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6647 Csanytelek, Volentér János tér 2. sz.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  <w:iCs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Csanytelek Község Önkormányzata Jegyzőjétől, Törvényességi felelőstő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6647. Csanytelek, Volentér János tér 2. sz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</w:rPr>
              <w:t>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 33-1/202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5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4. évi költségvetésének végrehajtásáról szóló beszámoló (zárszámadás) jóváhagyása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lenlegi beszámoló a Társulásba integrált intézményekre vonatkozóan a teljes év időszakát felöleli a  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 Csongrádi székhelyű </w:t>
      </w:r>
      <w:r>
        <w:rPr>
          <w:rFonts w:cs="Garamond" w:ascii="Garamond" w:hAnsi="Garamond"/>
          <w:i/>
          <w:sz w:val="22"/>
          <w:szCs w:val="22"/>
        </w:rPr>
        <w:t>Esély Szociális  Alapellátási Központ,</w:t>
      </w:r>
      <w:r>
        <w:rPr>
          <w:rFonts w:cs="Garamond" w:ascii="Garamond" w:hAnsi="Garamond"/>
          <w:sz w:val="22"/>
          <w:szCs w:val="22"/>
        </w:rPr>
        <w:t xml:space="preserve">  a Felgyői székhelyű (és Csanytelek, Tömörkény községben telep-helyet működtető)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 esetében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 köztisztviselői végezték, a Hivatal Vezetője irányítása mellett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teljesített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a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a Tagintézmények székhelye önkormányzatától - szükség esetén -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4. számú mellékletei részletesen tartalmazzák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4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35"/>
        <w:gridCol w:w="1400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37.672.085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firstLine="3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7.466.9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,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5.016.4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4.806.9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,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-ból felügyeleti szervi támogatás (normatív finansz.)                   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230.50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230.50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900.32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900.32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283.588.8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283.174.17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</w:t>
            </w:r>
            <w:r>
              <w:rPr>
                <w:rFonts w:cs="Garamond" w:ascii="Garamond" w:hAnsi="Garamond"/>
                <w:b/>
                <w:bCs/>
              </w:rPr>
              <w:t>99,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4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8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435"/>
        <w:gridCol w:w="1573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2.223.84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0.653.5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,44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.357.527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.911.6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,48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.875.875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6.072.8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73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43.670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43.67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498.600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498.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.489.308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.350.8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96,52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8.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9.911.30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9.911.3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283.588.82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248.631.1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7,28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4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34.543.031 Ft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 47.691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   943.483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Gondozási Központ Rózsafüzér Szociális Otthon maradványa:</w:t>
        <w:tab/>
        <w:t xml:space="preserve">       13.064.523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e maradványa:       5.179.480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:</w:t>
        <w:tab/>
        <w:t xml:space="preserve">           </w:t>
        <w:tab/>
        <w:t xml:space="preserve">       15.307.854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a Társulás Társulási Tanácsá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árszámadáshoz a belsőellenőr benyújtotta az éves összefoglaló jelentését, a Társulás munkaszervezete vezetője, mint a Társulás feladatellátó jegyzője, továbbá az intézmények vezetői pedig beterjesztették a Bkr. előírásainak megfelelve nyilatkozatuk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1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5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lang w:val="en-US" w:eastAsia="en-US"/>
        </w:rPr>
        <w:t>Az Alsó- Tisza-menti Önkormányzati Társulás és az általa fenntartott intézmények 2024. évi költségvetésének végrehajtásáról szóló beszámoló (zárszámadás) jóváhagyása</w:t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sz w:val="22"/>
          <w:szCs w:val="22"/>
          <w:lang w:val="en-US" w:eastAsia="en-US"/>
        </w:rPr>
      </w:pPr>
      <w:r>
        <w:rPr>
          <w:rFonts w:cs="Garamond" w:ascii="Garamond" w:hAnsi="Garamond"/>
          <w:i/>
          <w:iCs/>
          <w:sz w:val="22"/>
          <w:szCs w:val="22"/>
          <w:lang w:val="en-US" w:eastAsia="en-US"/>
        </w:rPr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right="-426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az államháztartásról szóló 2011. évi CXCV. törvény 87. § és a 91. § (1)-(2) bekezdése szerint benyújtott fenti tárgyú előterjesztésben foglaltakat megtárgyalta és a Társulás 2024. évi költségvetéséről szóló beszámolóját, annak</w:t>
      </w:r>
    </w:p>
    <w:p>
      <w:pPr>
        <w:pStyle w:val="Normal"/>
        <w:numPr>
          <w:ilvl w:val="0"/>
          <w:numId w:val="8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1.283.588.822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1.283.174.170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1.283.588.822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1.248.631.139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426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z előterjesztéshez csatolt 1.)-15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9"/>
        </w:numPr>
        <w:spacing w:before="0" w:after="0"/>
        <w:ind w:left="680" w:right="-426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4. évi feladatellátási rendszerben résztvevő intézményi és tagintézményi költségvetések végrehajtását az előterjesztéshe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 Intézményvezetője (Tömörkény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 Főigazgatója (Felgyő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Polgármesteri Hivatal Vezetője, feladatellátó jegyző és általa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painé Karkas Krisztina a Hivatal Adó- és Pénzügyi Iroda Vezetője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19-05-15T15:23:00Z</cp:lastPrinted>
  <dcterms:modified xsi:type="dcterms:W3CDTF">2025-05-16T06:55:00Z</dcterms:modified>
  <cp:revision>80</cp:revision>
  <dc:subject/>
  <dc:title>Alsó- Tisza-menti Önkormányzati Társulás Társulási Tanácsa E l n ö k é t ő l</dc:title>
</cp:coreProperties>
</file>