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00</wp:posOffset>
                </wp:positionH>
                <wp:positionV relativeFrom="margin">
                  <wp:posOffset>0</wp:posOffset>
                </wp:positionV>
                <wp:extent cx="2799080" cy="908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Csanytelek  Község Önkormányzata Jegyzőjétől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Társulás Feladatellátójátó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</w:rPr>
                              <w:t xml:space="preserve"> 6647. Csanytelek, Volentér János tér 2.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 xml:space="preserve"> 63/578-510; 63/578-512; 63/578-513; fax: 63/578-517; jegyzo@csanytelek.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71.55pt;mso-wrap-distance-left:9.05pt;mso-wrap-distance-right:9.05pt;mso-wrap-distance-top:0pt;mso-wrap-distance-bottom:0pt;margin-top:0pt;mso-position-vertical-relative:margin;margin-left:2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Csanytelek  Község Önkormányzata Jegyzőjétől</w:t>
                      </w:r>
                    </w:p>
                    <w:p>
                      <w:pPr>
                        <w:pStyle w:val="Heading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Társulás Feladatellátójátó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</w:rPr>
                        <w:t>*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</w:rPr>
                        <w:t xml:space="preserve"> 6647. Csanytelek, Volentér János tér 2.s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(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 xml:space="preserve"> 63/578-510; 63/578-512; 63/578-513; fax: 63/578-517; jegyzo@csanytelek.hu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"/>
        <w:rPr/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ársulási Tanácsa E l n ö k é t ő l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6647 Csanytelek, Volentér János tér 2. sz.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 xml:space="preserve">Tel.: 63 / 578–510  Fax: 63 / 578-517, 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/>
      </w:pPr>
      <w:r>
        <w:rPr>
          <w:rFonts w:cs="Garamond" w:ascii="Garamond" w:hAnsi="Garamond"/>
          <w:sz w:val="24"/>
          <w:szCs w:val="24"/>
        </w:rPr>
        <w:t>A/32-1/2025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E l ő te r j e s z t é s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bCs/>
        </w:rPr>
        <w:t>az Alsó- Tisza-menti Önkormányzati Társulás Társulási Tanácsának</w:t>
      </w:r>
    </w:p>
    <w:p>
      <w:pPr>
        <w:pStyle w:val="TextBody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025. májusi ülésére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Tárgy:</w:t>
      </w:r>
      <w:r>
        <w:rPr>
          <w:rFonts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i/>
          <w:iCs/>
          <w:sz w:val="24"/>
          <w:szCs w:val="24"/>
        </w:rPr>
        <w:t>Az Alsó- Tisza-menti Önkormányzati Társulás és az általa fenntartott intézmények 2024. évi   költségvetésének  módosítása jóváhagyása</w:t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TextBody"/>
        <w:ind w:right="-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Társulási Tanács!</w:t>
      </w:r>
    </w:p>
    <w:p>
      <w:pPr>
        <w:pStyle w:val="TextBody"/>
        <w:ind w:right="-28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Emlékeztetjük Önöket arra, hogy az Alsó- Tisza-menti Önkormányzati Társulás 2024. évi költségvetésének előirányzatait a Társulás Társulási Tanácsa a </w:t>
      </w:r>
      <w:r>
        <w:rPr>
          <w:rFonts w:cs="Garamond" w:ascii="Garamond" w:hAnsi="Garamond"/>
          <w:bCs/>
          <w:u w:val="single"/>
        </w:rPr>
        <w:t>5/2024. (II. 27.)</w:t>
      </w:r>
      <w:r>
        <w:rPr>
          <w:rFonts w:cs="Garamond" w:ascii="Garamond" w:hAnsi="Garamond"/>
          <w:b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Cs/>
          <w:u w:val="single"/>
        </w:rPr>
        <w:t>Atmöt határozatával</w:t>
      </w:r>
      <w:r>
        <w:rPr>
          <w:rFonts w:cs="Garamond" w:ascii="Garamond" w:hAnsi="Garamond"/>
          <w:bCs/>
        </w:rPr>
        <w:t xml:space="preserve"> hagyta jóvá.</w:t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Jelen előterjesztésben az intézményi részletezésű mellékletekben tételesen szerepelnek a 2024. februártól hatályos előirányzatok és a közös költségekre vonatkozó kalkulációkon alapuló adatok is.</w:t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A Társulásra, valamint a Társulás intézményeire vonatkozó bevételi és kiadási előirányzatok részletezését az 1. - 12. mellékletek tartalmazzák. </w:t>
      </w:r>
    </w:p>
    <w:p>
      <w:pPr>
        <w:pStyle w:val="TextBody"/>
        <w:ind w:right="-284" w:hanging="0"/>
        <w:rPr/>
      </w:pPr>
      <w:r>
        <w:rPr>
          <w:rFonts w:cs="Garamond" w:ascii="Garamond" w:hAnsi="Garamond"/>
          <w:bCs/>
          <w:i/>
        </w:rPr>
        <w:t>A közös költségekre vonatkozó adatokat a 13. számú melléklet mutatja be.</w:t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A likviditási terv a 14. számú, míg a kötelező és önként vállalt feladatellátás megosztása a 15. számú mellékletben szerepel. </w:t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pasztalatok továbbra is azt támasztják alá, hogy a Társulási intézmények intézményvezetői számára eddig biztosított előirányzatok módosítási jogosultságának fenntartása – a Társulás Társulási Tanácsa által korábban jóváhagyott módon – indokolt volt, a gördülékeny és zökkenőmentes munkát segítette mind az intézményi gazdálkodás végrehajtásában, mind a kötelező havi adatszolgáltatások teljesítésében.</w:t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Központi jogszabályon alapuló időközi többletforrásként beépülő 2024. évi előirányzati keretek a következőkben foglalhatók össze: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szociális ágazati pótlékok, 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2023. évi LII. tv. (Púétv.) szerinti óvodában foglalkoztatottak részére járó esélyteremtési illetményrész támogatás, pedagógus béremelés fedezetéhez járó támogatás,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normatíva lemondás, pótigénylésből adódó változások,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közfoglalkoztatás- és egyéb pályázati támogatások, valamint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z előző évi elszámolásból adódó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Cs/>
          <w:i/>
        </w:rPr>
        <w:t>bevételek és kiadások</w:t>
      </w:r>
      <w:r>
        <w:rPr>
          <w:rFonts w:cs="Garamond" w:ascii="Garamond" w:hAnsi="Garamond"/>
          <w:bCs/>
        </w:rPr>
        <w:t xml:space="preserve">. </w:t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fentiekben vázolt módosítások alkalmanként nem igényeltek külön Társulási Tanácsi döntést, mert a Társulás költségvetésébe történő beépülésük - határozati formában – a költségvetés aktuális módosításakor történik meg a szokásos eljárási rend szerint, az államháztartásról szóló 2011. évi CXCV. törvény 26. § (1) bekezdésében foglaltaknak megfelelve, melyre jelen előterjesztésünk szerint teszünk javaslatot.</w:t>
      </w:r>
    </w:p>
    <w:p>
      <w:pPr>
        <w:pStyle w:val="TextBody"/>
        <w:ind w:right="-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Társulási Tanács!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  <w:t>Javasoljuk az előterjesztésben foglaltak megtárgyalását és a határozati javaslatban, valamint az ahhoz csatolt 1-15. számú mellékletekben rögzítettek változtatás nélküli jóváhagyását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5. május 20.</w:t>
      </w:r>
    </w:p>
    <w:p>
      <w:pPr>
        <w:pStyle w:val="TextBody"/>
        <w:ind w:left="1416" w:right="-283" w:hanging="1416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>.</w:t>
        <w:tab/>
        <w:tab/>
        <w:tab/>
        <w:t>……………………………….</w:t>
      </w:r>
    </w:p>
    <w:p>
      <w:pPr>
        <w:pStyle w:val="TextBody"/>
        <w:ind w:firstLine="708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Erhard Gyula</w:t>
        <w:tab/>
        <w:tab/>
        <w:tab/>
        <w:tab/>
        <w:tab/>
        <w:t xml:space="preserve">               Kató Pálné</w:t>
      </w:r>
    </w:p>
    <w:p>
      <w:pPr>
        <w:pStyle w:val="TextBody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lsó- Tisza-menti Önkormányzati Társulás</w:t>
        <w:tab/>
        <w:tab/>
        <w:tab/>
        <w:t xml:space="preserve">Társulási Feladatellátó jegyző </w:t>
      </w:r>
    </w:p>
    <w:p>
      <w:pPr>
        <w:pStyle w:val="TextBody"/>
        <w:ind w:firstLine="70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Társulási Tanácsa Elnöke</w:t>
        <w:tab/>
        <w:tab/>
        <w:tab/>
        <w:tab/>
        <w:t xml:space="preserve">               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5. (V.     ) Atmöt határozat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709" w:right="-284" w:hanging="709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>az  Alsó- Tisza-menti Önkormányzati Társulás és az általa fenntartott intézmények 2024. évi  költségvetésének  módosítása  jóváhagyása</w:t>
      </w:r>
    </w:p>
    <w:p>
      <w:pPr>
        <w:pStyle w:val="Normal"/>
        <w:ind w:left="709" w:right="-284" w:hanging="709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ind w:left="720" w:right="-284" w:hanging="7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Határozati      j a v a s l a t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Msonormalcxspmiddle"/>
        <w:numPr>
          <w:ilvl w:val="0"/>
          <w:numId w:val="3"/>
        </w:numPr>
        <w:spacing w:before="0" w:after="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z Alsó- Tisza-menti Önkormányzati Társulás Társulási Tanácsa a tárgyi előterjesztést megtárgyalta és a Társulás 2024. évi költségvetését </w:t>
      </w:r>
    </w:p>
    <w:p>
      <w:pPr>
        <w:pStyle w:val="Msonormalcxspmiddle"/>
        <w:numPr>
          <w:ilvl w:val="0"/>
          <w:numId w:val="7"/>
        </w:numPr>
        <w:spacing w:lineRule="auto" w:line="276" w:before="0" w:after="200"/>
        <w:ind w:left="709" w:right="-284" w:hanging="283"/>
        <w:contextualSpacing/>
        <w:jc w:val="both"/>
        <w:rPr/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bevételi oldalon halmozódás mentes 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>1.128.346.505,</w:t>
      </w:r>
      <w:r>
        <w:rPr>
          <w:rFonts w:eastAsia="Calibri" w:cs="Garamond" w:ascii="Garamond" w:hAnsi="Garamond"/>
          <w:sz w:val="22"/>
          <w:szCs w:val="22"/>
          <w:lang w:eastAsia="en-US"/>
        </w:rPr>
        <w:t>- Ft eredeti előirányzat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 bevételi főösszeg mellett 1.283.588.822,- Ft módosított előirányzattal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 és a </w:t>
      </w:r>
    </w:p>
    <w:p>
      <w:pPr>
        <w:pStyle w:val="Msonormalcxspmiddle"/>
        <w:numPr>
          <w:ilvl w:val="0"/>
          <w:numId w:val="2"/>
        </w:numPr>
        <w:spacing w:lineRule="auto" w:line="276" w:before="0" w:after="200"/>
        <w:ind w:left="709" w:right="-284" w:hanging="283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kiadási oldalon halmozódás mentes 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>1.128.346.505</w:t>
      </w:r>
      <w:r>
        <w:rPr>
          <w:rFonts w:eastAsia="Calibri" w:cs="Garamond" w:ascii="Garamond" w:hAnsi="Garamond"/>
          <w:sz w:val="22"/>
          <w:szCs w:val="22"/>
          <w:lang w:eastAsia="en-US"/>
        </w:rPr>
        <w:t>,- Ft eredeti előirányzat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  kiadási főösszeg mellett 1.283.588.822,-  Ft módosított előirányzattal </w:t>
      </w:r>
    </w:p>
    <w:p>
      <w:pPr>
        <w:pStyle w:val="Msonormalcxspmiddle"/>
        <w:spacing w:lineRule="auto" w:line="276" w:before="280" w:after="200"/>
        <w:ind w:left="426" w:right="-284" w:hanging="0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 tárgyi előterjesztéshez csatolt 1.) és 2.) mellékletek szerinti kiemelt előirányzati részletezéssel hagyja jóvá 2024. december 31. napjával.</w:t>
      </w:r>
    </w:p>
    <w:p>
      <w:pPr>
        <w:pStyle w:val="Msonormalcxspmiddle"/>
        <w:numPr>
          <w:ilvl w:val="0"/>
          <w:numId w:val="8"/>
        </w:numPr>
        <w:spacing w:before="0" w:after="20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2024. évi feladatellátási rendszerben résztvevő intézményi és tagintézményi költségvetések keretszámait a tárgyi előterjesztéshez csatolt 3.)-12.) mellékletek szerinti részletezésekben rögzítet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közös költségek részletezését a 13. melléklet szerint, a 2024. évi költségvetés intézményi és tagintézményi előirányzat felhasználási ütemterveit pedig az előterjesztés 14. melléklete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4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z általa fenntartott intézmények önként vállalt és kötelező feladata részletezését a 15/a) és 15/b) mellékletek szerint hagyja jóvá.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bCs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u w:val="single"/>
          <w:lang w:eastAsia="en-US"/>
        </w:rPr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Cs/>
          <w:u w:val="single"/>
        </w:rPr>
        <w:t>Végrehajtás határideje:</w:t>
      </w:r>
      <w:r>
        <w:rPr>
          <w:rFonts w:cs="Garamond" w:ascii="Garamond" w:hAnsi="Garamond"/>
          <w:bCs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>azonnal és folyamatos</w:t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Erhard Gyula a Társulás Társulási Tanácsa  Elnöke és általa 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tagintézmény-vezetői,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Feladatellátó jegyző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</w:rPr>
        <w:t>értelemszerűen, soros ülésen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ról  értesítést kap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Társulás Társulási Tanácsa Elnöke (Helyben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 Társulási Tanácsa Tagjai (Székhelyén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Csanytelek Önkormányzat jegyzője, Feladatellátó jegyző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gintézmények vezetői (Székhelyén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painé Karkas Krisztina a Hivatal Adó- és Pénzügyi Iroda Vezetője (Helyben)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TextBody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133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772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mChar">
    <w:name w:val="Cím Char"/>
    <w:qFormat/>
    <w:rPr>
      <w:rFonts w:ascii="Calibri" w:hAnsi="Calibri" w:cs="Calibri"/>
      <w:i/>
      <w:iCs/>
      <w:sz w:val="22"/>
      <w:szCs w:val="22"/>
      <w:lang w:val="hu-HU" w:bidi="ar-SA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  <w:lang w:val="hu-HU" w:bidi="ar-SA"/>
    </w:rPr>
  </w:style>
  <w:style w:type="character" w:styleId="Char">
    <w:name w:val="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46:00Z</dcterms:created>
  <dc:creator>Rita</dc:creator>
  <dc:description/>
  <cp:keywords/>
  <dc:language>en-US</dc:language>
  <cp:lastModifiedBy>User</cp:lastModifiedBy>
  <cp:lastPrinted>2023-05-25T11:49:00Z</cp:lastPrinted>
  <dcterms:modified xsi:type="dcterms:W3CDTF">2025-05-22T07:44:00Z</dcterms:modified>
  <cp:revision>66</cp:revision>
  <dc:subject/>
  <dc:title/>
</cp:coreProperties>
</file>