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rFonts w:ascii="Garamond" w:hAnsi="Garamond" w:cs="Garamond"/>
        </w:rPr>
      </w:pPr>
      <w:r>
        <w:rPr/>
        <w:t>1/A.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ORGATÓKÖNYV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z ATMÖT szervezeti átalakításához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 Társulás Társulási Tanácsa + Tagönkormányzatok feladatai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882"/>
        <w:gridCol w:w="2409"/>
        <w:gridCol w:w="1985"/>
        <w:gridCol w:w="315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adat megnev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éleményezés / döntéshozatal időpont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égrehajtás hatálybaléptetése időpontj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elős megnevezés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862"/>
              <w:jc w:val="center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eastAsia="Garamond" w:cs="Garamond" w:ascii="Garamond" w:hAnsi="Garamond"/>
                <w:b w:val="false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 w:val="false"/>
                <w:sz w:val="22"/>
                <w:szCs w:val="22"/>
              </w:rPr>
              <w:t>1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 Társulás szervezeti változtatására javaslat és döntésre előterjeszt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máj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2.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székhelye átvételéről szóló nyilatkozattétel döntésre való benyújt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máj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3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Társulási Elnöke tisztségéről való lemondása (nyilatkoza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máj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4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Csongrád Városi Önkormányzat Képviselő-testülete határozatba foglalt döntése a fenntartásában lévő szociális intézmény, a család- és gyermekjóléti szolgáltatás és a család- és gyermekjóléti központ társulási fenntartásba adásáról (előterjesztés és határozat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június-auguszt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ongrád Város Jegyzőj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5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Társulási Megállapodása 14. módosítása véleményezése és döntése</w:t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székhely változtatásról, a fenntartói feladatok átvételéről előterj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szept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2026. 01 01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6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 Társulás Szervezeti és Működési Szabályzata módosítására előterjeszt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szept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7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Feladatellátási Megállapodása megszüntetésére előterj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szept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8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új Feladatellátási Megállapodása véleményezése és döntése (Csongrádi munkaszervezet felállítása) előterjesztés, határozat, megállapod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ongrád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9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gazdasági feladatellátási megállapodása módosítására előterj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ongrád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0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Társulási Tanácsa Elnöke tisztsége betöltéséről döntés előterjesz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októ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1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fenntartásában lévő szociális és nevelési intézmények alapító okiratai módosítására előterjesztés véleményezése és döntésre határoz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2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fenntartásában lévő nevelési intézmény 2026. évi intézményi térítési díja megállapítására és hatályon kívül helyezésére vonatkozó előterjesztés és önkormányzati rendelet alkotására felkérés és jogszabály kiadá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2025. novemb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munkaszerveze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3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Piroskavárosi Szociális Család- és Gyermekjóléti Intézmény alapító okirata módosítása előterjesztés (véleményezés és döntés) rendkívül ülésen alapító okirat kiadás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január 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2. 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ongrádi munkaszervezet</w:t>
            </w:r>
          </w:p>
        </w:tc>
      </w:tr>
    </w:tbl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  <w:t>1/B.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ORGATÓKÖNYV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Garamond" w:ascii="Garamond" w:hAnsi="Garamond"/>
          <w:b w:val="false"/>
          <w:sz w:val="24"/>
          <w:szCs w:val="24"/>
        </w:rPr>
        <w:t>a Társulás Munkaszervezete  feladatai az ATMÖT szervezeti átalakításához</w:t>
      </w:r>
    </w:p>
    <w:p>
      <w:pPr>
        <w:pStyle w:val="Normal"/>
        <w:spacing w:lineRule="auto" w:line="240"/>
        <w:ind w:hanging="0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874"/>
        <w:gridCol w:w="1701"/>
        <w:gridCol w:w="1843"/>
        <w:gridCol w:w="1417"/>
        <w:gridCol w:w="1559"/>
      </w:tblGrid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szám</w:t>
            </w:r>
          </w:p>
        </w:tc>
        <w:tc>
          <w:tcPr>
            <w:tcW w:w="7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adás-átvétel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ad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éte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elősök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munkaszervezet vezető)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7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pont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sany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songrád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 Társulás jogelődje iratai jegyzékkel, 2013. 07. 01.-2025. 12. 31. között időszak irata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z ASP irat szakrendszere adaptálása, iktatókönyv generálása, informatikai hozzáféré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3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 Társulás bélyegzői (kör- és fejbélyegzők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4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postázási felada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5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Kormányhivatal Törvényességi Felügyelete levelezési rendszeréhez hozzáfér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6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MÁK illetékes Igazgatósága ASP, Ebr. és KGR informatikai rendszeréhez hozzáfér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5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7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belsőellenőrzéséről készült nyilvántartáshoz (2019.-2025.) hozzáfér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8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Társulási vagyonról (selejtezés, leltározás utáni  0 értékben) elszámol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9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pénztára zár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0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elszámolási időszak alatti pályázatok list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1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Csanyteleki Munkaszervezet belső informatikai rendszeréhez való hozzáfér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>
          <w:trHeight w:val="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könyvelési, számviteli dokumentumai informatikai hozzáfér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01. 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ORGATÓKÖNYV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Garamond" w:ascii="Garamond" w:hAnsi="Garamond"/>
          <w:b w:val="false"/>
          <w:sz w:val="24"/>
          <w:szCs w:val="24"/>
        </w:rPr>
        <w:t>a Társulás Munkaszervezete  feladatai az ATMÖT szervezeti átalakításához</w:t>
      </w:r>
    </w:p>
    <w:p>
      <w:pPr>
        <w:pStyle w:val="Normal"/>
        <w:spacing w:lineRule="auto" w:line="240"/>
        <w:ind w:hanging="0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1./C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874"/>
        <w:gridCol w:w="1701"/>
        <w:gridCol w:w="1843"/>
        <w:gridCol w:w="1417"/>
        <w:gridCol w:w="1559"/>
      </w:tblGrid>
      <w:tr>
        <w:trPr/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szám</w:t>
            </w:r>
          </w:p>
        </w:tc>
        <w:tc>
          <w:tcPr>
            <w:tcW w:w="7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szervezet feladata nevesítése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eladat végrehajtásának Időpont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előse</w:t>
            </w:r>
          </w:p>
        </w:tc>
      </w:tr>
      <w:tr>
        <w:trPr>
          <w:trHeight w:val="312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7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sany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songrád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2013. 07. 01.-2025. 12. 31. közötti időszak alatt készült jegyzőkönyvek, kivonatok, önkormányzati rendeletek bőrkötésbe szedett dokumentumai őrzése a Levéltárnak való átadásái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folyama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MÁK Csongrád-Csanád Vármegyei Igazgatóságával egyeztetés 2025.-2026. feladatokró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folyama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3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aláírási címpéldány (közjegyzői) beszerzé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dece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4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MÁK törzskönyvi nyilvántartásba bejegyeztetés kezdeményezése a Társulás feladatellátása bővítése és a Társulás székhelye változtatásá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szepte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5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Társulási Tanácsa Elnöke törzskönyvi nyilvántartásba való bejegyezte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októ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6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számlavezető bankja szerződésének módosítása (OTP Csongrádi fió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dece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dece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7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bejelentkezés a NAV rendszeré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dece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8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Csanyteleki Munkaszervezet megszűnésével összefüggő feladatok végrehajt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folyama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9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Csongrádi Munkaszervezet működtetése feladatellátása (megállapodások, szabályzat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dece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0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Piroskavárosi Szociális Család- és Gyermekjóléti Intézménye alapító okirata módosítása a MÁK törzskönyvi nyilvántartásán való átvezettet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6. január 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1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 xml:space="preserve">Csanyteleki Polgármesteri Hivatal köztisztviselői Társulásra vonatkozó munkaköri leírásának módosítása (társulási feladatellátás törlése, adatszolgáltatásra módosítás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Csanyteleki Polgármesteri Hivatal Vezetője által kiadott belső szabályzatok záradékolása (a Társulásra való kiterjesztés -a Pénzügyi ügyrendi kivételével- hatálya törl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13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a Társulás honlapján lévő dokumentumok archiválása (2013. 07. 01.-2025. 12. 31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2025. 12. 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b/>
    </w:rPr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11:00Z</dcterms:created>
  <dc:creator>Hivatal</dc:creator>
  <dc:description/>
  <cp:keywords/>
  <dc:language>en-US</dc:language>
  <cp:lastModifiedBy>Hivatal</cp:lastModifiedBy>
  <dcterms:modified xsi:type="dcterms:W3CDTF">2025-05-14T08:35:00Z</dcterms:modified>
  <cp:revision>6</cp:revision>
  <dc:subject/>
  <dc:title/>
</cp:coreProperties>
</file>