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5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4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74"/>
        <w:gridCol w:w="1319"/>
        <w:gridCol w:w="1400"/>
        <w:gridCol w:w="1522"/>
        <w:gridCol w:w="1400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58.127.644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222.027.058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219.816.325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023.076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.797.077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.554.577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8.40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8.40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2.232.391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945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502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502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95.72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.848.123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42.603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.928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.928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8.667.182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397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397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00.00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 háztartásoktó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.00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2.605.354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77.086.345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77.086.345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92.605.354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8.825.923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8.825.923.-</w:t>
            </w:r>
          </w:p>
        </w:tc>
      </w:tr>
      <w:tr>
        <w:trPr>
          <w:trHeight w:val="4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i támogatás 2025. évi előleg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09/8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7.583.139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7.583.139.-</w:t>
            </w:r>
          </w:p>
        </w:tc>
      </w:tr>
      <w:tr>
        <w:trPr>
          <w:trHeight w:val="4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háztartáson belüli tartozás megelőlegezés (közfoglalkoztatási támogatás inkasszó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7.283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7.283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37.801.074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897.955.48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899.616.820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6.400.859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1.062.198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8.522.765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87.511.487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88.230.501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88.230.501.-</w:t>
            </w:r>
          </w:p>
        </w:tc>
      </w:tr>
      <w:tr>
        <w:trPr>
          <w:trHeight w:val="53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13.888.728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68.662.781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72.863.554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5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92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928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.667.182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73.07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859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1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1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28.792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8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77.013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szélessávú intern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2.231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52.472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.00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504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29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3.951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5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463"/>
        <w:gridCol w:w="1518"/>
        <w:gridCol w:w="1534"/>
        <w:gridCol w:w="150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9.251.229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2.075.902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2.075.902.-</w:t>
            </w:r>
          </w:p>
        </w:tc>
      </w:tr>
      <w:tr>
        <w:trPr>
          <w:trHeight w:val="4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57.22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57.21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57.215.-</w:t>
            </w:r>
          </w:p>
        </w:tc>
      </w:tr>
      <w:tr>
        <w:trPr>
          <w:trHeight w:val="4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működési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954.781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954.786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954.786.-</w:t>
            </w:r>
          </w:p>
        </w:tc>
      </w:tr>
      <w:tr>
        <w:trPr>
          <w:trHeight w:val="4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pülési önkormányzatok szociális feladataina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39.022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39.022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39.022.-</w:t>
            </w:r>
          </w:p>
        </w:tc>
      </w:tr>
      <w:tr>
        <w:trPr>
          <w:trHeight w:val="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ermekétkeztetési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38.622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64.577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64.577.-</w:t>
            </w:r>
          </w:p>
        </w:tc>
      </w:tr>
      <w:tr>
        <w:trPr>
          <w:trHeight w:val="37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pülési önkormányzatok kulturális feladataina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61.58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78.99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78.995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célú tűzifa program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13.81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13.810.-</w:t>
            </w:r>
          </w:p>
        </w:tc>
      </w:tr>
      <w:tr>
        <w:trPr>
          <w:trHeight w:val="43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lőző évi normatíva többlet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067.497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067.497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7.511.487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8.230.501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8.230.501.-</w:t>
            </w:r>
          </w:p>
        </w:tc>
      </w:tr>
      <w:tr>
        <w:trPr>
          <w:trHeight w:val="36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8.520.298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8.230.821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8.230.821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9.899.056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6.548.628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6.548.628.-</w:t>
            </w:r>
          </w:p>
        </w:tc>
      </w:tr>
      <w:tr>
        <w:trPr>
          <w:trHeight w:val="39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911.242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080.466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080.466.-</w:t>
            </w:r>
          </w:p>
        </w:tc>
      </w:tr>
      <w:tr>
        <w:trPr>
          <w:trHeight w:val="35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9.180.891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370.586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370.586.-</w:t>
            </w:r>
          </w:p>
        </w:tc>
      </w:tr>
      <w:tr>
        <w:trPr>
          <w:trHeight w:val="4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364.928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720.65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.509.922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1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10.0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26.147.-</w:t>
            </w:r>
          </w:p>
        </w:tc>
      </w:tr>
      <w:tr>
        <w:trPr>
          <w:trHeight w:val="3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82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82.0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79.900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foglalkoztatás, nyári diákmunka támogatása (elkülönített állami pénzalaptól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94.638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032.76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675.042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ATMÖT – költségvetési szervétől (óvodák, Esély Szociális Alapell. Központ) előző évi normatív támogatás elszámolásábó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43.670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tól (Magyar Falu Program, Vidékfejlesztési projektek, EFOP projektek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17.6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85.163.-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8.127.64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22.027.058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19.816.325.-</w:t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5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4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515"/>
        <w:gridCol w:w="146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797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797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2.432.391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50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50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989.788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42.603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97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97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398.5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398.5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216.19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5.  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31"/>
        <w:gridCol w:w="1418"/>
        <w:gridCol w:w="1559"/>
        <w:gridCol w:w="1559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6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039.0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570.41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208.81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07.3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481.15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119.68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231.7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89.25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89.129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2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437.45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437.458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10.7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51.80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51.671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72.25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358.49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94.89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97.20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24.03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60.54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5.0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5.34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5.344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 kiad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9.00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9.007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6.577.60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840.43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0.723.954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3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652.05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640.476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6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34.33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1.704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058.58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409.45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866.671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630.01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344.59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75.103.-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64.46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653.87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275.355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.478.70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393.87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75.00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86.8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96.8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24.748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85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59.69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47.992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19.686.91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60.281.92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82.600.109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2.916.91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5.769.60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5.132.266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97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97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467.843.-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.542.31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9.161.12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.707.94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323.766.-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1.388.2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2.4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2.400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35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62.10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862.101.-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3.6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3.600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.880.14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7.371.87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7.371.877.-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3.563.98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8.902.60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6.363.171.-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163.12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840.40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840.406.-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400.85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062.19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8.522.765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37.801.074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7.955.48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767.596.675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6.400.85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1.062.19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8.522.765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7.511.48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8.230.50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8.230.501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3.888.72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68.662.78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0.843.409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6.  melléklet a …/2025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4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59.692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47.992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758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758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51.4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9.70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83.4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83.400.-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0.000.-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4.134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4.134.-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iskolázási támogatá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.-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7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2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25.000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5.  (V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14"/>
        <w:gridCol w:w="1418"/>
        <w:gridCol w:w="1583"/>
        <w:gridCol w:w="1534"/>
        <w:gridCol w:w="1509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92.916.913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65.769.605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5.132.266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7.511.487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230.501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230.501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7.136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7.136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7.136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 (3. ellenőrzé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3. évi) Társulási normatíva elszámolásból eredő visszafizetési kötelezettsé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22.677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44.387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URSA Ösztöndíj támogatá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97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97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467.843.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7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7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70.000.-</w:t>
            </w:r>
          </w:p>
        </w:tc>
      </w:tr>
      <w:tr>
        <w:trPr>
          <w:trHeight w:val="37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0.000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997.843.-</w:t>
            </w:r>
          </w:p>
        </w:tc>
      </w:tr>
      <w:tr>
        <w:trPr>
          <w:trHeight w:val="4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,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6.880.14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27.371.877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27.371.877.-</w:t>
            </w:r>
          </w:p>
        </w:tc>
      </w:tr>
      <w:tr>
        <w:trPr>
          <w:trHeight w:val="4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OP- pályázati támogatás maradvány 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84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6.880.14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27.371.877.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27.371.877.-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5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686"/>
        <w:gridCol w:w="1289"/>
        <w:gridCol w:w="1410"/>
        <w:gridCol w:w="1417"/>
        <w:gridCol w:w="1640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-6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1.200.905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35.018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763.161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rékpárút kiépí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285.88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M. utca gyalogátkelő és járdák ki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15.01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43.161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43.161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és Baross Gábor utca engedélyes és kiviteli tervek elkész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91.857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atlan terület vásárlás (Dók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beszerzése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81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81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227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706.114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142.009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helyhez KRESZ-táblák beszerz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(igazgat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7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7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7.542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 területén elhelyezkedő ingatlanokra egyedi házszámtáblá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7.25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7.25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isértékű eszköz beszerzések (községgazdálkodás, közművelődés, vagyongazdálkodás, közterüle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2.226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6.183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 beszerzése (startmunka program – mezőgazdaság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9.462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858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 beszerzések (MFP pályázatok – rézsűkasza, projekttábl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640.176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40.176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-j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733.21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955.635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407.415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4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09.161.12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.707.948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323.766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gatlanok felújítása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403.229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403.229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Baross Gábor utca engedélyes terve (TOP_PLUS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80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80.00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tcai járdafelújítás III. ütem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723.229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723.229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0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érfigyelő kamera hálózat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458.872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458.872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6.-8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35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362.101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862.101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5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4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.642.317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 (Vis maio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7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700.000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8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6.542.317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5.  (V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4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39"/>
        <w:gridCol w:w="1429"/>
        <w:gridCol w:w="1496"/>
        <w:gridCol w:w="1496"/>
        <w:gridCol w:w="149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92.605.354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8.825.923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8.825.923.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1.728.68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.596.389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.596.389.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.876.67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6.229.534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6.229.534.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92.605.354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8.825.923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8.825.923.-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6.400.859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1.062.198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8.522.765.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6.400.859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1.062.198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8.522.765.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.163.123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.840.406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.840.406.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3.563.98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8.902.604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363.171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1. melléklet a  …/2025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4. év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131"/>
        <w:gridCol w:w="992"/>
        <w:gridCol w:w="992"/>
        <w:gridCol w:w="1276"/>
        <w:gridCol w:w="117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ám: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oglalkoztatási viszony jelle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januá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 1-tő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 1-tő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2. melléklet a…/2025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 2024. évi engedélyezett létszámkerete (2024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</w:t>
      </w:r>
      <w:r>
        <w:rPr>
          <w:rFonts w:eastAsia="Garamond"/>
        </w:rPr>
        <w:t xml:space="preserve">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3.03.01-2024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3.03.01-2024.02.28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3. melléklet a…/2025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14. melléklet </w:t>
      </w:r>
      <w:r>
        <w:rPr>
          <w:rFonts w:cs="Garamond" w:ascii="Garamond" w:hAnsi="Garamond"/>
          <w:i/>
          <w:sz w:val="22"/>
          <w:szCs w:val="22"/>
        </w:rPr>
        <w:t>a  ../2025.  (V. ...) önkormányzati rendelet-tervezethez</w:t>
      </w:r>
      <w:r>
        <w:rPr>
          <w:rFonts w:cs="Garamond" w:ascii="Garamond" w:hAnsi="Garamond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sanytelek Község Önkormányzata Képviselő-testülete által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24. évben biztosított közvetlen és közvetett támogatások részlet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közigazgatási területén működő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áziorvos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ogorvosi szolgálathoz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mint egészségügyi alapellátási feladathoz) kapcsolódóan ingyenes helyiség és térítésmentes villamosenergia és ivóvíz használatot biztosított az önkormányzat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közvetett támogatás időbeli hatálya: a képviselő-testület jelen tárgyra vonatkozó új döntéséig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évi egy alkalommal ingyenesen biztosít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elyisége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valamennyi helyben működő non-profit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civil szervezet részé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gyes rendezvényeik megtartásához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önkormányzati hivatal alapfeladata keretében a településen élők számára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aluházon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integrált közösségi és szolgáltató téren) belül működő</w:t>
            </w:r>
          </w:p>
          <w:p>
            <w:pPr>
              <w:pStyle w:val="Normal"/>
              <w:numPr>
                <w:ilvl w:val="0"/>
                <w:numId w:val="7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e-Magyarország Pont,  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Teleház igénybevételét és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a havi lapként megjelenő Csanyi Hírmondó közzétételé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a reklámfelület biztosítása kivételével) folyamatosan térítésmentesen biztosítot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tulajdonában lévő, de az állami fenntartásában (KLIK) működő Szent László Általános Iskola működéséhez vagyon kezelésbe adott épületen belül térítésmentesen nyújtott az általános iskolás korú gyermekek számár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iskolai nyilvános könyvtári szolgáltatás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községi nyilvános könyvtár tevékenysége   keretében, erre irányu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egállapodás szerint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agánszemélyek kommunális adófizetési kötelezettség alól adómentességet biztosítot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z időskorúak járadékában részesülő, valamint a munkaképességét egészségkárosodása miatt 100 %-ban elveszített adóalanyok részér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 önkormányzat a település közigazgatási területén a Dilitor, Dögállás, Oláhállás és a Nagy-gyep, szilárd burkolat kialakítással nem érintett részein a település többi utcáihoz viszonyított  az infrastruktúra hiányosságaira tekintettel a magánszemélyek kommunális adójából adótárgyanként évi 2000.- Ft adókedvezményt biztosít az érintett lakosok részére (annak összesített értéke a tárgyévre vonatkozóan 60.000.-Ft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5. pontban rögzített adómentességek és adókedvezmények időbeli hatálya: a magánszemély kommunális adójáról szó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11/2015. (X. 30.) önkormányzati rendeletének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len tárgyra irányuló új döntéséig.  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5. melléklet a …/2025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4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80"/>
        <w:gridCol w:w="1462"/>
        <w:gridCol w:w="1577"/>
        <w:gridCol w:w="1529"/>
        <w:gridCol w:w="143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908.2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94.808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94.808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8.2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8.2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8.2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mogatás EP, önkormányzati és nemzetiségi választásra működési feladatok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86.608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86.608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gazgatási szolgáltatási díj bevéte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és közhatalm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43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749.257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278.454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6.400.859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1.559.448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020.015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400.859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062.198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8.522.765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7.25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7.25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 (1-5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8.652.059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7.713.513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698.277.-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6. melléklet a  …/2025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2024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749.257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278.454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5.00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4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48.503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90.168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6.439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79.00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56.754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90.747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0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7. melléklet a  …/2025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60"/>
        <w:gridCol w:w="1418"/>
        <w:gridCol w:w="1559"/>
        <w:gridCol w:w="1418"/>
        <w:gridCol w:w="162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3.264.489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.217.13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7.253.113.-</w:t>
            </w:r>
          </w:p>
        </w:tc>
      </w:tr>
      <w:tr>
        <w:trPr>
          <w:trHeight w:val="4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976.489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137.548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.220.500.-</w:t>
            </w:r>
          </w:p>
        </w:tc>
      </w:tr>
      <w:tr>
        <w:trPr>
          <w:trHeight w:val="55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végzésre irányuló egyéb jogviszonyban nem saját foglalkoztatottaknak fizetett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68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68.000.-</w:t>
            </w:r>
          </w:p>
        </w:tc>
      </w:tr>
      <w:tr>
        <w:trPr>
          <w:trHeight w:val="3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8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1.582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4.613.-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668.37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39.248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39.248.-</w:t>
            </w:r>
          </w:p>
        </w:tc>
      </w:tr>
      <w:tr>
        <w:trPr>
          <w:trHeight w:val="26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29.43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37.94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37.940.-</w:t>
            </w:r>
          </w:p>
        </w:tc>
      </w:tr>
      <w:tr>
        <w:trPr>
          <w:trHeight w:val="27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8.94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1.308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1.308.-</w:t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820.7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.418.058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037.082.-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85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53.726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20.413.-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25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55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9.518.-</w:t>
            </w:r>
          </w:p>
        </w:tc>
      </w:tr>
      <w:tr>
        <w:trPr>
          <w:trHeight w:val="4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22.2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511.509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929.093.-</w:t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94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50.5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59.823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55.764.-</w:t>
            </w:r>
          </w:p>
        </w:tc>
      </w:tr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8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16.543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28.456.-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5.5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8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íjak, befizet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308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űködési célú végleges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2.027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2.027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P, önkormányzati és nemzetiségi választáson közreműködő SZSZB tagok távolléti díjának megtérítése (kp. ktgvetési szervn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126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126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P, önkormányzati és nemzetiségi választáson közreműködő SZSZB tagok távolléti díjának megtérítése (egyéb vállalkozásnak, egyházi jogi személy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7.901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7.901.-</w:t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8.5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87.05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515.691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65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42.43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42.43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3.01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1.639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3.5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1.61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1.62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8.652.059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713.513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5.197.161.-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8. melléklet a  …/2025.  (V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4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18"/>
        <w:gridCol w:w="906"/>
        <w:gridCol w:w="1243"/>
        <w:gridCol w:w="1037"/>
        <w:gridCol w:w="1252"/>
        <w:gridCol w:w="1753"/>
        <w:gridCol w:w="1424"/>
        <w:gridCol w:w="1832"/>
        <w:gridCol w:w="1596"/>
        <w:gridCol w:w="1297"/>
        <w:gridCol w:w="128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8.3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4.5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4.1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3.8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8.6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3.8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8.6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3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4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6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7.7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6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7.7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4.8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8.5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3.4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5.0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8.3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83.59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8.3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83.5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0.5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92.3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0.3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17.5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90.8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09.9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90.8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09.9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0.2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2.6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8.8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0.22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20" w:hanging="1287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melléklet </w:t>
      </w:r>
      <w:r>
        <w:rPr>
          <w:rFonts w:cs="Garamond" w:ascii="Garamond" w:hAnsi="Garamond"/>
          <w:i/>
          <w:sz w:val="22"/>
          <w:szCs w:val="22"/>
        </w:rPr>
        <w:t>a  ../2025.  (V. …..) önkormányzati rendelet-tervezet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 xml:space="preserve">Csanytelek Község Önkormányzata és a Csanyteleki Polgármesteri Hivatal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/>
      </w:pPr>
      <w:r>
        <w:rPr>
          <w:rFonts w:cs="Garamond" w:ascii="Garamond" w:hAnsi="Garamond"/>
          <w:b/>
          <w:bCs/>
          <w:i/>
          <w:iCs/>
        </w:rPr>
        <w:t>2024. évi maradvány elszámolása (forintban)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5"/>
        <w:gridCol w:w="2284"/>
        <w:gridCol w:w="2641"/>
      </w:tblGrid>
      <w:tr>
        <w:trPr>
          <w:trHeight w:val="50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 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</w:tr>
      <w:tr>
        <w:trPr>
          <w:trHeight w:val="13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énzmaradvány elemei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 Község Önkormányz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i Polgármesteri Hivat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bevételei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22.530.47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678.2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kiadásai  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91.233.50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197.16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ltségvetési egyenlege   (01-02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68.703.02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138.518.89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bevételei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7.086.3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.020.0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kiadásai  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6.363.17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finanszírozási egyenlege  (04-05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00.723.17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9.020.0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laptevékenység maradványa   (03+06)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2.020.1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1.1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Vállalkozási tevékenység maradvány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 maradvány  (07+08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2.020.1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1.1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telezettséggel terhelt maradvány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2.521.16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szabad maradványa (07-10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9.498.9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01.116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/>
      </w:pPr>
      <w:bookmarkStart w:id="0" w:name="_Hlk483820053"/>
      <w:bookmarkEnd w:id="0"/>
      <w:r>
        <w:rPr>
          <w:rFonts w:cs="Garamond" w:ascii="Garamond" w:hAnsi="Garamond"/>
          <w:i/>
          <w:iCs/>
          <w:sz w:val="22"/>
          <w:szCs w:val="22"/>
        </w:rPr>
        <w:t>melléklet a …</w:t>
      </w:r>
      <w:r>
        <w:rPr>
          <w:rFonts w:cs="Garamond" w:ascii="Garamond" w:hAnsi="Garamond"/>
          <w:i/>
          <w:sz w:val="22"/>
          <w:szCs w:val="22"/>
        </w:rPr>
        <w:t>/2025.  (V…..) önkormányzati rendelet-tervezethez</w:t>
      </w:r>
    </w:p>
    <w:p>
      <w:pPr>
        <w:pStyle w:val="Normal"/>
        <w:ind w:left="50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befektetett pénzügyi eszközként elszámolt részesedések községi szintű állománya</w:t>
      </w:r>
    </w:p>
    <w:p>
      <w:pPr>
        <w:pStyle w:val="Normal"/>
        <w:ind w:left="-1548" w:firstLine="1548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2024. évben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(forintban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79"/>
        <w:gridCol w:w="2013"/>
        <w:gridCol w:w="2013"/>
      </w:tblGrid>
      <w:tr>
        <w:trPr>
          <w:trHeight w:val="3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befektetett pénzügyi eszköz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100%-os tulajdonát képező KÉBSZ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Víz- és Csatorna Kft. (Kistelek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Alföldvíz Zrt. (Békéscsab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Békés Manifest Közszolgáltató Nonprofit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" w:name="_Hlk483820053"/>
      <w:bookmarkStart w:id="2" w:name="_Hlk483820053"/>
      <w:bookmarkEnd w:id="2"/>
      <w:r>
        <w:br w:type="page"/>
      </w:r>
    </w:p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21. melléklet </w:t>
      </w:r>
      <w:r>
        <w:rPr>
          <w:rFonts w:cs="Garamond" w:ascii="Garamond" w:hAnsi="Garamond"/>
          <w:i/>
          <w:sz w:val="22"/>
          <w:szCs w:val="22"/>
        </w:rPr>
        <w:t>a ../2025.  (V…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 Község Önkormányzata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4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72.565.575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66.385.575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80.000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85.684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, késztermék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85.68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965.538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358.184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333.41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7.144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466.698.71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9.825.886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5.114.62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1.745.723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664.463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641.908.125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7.790.799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.982.541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9.890.287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466.698.714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rFonts w:ascii="Garamond" w:hAnsi="Garamond" w:cs="Garamond"/>
          <w:i/>
          <w:i/>
          <w:iCs/>
          <w:sz w:val="22"/>
          <w:szCs w:val="22"/>
        </w:rPr>
      </w:pPr>
      <w:bookmarkStart w:id="3" w:name="_Hlk483820147"/>
      <w:bookmarkEnd w:id="3"/>
      <w:r>
        <w:rPr>
          <w:rFonts w:cs="Garamond" w:ascii="Garamond" w:hAnsi="Garamond"/>
          <w:i/>
          <w:iCs/>
          <w:sz w:val="22"/>
          <w:szCs w:val="22"/>
        </w:rPr>
        <w:t xml:space="preserve">22. melléklet </w:t>
      </w:r>
      <w:r>
        <w:rPr>
          <w:rFonts w:cs="Garamond" w:ascii="Garamond" w:hAnsi="Garamond"/>
          <w:i/>
          <w:sz w:val="22"/>
          <w:szCs w:val="22"/>
        </w:rPr>
        <w:t>a  ../2025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i Polgármesteri Hivatal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4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.613.698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613.69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7.321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642.201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9.72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5.536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.718.484</w:t>
            </w:r>
          </w:p>
        </w:tc>
      </w:tr>
      <w:tr>
        <w:trPr>
          <w:trHeight w:val="1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06.126.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6.664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75.525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36.063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112.358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.718.484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br w:type="page"/>
      </w:r>
      <w:r>
        <w:rPr>
          <w:rFonts w:cs="Garamond" w:ascii="Garamond" w:hAnsi="Garamond"/>
          <w:b/>
          <w:bCs/>
          <w:color w:val="000000"/>
          <w:sz w:val="22"/>
          <w:szCs w:val="22"/>
        </w:rPr>
      </w:r>
      <w:bookmarkStart w:id="4" w:name="_Hlk483820147"/>
      <w:bookmarkStart w:id="5" w:name="_Hlk483820147"/>
      <w:bookmarkEnd w:id="5"/>
    </w:p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23. melléklet </w:t>
      </w:r>
      <w:r>
        <w:rPr>
          <w:rFonts w:cs="Garamond" w:ascii="Garamond" w:hAnsi="Garamond"/>
          <w:i/>
          <w:sz w:val="22"/>
          <w:szCs w:val="22"/>
        </w:rPr>
        <w:t>az ../2025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Csanytelek Község Önkormányzata eredmény kimutatása 2024. december 31</w:t>
      </w:r>
      <w:r>
        <w:rPr>
          <w:rFonts w:cs="Garamond" w:ascii="Garamond" w:hAnsi="Garamond"/>
        </w:rPr>
        <w:t>. 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129"/>
        <w:gridCol w:w="325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.831.70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437.83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55.751.08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.609.69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.530.52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.633.619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28.096.08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-27.849.30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.50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  (VIII-IX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8.50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7.790.799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iCs/>
          <w:sz w:val="22"/>
          <w:szCs w:val="22"/>
        </w:rPr>
      </w:pPr>
      <w:bookmarkStart w:id="6" w:name="_Hlk483820215"/>
      <w:bookmarkEnd w:id="6"/>
      <w:r>
        <w:rPr>
          <w:rFonts w:cs="Garamond" w:ascii="Garamond" w:hAnsi="Garamond"/>
          <w:i/>
          <w:iCs/>
          <w:sz w:val="22"/>
          <w:szCs w:val="22"/>
        </w:rPr>
        <w:t xml:space="preserve">24. melléklet </w:t>
      </w:r>
      <w:r>
        <w:rPr>
          <w:rFonts w:cs="Garamond" w:ascii="Garamond" w:hAnsi="Garamond"/>
          <w:i/>
          <w:sz w:val="22"/>
          <w:szCs w:val="22"/>
        </w:rPr>
        <w:t>a  ../2025.  (V. .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 xml:space="preserve">Csanyteleki Polgármesteri Hivatal eredmény kimutatása 2024. december 31. </w:t>
      </w:r>
      <w:r>
        <w:rPr>
          <w:rFonts w:cs="Garamond" w:ascii="Garamond" w:hAnsi="Garamond"/>
        </w:rPr>
        <w:t>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87"/>
        <w:gridCol w:w="3186"/>
      </w:tblGrid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32.99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5.934.67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.088.31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.346.79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2.87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025.74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36.06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(VIII-IX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236.063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7" w:name="_Hlk483820215"/>
      <w:bookmarkStart w:id="8" w:name="_Hlk483820215"/>
      <w:bookmarkEnd w:id="8"/>
    </w:p>
    <w:p>
      <w:pPr>
        <w:pStyle w:val="Normal"/>
        <w:ind w:left="-142" w:hanging="0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bookmarkStart w:id="9" w:name="_Hlk483820241"/>
      <w:bookmarkEnd w:id="9"/>
      <w:r>
        <w:rPr>
          <w:rFonts w:cs="Garamond" w:ascii="Garamond" w:hAnsi="Garamond"/>
          <w:i/>
          <w:iCs/>
          <w:sz w:val="22"/>
          <w:szCs w:val="22"/>
        </w:rPr>
        <w:t xml:space="preserve">25. melléklet </w:t>
      </w:r>
      <w:r>
        <w:rPr>
          <w:rFonts w:cs="Garamond" w:ascii="Garamond" w:hAnsi="Garamond"/>
          <w:i/>
          <w:sz w:val="22"/>
          <w:szCs w:val="22"/>
        </w:rPr>
        <w:t>az  ../2025.  (V. …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05"/>
        <w:gridCol w:w="2018"/>
      </w:tblGrid>
      <w:tr>
        <w:trPr>
          <w:trHeight w:val="4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z önkormányzat 2024. évi községi szintű záró vagyonkimuta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forintban)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ám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: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ttó érték</w:t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fektetett eszközök (1.1.-től 1.3.-i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275.179.273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68.999.2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8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 (KÉBSZ. Kf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artósan adott kölcsönö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társulási részesedé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.485.6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z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9.452.8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vetelés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0.000.3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aktív sajátos elszámolá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6.3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kt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92.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Eszközök összesen: (1.+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1.478.417.1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6.982.5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passz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88.002.6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Mérlegben értékben nem szereplő kötelezettsége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1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Kötelezettséggel nem terhelt vagyonérté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633.432.012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  <w:bookmarkStart w:id="10" w:name="_Hlk483820241"/>
      <w:bookmarkStart w:id="11" w:name="_Hlk483820241"/>
      <w:bookmarkEnd w:id="11"/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sectPr>
      <w:type w:val="nextPage"/>
      <w:pgSz w:w="11906" w:h="16838"/>
      <w:pgMar w:left="1106" w:right="1418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aramond" w:hAnsi="Garamond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Garamond" w:hAnsi="Garamond" w:eastAsia="Times New Roman" w:cs="Times New Roman"/>
      <w:b w:val="false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3-02-07T14:31:00Z</cp:lastPrinted>
  <dcterms:modified xsi:type="dcterms:W3CDTF">2025-05-23T08:48:00Z</dcterms:modified>
  <cp:revision>524</cp:revision>
  <dc:subject/>
  <dc:title>Csanytelek Község Önkormányzata</dc:title>
</cp:coreProperties>
</file>