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4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58.127.64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222.027.058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023.076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.797.077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8.4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8.4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502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502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.928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.928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97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97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 háztartásoktó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0.00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2.605.35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77.086.345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92.605.35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8.825.923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 2025. évi előle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.583.139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háztartáson belüli tartozás megelőlegezés (közfoglalkoztatási támogatás inkasszó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7.283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37.801.07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897.955.480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6.400.85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1.062.198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87.511.48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88.230.50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13.888.72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68.662.781.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2. melléklet a  …/2025.  (V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4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92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928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1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8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55"/>
        <w:gridCol w:w="1518"/>
        <w:gridCol w:w="1534"/>
        <w:gridCol w:w="1406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9.251.229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2.075.902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57.22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57.215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954.781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954.786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pülési önkormányzatok szoci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39.022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39.022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rmekétkeztetési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38.622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64.577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pülési önkormányzatok kultur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1.58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78.995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célú tűzifa program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13.810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normatíva többlet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067.497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.511.487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8.230.501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520.298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8.230.821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9.899.056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6.548.628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911.242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080.466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180.891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370.586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364.928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720.655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0.000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82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82.000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foglalkoztatás, nyári diákmunka támogatása (elkülönített állami pénzalaptól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94.638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032.765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ATMÖT – költségvetési szervétől (óvodák, Esély Szociális Alapell. Központ) előző évi normatív támogatás elszámolásábó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tól (Magyar Falu Program, Vidékfejlesztési projektek, EFOP projekte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17.600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8.127.64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22.027.058.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4. melléklet a  …/2025.  (V. … .) önkormányzati rendelet-tervezethez</w:t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4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79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797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9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97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98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98.5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5. melléklet a  …/2025.  (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73"/>
        <w:gridCol w:w="1418"/>
        <w:gridCol w:w="1842"/>
        <w:gridCol w:w="1560"/>
        <w:gridCol w:w="113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039.05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570.41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07.35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481.151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31.7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89.259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1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437.458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10.7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51.801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72.258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358.49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97.208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24.039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5.05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5.344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 kiad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9.007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6.577.604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840.436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3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652.051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6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34.33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058.587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409.456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630.017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344.599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64.463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653.872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478.704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393.877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6.85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96.85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85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59.692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19.686.913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60.281.922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2.916.913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5.769.605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970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970.00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00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542.317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9.161.123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707.948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.388.25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2.40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5.000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62.101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3.60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.880.144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27.371.877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3.563.982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8.902.604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63.123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840.406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400.859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062.198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37.801.074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7.955.480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6.400.859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1.062.198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.511.487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8.230.501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3.888.728.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68.662.781.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6.  melléklet a  …/2025.  (V. … .) önkormányzati rendelet-tervez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4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59.692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758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51.4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83.4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4.134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iskolázási támogatá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7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25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7. melléklet a  …/2025.  (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78"/>
        <w:gridCol w:w="1431"/>
        <w:gridCol w:w="1606"/>
        <w:gridCol w:w="1534"/>
        <w:gridCol w:w="1298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92.916.913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65.769.605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7.511.487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230.501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7.136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7.136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 (3. ellenőrzés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3. évi) Társulási normatíva elszámolásból eredő visszafizetési kötelezettség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22.677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URSA Ösztöndíj támogatá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97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97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.000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.000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, kiadáso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6.880.14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27.371.877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OP- pályázati támogatás maradvány rendezé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6.880.144.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27.371.877.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8. melléklet a  …/2025.  (V. … .) önkormányzati rendelet-tervezethez</w:t>
      </w:r>
    </w:p>
    <w:p>
      <w:pPr>
        <w:pStyle w:val="Normal"/>
        <w:ind w:lef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-6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1.200.9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35.01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. utca gyalogátkelő és járdák ki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5.0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43.16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és Baross Gábor utca engedélyes és kiviteli tervek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91.857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atlan terület vásárlás (Dók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beszerzése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8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227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706.114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helyhez KRESZ-táblák beszerz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(igazgat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7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7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 területén elhelyezkedő ingatlanokra egyedi házszámtáblá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7.25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isértékű eszköz beszerzések (községgazdálkodás, közművelődés, vagyongazdálkodás, közterüle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2.226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 beszerzése (startmunka program – mezőgazdaság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9.46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 beszerzések (MFP pályázatok – rézsűkasza, projekttábl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40.176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733.2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955.635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4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9.161.12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.707.948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gatlanok felújítása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403.229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Baross Gábor utca engedélyes terve (TOP_PLUS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8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tcai járdafelújítás III. ütem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723.229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0.000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érfigyelő kamera hálózat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458.872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6.-8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3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362.101.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9. melléklet a 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4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.642.317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7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700.000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8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6.542.317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5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4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818"/>
        <w:gridCol w:w="1580"/>
        <w:gridCol w:w="1496"/>
        <w:gridCol w:w="1496"/>
        <w:gridCol w:w="1144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92.605.354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8.825.923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1.728.68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.596.389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.876.67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6.229.534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92.605.354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8.825.923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6.400.85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1.062.198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6.400.859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1.062.198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163.123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840.406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3.563.982.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8.902.604.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40" w:firstLine="54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rFonts w:cs="Garamond" w:ascii="Garamond" w:hAnsi="Garamond"/>
          <w:i/>
          <w:sz w:val="22"/>
          <w:szCs w:val="22"/>
        </w:rPr>
        <w:t>11. melléklet a 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4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709"/>
        <w:gridCol w:w="850"/>
        <w:gridCol w:w="709"/>
        <w:gridCol w:w="709"/>
        <w:gridCol w:w="709"/>
        <w:gridCol w:w="708"/>
        <w:gridCol w:w="1001"/>
        <w:gridCol w:w="992"/>
        <w:gridCol w:w="850"/>
        <w:gridCol w:w="993"/>
        <w:gridCol w:w="850"/>
        <w:gridCol w:w="1276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0.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31.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41.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68.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31.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73.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94.1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6.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54.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68.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2.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3.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897.955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8.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1.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8.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0.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9.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7.2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2.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5.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41.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0.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.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.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.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3.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2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.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5.4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7.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1.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.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3.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1.222.34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797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.32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97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2.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6.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.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7.086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1.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9.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3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8.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1.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6.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1.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0.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2.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7.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1.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3.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897.95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.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.92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.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8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9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.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0.84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.3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.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3.442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6.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3.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2.6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.6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.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.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.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8.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1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60.28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56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8.903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8.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1.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18.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10.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9.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97.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62.3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35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1.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0.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1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2. melléklet a  …/2025.  (V. … .) önkormányzati rendelet-tervezethez</w:t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4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301"/>
        <w:gridCol w:w="964"/>
        <w:gridCol w:w="992"/>
        <w:gridCol w:w="1255"/>
        <w:gridCol w:w="105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januá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 1-tő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 1-tő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indösszesen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Teljes munkaidőben foglalkoztatott összesen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észmunkaidőben foglalkoztatott összesen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3. melléklet a 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4. évi engedélyezett létszámkerete (2024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4.03.01-2025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4.03.01-2025.02.28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4. melléklet a  …/2025.  (V. … .) önkormányzati rendelet-tervezethez</w:t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15. melléklet a …/2025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24"/>
        <w:gridCol w:w="1467"/>
        <w:gridCol w:w="1582"/>
        <w:gridCol w:w="1531"/>
        <w:gridCol w:w="1374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908.200.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94.808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8.200.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8.200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EP, önkormányzati és nemzetiségi választásra működési feladatokr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86.608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gazgatási szolgáltatási díj bevéte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00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és közhatalmi bevétele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43.000.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49.257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6.400.859.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1.559.448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400.859.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062.198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.250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8.652.059.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7.713.513.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5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4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749.257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4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48.503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56.754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5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98"/>
        <w:gridCol w:w="6"/>
        <w:gridCol w:w="1411"/>
        <w:gridCol w:w="6"/>
        <w:gridCol w:w="1412"/>
        <w:gridCol w:w="6"/>
        <w:gridCol w:w="1411"/>
        <w:gridCol w:w="6"/>
        <w:gridCol w:w="1436"/>
        <w:gridCol w:w="13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.264.489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.217.13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976.489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137.548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unkavégzésre irányuló egyéb jogviszonyban nem saját foglalkoztatottaknak fizetett juttat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68.00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8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1.582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668.37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39.248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29.43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37.94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8.94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1.308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820.7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.418.058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85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53.726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25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55.00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22.2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511.509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00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50.5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59.823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80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16.543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5.5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8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űködési célú végleges támogat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2.027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P, önkormányzati és nemzetiségi választáson közreműködő SZSZB tagok távolléti díjának megtérítése (kp. ktgvetési szervnek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126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P, önkormányzati és nemzetiségi választáson közreműködő SZSZB tagok távolléti díjának megtérítése (egyéb vállalkozásnak, egyházi jogi személyek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7.901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8.5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87.05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65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42.43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3.01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3.500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610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6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8.652.059.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713.513.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8. melléklet a …/2025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7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6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8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7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5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.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6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714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759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395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1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3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5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9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4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1.560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7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7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9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0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1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4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0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71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3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8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5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2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1.45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3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9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.41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végleges támogatá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687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9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9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9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6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3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0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9. melléklet a  …/2025.  (V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4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618"/>
        <w:gridCol w:w="906"/>
        <w:gridCol w:w="1243"/>
        <w:gridCol w:w="1021"/>
        <w:gridCol w:w="1252"/>
        <w:gridCol w:w="1758"/>
        <w:gridCol w:w="1426"/>
        <w:gridCol w:w="1837"/>
        <w:gridCol w:w="1598"/>
        <w:gridCol w:w="1300"/>
        <w:gridCol w:w="1287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8.3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4.5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4.1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3.8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8.6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3.8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8.6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2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3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4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6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7.7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6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7.7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4.8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8.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3.4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5.0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8.3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83.5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8.3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83.5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0.5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92.3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0.3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17.58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90.8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09.9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90.88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09.9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0. melléklet a  …/2025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0.2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2.6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8.8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0.22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1. melléklet a  …/2025.  (V . … .) önkormányzati rendelet-tervezethez</w:t>
      </w:r>
    </w:p>
    <w:p>
      <w:pPr>
        <w:pStyle w:val="Listaszerbekezds"/>
        <w:ind w:left="36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4. évi </w:t>
      </w:r>
      <w:r>
        <w:rPr>
          <w:rFonts w:cs="Garamond" w:ascii="Garamond" w:hAnsi="Garamond"/>
          <w:b/>
          <w:sz w:val="22"/>
          <w:szCs w:val="22"/>
        </w:rPr>
        <w:t>előirányzata egyenlegének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9"/>
        <w:gridCol w:w="2226"/>
        <w:gridCol w:w="211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</w:tr>
      <w:tr>
        <w:trPr>
          <w:trHeight w:val="8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redeti előirányza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ódosított előirányz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58.127.644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22.027.058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.898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.898.0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928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928.0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0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0.0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.728.682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2.596.389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llami támogatás 2024. évi előleg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8.260.422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284.002.326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527.029.869.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.011.308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.928.9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6.577.604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0.840.436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285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559.692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2.916.913.-</w:t>
              <w:br/>
              <w:t>887.511.487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65.769.605.-</w:t>
              <w:br/>
              <w:t>988.230.501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970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970.000.-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00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9.842.31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3.563.982.-</w:t>
              <w:br/>
              <w:t>136.400.859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8.902.604.-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1.062.198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294.424.807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537.813.554.-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10.783.685.-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23.076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797.07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02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02.0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97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97.0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0.876.672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6.229.534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53.798.748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70.925.611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9.161.123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.707.948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5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362.101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felhalmozási célú kiadáso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880.144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7.371.87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700.000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700.00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43.376.267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60.141.926.-</w:t>
            </w:r>
          </w:p>
        </w:tc>
      </w:tr>
      <w:tr>
        <w:trPr>
          <w:trHeight w:val="40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 10.422.481.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 10.783.685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4.  melléklet  a  …/2025.  (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tervezett bevételei előirányzat keretszámai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5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6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/1.-I/8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7.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2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6.87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.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6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520</w:t>
            </w:r>
          </w:p>
        </w:tc>
      </w:tr>
      <w:tr>
        <w:trPr>
          <w:trHeight w:val="59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I/1.-II/3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9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7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5.  melléklet  a  …/2025.  (V . … .) önkormányzati rendelet-tervezethez</w:t>
      </w:r>
    </w:p>
    <w:p>
      <w:pPr>
        <w:pStyle w:val="Listaszerbekezds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3.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7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8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.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/1-I/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7.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2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6.87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1.0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8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16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9</w:t>
            </w:r>
          </w:p>
        </w:tc>
      </w:tr>
      <w:tr>
        <w:trPr/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I/1-II/4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9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7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5.  (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adósságot keletkeztető ügyletek forrásfedezeteként számításba vehető összege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65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325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4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12"/>
        <w:gridCol w:w="1323"/>
        <w:gridCol w:w="1479"/>
        <w:gridCol w:w="1533"/>
        <w:gridCol w:w="1344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605.34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878.482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00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00.000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5.34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878.482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84.235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9.554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működési bevételek (kerekíté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11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681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7.690.12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5.465.249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01.335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01.335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788.785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3.563.914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9.295.466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0.027.966.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5.  (V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5"/>
        <w:gridCol w:w="1559"/>
        <w:gridCol w:w="1560"/>
        <w:gridCol w:w="1559"/>
        <w:gridCol w:w="1006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4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3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3.005.30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7.601.937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3.005.30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7.601.937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.801.99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080.149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801.99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029.141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1.008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.735.01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.774.987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20.757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6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.805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456.51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.996.510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858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11.89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322.057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953.24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02.857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8.6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9.200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78.29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69.733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74.87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.905.810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5.09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186.233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tikai eszköz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7.439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6.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9.77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72.138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95.350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gatlanok felúj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5.000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.350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7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9.295.46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80.027.966.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7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2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2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4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427"/>
        <w:gridCol w:w="1386"/>
        <w:gridCol w:w="1496"/>
        <w:gridCol w:w="1558"/>
        <w:gridCol w:w="1467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302.672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.581.311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.00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.000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2.672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581.311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.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működési célú támogatá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9/16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.857.30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9.303.046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490.00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490.000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67.30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67.300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1.000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Egyéb működési bevétel, kerekítés és visszatéríté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9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00.00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84.746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7.849.513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0.685.556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3.540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2.895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7.725.973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.092.661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9.009.485.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53.569.913.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5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23"/>
        <w:gridCol w:w="1276"/>
        <w:gridCol w:w="1559"/>
        <w:gridCol w:w="1843"/>
        <w:gridCol w:w="114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6.865.8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6.622.585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6.515.8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6.193.585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0.0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9.00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945.54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.127.187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945.54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127.187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7.072.63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9.051.626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055.0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793.328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.0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6.223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.222.01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.944.721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37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345.62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727.984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545.62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.387.984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00.00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40.00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986.524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479.524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38.994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.526.994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7.53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2.53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.138.991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6.288.991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hideg burkolat felújítás, Kossuth utca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81.480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456.480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dvari térbeton felújítás, Kossuth utca 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88.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63.129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formatikai eszköz felújítá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.258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.258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31.124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31.124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9.009.485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53.569.913.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4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5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4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3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6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9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Polgárőr és Önkéntes Tűzoltó Egyesül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7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3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8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541-4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családosok Csanyteleki Egyes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5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47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47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5.  (V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4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5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5.  ( 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4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5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1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2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8.4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2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5-05-22T16:16:00Z</cp:lastPrinted>
  <dcterms:modified xsi:type="dcterms:W3CDTF">2025-05-26T13:02:00Z</dcterms:modified>
  <cp:revision>524</cp:revision>
  <dc:subject/>
  <dc:title>Csanytelek Község Önkormányzata</dc:title>
</cp:coreProperties>
</file>