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3600" w:leader="none"/>
        </w:tabs>
        <w:ind w:left="720" w:hanging="1429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melléklet az A/38-1/2025. előterjesztés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só- Tisza-menti Önkormányzati Társulás 2024. évi költségvetése  pénzmaradványainak elszámolása és felosztása  (Ft-ban)</w:t>
      </w:r>
    </w:p>
    <w:tbl>
      <w:tblPr>
        <w:tblW w:w="1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263"/>
        <w:gridCol w:w="1557"/>
        <w:gridCol w:w="1409"/>
        <w:gridCol w:w="1961"/>
        <w:gridCol w:w="1180"/>
        <w:gridCol w:w="1543"/>
        <w:gridCol w:w="1273"/>
        <w:gridCol w:w="1674"/>
      </w:tblGrid>
      <w:tr>
        <w:trPr>
          <w:trHeight w:val="870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énzmaradvány elemei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apszolgáltató Központ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Többcélú  Óvodák és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1. Alaptevékenység költségvetési bevételei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8.009.9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1.331.8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8.899.8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.250.1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4.09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416.2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1.8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52.273.84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2. Alaptevékenység költségvetési kiadásai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02.9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1.073.8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8.361.5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7.578.8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1.564.5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5.864.1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.085.1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48.631.139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3.Alaptevékenység költségvetési egyenlege   (01-0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89.906.9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189.742.0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299.461.69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left="720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72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238.328.7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71.240.4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71.447.9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16.043.3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642.709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4. Alaptevékenység finanszírozási bevételei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2.0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0.685.5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4.769.54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1.393.2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2.402.6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5.465.2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.043.3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20.811.623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5. Alaptevékenység finanszírozási kiadásai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89.911.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89.911.301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6.Alaptevékenység finanszírozási egyenlege  (04-0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989.859.2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0.685.5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14.769.54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1.393.2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2.402.6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5.465.2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6.043.3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0.900.32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07. Alaptevékenység maradványa   (03+06)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7.6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43.4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307.85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.064.5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62.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017.3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4.543.031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. Vállalkozási tevékenység maradvány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. Összes maradvány  (07+08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7.6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43.4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307.85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.064.5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62.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017.3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4.543.031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Alaptev. Kötelezettséggel terhelt maradvány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307.85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.064.5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0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000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0.882.37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 Alaptevékenység szabad maradványa (07-1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7.6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43.4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52.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017.3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660.654</w:t>
            </w:r>
          </w:p>
        </w:tc>
      </w:tr>
      <w:tr>
        <w:trPr/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énzmaradvány felosztás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 Alapszolgáltató Központ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Többcélú  Óvodák é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emélyi juttatáso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832.45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561.5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.393.984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alapbér költség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052.45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.561.5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.613.984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béren kívüli juttatáso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780.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780.0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unkaadókat terhelő járuléko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95.2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02.9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398.21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ologi kiadások Áfá-v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7.6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580.1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0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57.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385.266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logi kiadás (szállítói tartozás) kötelezettséggel terhel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anya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 üzemeltetési anyagköltség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7.6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0.7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8.466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vásárolt élelmezé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09.5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09.59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özüzemi díja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1.6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2.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4.009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tevékenység szolgáltatási díj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arbantartás, kisjavítási szolgáltatá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679.09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679.093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szolgáltatás, egyéb dologi kiadá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9.1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5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14.10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gyi eszközök beszerzése és felújítások Áfá-v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43.4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52.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459.9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855.563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lőző évi normatíva elszámolása miatti kötelezettség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0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000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510.0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gyéb működési célú támogatások államháztartáson belülr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iadások összesen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7.6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43.4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307.85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.064.5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62.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017.3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.543.031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25:00Z</dcterms:created>
  <dc:creator>Rita</dc:creator>
  <dc:description/>
  <cp:keywords/>
  <dc:language>en-US</dc:language>
  <cp:lastModifiedBy>User</cp:lastModifiedBy>
  <cp:lastPrinted>2025-06-18T14:50:00Z</cp:lastPrinted>
  <dcterms:modified xsi:type="dcterms:W3CDTF">2025-06-23T08:49:00Z</dcterms:modified>
  <cp:revision>59</cp:revision>
  <dc:subject/>
  <dc:title>1</dc:title>
</cp:coreProperties>
</file>