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spacing w:before="240" w:after="0"/>
        <w:ind w:left="454" w:hanging="454"/>
        <w:rPr/>
      </w:pPr>
      <w:r>
        <w:rPr>
          <w:rFonts w:cs="Garamond" w:ascii="Garamond" w:hAnsi="Garamond"/>
          <w:sz w:val="22"/>
        </w:rPr>
        <w:t>Polgármesteri Hivatal Szervezeti Működési Szabályzata Pénzügyi Ügyrendje 2.) melléklete 2.) függeléke</w:t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eastAsia="Garamond" w:cs="Garamond" w:ascii="Garamond" w:hAnsi="Garamond"/>
          <w:b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40"/>
          <w:szCs w:val="40"/>
        </w:rPr>
      </w:pPr>
      <w:r>
        <w:rPr>
          <w:rFonts w:cs="Arial" w:ascii="Garamond" w:hAnsi="Garamond"/>
          <w:b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/>
      </w:pPr>
      <w:r>
        <w:rPr>
          <w:rFonts w:cs="Arial" w:ascii="Garamond" w:hAnsi="Garamond"/>
          <w:b/>
          <w:color w:val="000000"/>
          <w:sz w:val="40"/>
          <w:szCs w:val="40"/>
        </w:rPr>
        <w:t>A Csanyteleki Polgármesteri Hivatal</w:t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Belső ellenőrzési szabályzata</w:t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Garamond" w:ascii="Garamond" w:hAnsi="Garamond"/>
          <w:b/>
          <w:bCs/>
        </w:rPr>
        <w:t>Csanyteleki Polgármesteri Hivatal</w:t>
      </w:r>
    </w:p>
    <w:p>
      <w:pPr>
        <w:pStyle w:val="Normal"/>
        <w:autoSpaceDE w:val="false"/>
        <w:spacing w:before="24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Belső ellenőrzési szabályzata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Garamond" w:ascii="Garamond" w:hAnsi="Garamond"/>
        </w:rPr>
        <w:t xml:space="preserve">A Csanyteleki Polgármesteri Hivatal belső ellenőrzésével összefüggő feladatait </w:t>
      </w:r>
      <w:r>
        <w:rPr>
          <w:rFonts w:cs="Garamond" w:ascii="Garamond" w:hAnsi="Garamond"/>
          <w:i/>
          <w:iCs/>
        </w:rPr>
        <w:t>az államháztartásról</w:t>
      </w:r>
      <w:r>
        <w:rPr>
          <w:rFonts w:cs="Garamond" w:ascii="Garamond" w:hAnsi="Garamond"/>
        </w:rPr>
        <w:t xml:space="preserve"> szóló 2011. évi CXCV. törvény (Áht.) 70. §-a, valamint a törvény végrehajtására kiadott, </w:t>
      </w:r>
      <w:r>
        <w:rPr>
          <w:rFonts w:cs="Garamond" w:ascii="Garamond" w:hAnsi="Garamond"/>
          <w:i/>
          <w:iCs/>
        </w:rPr>
        <w:t>a költségvetési szervek belső ellenőrzéséről</w:t>
      </w:r>
      <w:r>
        <w:rPr>
          <w:rFonts w:cs="Garamond" w:ascii="Garamond" w:hAnsi="Garamond"/>
        </w:rPr>
        <w:t xml:space="preserve"> szóló 370/2011. (XII. 31.) Korm. rendelet alapján a következők szerint határozom meg:</w:t>
      </w:r>
    </w:p>
    <w:p>
      <w:pPr>
        <w:pStyle w:val="Normal"/>
        <w:autoSpaceDE w:val="false"/>
        <w:spacing w:before="24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belső ellenőrzést a jegyző közvetlenül irányítja és vezet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szabályzat hatálya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sanytelek Község Önkormányzatára, az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lsó- Tisza-menti Önkormányzat Társulásra és a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426" w:hanging="437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Csanyteleki Polgármesteri Hivata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Garamond" w:ascii="Garamond" w:hAnsi="Garamond"/>
          <w:b/>
          <w:sz w:val="24"/>
          <w:szCs w:val="24"/>
        </w:rPr>
        <w:t>szervezetére terjed ki</w:t>
      </w:r>
      <w:r>
        <w:rPr>
          <w:rFonts w:cs="Garamond" w:ascii="Garamond" w:hAnsi="Garamond"/>
          <w:sz w:val="24"/>
          <w:szCs w:val="24"/>
        </w:rPr>
        <w:t xml:space="preserve">, adott szervezet </w:t>
      </w:r>
      <w:r>
        <w:rPr>
          <w:rFonts w:cs="Garamond" w:ascii="Garamond" w:hAnsi="Garamond"/>
          <w:i/>
          <w:sz w:val="24"/>
          <w:szCs w:val="24"/>
        </w:rPr>
        <w:t>szervezeti és működési szabályzatában, feladatellátási megállapodásában, együttműködési megállapodásában foglalt felhatalmazása szerint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belső ellenőrzés általános célja és feladata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rFonts w:cs="Garamond" w:ascii="Garamond" w:hAnsi="Garamond"/>
        </w:rPr>
        <w:t>A belső ellenőrzésnek elő kell segítenie a szakmai és gazdálkodási feladatok ésszerű és mind kevesebb ráfordítással való ellátását, valamint a feladatok ellátásában a belső rendet, fegyelmet és a vagyonvédelmet.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rFonts w:cs="Garamond" w:ascii="Garamond" w:hAnsi="Garamond"/>
        </w:rPr>
        <w:t>A belső ellenőrzés célja a Polgármesteri Hivatal (a továbbiakban: hivatal) által ellátott feladatok végrehajtásának, megszervezésének, az erőforrásokkal való gazdálkodásának vizsgálata, a jogszabályi, szakmai és gazdaságossági követelmények érvényesítése érdekében.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rFonts w:cs="Garamond" w:ascii="Garamond" w:hAnsi="Garamond"/>
        </w:rPr>
        <w:t>A további cél, hogy a belső ellenőrzés segítse elő a szakmai, a gazdálkodási és egyéb feladatok eredményes, hatékony ellátását, a vonatkozó jogszabályok betartását, a bevételek beszedését, a pénzeszközök gazdaságos, takarékos és szabályszerű felhasználását, a vagyonkezelés hatékonyságát és szabályszerűségét, a számviteli és bizonylati rend betartását, a költségvetési beszámoló valódiságát és megalapozottságát.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rFonts w:cs="Garamond" w:ascii="Garamond" w:hAnsi="Garamond"/>
        </w:rPr>
        <w:t>A belső ellenőrzéssel szemben támasztott követelmény, hogy a belső ellenőrzés legyen szerves része a hivatal belső irányítási rendszerének. Biztosítsa a folyamatokról az irányítás (vezetés) számára a szükséges jelzéseket, a visszacsatolást. Támogassa a helyes kezdeményezéseket, ugyanakkor mutasson rá kellő időben a megalapozatlan, vagy helytelennek minősülő intézkedésekre.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rFonts w:cs="Garamond" w:ascii="Garamond" w:hAnsi="Garamond"/>
        </w:rPr>
        <w:t>Érvényesüljön a belső ellenőrzés rendfenntartó, a szabályszerű működést elősegítő szerepe. A követelmények megsértését kövesse számonkérés, a cselekvés súlyával arányos felelősségre vonás.</w:t>
      </w:r>
    </w:p>
    <w:p>
      <w:pPr>
        <w:pStyle w:val="Normal"/>
        <w:ind w:left="-3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belső ellenőrzés részterülete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96"/>
        <w:jc w:val="both"/>
        <w:rPr/>
      </w:pPr>
      <w:r>
        <w:rPr>
          <w:rFonts w:cs="Garamond" w:ascii="Garamond" w:hAnsi="Garamond"/>
        </w:rPr>
        <w:t>A folyamatosan elvégzendő vezetői ellenőrzés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9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folyamatba épített előzetes és utólagos ellenőrzés, valami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9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üggetlenített belső ellenőrzés.</w:t>
      </w:r>
    </w:p>
    <w:p>
      <w:pPr>
        <w:pStyle w:val="Normal"/>
        <w:ind w:left="-3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vezetői ellenőrzés</w:t>
      </w:r>
    </w:p>
    <w:p>
      <w:pPr>
        <w:pStyle w:val="Normal"/>
        <w:numPr>
          <w:ilvl w:val="0"/>
          <w:numId w:val="7"/>
        </w:numPr>
        <w:autoSpaceDE w:val="false"/>
        <w:ind w:left="567" w:hanging="567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vezetői ellenőrzés</w:t>
      </w:r>
    </w:p>
    <w:p>
      <w:pPr>
        <w:pStyle w:val="Normal"/>
        <w:numPr>
          <w:ilvl w:val="0"/>
          <w:numId w:val="17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által,</w:t>
      </w:r>
    </w:p>
    <w:p>
      <w:pPr>
        <w:pStyle w:val="Normal"/>
        <w:numPr>
          <w:ilvl w:val="0"/>
          <w:numId w:val="17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dó- és Pénzügyi Iroda Vezetője és Helyettese, továbbá</w:t>
      </w:r>
    </w:p>
    <w:p>
      <w:pPr>
        <w:pStyle w:val="Normal"/>
        <w:numPr>
          <w:ilvl w:val="0"/>
          <w:numId w:val="17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gyzői Iroda és a Szociális Iroda Vezetője</w:t>
      </w:r>
    </w:p>
    <w:p>
      <w:pPr>
        <w:pStyle w:val="Normal"/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által végzett ellenőrzést jelenti.</w:t>
      </w:r>
    </w:p>
    <w:p>
      <w:pPr>
        <w:pStyle w:val="Normal"/>
        <w:numPr>
          <w:ilvl w:val="0"/>
          <w:numId w:val="7"/>
        </w:numPr>
        <w:autoSpaceDE w:val="false"/>
        <w:spacing w:before="240" w:after="0"/>
        <w:ind w:left="567" w:hanging="567"/>
        <w:jc w:val="both"/>
        <w:rPr/>
      </w:pPr>
      <w:r>
        <w:rPr>
          <w:rFonts w:cs="Garamond" w:ascii="Garamond" w:hAnsi="Garamond"/>
          <w:u w:val="single"/>
        </w:rPr>
        <w:t xml:space="preserve">A jegyzői ellenőrzés </w:t>
      </w:r>
      <w:r>
        <w:rPr>
          <w:rFonts w:cs="Garamond" w:ascii="Garamond" w:hAnsi="Garamond"/>
        </w:rPr>
        <w:t>a hivatal egészére kiterjed és a költségvetési szerv működése, gazdálkodása átfogó kérdéseire irányul, úgy mint: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telezettségvállalási, utalványozási jog gyakorlása,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 beosztott vezetők és köztisztviselők rendszeres és eseti beszámoltatása a feladatok meghatározásáról és teljesítéséről, az intézkedések végrehajtásáról,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okolt esetben munkaterven felüli belső ellenőrzések, vizsgálatok elrendelése,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 belső ellenőrzési rendszer folyamatos vizsgálata és fejlesztése, a függetlenített belső ellenőrzés megállapításaira tett intézkedések végrehajtásának számonkérése,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zési rendszer folyamatos vizsgálata és fejlesztése,</w:t>
      </w:r>
    </w:p>
    <w:p>
      <w:pPr>
        <w:pStyle w:val="Normal"/>
        <w:numPr>
          <w:ilvl w:val="0"/>
          <w:numId w:val="1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körében az éves költségvetés előkészítése során a szakmai feladatok és a pénzügyi lehetőségek összhangjának elemzése, ennek keretében vizsgálja:</w:t>
      </w:r>
    </w:p>
    <w:p>
      <w:pPr>
        <w:pStyle w:val="Normal"/>
        <w:autoSpaceDE w:val="false"/>
        <w:ind w:left="1418" w:hanging="425"/>
        <w:jc w:val="both"/>
        <w:rPr/>
      </w:pPr>
      <w:r>
        <w:rPr>
          <w:rFonts w:cs="Garamond" w:ascii="Garamond" w:hAnsi="Garamond"/>
        </w:rPr>
        <w:t xml:space="preserve">fa) </w:t>
        <w:tab/>
        <w:t>mely szakmai területekre indokolt az erőforrásokat összpontosítani,</w:t>
      </w:r>
    </w:p>
    <w:p>
      <w:pPr>
        <w:pStyle w:val="Normal"/>
        <w:autoSpaceDE w:val="false"/>
        <w:ind w:left="1418" w:hanging="425"/>
        <w:jc w:val="both"/>
        <w:rPr/>
      </w:pPr>
      <w:r>
        <w:rPr>
          <w:rFonts w:cs="Garamond" w:ascii="Garamond" w:hAnsi="Garamond"/>
        </w:rPr>
        <w:t xml:space="preserve">fb) </w:t>
        <w:tab/>
        <w:t>mely szakmai területeknél lehetséges a visszafogottabb finanszírozás.</w:t>
      </w:r>
    </w:p>
    <w:p>
      <w:pPr>
        <w:pStyle w:val="Normal"/>
        <w:autoSpaceDE w:val="false"/>
        <w:ind w:left="708" w:hanging="2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/>
      </w:pPr>
      <w:r>
        <w:rPr>
          <w:rFonts w:cs="Garamond" w:ascii="Garamond" w:hAnsi="Garamond"/>
          <w:b/>
          <w:bCs/>
        </w:rPr>
        <w:t>A Jegyzői Iroda Vezetőjének ellenőrzési feladata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távollétében és felhatalmazásából a jegyzői ellenőrzési jog gyakorlása.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/>
      </w:pPr>
      <w:r>
        <w:rPr>
          <w:rFonts w:cs="Garamond" w:ascii="Garamond" w:hAnsi="Garamond"/>
          <w:b/>
          <w:bCs/>
        </w:rPr>
        <w:t>Az Adó- és Pénzügyi Iroda Vezetőjének és Helyettesének ellenőrzési feladata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25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lyamatosan figyelemmel kísérik az önkormányzat, az Atmöt, és a hivatal költségvetése pénzügyi egyensúlyának és a likviditásának alakulását.</w:t>
      </w:r>
    </w:p>
    <w:p>
      <w:pPr>
        <w:pStyle w:val="Normal"/>
        <w:numPr>
          <w:ilvl w:val="0"/>
          <w:numId w:val="25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rtékelik a bevételek realizálását, a kintlévőségek behajtását és a szabad pénzeszközök hasznosítására javaslatot tesznek a jegyzőnek.</w:t>
      </w:r>
    </w:p>
    <w:p>
      <w:pPr>
        <w:pStyle w:val="Normal"/>
        <w:numPr>
          <w:ilvl w:val="0"/>
          <w:numId w:val="25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zsgálják a költségtényezők alakulását, a munkaerővel és az eszközökkel való gazdálkodás főbb összetevőit.</w:t>
      </w:r>
    </w:p>
    <w:p>
      <w:pPr>
        <w:pStyle w:val="Normal"/>
        <w:numPr>
          <w:ilvl w:val="0"/>
          <w:numId w:val="25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zsgálják a változó szükségletekhez igazodó előirányzat átcsoportosítás lehetőségét, és javaslatot tesznek a módosításra.</w:t>
      </w:r>
    </w:p>
    <w:p>
      <w:pPr>
        <w:pStyle w:val="Normal"/>
        <w:autoSpaceDE w:val="false"/>
        <w:ind w:left="6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Szociális Iroda Vezetője ellenőrzési feladata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Garamond" w:ascii="Garamond" w:hAnsi="Garamond"/>
        </w:rPr>
        <w:t>-</w:t>
        <w:tab/>
        <w:t>A maga területén felelős a belső ellenőrzés rendszerének működtetéséért.</w:t>
      </w:r>
    </w:p>
    <w:p>
      <w:pPr>
        <w:pStyle w:val="Normal"/>
        <w:autoSpaceDE w:val="false"/>
        <w:spacing w:before="24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 vezetői ellenőrzés eszközei, módszerei: </w:t>
      </w:r>
      <w:r>
        <w:rPr>
          <w:rFonts w:cs="Garamond" w:ascii="Garamond" w:hAnsi="Garamond"/>
        </w:rPr>
        <w:t>a pénzügyi- gazdasági információk elemzése, értékelése, amely mind a szakmai, mind a gazdasági folyamatok, mind az azokat tükröző adatok áttekintését, értékelését jelenti. Az adatokat a feladatellátás és a gazdálkodás egészét átfogó költségvetési, számviteli és statisztikai rendszer szolgálja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unkafolyamatba épített előzetes- és utólagos ellenőrzés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3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 szakmai és gazdasági folyamatok olyan megszervezéséről, amelyben az egyes munkaműveletek folyamatosan ellenőrzésre kerülhetnek.</w:t>
      </w:r>
    </w:p>
    <w:p>
      <w:pPr>
        <w:pStyle w:val="Normal"/>
        <w:numPr>
          <w:ilvl w:val="0"/>
          <w:numId w:val="23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 munkafolyamatba épített ellenőrzésnek biztosítania kell a hibák, nem kívánatos jelenségek időbeli felmérhetőségét, megakadályozhatóságát, a folyamatokban jelentkező rendellenességek megszüntetésére gyors intézkedések lehetőségét, a köztisztviselők felelősségének növelését. A munkafolyamatba épített ellenőrzési feladatokat a hivatali SZMSZ, annak belső szabályzatai (számviteli politika, számlarend stb.) tartalmazzák, melynek alapján rögzíteni kell, hogy: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lyen munkaműveleteket és milyen gyakorisággal kell ellenőrizni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 az ellenőrzés viszonyítási alapja (jogszabály, belső szabályzat stb.)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isszacsatolás formáját (kinek kell jelezni, milyen formában és mit kell tenni a hiba megszüntetése érdekében.</w:t>
      </w:r>
    </w:p>
    <w:p>
      <w:pPr>
        <w:pStyle w:val="Normal"/>
        <w:numPr>
          <w:ilvl w:val="0"/>
          <w:numId w:val="23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 xml:space="preserve">A munkafolyamatba épített ellenőrzési feladatokat részleteiben a hivatal </w:t>
      </w:r>
      <w:r>
        <w:rPr>
          <w:rFonts w:cs="Garamond" w:ascii="Garamond" w:hAnsi="Garamond"/>
          <w:i/>
        </w:rPr>
        <w:t>pénzügyi ügyrendje</w:t>
      </w:r>
      <w:r>
        <w:rPr>
          <w:rFonts w:cs="Garamond" w:ascii="Garamond" w:hAnsi="Garamond"/>
        </w:rPr>
        <w:t xml:space="preserve"> tartalmazz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függetlenített belső ellenőrzés feladatai</w:t>
      </w:r>
    </w:p>
    <w:p>
      <w:pPr>
        <w:pStyle w:val="Normal"/>
        <w:autoSpaceDE w:val="false"/>
        <w:ind w:left="567" w:hanging="567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 xml:space="preserve">A hivatal belső ellenőri feladatait vállalkozói szerződés alapján </w:t>
      </w:r>
      <w:r>
        <w:rPr>
          <w:rFonts w:cs="Garamond" w:ascii="Garamond" w:hAnsi="Garamond"/>
          <w:b/>
          <w:bCs/>
          <w:iCs/>
        </w:rPr>
        <w:t>Sziveri-Gajdán Lejla</w:t>
      </w:r>
      <w:r>
        <w:rPr>
          <w:rFonts w:cs="Garamond" w:ascii="Garamond" w:hAnsi="Garamond"/>
          <w:iCs/>
        </w:rPr>
        <w:t xml:space="preserve"> látja el az Atmöt-tel kötött háromoldalú megállapodás keretében.</w:t>
      </w:r>
    </w:p>
    <w:p>
      <w:pPr>
        <w:pStyle w:val="Normal"/>
        <w:numPr>
          <w:ilvl w:val="0"/>
          <w:numId w:val="12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 belső ellenőrrel szemben támasztott követelményeknek kell megfelelnie a vonatkozó Kormányrendeletben foglaltak szerint:</w:t>
      </w:r>
    </w:p>
    <w:p>
      <w:pPr>
        <w:pStyle w:val="Normal"/>
        <w:numPr>
          <w:ilvl w:val="0"/>
          <w:numId w:val="13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 belső ellenőr ellenőrzési feladatait (a jegyző által a tárgyévet megelőző év október 31-ig a Képviselő-testület elé beterjesztett és a testület által jóváhagyott) munkatervben kell megállapítani, szabad munkaidő kapacitást is biztosítva, hogy az év közben aktuálissá váló ellenőrzési feladatok soron kívüli ütemezésére lehetőség legyen.</w:t>
      </w:r>
    </w:p>
    <w:p>
      <w:pPr>
        <w:pStyle w:val="Normal"/>
        <w:numPr>
          <w:ilvl w:val="0"/>
          <w:numId w:val="13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t meg kell hívni minden olyan megbeszélésre, melyben feladatkörét érintő kérdéseket tárgyalnak, tájékoztatni kell minden fontosabb belső intézkedésről.</w:t>
      </w:r>
    </w:p>
    <w:p>
      <w:pPr>
        <w:pStyle w:val="Normal"/>
        <w:numPr>
          <w:ilvl w:val="0"/>
          <w:numId w:val="12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 feladata a Kormányrendelet 21. §-ában írtakon túl:</w:t>
      </w:r>
    </w:p>
    <w:p>
      <w:pPr>
        <w:pStyle w:val="Normal"/>
        <w:numPr>
          <w:ilvl w:val="0"/>
          <w:numId w:val="1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terjednek a hivatal tevékenységének és gazdálkodásának célszerűségi, eredményességi és szabályszerűségi szempontból való értékelésére,</w:t>
      </w:r>
    </w:p>
    <w:p>
      <w:pPr>
        <w:pStyle w:val="Normal"/>
        <w:numPr>
          <w:ilvl w:val="0"/>
          <w:numId w:val="1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 segítséget nyújt a jegyző részére, hogy a rendelkezésére álló eszközökkel minél optimálisabban gazdálkodjon,</w:t>
      </w:r>
    </w:p>
    <w:p>
      <w:pPr>
        <w:pStyle w:val="Normal"/>
        <w:numPr>
          <w:ilvl w:val="0"/>
          <w:numId w:val="1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zés feladata, hogy a szabályszerű gazdálkodás előmozdítása és a belső tartalékok feltárása céljából ellenőrizze, és ennek során vizsgálja: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átott feladatok, és a hivatal gazdálkodási formájának kapacitásainak összhangj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/>
      </w:pPr>
      <w:r>
        <w:rPr>
          <w:rFonts w:cs="Garamond" w:ascii="Garamond" w:hAnsi="Garamond"/>
        </w:rPr>
        <w:t>az alaptevékenység ellátását és annak módját, eredményességé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irányzatok, rendelkezésre álló pénzeszközök felhasználás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étszám- és illetménygazdálkodás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/>
      </w:pPr>
      <w:r>
        <w:rPr>
          <w:rFonts w:cs="Garamond" w:ascii="Garamond" w:hAnsi="Garamond"/>
        </w:rPr>
        <w:t>a tárgyi eszközök kihasználtságát, fenntartását és fejlesztését, az egyéb erőforrások felhasználás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aját bevételek alakulását, azok feltárására, növelésükre tett intézkedések hatását, a követelések nyilvántartásának szabályszerűségét és beszedésé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telezettségvállalások megalapozottságát, azok előirányzattal való összhangját, nyilvántartás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vatali működés szabályozottságát, a bizonylati rend- és okmányfegyelem helyzetét, valamint a vagyon védelmét, ésszerű hasznosítás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/>
      </w:pPr>
      <w:r>
        <w:rPr>
          <w:rFonts w:cs="Garamond" w:ascii="Garamond" w:hAnsi="Garamond"/>
        </w:rPr>
        <w:t>a költségvetési beszámoló, valamint az előirányzat-maradványok és az eredmény kimunkálásának valódiságát, szabályszerűségét, a befizetési kötelezettségek teljesítésé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/>
      </w:pPr>
      <w:r>
        <w:rPr>
          <w:rFonts w:cs="Garamond" w:ascii="Garamond" w:hAnsi="Garamond"/>
        </w:rPr>
        <w:t>a kincstárnak megküldött bizonylatok, pénzügyi jelentések adatait, valamint a kapcsolódó belső bizonylatok, nyilvántartások szabályszerűségét, összhangjá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/>
      </w:pPr>
      <w:r>
        <w:rPr>
          <w:rFonts w:cs="Garamond" w:ascii="Garamond" w:hAnsi="Garamond"/>
        </w:rPr>
        <w:t>a közbeszerzési eljárás előírásainak betartását, szabályszerűségét,</w:t>
      </w:r>
    </w:p>
    <w:p>
      <w:pPr>
        <w:pStyle w:val="Normal"/>
        <w:numPr>
          <w:ilvl w:val="0"/>
          <w:numId w:val="5"/>
        </w:numPr>
        <w:autoSpaceDE w:val="false"/>
        <w:ind w:left="141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ámviteli előírások betartását.</w:t>
      </w:r>
    </w:p>
    <w:p>
      <w:pPr>
        <w:pStyle w:val="Normal"/>
        <w:numPr>
          <w:ilvl w:val="0"/>
          <w:numId w:val="12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 belső ellenőr jogai és kötelességei a Kormányrendelet 25. §-26. §-ában foglaltakon túl:</w:t>
      </w:r>
    </w:p>
    <w:p>
      <w:pPr>
        <w:pStyle w:val="Normal"/>
        <w:numPr>
          <w:ilvl w:val="0"/>
          <w:numId w:val="20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jogosult a hivatalnál vizsgálatot végezni, a vizsgált szervezeti egység minden olyan iratába betekinteni, melynek ismerete az ellenőrzéshez szükséges, részt venni a vizsgált szervezeti egység kiértékelő munkaértekezletén, megbeszélésén.</w:t>
      </w:r>
    </w:p>
    <w:p>
      <w:pPr>
        <w:pStyle w:val="Normal"/>
        <w:numPr>
          <w:ilvl w:val="0"/>
          <w:numId w:val="20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Köteles ellenőrzési feladatát a vizsgálati programokban foglaltak szerint elvégezni. Felelős megállapításai helytállóságáért, megalapozottságáért.</w:t>
      </w:r>
    </w:p>
    <w:p>
      <w:pPr>
        <w:pStyle w:val="Normal"/>
        <w:numPr>
          <w:ilvl w:val="0"/>
          <w:numId w:val="20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lenőrzött szervezeti egység (személy) köteles az ellenőr részére minden feltételt biztosítani, minden tájékoztatást megadni, az iratokba való betekintést biztosítani, kérésére szóban vagy írásban a valóságnak megfelelően nyilatkozni. </w:t>
      </w:r>
    </w:p>
    <w:p>
      <w:pPr>
        <w:pStyle w:val="Normal"/>
        <w:autoSpaceDE w:val="false"/>
        <w:ind w:left="6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z ellenőrzés végrehajtásának szabálya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ind w:left="567" w:hanging="567"/>
        <w:rPr>
          <w:rFonts w:ascii="Garamond" w:hAnsi="Garamond" w:cs="Garamond"/>
        </w:rPr>
      </w:pPr>
      <w:r>
        <w:rPr>
          <w:rFonts w:cs="Garamond" w:ascii="Garamond" w:hAnsi="Garamond"/>
        </w:rPr>
        <w:t>Az ellenőrzési tervet a belső ellenőr a Kormányrendelet 30. §-a szerint készíti el.</w:t>
      </w:r>
    </w:p>
    <w:p>
      <w:pPr>
        <w:pStyle w:val="Normal"/>
        <w:numPr>
          <w:ilvl w:val="0"/>
          <w:numId w:val="10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 belső ellenőrzés feladatait a stratégiai ellenőrzési terve és éves ellenőrzési terve tartalmazza, amelynek tervezetét a belső ellenőr készíti el, melyet a települési önkormányzat és az Atmöt Társulási Tanácsa külön – külön, saját szervezetére vonatkoztatva hagy jóvá.</w:t>
      </w:r>
    </w:p>
    <w:p>
      <w:pPr>
        <w:pStyle w:val="Normal"/>
        <w:numPr>
          <w:ilvl w:val="0"/>
          <w:numId w:val="10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ves ellenőrzési terv tartalmazza a téma-, cél- és utóellenőrzéseket, ezen belül:</w:t>
      </w:r>
    </w:p>
    <w:p>
      <w:pPr>
        <w:pStyle w:val="Normal"/>
        <w:numPr>
          <w:ilvl w:val="0"/>
          <w:numId w:val="16"/>
        </w:numPr>
        <w:autoSpaceDE w:val="false"/>
        <w:ind w:left="851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 témáját, célját, az ellenőrizendő időszakot,</w:t>
      </w:r>
    </w:p>
    <w:p>
      <w:pPr>
        <w:pStyle w:val="Normal"/>
        <w:numPr>
          <w:ilvl w:val="0"/>
          <w:numId w:val="16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</w:rPr>
        <w:t>az ellenőrzés típusának és módszerének megjelölését,</w:t>
      </w:r>
    </w:p>
    <w:p>
      <w:pPr>
        <w:pStyle w:val="Normal"/>
        <w:numPr>
          <w:ilvl w:val="0"/>
          <w:numId w:val="16"/>
        </w:numPr>
        <w:autoSpaceDE w:val="false"/>
        <w:ind w:left="851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yes ellenőrzések időbeli megjelölését, ütemezését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8"/>
        </w:numPr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lenőrzési program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első ellenőr az ellenőrzéseket az általa összeállított, a Képviselő-testület, az Amtöt Társulási Tanácsa által jóváhagyott ellenőrzési program szerint végzi, melyet belső használatra készült utasításként kell kezelnie. </w:t>
      </w:r>
    </w:p>
    <w:p>
      <w:pPr>
        <w:pStyle w:val="Normal"/>
        <w:numPr>
          <w:ilvl w:val="0"/>
          <w:numId w:val="2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>ellenőrzési program tartalmazza</w:t>
      </w:r>
      <w:r>
        <w:rPr>
          <w:rFonts w:cs="Garamond" w:ascii="Garamond" w:hAnsi="Garamond"/>
        </w:rPr>
        <w:t xml:space="preserve"> a Kormányrendelet 33. §-ában foglaltakat, így többek között: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z ellenőrizendő szervezeti egység megnevezését,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izés témáját, célját,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izés típusának megjelölését,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re vonatkozó jogszabályi felhatalmazást,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 részletes feladatait,</w:t>
      </w:r>
    </w:p>
    <w:p>
      <w:pPr>
        <w:pStyle w:val="Normal"/>
        <w:numPr>
          <w:ilvl w:val="0"/>
          <w:numId w:val="22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izendő időszakot.</w:t>
      </w:r>
    </w:p>
    <w:p>
      <w:pPr>
        <w:pStyle w:val="Normal"/>
        <w:numPr>
          <w:ilvl w:val="0"/>
          <w:numId w:val="18"/>
        </w:numPr>
        <w:autoSpaceDE w:val="false"/>
        <w:spacing w:before="240" w:after="0"/>
        <w:jc w:val="center"/>
        <w:rPr/>
      </w:pPr>
      <w:r>
        <w:rPr>
          <w:rFonts w:cs="Garamond" w:ascii="Garamond" w:hAnsi="Garamond"/>
          <w:b/>
          <w:bCs/>
          <w:iCs/>
        </w:rPr>
        <w:t>Az ellenőrzés végrehajtása, a megállapítások írásba foglalás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z ellenőrzést a helyszínen, a tények alátámasztását szolgáló eszközöket felhasználva kell lefolytatni. Az ellenőrzés indokolt esetben, egy ízben legfeljebb 30 napi időszakra megszakítható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z ellenőrzés megállapításait a Kormányrendelet 39. § - 41. §-ai szerint jelentésbe kell foglalni. A jelentésben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azdálkodást fejlődésében kell értékelni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z észlelt hibák, hiányosságok rögzítése mellett rá kell mutatni azok okaira és következményeire is,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 követelmények megsértése esetén a vonatkozó jogszabályokra, szabályzatokra, egyéb rendelkezésekre, utasításokra, okmányokra hivatkozni kell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93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 kell fogalmazni a megállapítások hasznosításához szükséges javaslatokat is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mélyes felelősséget a hivatal azon köztisztviselőjével szemben kell megállapítani, akinek magatartása (cselekménye, mulasztása),</w:t>
      </w:r>
    </w:p>
    <w:p>
      <w:pPr>
        <w:pStyle w:val="Normal"/>
        <w:numPr>
          <w:ilvl w:val="0"/>
          <w:numId w:val="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köri kötelezettség - kárral, gazdasági vagy egyéb hátránnyal járó - vétkes megsértését okozta,</w:t>
      </w:r>
    </w:p>
    <w:p>
      <w:pPr>
        <w:pStyle w:val="Normal"/>
        <w:numPr>
          <w:ilvl w:val="0"/>
          <w:numId w:val="9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ogszabályi rendelkezést vagy belső szabályzatot - és ezzel vagyonvédelmi érdeket sértett,</w:t>
      </w:r>
    </w:p>
    <w:p>
      <w:pPr>
        <w:pStyle w:val="Normal"/>
        <w:numPr>
          <w:ilvl w:val="0"/>
          <w:numId w:val="9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 már feltárt hibák, hiányosságok fennmaradását, ismétlődését tette lehetővé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lső ellenőr által felelősként megjelölt személyekkel a rájuk vonatkozó megállapításokat a jegyző írásban ismerteti. A felelőssé tett személlyel ismertetni kell a megállapításokat, aki írásbeli magyarázatot, nyilatkozatot köteles adni arról, hogy:</w:t>
      </w:r>
    </w:p>
    <w:p>
      <w:pPr>
        <w:pStyle w:val="Normal"/>
        <w:numPr>
          <w:ilvl w:val="0"/>
          <w:numId w:val="2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ismeri-e a terhére rótt tényt, felelősséget,</w:t>
      </w:r>
    </w:p>
    <w:p>
      <w:pPr>
        <w:pStyle w:val="Normal"/>
        <w:numPr>
          <w:ilvl w:val="0"/>
          <w:numId w:val="2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 volt a mulasztás, hiányosság oka,</w:t>
      </w:r>
    </w:p>
    <w:p>
      <w:pPr>
        <w:pStyle w:val="Normal"/>
        <w:numPr>
          <w:ilvl w:val="0"/>
          <w:numId w:val="21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t kíván tenni a hiányosság kijavítása érdekében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Ha a felelősként megjelölt személy a felelősségét tagadja, ellenbizonyításra köteles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 megállapításait tartalmazó írásbeli jelentést a belső ellenőri jelentéshez csatolni kell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Az írásba foglalás formái a Kormányrendelet 40.-41. § -ában foglaltak szerint:</w:t>
      </w:r>
    </w:p>
    <w:p>
      <w:pPr>
        <w:pStyle w:val="Normal"/>
        <w:numPr>
          <w:ilvl w:val="0"/>
          <w:numId w:val="15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enőrzési jelentés,</w:t>
      </w:r>
    </w:p>
    <w:p>
      <w:pPr>
        <w:pStyle w:val="Normal"/>
        <w:numPr>
          <w:ilvl w:val="0"/>
          <w:numId w:val="15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sszefoglaló ellenőrzési jelentés.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egállapítások hasznosítása érdekében a jelentést záradékkal kell ellátni, a következő formák alkalmazásával:</w:t>
      </w:r>
    </w:p>
    <w:p>
      <w:pPr>
        <w:pStyle w:val="Normal"/>
        <w:numPr>
          <w:ilvl w:val="0"/>
          <w:numId w:val="26"/>
        </w:numPr>
        <w:autoSpaceDE w:val="false"/>
        <w:ind w:left="993" w:hanging="426"/>
        <w:jc w:val="both"/>
        <w:rPr/>
      </w:pPr>
      <w:r>
        <w:rPr>
          <w:rFonts w:cs="Garamond" w:ascii="Garamond" w:hAnsi="Garamond"/>
        </w:rPr>
        <w:t>az ellenőrzött szervezeti egység vezetője a megállapításokat megismerte, azokkal kapcsolatban észrevételt nem tesz, és ezt aláírásával igazolja;</w:t>
      </w:r>
    </w:p>
    <w:p>
      <w:pPr>
        <w:pStyle w:val="Normal"/>
        <w:numPr>
          <w:ilvl w:val="0"/>
          <w:numId w:val="26"/>
        </w:numPr>
        <w:autoSpaceDE w:val="false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ött szervezeti egység vezetője a megállapításokat megismerte és azokkal kapcsolatban észrevételt kíván tenni.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 magállapításaival kapcsolatban, az ellenőrzött szervezeti egység vezetőjén kívül - a vezető tudomásával - észrevételt tehet minden olyan személy, akivel az ellenőrzés megállapításait ismertették. Ezzel a jogosultságukkal a megállapítások megismerésétől számított 8 napon belül élhetnek.</w:t>
      </w:r>
    </w:p>
    <w:p>
      <w:pPr>
        <w:pStyle w:val="Normal"/>
        <w:numPr>
          <w:ilvl w:val="0"/>
          <w:numId w:val="18"/>
        </w:numPr>
        <w:autoSpaceDE w:val="false"/>
        <w:spacing w:before="2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Cs/>
        </w:rPr>
        <w:t>Az ellenőrzés megállapításainak hasznosítása</w:t>
      </w:r>
    </w:p>
    <w:p>
      <w:pPr>
        <w:pStyle w:val="Normal"/>
        <w:autoSpaceDE w:val="false"/>
        <w:spacing w:before="24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enőrzés tapasztalatai alapján a szükséges intézkedéseket a jegyző teszi meg, írásban - realizáló levélben -, amelyben elrendeli a hibák, hiányosságok kijavítását, a káros következmények megszüntetését. Indokolt esetben intézkedik a felelősségre vonás - fegyelmi-, kártérítési-, szabálysértési-, büntetőeljárás kezdeményezéséről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8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right="-284" w:hanging="993"/>
        <w:jc w:val="both"/>
        <w:rPr/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E Szabályzat 7. alkalommal módosított rendelkezéseit egységes szerkezetben tartalmazza. E szabályzat </w:t>
      </w:r>
      <w:r>
        <w:rPr>
          <w:rFonts w:cs="Garamond" w:ascii="Garamond" w:hAnsi="Garamond"/>
          <w:b/>
        </w:rPr>
        <w:t>2025. január 01. napjával lép hatályba</w:t>
      </w:r>
      <w:r>
        <w:rPr>
          <w:rFonts w:cs="Garamond" w:ascii="Garamond" w:hAnsi="Garamond"/>
        </w:rPr>
        <w:t xml:space="preserve">, mellyel a tárgyban korábban kiadott Szabályzatok hatályukat vesztik. E Szabályzatban foglaltak alkalmazása kötelezettségét a szervezetek feladatellátásában érintettek e Szabályzathoz függelékként csatolt </w:t>
      </w:r>
      <w:r>
        <w:rPr>
          <w:rFonts w:cs="Garamond" w:ascii="Garamond" w:hAnsi="Garamond"/>
          <w:i/>
        </w:rPr>
        <w:t>megismerési nyilatkozat</w:t>
      </w:r>
      <w:r>
        <w:rPr>
          <w:rFonts w:cs="Garamond" w:ascii="Garamond" w:hAnsi="Garamond"/>
        </w:rPr>
        <w:t xml:space="preserve"> saját kezű aláírásukkal hitelesítették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január 01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 xml:space="preserve">         ……………………………………….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Csanytelek Község Önkormányzata</w:t>
        <w:tab/>
        <w:tab/>
        <w:tab/>
        <w:t xml:space="preserve">             Csanyteleki Polgármesteri Hivatal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épviselője: Erhard Gyula polgármester</w:t>
        <w:tab/>
        <w:t xml:space="preserve">                       képviselője: Kató Pálné hivatalvezető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Pecséthelye</w:t>
        <w:tab/>
        <w:tab/>
        <w:tab/>
        <w:tab/>
        <w:tab/>
        <w:t xml:space="preserve">           Pecséthelye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</w:r>
    </w:p>
    <w:p>
      <w:pPr>
        <w:pStyle w:val="Normal"/>
        <w:spacing w:before="0" w:after="0"/>
        <w:ind w:left="360" w:right="-567" w:hanging="0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képviselője: Erhard Gyula TT Elnök</w:t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cséthelye</w:t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abályzatot készítette: …………………………………………..</w:t>
      </w:r>
    </w:p>
    <w:p>
      <w:pPr>
        <w:pStyle w:val="Normal"/>
        <w:spacing w:before="0" w:after="0"/>
        <w:ind w:left="360" w:right="-567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2025. január 01.</w:t>
        <w:tab/>
        <w:tab/>
        <w:t xml:space="preserve">       Kató Pálné jegyző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  Pecséthely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ismerési nyilatkoza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Alulírott saját kezű aláírásommal elismerem, hogy e tárgyi szabályzatban, annak mellékleteiben, függelékeiben foglaltakat megismertem. Tudomásul veszem, hogy e tárgyi szabályzatban írtakat munkavégzésem során köteles vagyok alkalmazni, az abban foglaltakat maradéktalanul betartani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4"/>
        <w:gridCol w:w="1630"/>
        <w:gridCol w:w="1924"/>
        <w:gridCol w:w="2552"/>
      </w:tblGrid>
      <w:tr>
        <w:trPr>
          <w:trHeight w:val="13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szá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 közalkalmazott, munkavállaló,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</w:t>
            </w:r>
          </w:p>
          <w:p>
            <w:pPr>
              <w:pStyle w:val="Normal"/>
              <w:spacing w:before="0" w:after="0"/>
              <w:ind w:left="369" w:hanging="511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zetőj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 e v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megnevez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ismeréséne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dőpont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/hónap/n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abályzatot megismer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tisztviselő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zalkalmazott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unkavállal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rvezeti egység vezetőj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aját kezű aláírás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ó Páln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vezet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hard Gy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</w:rPr>
              <w:t>Társulási Elnö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ainé Karkas Krisztin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 – és Pénzügy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sótér Dó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lné Gyöngyi Év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köly Jánosné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ériné Tóth Laur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csi Attil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löpné Szeri Noémi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i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cskeméti Dorotty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belné Deák Anit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tainé Gémes Tíme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Irod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. 01. 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1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567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41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b/>
      <w:i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21:00Z</dcterms:created>
  <dc:creator>Csongrádi Kistérség Többcélú Társulása</dc:creator>
  <dc:description/>
  <cp:keywords/>
  <dc:language>en-US</dc:language>
  <cp:lastModifiedBy>User</cp:lastModifiedBy>
  <cp:lastPrinted>2024-02-13T11:39:00Z</cp:lastPrinted>
  <dcterms:modified xsi:type="dcterms:W3CDTF">2024-11-18T12:58:00Z</dcterms:modified>
  <cp:revision>3</cp:revision>
  <dc:subject/>
  <dc:title>Csanytelek Község Önkormányzata</dc:title>
</cp:coreProperties>
</file>