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00" w:after="300"/>
        <w:ind w:left="720" w:right="-76" w:hanging="0"/>
        <w:jc w:val="right"/>
        <w:rPr>
          <w:bCs/>
          <w:i/>
          <w:i/>
          <w:color w:val="222222"/>
          <w:sz w:val="20"/>
          <w:szCs w:val="20"/>
        </w:rPr>
      </w:pPr>
      <w:r>
        <w:rPr>
          <w:bCs/>
          <w:i/>
          <w:color w:val="222222"/>
          <w:sz w:val="20"/>
          <w:szCs w:val="20"/>
        </w:rPr>
        <w:t>A Csanyteleki Polgármesteri Hivatal Iratkezelési Szabályzata 1. melléklete</w:t>
      </w:r>
    </w:p>
    <w:p>
      <w:pPr>
        <w:pStyle w:val="Normal"/>
        <w:autoSpaceDE w:val="false"/>
        <w:spacing w:before="240" w:after="240"/>
        <w:rPr>
          <w:rFonts w:ascii="Garamond" w:hAnsi="Garamond" w:cs="Garamond"/>
          <w:sz w:val="22"/>
          <w:szCs w:val="22"/>
        </w:rPr>
      </w:pPr>
      <w:r>
        <w:rPr>
          <w:rFonts w:cs="Garamond" w:ascii="Garamond" w:hAnsi="Garamond"/>
          <w:i/>
          <w:iCs/>
          <w:sz w:val="22"/>
          <w:szCs w:val="22"/>
          <w:u w:val="single"/>
        </w:rPr>
        <w:t>78/2012. (XII. 28.) BM rendelet melléklete</w:t>
      </w:r>
    </w:p>
    <w:p>
      <w:pPr>
        <w:pStyle w:val="Normal"/>
        <w:autoSpaceDE w:val="false"/>
        <w:spacing w:before="240" w:after="240"/>
        <w:jc w:val="center"/>
        <w:rPr>
          <w:rFonts w:ascii="Garamond" w:hAnsi="Garamond" w:cs="Garamond"/>
          <w:sz w:val="22"/>
          <w:szCs w:val="22"/>
        </w:rPr>
      </w:pPr>
      <w:r>
        <w:rPr>
          <w:rFonts w:cs="Garamond" w:ascii="Garamond" w:hAnsi="Garamond"/>
          <w:sz w:val="22"/>
          <w:szCs w:val="22"/>
        </w:rPr>
        <w:t>ÁLTALÁNOS RÉSZ</w:t>
      </w:r>
    </w:p>
    <w:tbl>
      <w:tblPr>
        <w:tblW w:w="9630" w:type="dxa"/>
        <w:jc w:val="left"/>
        <w:tblInd w:w="-5" w:type="dxa"/>
        <w:tblLayout w:type="fixed"/>
        <w:tblCellMar>
          <w:top w:w="0" w:type="dxa"/>
          <w:left w:w="0" w:type="dxa"/>
          <w:bottom w:w="0" w:type="dxa"/>
          <w:right w:w="0" w:type="dxa"/>
        </w:tblCellMar>
      </w:tblPr>
      <w:tblGrid>
        <w:gridCol w:w="844"/>
        <w:gridCol w:w="852"/>
        <w:gridCol w:w="850"/>
        <w:gridCol w:w="7084"/>
      </w:tblGrid>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TEL SZÁMKERETE</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GAZAT MEGNEVEZÉS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ÉS ÁLTALÁNOS IGAZGATÁ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 irata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irata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polgármesteri hivatalnak, a közös önkormányzati hivatalnak, az önkormányzat gazdálkodó szervezeteinek, közalapítványainak és intézményeinek (a továbbiakban: intézményeinek) ügye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U.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rvezet, működé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kezelés, ügyvite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zeti, bér- és munka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énz- és vagyonkezelés</w:t>
            </w:r>
          </w:p>
        </w:tc>
      </w:tr>
    </w:tbl>
    <w:p>
      <w:pPr>
        <w:pStyle w:val="Normal"/>
        <w:autoSpaceDE w:val="false"/>
        <w:spacing w:before="240" w:after="240"/>
        <w:jc w:val="center"/>
        <w:rPr>
          <w:rFonts w:ascii="Garamond" w:hAnsi="Garamond" w:cs="Garamond"/>
          <w:sz w:val="22"/>
          <w:szCs w:val="22"/>
        </w:rPr>
      </w:pPr>
      <w:r>
        <w:rPr>
          <w:rFonts w:cs="Garamond" w:ascii="Garamond" w:hAnsi="Garamond"/>
          <w:sz w:val="22"/>
          <w:szCs w:val="22"/>
        </w:rPr>
        <w:t>KÜLÖNÖS RÉSZ</w:t>
      </w:r>
    </w:p>
    <w:tbl>
      <w:tblPr>
        <w:tblW w:w="9630" w:type="dxa"/>
        <w:jc w:val="left"/>
        <w:tblInd w:w="-5" w:type="dxa"/>
        <w:tblLayout w:type="fixed"/>
        <w:tblCellMar>
          <w:top w:w="0" w:type="dxa"/>
          <w:left w:w="0" w:type="dxa"/>
          <w:bottom w:w="0" w:type="dxa"/>
          <w:right w:w="0" w:type="dxa"/>
        </w:tblCellMar>
      </w:tblPr>
      <w:tblGrid>
        <w:gridCol w:w="844"/>
        <w:gridCol w:w="852"/>
        <w:gridCol w:w="850"/>
        <w:gridCol w:w="7084"/>
      </w:tblGrid>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TEL SZÁMKERETE</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GAZAT MEGNEVEZÉS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ÉNZ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igazgatá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pénz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ESZSÉG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S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ÉPITÉSI ÜGYEK, TELEPÜLÉSRENDEZÉS, TERÜLETRENDEZÉS KOMMUNÁLIS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 és természetvédele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rendezés, területrendezé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ommunáli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LEKEDÉS ÉS HÍRKÖZLÉS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IGAZSÁGÜGYI ÉS RENDÉSZET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H.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i és állampolgárság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polgárok személyi adatainak, lakcímének nyilvántartásával kapcsolato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okkal kapcsolato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ség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helyi tűzvédelemmel kapcsolato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6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nedékjog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gazság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igazgatá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VÉDELMI ÉS GYÁM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PAR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ERESKEDELMI IGAZGATÁS, TURISZTIKA</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ÖLDMŰVELÉSÜGY, ÁLLAT- ÉS NÖVÉNYEGÉSZSÉG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ÜGYI IGAZGATÁS, MUNKAVÉDELE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NEVELÉSI ÉS KÖZMŰVELŐDÉS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MI, KATASZTRÓFAVÉDELMI IGAZGATÁS, FEGYVERES BIZTONSÁGI ŐRSÉG</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m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védelm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gyveres biztonsági őrség</w:t>
            </w:r>
          </w:p>
        </w:tc>
      </w:tr>
    </w:tbl>
    <w:p>
      <w:pPr>
        <w:pStyle w:val="Normal"/>
        <w:autoSpaceDE w:val="false"/>
        <w:spacing w:before="240" w:after="240"/>
        <w:jc w:val="center"/>
        <w:rPr>
          <w:rFonts w:ascii="Garamond" w:hAnsi="Garamond" w:cs="Garamond"/>
          <w:sz w:val="22"/>
          <w:szCs w:val="22"/>
        </w:rPr>
      </w:pPr>
      <w:r>
        <w:rPr>
          <w:rFonts w:cs="Garamond" w:ascii="Garamond" w:hAnsi="Garamond"/>
          <w:sz w:val="22"/>
          <w:szCs w:val="22"/>
        </w:rPr>
        <w:t>ÁLTALÁNOS RÉSZ</w:t>
      </w:r>
    </w:p>
    <w:p>
      <w:pPr>
        <w:pStyle w:val="Normal"/>
        <w:autoSpaceDE w:val="false"/>
        <w:jc w:val="both"/>
        <w:rPr>
          <w:rFonts w:ascii="Garamond" w:hAnsi="Garamond" w:cs="Garamond"/>
          <w:sz w:val="22"/>
          <w:szCs w:val="22"/>
        </w:rPr>
      </w:pPr>
      <w:r>
        <w:rPr>
          <w:rFonts w:cs="Garamond" w:ascii="Garamond" w:hAnsi="Garamond"/>
          <w:b/>
          <w:bCs/>
          <w:i/>
          <w:iCs/>
          <w:sz w:val="22"/>
          <w:szCs w:val="22"/>
        </w:rPr>
        <w:t xml:space="preserve">U) </w:t>
      </w:r>
      <w:r>
        <w:rPr>
          <w:rFonts w:cs="Garamond" w:ascii="Garamond" w:hAnsi="Garamond"/>
          <w:b/>
          <w:bCs/>
          <w:sz w:val="22"/>
          <w:szCs w:val="22"/>
        </w:rPr>
        <w:t>ÖNKORMÁNYZATI ÉS ÁLTALÁNOS IGAZGATÁSI ÜGYEK</w:t>
      </w:r>
    </w:p>
    <w:p>
      <w:pPr>
        <w:pStyle w:val="Normal"/>
        <w:autoSpaceDE w:val="false"/>
        <w:spacing w:before="240" w:after="240"/>
        <w:ind w:firstLine="204"/>
        <w:jc w:val="both"/>
        <w:rPr/>
      </w:pPr>
      <w:r>
        <w:rPr/>
        <w:t>U.1. Képviselő-testület iratai</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mesteri, főpolgármesteri, alpolgármesteri tisztség átadás-átvételével, egyéb feladat- és hatáskör átadás-átvételéve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jegyzőkönyv és mellékletei (előterjesztések, sürgősségi indítványok, tájékoztatók, közmeghallgatás, interpellációk, egyéb döntés-előkészítő iratok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zárt ülések jegyzőkönyvei és mellékletei, zárt ülésekről készült hanganyag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bizottságok, részönkormányzatok üléseinek, falugyűlések, járási tanácskozások, lakossági fórum jegyzőkönyvei és melléklet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képviselő-testületi bizottsági, részönkormányzati ülésekről készült hang- és képanya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bizottságok, részönkormányzatok zárt üléseiről készült jegyzőkönyvek, hang- és képanyag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biztos kirendelése, ir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ácsnoki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kmánytár (címer és zászlórajz, díszpolgári cím, helyi kitüntetés adományozása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érdek-képviseleti tagsági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ek, határozatok, szabályzatok, együttműködési szerződések/megállapodások eredeti példány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pPr>
      <w:r>
        <w:rPr/>
        <w:t>U.2. Nemzetiségi önkormányzat iratai</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üttműködési megállapodás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adatellátási, intézményhálózat-működtetési és fejlesztési terv nemzetiségi önkormányzati vélemény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gazdálkodó szervezetek, intézmények alapítása, átszervezése, megszűn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oktatást is folytató iskolákban az érettségi vizsga előkészítésének, megszervezésének, lebonyolításának figyelemmel kíséréséve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óvodai, iskolai döntések véleményezése, szakmai ellenőr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nemzetiségi önkormányzati bizottságok üléseinek jegyzőkönyvei, mellékletei, előterjesztések, egyéb döntés-előkészítő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nemzetiségi önkormányzati bizottságok üléseinek hang- és képanya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nemzetiségi önkormányzati bizottságok zárt ülések jegyzőkönyvei és mellékletei, zárt ülésekről készült hanganyag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ok társulási megállapodás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költségvetési és vagyonkezelési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oktatási megállapodás nemzetiségi oktatásró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ellenőr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közi kapcsolattartás ir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szabályz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Nemzetiségi önkormányzat törvényességi felügyeletéve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ktatási, nevelési, kulturális, művészeti célú pályázatok, támogatások, ösztöndíjak ir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0"/>
        <w:ind w:firstLine="204"/>
        <w:jc w:val="both"/>
        <w:rPr>
          <w:rFonts w:ascii="Garamond" w:hAnsi="Garamond" w:cs="Garamond"/>
          <w:sz w:val="22"/>
          <w:szCs w:val="22"/>
        </w:rPr>
      </w:pPr>
      <w:r>
        <w:rPr>
          <w:rFonts w:cs="Garamond" w:ascii="Garamond" w:hAnsi="Garamond"/>
          <w:i/>
          <w:iCs/>
          <w:sz w:val="22"/>
          <w:szCs w:val="22"/>
        </w:rPr>
        <w:t>A polgármesteri hivatalnak, a közös önkormányzati hivatalnak, az önkormányzat gazdálkodó szervezeteinek, közalapítványainak és intézményeinek (a továbbiakban: intézményeinek) ügyei</w:t>
      </w:r>
    </w:p>
    <w:p>
      <w:pPr>
        <w:pStyle w:val="Normal"/>
        <w:autoSpaceDE w:val="false"/>
        <w:spacing w:before="240" w:after="240"/>
        <w:ind w:firstLine="204"/>
        <w:jc w:val="both"/>
        <w:rPr/>
      </w:pPr>
      <w:r>
        <w:rPr/>
        <w:t>U.3. Szervezet, működés</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ső ellenőrzési jelent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ztonsági és egészségvédelmi intézked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rdekegyeztetés a szakszervezetekkel, érdekvédelmi és érdekképviseleti szervezetekkel, érdek-képviseleti fórumok alapítása, működtet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rintésvédelmi vizsgálati jegyző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írlap-, folyóirat- és könyvrendel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ek, érdekeltségi körbe tartozó gazdasági társaságok alapítása, alapító okiratok, tevékenység változása, megszüntetése, irányítással és működéssel kapcsolatos elvi ügyek, szervezeti és működési szabályzat, fejlesztési tervek, ellenőrzési jegyzőkönyvek, minőségirányítási progra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ek, érdekeltségi körbe tartozó gazdasági társaságok irányításával és működésével kapcsolatos felügyeleti, ellenőrzési, operatív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ártérít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ollektív szerződ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alkalmazotti Tanács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érdekű kérelmek, panaszok, javaslatok, bejelent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i kapcsolatok bonyolí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ülföldi kapcsolatokra vonatkozó két- és többoldalú megállapodások, éves értékel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i kiküldetés, tapasztalatcsere, úti jelent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ső szervek, Állami Számvevőszék, a fővárosi és megyei kormányhivatal ellenőrzése, átvilágítás, fenntartói, szakfelügyeleti vizsgálatok, törvényességi felhívások, törvényességi felügyeleti bírsággal kapcsolatos iratok, ügyészi intézkedések, a helyi önkormányzat helyett a fővárosi és megyei kormányhivatal vezetője által megalkotott önkormányzati rendeletekkel kapcsolatos iratok, a fővárosi és megyei kormányhivatal által pótolt helyi önkormányzati határozatok, a helyi önkormányzat által pótolt feladat-ellátási kötelezettségge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balesetek és foglalkozási betegségek nyilvántar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Munkáltatói juttatások elvi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védelmi ügyek (munkahelyek kialakítása, rovar-rágcsálóirtás, dohányzóhelyek kijelölése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ogi ügyek (peres és nem peres ügyek, jogi képviseleti tevékenysé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ajtóügyek, településmarketing, reprezentációs, PR tevékenysé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tatisztika (év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tatisztika (időszak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i megállapodások, társulási tanács üléseinek előterjesztései, jegyzőkönyvei, határoz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i tanács zárt üléseinek előterjesztései, jegyzőkönyvei, határoz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apcsolattartás civil, egyházi és ifjúsági szervezetekk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épszámlálás, egyéb összeírások lebonyolításáva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ok együttműködésére vonatkozó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urópai Uniós csatlakozás jogharmonizáció ir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igazgatási reform előkészítésére vonatkozó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lapítványokkal, nonprofit szervezetekke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feladatokat érintő stratégia, koncepció, program, terv</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Társulások területének, településeinek összehangolt fejlesztéséve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i közszolgáltatások biztosítása, fejlesztése és szer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ok által fenntartott intézmények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ok egyéb operatív ügyei, területfejlesztési önkormányzati társulás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fejlesztési, működési célú) elnyert pályáz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i hatáskörbe tartozó szabályz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épviselő-testületi, képviselő-testületi bizottságok, részönkormányzatok rendeleteinek, határozatainak utólagos normakontrolljáva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mesteri, jegyzői fogadónap jegyzőkönyvei, emlékeztető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ogszabálytervezetek, szerződések, megállapodások előzetes jogi vélemény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fejlesztési, működési célú) sikertelen pályáz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formatikai üzemeltetés és karbantartási operatív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ásfoglalások kér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hivatal működtetésével, karbantartásáva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atvédelemme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szervez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 átcsatolása másik megyéhez, területrész átadása, átvétele, cseréj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egyesítés, településegyesítés megszüntetése, új község alakí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Várossá, megyei jogú várossá nyilvánítás, fővárost érintő területszervezési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lalkozási szerződ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 szakmai értekezleti jegyző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számolók, jelentések, munkatervek (éves polgármesteri, jegyzői, szakigazgatási, intézmény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számolók, jelentések, munkatervek (időszaki jegyzői, polgármesteri, intézmény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rend, ügyrend és ügyfélfogadási rend</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zetői értekezletek jegyzőkönyvei, emlékeztető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Utasítások (jegyzői, polgármester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obbitevékenysé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vatal, munkakör átadás-átvételi jegyző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levelek (intézkedést igénylő)</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Minőségbiztosítási, minőségirányítási rendszer, teljesítménykövetelmény célmeghatározása, teljesítményértékelés általános ir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kedést nem igénylő, de vezetői utasítás alapján iktatott körlevelek, meghívók, tájékoztató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jékoztatások, adatszolgáltatás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rendezvények előkészítésével és lebonyolításáva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 törvényességi felügyeletéve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pPr>
      <w:r>
        <w:rPr/>
        <w:t>U.4. Iratkezelés, ügyvitel</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Iratkezelési szabályzattal és irattári tervve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Ügyvitelszervezés (saját fejlesztésű/megrendelésű elektronikus programleírások, programrendszer, védelem szabályozás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Belső ügyviteli segédkönyvek (előadói munkakönyv, érkeztető könyv, iratátadó könyv, postakönyv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admányozásra használt és más, joghatás kiváltására alkalmas bélyegzők nyilvántartása, selejtezésükről, visszavonásukról készült jegyző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ektronikus aláírások nyilvántar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ktató- és mutatókönyv, főnyilvántartó könyv, irattári segéd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őnyilvántartó könyv, irattári segéd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selejtezési, iratmegsemmisítési jegyző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tmeneti irattárból a központi irattárba történő iratátadás-átvétel jegyzőkönyv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átadás-átvételi jegyzőköny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Minősített adat továbbítására vonatkozó lezárt nyilvántartás (belső átadókönyv vagy más belső átadóokmány, külső kézbesítő könyv, futárjegyzék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 megismerési engedélyek iratai minősített iratok eseté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kör átadás-átvétel során keletkezett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 minősített adatra érvényes személyi biztonsági tanúsítván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0"/>
                <w:szCs w:val="20"/>
              </w:rPr>
              <w:t xml:space="preserve"> </w:t>
            </w:r>
            <w:r>
              <w:rPr>
                <w:rFonts w:cs="Garamond" w:ascii="Garamond" w:hAnsi="Garamond"/>
                <w:sz w:val="20"/>
                <w:szCs w:val="20"/>
              </w:rPr>
              <w:t xml:space="preserve">vissza- </w:t>
              <w:br/>
              <w:t xml:space="preserve">vonását </w:t>
              <w:br/>
              <w:t xml:space="preserve">követően </w:t>
              <w:br/>
              <w:t xml:space="preserve">haladék- </w:t>
              <w:br/>
              <w:t>talanu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használói engedély és titoktartási nyilatkoza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18"/>
                <w:szCs w:val="18"/>
              </w:rPr>
              <w:t xml:space="preserve"> </w:t>
            </w:r>
            <w:r>
              <w:rPr>
                <w:rFonts w:cs="Garamond" w:ascii="Garamond" w:hAnsi="Garamond"/>
                <w:sz w:val="18"/>
                <w:szCs w:val="18"/>
              </w:rPr>
              <w:t xml:space="preserve">15 (vissza- </w:t>
              <w:br/>
              <w:t xml:space="preserve">vonását </w:t>
              <w:br/>
              <w:t>követőe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pPr>
      <w:r>
        <w:rPr/>
        <w:t>U.5. Személyzeti, bér- és munkaügyek</w:t>
      </w:r>
    </w:p>
    <w:tbl>
      <w:tblPr>
        <w:tblW w:w="9637"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5"/>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Bér- és munkaügyi kimutatások, nyilvántartások, jelent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tszám- és bérgazdálkodási ügyek (év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érnyilvántartás (bérkarto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 foglalkoztatottak illetményügyei (bérjegyzék, illetménykiegészítés, illetménypótlékok, személyi illetmény megállapítása, illetményeltérítés, járulékelszámolás, jutalom, munkáltatói kölcsön, távolléti díj, letelepedési támogatás, köztisztviselői, közalkalmazotti juttatások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50 </w:t>
              <w:br/>
              <w:t xml:space="preserve">(a jog- </w:t>
              <w:br/>
              <w:t xml:space="preserve">viszony </w:t>
              <w:br/>
              <w:t xml:space="preserve">megszű- </w:t>
              <w:br/>
              <w:t>nésétől)</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Fizetési előleg, helyettesítések, kereseti igazolás, személyzeti tárgyú pályázati kiírások és beadott pályázatok, üres álláshelyekről tájékoztatás, tartalékállománnyal, betöltetlen álláshelyekkel, pályázatokka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lenléti ívek, munkába járás költségeinek térítése, utazási</w:t>
              <w:br/>
              <w:t>utalványok ügyei, napidíjak, szabadságolási rend,</w:t>
              <w:br/>
              <w:t>szabadságügyek, egy hónapnál rövidebb fizetés nélküli szabadsá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k nyilvántartása, összeférhetetlensége, juttatásai, tiszteletdíj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inevezés, megbízás, besorolás, átsorolás, áthelyezés, minősítés, egyéni teljesítményértékelés iratai, munkaköri leírás, felmentés a képesítési előírás alól, esküokmányok, hatósági bizonyítványok, címek, kitüntetések adományozása, közszolgálati munkaviszony igazolása, rendelkezési, tartalékállományba helyezés (erről tájékoztatás) és megszüntetés, felmentés, munkavégzés alóli felmentés, nyugdíjazás, végkielégítés, eseti megbízások, összeférhetetlenség, kirendelés, prémium évek programba helyez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 xml:space="preserve">50 </w:t>
              <w:br/>
              <w:t xml:space="preserve">(a jog- </w:t>
              <w:br/>
              <w:t xml:space="preserve">viszony </w:t>
              <w:br/>
              <w:t xml:space="preserve">megszű- </w:t>
              <w:br/>
              <w:t>nésétől)</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igazgatási alap-, és szakvizsga-kötelezettséggel kapcsolatos ügyek, ügykezelői alapvizsga-kötelezettséggel kapcsolatos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tartói nyilatkoza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gyelmi és kártérítési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 hónapot meghaladó fizetés nélküli szabadság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leseti, rokkantsági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tisztviselők, közalkalmazottak egyéb jogviszonyainak engedély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nyilatkozat (lejárat utá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bízási szerződ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isztviselői, közalkalmazotti nyilvántartás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hasznú, közcélú alkalmazások, távmunka egyedi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tüntetések, kitüntető címek, díjak adományozásának előkészítése, lebonyolí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 foglalkoztatottak szociális helyzetével, munkakörülményeinek alakulásával és az esélyegyenlőség érvényesülésével kapcsolatos értékelések, jelentések, tervek, program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áltató által biztosított egyedi szociális támogatások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gánnyugdíjpénztárral, önkéntes kiegészítő nyugdíjpénztárral, önkéntes egészségpénztárral kötött szerződ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szolgálati jogvitá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ulmányi szerződ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vábbképzés, átképzés egyedi ügyei, szakmai gyakorlat, egyetemi, főiskolai hallgatók szakmai gyakorlata (konzulens kér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vábbképzési éves és középtávú terv</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84" w:type="dxa"/>
            <w:gridSpan w:val="2"/>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gridSpan w:val="2"/>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gridSpan w:val="2"/>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9630" w:type="dxa"/>
            <w:gridSpan w:val="7"/>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A vagyonnyilatkozat-tételi kötelezettség megszűnését vagy a kötelezett által új vagyonnyilatkozat tételét követően 8 napon belül vissza kell adni a kötelezettnek.</w:t>
            </w:r>
          </w:p>
        </w:tc>
      </w:tr>
    </w:tbl>
    <w:p>
      <w:pPr>
        <w:pStyle w:val="Normal"/>
        <w:autoSpaceDE w:val="false"/>
        <w:spacing w:before="240" w:after="240"/>
        <w:ind w:firstLine="204"/>
        <w:jc w:val="both"/>
        <w:rPr/>
      </w:pPr>
      <w:r>
        <w:rPr/>
        <w:t>U.6. Pénz- és vagyonkezelés</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ügyek (sajá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alitikus nyilvántartások (eszköznyilvántartás, könyvelési naplók, leltár, selejtez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g- és készletnyilvántartás, kisebb beszerzések, megrendel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nki és pénzügyi levelezés, átutalási megbízások, bankszámlakivonat, bankszámlanyitá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beszerzéssel járó beruházások, építési koncessziók szervezése és pénzügyi lebonyolítása, épületfenntartás, felújítási terv, felújítások szervezése és pénzügyi lebonyolítása, közbeszerzés lebonyolítása, településüzemeltetéssel, fejlesztéssel kapcsolatos felad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beszerzéssel nem járó beruházások szervezése és pénzügyi lebonyolítása, épületfenntartás, felújítási terv, felújítások szervezése és pénzügyi lebonyolítása, településüzemeltetéssel, fejlesztéssel kapcsolatos felad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zonylatok (bevétel-kiadási bizonylatok, pénztárbizonylatok, pénztárnaplók, számlák, számlatömbök tőpéldányai, készpénzellátmány bizonyl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Fizetési felszólítás, számlareklamáció, számlarendezés, számlaegyeztetés, követelés érvényesítése, adósságelenged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épkocsik üzemeltetése (biztosítás a lejárat után, menetlevél, szerviz, üzemanyag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lletményszámfejt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gatlan- és vagyonnyilvántartás; tulajdonjog-, szolgalmi jog, vezetékjog-rendezés, nyilvántartá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ltségvetési beszámoló (év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ltségvetési beszámoló (időszak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ltségvetéssel és pénzkezeléssel kapcsolatos ügyek (adósságrendezés, átcsoportosítás, céltartalékok felhasználása, pénzmaradvány elszámolása, pótelőirányzat, reorganizáció, számviteli rend, intézmények közüzemi számlájának rend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éltámogatások igénylése és lebonyolítása, pályázatok pénzkezel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telfelvétel és lebonyolítás, hitelnyilvántartá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ltségvetés és beszámoló előkészítése, költségvetési koncepci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eltárfelvételi ív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vagyon kezelésére, elidegenítésére, bérletére, cseréjére, jelzálogjaira, vásárlására, haszonbérletére, vagyonkezelői jog létesítésére vonatkozó alapiratok, szerződések, beruházási terv, tervpályázat, tulajdonosi hozzájárulás, törzskönyvi nyilvántartá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áltatói segélyek, támogatások pénzügyi lebonyolí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állítólevé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rségi fejlesztési program, ipari park ügyek, térségi fejlesztési tanács ügye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sajátítás, kisajátítási kérelm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biztonsági rendszer működtet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biztosítás (lejárat utá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hasznosítás pénzügyi lebonyolítása (bérlet, elidegenítés st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rségi fejlesztési menedzsment 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beszerzési ügyek (árubeszerzés, szolgáltatások megrendel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ingatlanok fenntartása, karbantar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3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 progra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3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nyvvizsgálói jelentés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3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i vagy regionális nyugdíjpénztár alakí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jc w:val="center"/>
        <w:rPr>
          <w:rFonts w:ascii="Garamond" w:hAnsi="Garamond" w:cs="Garamond"/>
          <w:sz w:val="22"/>
          <w:szCs w:val="22"/>
        </w:rPr>
      </w:pPr>
      <w:r>
        <w:rPr>
          <w:rFonts w:cs="Garamond" w:ascii="Garamond" w:hAnsi="Garamond"/>
          <w:sz w:val="22"/>
          <w:szCs w:val="22"/>
        </w:rPr>
        <w:t xml:space="preserve">KÜLÖNÖS RÉSZ </w:t>
        <w:br/>
        <w:t>(ÁGAZATI IRÁNYÍTÁS, SZAKIGAZGATÁS)</w:t>
      </w:r>
    </w:p>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A) </w:t>
      </w:r>
      <w:r>
        <w:rPr>
          <w:rFonts w:cs="Garamond" w:ascii="Garamond" w:hAnsi="Garamond"/>
          <w:b/>
          <w:bCs/>
          <w:sz w:val="22"/>
          <w:szCs w:val="22"/>
        </w:rPr>
        <w:t>PÉNZÜGYEK</w:t>
      </w:r>
    </w:p>
    <w:p>
      <w:pPr>
        <w:pStyle w:val="Normal"/>
        <w:autoSpaceDE w:val="false"/>
        <w:spacing w:before="240" w:after="240"/>
        <w:ind w:firstLine="204"/>
        <w:jc w:val="both"/>
        <w:rPr/>
      </w:pPr>
      <w:r>
        <w:rPr/>
        <w:t>A.1. Adóigazgatási ügyek</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 és értékbizonyítvány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bevételi terv és teljesít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ellenőrzés, adategyeztetés, adókedvezményi-mentességi ügyek, adókivetés elleni jogorvoslatok, adóbevallás és adókivetés, adóhátralék, túlfizetés, téves befizet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összesítő, valamint a számítógépes éves feldolgozás adattartalmáról év végén készített lis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zók egyéni törzsadatai (nyilvántartá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k módjára behajtandó köztartozások irata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i igazolások, adóigazolás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tartozások behajtása, végrehajt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pPr>
      <w:r>
        <w:rPr/>
        <w:t>A.2. Egyéb pénzügyek</w:t>
      </w:r>
    </w:p>
    <w:tbl>
      <w:tblPr>
        <w:tblW w:w="9635" w:type="dxa"/>
        <w:jc w:val="left"/>
        <w:tblInd w:w="-5" w:type="dxa"/>
        <w:tblLayout w:type="fixed"/>
        <w:tblCellMar>
          <w:top w:w="0" w:type="dxa"/>
          <w:left w:w="0" w:type="dxa"/>
          <w:bottom w:w="0" w:type="dxa"/>
          <w:right w:w="0" w:type="dxa"/>
        </w:tblCellMar>
      </w:tblPr>
      <w:tblGrid>
        <w:gridCol w:w="844"/>
        <w:gridCol w:w="7"/>
        <w:gridCol w:w="7077"/>
        <w:gridCol w:w="7"/>
        <w:gridCol w:w="843"/>
        <w:gridCol w:w="7"/>
        <w:gridCol w:w="843"/>
        <w:gridCol w:w="7"/>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rattári tételszám</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Tétel megnevez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talános és céltartalékok felhasznál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tmeneti gazdálkodással kapcsolatos irat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téti kamatügye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ecentralizált támogatások felhasználá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5</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jlesztési alapterv</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6</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Feladatmutatókhoz kapcsolódó állami hozzájárulás előirányzata, visszaigényl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7</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adatmutató-növekedés miatti pótigén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8</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i térítési díjak megállapítása, elengedése (egészségügyi, gyermekjóléti, művelődési, nevelési-oktatási, szociáli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9</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tvény-, részvénykibocsátás (lejárat utá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10</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önféle célú pénzalapok, közműfejlesztési hozzájárulás visszatéríté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11</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énzügyi szabálysértések, bírságok</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1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zőőri járulék kivetés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B) </w:t>
      </w:r>
      <w:r>
        <w:rPr>
          <w:rFonts w:cs="Garamond" w:ascii="Garamond" w:hAnsi="Garamond"/>
          <w:b/>
          <w:bCs/>
          <w:sz w:val="22"/>
          <w:szCs w:val="22"/>
        </w:rPr>
        <w:t>EGÉSZSÉGÜGY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alapellátás helyzetfelmérése és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alapellátás fejlesztéséne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szűrővizsgálatok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Iskola-egészségügyi szolgálat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zeti egészségügyi, háziorvosi, házi gyermekorvosi, fogorvosi, gyógyszerészi, védőnői, ügyeleti ellátás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glalkozás-egészségügyi ellátás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Egészségügyi ellátást támogató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habilitációs Bizottság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inanszírozási szerződés az egészségbiztosítási szervvel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szertár felállításának kezdeményezése és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szolgáltatások ÁNTSZ-től érkezett engedél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tegek panaszügyei, betegjogi képviselő észrevétel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Háziorvosi, házi gyermekorvosi, fogorvosi, gyógyszerészi, védőnői, ügyeleti pályázatok, szerződés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áziorvosoknál bejelentkezett biztosítottakról havi jelen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fjúsági orvos (iskolaorvos) kijelölése (középfokú oktatási intézményekbe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árványügyi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isztasági és településtisztaság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tegellátási díj (külföldi állampolgárok, nem biztosított magyar állampolgáro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 a bejelentett biztosítottak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adalombiztosítási járulék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nvedélybetegek (alkohol- és kábítószer-használók, egyéb függőségben szenvedők) kötelező gondozásba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ázi szakápolási szolgálat, járó- és fekvőbeteg-szakellátás, óraszám, ügyelet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ölcsődék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B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hely, gyógyfürdőintézmény, kitermelt ásványvíz, gyógyvíz, gyógyiszap és gyógyforrástermék törzskönyvi adatai változásának bejelen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iszap és gyógyforrástermék kitermelésének, kezelésének és forgalmazásána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ágcsálómentesítés, szúnyoggyérítés, rovari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egészséges életmód segítését célzó szolgáltatáso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C) </w:t>
      </w:r>
      <w:r>
        <w:rPr>
          <w:rFonts w:cs="Garamond" w:ascii="Garamond" w:hAnsi="Garamond"/>
          <w:b/>
          <w:bCs/>
          <w:sz w:val="22"/>
          <w:szCs w:val="22"/>
        </w:rPr>
        <w:t>SZOCIÁLIS IGAZGATÁS</w:t>
      </w:r>
    </w:p>
    <w:tbl>
      <w:tblPr>
        <w:tblW w:w="9918" w:type="dxa"/>
        <w:jc w:val="left"/>
        <w:tblInd w:w="-5" w:type="dxa"/>
        <w:tblLayout w:type="fixed"/>
        <w:tblCellMar>
          <w:top w:w="0" w:type="dxa"/>
          <w:left w:w="0" w:type="dxa"/>
          <w:bottom w:w="0" w:type="dxa"/>
          <w:right w:w="0" w:type="dxa"/>
        </w:tblCellMar>
      </w:tblPr>
      <w:tblGrid>
        <w:gridCol w:w="1134"/>
        <w:gridCol w:w="7084"/>
        <w:gridCol w:w="850"/>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mélyes gondoskodás körébe tartozó alapszolgáltatások és szakosított ellátási formák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mélyes gondoskodás körébe tartozó alapszolgáltatást, szakosított ellátásokat biztosító intézmény vagy vállalkozás működésének engedélyezése, ellenőrzése,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es gondoskodás körébe tartozó szociális alapszolgáltatá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es gondoskodás körébe tartozó szakosított ellátást igénybevevő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mélyes gondoskodás körébe tartozó szociális szolgáltatásokhoz jövedelemigazolás kiál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ellátást támogató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rződés a szociális feladatok átvállalásá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kerekasztal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szakértői bizottság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rendeletben szabályozott rendszeres segélyek (saját ellá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rendeletben szabályozott átmeneti ellátások (saját ellá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Átmeneti segél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vízkárosultak állami támog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üzemi kompenzációs ügyek, lakbér-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fenntartási támogatá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ktív korúak ellá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metési segél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rízishelyzetbe került személyek támog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kölcsön egyed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sságkezelési szolgáltatás (lakhatást segítő ellátás, adósságcsökkentés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ugdíjasházi elhel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me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változott munkaképességű dolgozó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egítséggel élők érdekvédelme, támogatása, közlekedési kedv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i térítési díj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ondozási szükséglet vizsgála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hajtás, végrehajtás kezdeményezésével kapcsolatos ügyek (pl. gondozási díj)</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utazási támogatás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Sikeres Magyarországért Panel Plusz” hitelprogramhoz kapcsolódó szociális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hatósági megkeresések (idegen környezettanulmány, igazo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gyógyellátási ügyek (méltányos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polási díj ügyek (méltányos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ellátásra jogosultak nyilvántartás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E) </w:t>
      </w:r>
      <w:r>
        <w:rPr>
          <w:rFonts w:cs="Garamond" w:ascii="Garamond" w:hAnsi="Garamond"/>
          <w:b/>
          <w:bCs/>
          <w:sz w:val="22"/>
          <w:szCs w:val="22"/>
        </w:rPr>
        <w:t>KÖRNYEZETVÉDELMI, ÉPÍTÉSI ÜGYEK, TELEPÜLÉSRENDEZÉS, TERÜLETRENDEZÉS ÉS KOMMUNÁLIS IGAZGATÁS</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1. Környezet- és természetvédelem</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természeti érték védetté nyilván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 és természetvédelmi hatóság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 és természetvédelm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rnyezet- és természetvédelmi program végrehajtása, akcióprogram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hatásvizsgálati eszközök telep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hatásvizsgálati tanulmá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helyi természeti területek védetté nyilvání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etté nyilvánított területekés védett természeti területek hasznosításának, kezelésén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 és természetvédelmi, egyéb környezetvédelmi ellenőrzés és bír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gszennyezési vizsgálatok, mér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gszennyező forrás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Levegőtisztaság-védelmi (rendkívüli) intézkedési terv (füstköd-riadó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óhelyi környezet állapotfelm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lgáltató tevékenységet ellátó üzemi építmény energiahordozó- és/vagy üzemmódváltásra kötelezése, tevékenységének korlátozása, felfüggesztése, illetőleg felol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alappal, célelőirányzatt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 és rezgésvédelmi szempontból fokozottan védett övezet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tratégiai zajtérkép, ezzel összefüggő intézkedé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olgáltató tevékenységet ellátók zajkibocsátással kapcsolatos ügyinté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2. Településrendezési és területrendezési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építészeti örökség védetté nyilvánítása és megszün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építészeti örökség védelmének biztosítása (fenntartás, fejlesztés, őrzés, védett épületek támogatása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ulturális örökség védelmével kapcsolatos önkormányzati feladatok (pl. régészeti lelőhelyek védetté nyilvánításával összefüggésben hirdetmény elhelyezés, mentő feltárás, elővásárlási jog gyakorlása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fejlesztési menedzsment ügyek,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rosrehabilitációs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Városrehabilitációs pályázatok, megállapodások, ehhez kapcsolódó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zeti-műszaki tervtanács iratai (a tanácsot működtető önkormányzatnál) főépítészi szakmai vélemények, állásfogla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tnézeti nyilvántartási térkép, földmérési alaptérké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E2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incebeomlások, támfal, partfal által veszélyeztetett területek felm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fejlesztési koncepció, területrendezési terv, településfejlesztési koncepció, településfejlesztési stratégia, településszerkezeti terv, helyi építési szabály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ővásárlási jo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tépítési és közművesíté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rendezési hatósági eljár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is maior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pülőterek zajgátló védőövezetének ki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szolgáló és lakóút céljára történő lejegy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rendezési kötelez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rendezési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képi véleményez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képi bejelent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alak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nyilvántart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3. Építési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Bontási-, építési-, összevont-, használatbavételi-, fennmaradási engedélyezési eljárások, építésügyi vagy eljárási bírság kiszabása, bontási vagy átalakítási kötelezettség, végrehajtási eljárás, engedély hatályának meghosszabbítása iránti engedélyez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vonóval, illetve mozgólépcsővel kapcsolatos építésügyi hatósági engedélyez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ügyi hatósági tudomásulvételi eljárások (jogutódlás tudomásul vétele, használatbavétel tudomásul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országos építési követelményektől való eltérés engedélyezési eljár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Építésügyi hatósági bizonyítványok, igazolások, adatkérés, adatszolgál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építésügyi hatósági kötelez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ügyi hatósági ellenőr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uxitcementtel vagy más építőanyag-hibával kapcsolatos hatósági eljár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üggyel kapcsolatos panaszok és egyéb észrevételek intézése, tájékoztatások, szolgáltatás körében kiadott szakmai nyilatko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4. Kommunális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ulladéklerakó-helyek (szilárd, állati eredetű, folyékony) kijelölése, létesítése, hulladékkezelési szerződések, hulladékgazdálkodás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célú ártalmatlanító telep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ményseprő-ipari szolgáltat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Zöldterületek létesítése, fenntartása (parkok, játszóter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nergiagazdálkodás, szélerőmű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metők létesítése, lezárása, megszüntetése, nyilvántartásai, térképei, újbóli használatba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írboltkönyv, síremlékek és sírboltok terv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zzájárulás temetkezési szolgáltatást végző gazdálkodó szervezet alapításáho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ulladékká vált járművek ügyei, gépjármű elszállítási és értékes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fejlesztés, ingatlanok közműellátása, közműfejlesztési hozzájárulás visszafizetésén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i felújítás, karbantartás, hibaelhár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 tisztán tartása, felügyelete, hulladék elhelyezése, gyűjtése, szállítása, hulladékártalmatlanítás, hulladékújrahasznosítás, hulladékgazdálkodási bírság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F) </w:t>
      </w:r>
      <w:r>
        <w:rPr>
          <w:rFonts w:cs="Garamond" w:ascii="Garamond" w:hAnsi="Garamond"/>
          <w:b/>
          <w:bCs/>
          <w:sz w:val="22"/>
          <w:szCs w:val="22"/>
        </w:rPr>
        <w:t>KÖZLEKEDÉS ÉS HÍRKÖZLÉS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utak, helyi vasutak műszaki, minőségi, baleseti, forgalmi adatainak, valamint forgalmi rendjét meghatározó jelzésein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utak, helyi vasutak tisztán tartása, síkosság elleni védek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foglalási, -használati megállapodások és díja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bontá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területi közút, helyi vasút menti építmény elhelyezési és nyersanyag-kitermelé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területi közút, helyi vasút menti fakivágási és ülteté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területi közútkezelői hozzájáru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úton, helyi vasúton történő építési munkákhoz való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súti átkelőhelyek, gépkocsibehajtók, gyalogutak, járdák, kerékpárutak, közutak fenntartása, parkolók kialakítása, fen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közútkezelő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tcabútorok, utca névtáblák, házszámtáblák kihelyezése, karbantartása, jav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pülőtér létesítésének és megszüntetésének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kötők, (közforgalmú) kompok és révek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forgalmú kikötők, kompok, révek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dak, aluljárók és felüljárók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dak, aluljárók és felüljárók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ídtörzsköny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világítási berendezés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világítási berendezés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rgalomszabályozás, forgalomtechnik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tömegközlekedés fejlesztési koncepciój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közforgalmú vasúti társaságg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tósági árak megállapítása (helyi tömegközlekedés, taxi, vasút), menetren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tömegközlekedési pályá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stai, távközlő, elektromos, valamint más nagyfrekvenciás jelet vagy mellékhatást keltő berendezések létesítése, üzemeltetése, rongálása, hírközlési szabálysér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vközlési és egyéb nyomvonaljellegű építmények létesítéséhez való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tellenőri szolgálat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tvonalengedél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arkolási, eseti behajtási, egyéb eseti közlekedési engedél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lekedési kártérí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erékbilincs alkalmazásána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hajtási engedél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G) </w:t>
      </w:r>
      <w:r>
        <w:rPr>
          <w:rFonts w:cs="Garamond" w:ascii="Garamond" w:hAnsi="Garamond"/>
          <w:b/>
          <w:bCs/>
          <w:sz w:val="22"/>
          <w:szCs w:val="22"/>
        </w:rPr>
        <w:t>VÍZÜGY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víz és belvízzel, helyi vízkárelhárítással kapcsolatos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víz- és belvíz-védekezé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művek létesítése és fejlesz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művek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atakok, csatornák áradásai elleni védekezés, csapadékvízelveze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 közüzemi tevékenység koncepciója, vízrendezési program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díja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ves vízszolgáltatási korlátozási terv, vízkorlátoz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jogi létesítési, fennmaradási és üzemeltetési engedél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tisztító berendezés létesítéséne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hálózat, csapadékcsatorna-hálózat létesítése, üzemeltetőjének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hálózat, csapadékcsatorna-hálózat üzemel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mérőhely, tisztítóakna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kifolyókkal, tűzcsapokk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utak létesítési, fennmaradási és üzemeltetési engedély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vezetési és szennyvízelvezetési szolgalm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onos telken több ívóvízbekötő vezeték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közmű-használatt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közmű-társulat, érdekeltségi hozzájárul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izek és vízi létesítmény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fejlesztési támogatáshoz kapcsolódó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lajterhel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szennyezési, vízvédelmi és csatornabírság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lyékonyhulladék-bebocsátási pontok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 áll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H) </w:t>
      </w:r>
      <w:r>
        <w:rPr>
          <w:rFonts w:cs="Garamond" w:ascii="Garamond" w:hAnsi="Garamond"/>
          <w:b/>
          <w:bCs/>
          <w:sz w:val="22"/>
          <w:szCs w:val="22"/>
        </w:rPr>
        <w:t>ÖNKORMÁNYZATI, IGAZSÁGÜGYI ÉS RENDÉSZETI IGAZGATÁS</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1. Anyakönyvi és állampolgársági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mpolgársági eskü jegyzőköny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 anyakönyvi alapirat, betűrendes névmutató, családi jogállás rendezésével kapcsolatos irat, apa adatai nélkül anyakönyvezett születések nyilvántartása, házasságkötéssel, bejegyzett élettársi kapcsolat létesítésével kapcsolatos jegyzői engedély, felmen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 a helyi anyakönyvvezetői megbízásokról és jogosultságokról, valamint a helyettesítéss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i okirat kiállítása iránti kérelem, belföldi és külföldi jogsegély iránti kérelem, anyakönyvi kivonat átvételi elismervénye, anyakönyvi adatszolgáltatás iratai, anyakönyvbe történő betekintés iratai, anyakönyvi események egyez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i Szolgáltató Rendszer működésével kapcsolatos egyéb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mpolgársági egyéb ügyek, hazai anyakönyvezési kérelem, névváltoztatási kérelem felterjesztésével, továbbá házassági névmódosítási kérelem áttételével kapcsolatos iratok, családi események polgári szer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ön történő házasságkötéshez, bejegyzett élettársi kapcsolat létesítéséhez szükséges tanúsítvány kiállí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2. A polgárok személyi adatainak, lakcímének nyilvántartásával kapcsolatos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polgárok személyi adatainak és lakcímének nyilvántar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címnyilvántar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özponti címregiszterrel kapcsolatos ügyek alap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cs="Garamond" w:ascii="Garamond" w:hAnsi="Garamond"/>
                <w:sz w:val="22"/>
                <w:szCs w:val="22"/>
              </w:rPr>
              <w:t>H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özponti címregiszterrel kapcsolatos ügyek egyéb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3. Választásokkal kapcsolatos ügyek</w:t>
      </w:r>
    </w:p>
    <w:tbl>
      <w:tblPr>
        <w:tblW w:w="9781" w:type="dxa"/>
        <w:jc w:val="left"/>
        <w:tblInd w:w="-5" w:type="dxa"/>
        <w:tblLayout w:type="fixed"/>
        <w:tblCellMar>
          <w:top w:w="0" w:type="dxa"/>
          <w:left w:w="0" w:type="dxa"/>
          <w:bottom w:w="0" w:type="dxa"/>
          <w:right w:w="0" w:type="dxa"/>
        </w:tblCellMar>
      </w:tblPr>
      <w:tblGrid>
        <w:gridCol w:w="993"/>
        <w:gridCol w:w="7084"/>
        <w:gridCol w:w="850"/>
        <w:gridCol w:w="85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i jegyzőkönyvek (szavazóköri és eredményjegyzőkönyvek) első eredeti példány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90 na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i jegyzőkönyvek (szavazóköri és eredményjegyzőkönyvek) második eredeti példány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avazókörök, helyi önkormányzati választókerülete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i szervek (választási irodák, választási bizottságok) létrehozása és tevékenység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ok lebonyolításával kapcsolatos kisebb jelentőségű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épszavazás, népi kezdeményezés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ójogosultság nyilvántartásával kapcsolatos ügyek (kifogás, felvételi kérelem, igazolá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A jegyzőkönyvek első példányának illetékes levéltárba történő átadása érdekében a külön jogszabályi előírások alapján kell intézkedni.</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4. Rendőrségi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főkapitány, rendőrkapitány és rendőrőrs vezetője</w:t>
              <w:br/>
              <w:t>kinevezésének véleményezése, felmentésről szóló tájékoz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kapitányság, rendőrőrs, körzeti megbízotti állomás létesítésének, megszüntetésének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ségi munkával kapcsolatos észrevételek, éves beszámoló elfoga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üttműködési szerződés a rendőri feladatok ellátásának segítésére, támogatására, bűnmegelőzési önkormányzat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őrség meg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űnmegelőzési és közbiztonsági bizottság létrehozásával,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5. A helyi tűzvédelemmel kapcsolatos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nntartási, fejlesztési és működ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éntes tűzoltóság alapításával,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 és műszaki mentés jelzés, oltóvíz-nyeré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védelmi kötelezettség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oltók képzésével, továbbképz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éntes tűzoltó jövedelmének megtérítése, kár megtérítése, kártalan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szenléti szolgálatot, tűzoltás irányítását ellátó tagok részére élet- és balesetbiztosítás megkö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védelmi kötelezettség megsértése miatti tevékenységtől eltil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osság tűzvédelmi felvilágos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ves beszámoló elfoga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6. Menedékjogi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6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üttműködés a menekültügyi szervekke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7. Igazságügy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írósági ülnökök jelölése, megválasztása és visszahív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rtokvédelm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házi ingatlanok tulajdoni helyzetének rend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tartási szerződés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alapítvány létrehoz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8. Egyéb igazgatási 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ímerhasználat, névhasználat, turisztikai logó engedélyezése, zászló (lobogó) kitűz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gyaték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tósági bizonyítványok, igazolások, adatkérés, adatszolgál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lzálog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igazgatási bír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szerészeti mentesítés, fel nem robbant lövedékek, rendkívüli események (bombariadó stb.) bejelentése, helyszíni men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lált tárgya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tcanévváltozások, házszámrend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gatlanforgalom (elidegenítési tilalom elrendelése, tör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lmács és szakfordító igazolvány kia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lmács és szakfordítói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rdetmények (ingatlan bérleti, vételi ajánlat, haszonbérlet is) kifüggesztéséről igazo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iek ingatlanszerzésével kapcsolatos nyilatko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gatlanközvetítői, ingatlanvagyon-értékelő és közvetítői névjegyzék vez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üzemi fogyasztók szerződéséhez kapcsolódó ügyek (szerződéskötés, -szegé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ijáté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012. április 15. előtt elkövetett szabálysértések végrehajtással kapcsolatos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I) </w:t>
      </w:r>
      <w:r>
        <w:rPr>
          <w:rFonts w:cs="Garamond" w:ascii="Garamond" w:hAnsi="Garamond"/>
          <w:b/>
          <w:bCs/>
          <w:sz w:val="22"/>
          <w:szCs w:val="22"/>
        </w:rPr>
        <w:t>LAKÁS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bérlakásra várók ügyei, névjegyzék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érlakás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ogcím nélküli lakáshasznál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bérleti szerződés, lakáscsere, lakáshasznosítás (lejárat után), lakásbérleti szerződés megszűn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 és helyiségbérleti díjtartoz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asházak alapítása, elidegení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asház-felújítási ügyek és társasház-felújítási pályázatok, társasházak operatív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ség-, garázsbérleti, -elidegenítési szerződés, helyiséggazdálkodás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ső lakáshoz jutás, lakásépítés, lakásvásárlás, egyéb lakáscélú támogatás egyed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felújítási, karbantartás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célú állami támogatásokkal kapcsolatos iratok (ingatlan-nyilvántartásba jelzálog, elidegenítési és terhelési tilalom bejegyeztetése, törlése, döntésekről és intézkedésekről adatszolgáltatá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i igazolás lakásépítési kedvezményhez, pénzintézeti hitelhe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ba nem vett, elutasított kérelm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J) </w:t>
      </w:r>
      <w:r>
        <w:rPr>
          <w:rFonts w:cs="Garamond" w:ascii="Garamond" w:hAnsi="Garamond"/>
          <w:b/>
          <w:bCs/>
          <w:sz w:val="22"/>
          <w:szCs w:val="22"/>
        </w:rPr>
        <w:t>GYERMEKVÉDELMI ÉS GYÁMÜGY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ülő adatai nélkül anyakönyvezett gyermek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ámhatósági és gyermekvédelmi munka szakmai, felügyeleti ellenőrzése (éves érték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szeres gyermekvédelmi kedvezmé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védelmi kedvezmény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kívüli gyermekvédelm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egészítő gyermekvédelm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es gondoskodás körébe tartozó gyermekvédelmi szakellá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ztatási támogatás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mozottan hátrányos helyzetű gyermek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mozottan hátrányos helyzetű gyermekek részére kiadott igazo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védelmi intézkedést valószínűsítő lakossági vagy jelzőrendszeri jelz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ás hatóság megkeresésére készített környezettanulmányok, egyéb társhatósági megkeres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ettes szülői hálózat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K) </w:t>
      </w:r>
      <w:r>
        <w:rPr>
          <w:rFonts w:cs="Garamond" w:ascii="Garamond" w:hAnsi="Garamond"/>
          <w:b/>
          <w:bCs/>
          <w:sz w:val="22"/>
          <w:szCs w:val="22"/>
        </w:rPr>
        <w:t>IPAR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tomerőmű, veszélyes ipari üzemek biztonsági, veszélyességi övezeténe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nergiaellátási tanulmá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öldalatti tárolótérség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 érdek-képviseleti jogok gyakor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engedélyezési eljárások, bejelentésköteles tevékenységek folytatásának bejelentése; telepengedélyhez, illetve bejelentéshez kötött tevékenységek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engedélyek, bejelentésköteles tevékenység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örzsvezetékek létesítése és vezetékjogi engedélyezési eljár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L) </w:t>
      </w:r>
      <w:r>
        <w:rPr>
          <w:rFonts w:cs="Garamond" w:ascii="Garamond" w:hAnsi="Garamond"/>
          <w:b/>
          <w:bCs/>
          <w:sz w:val="22"/>
          <w:szCs w:val="22"/>
        </w:rPr>
        <w:t>KERESKEDELMI IGAZGATÁS, TURISZTIKA</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értékek fejlesztési koncepciój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értékek feltárása, bemutatása, fejlesztések, tanulmány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hivatal működtetése, turisztikai tervek, kapcsolódó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marketing, turisztikai rendezvények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témájú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tatájékoztató berendezések, információs eszközök telepítése, fejlesztése, karba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álláshely-üzemeltetési engedély kiadása, a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álláshelyek, szálláshely-szolgáltató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 üzleti célú közösségi, szabadidős szálláshely szolgáltatás végzésének bejelentése, a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 üzleti célú közösségi, szabadidős szálláshely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sár, piac rendezésének engedélyezése, bevásárlóközpont üzemeltetésének bejelentése, adatváltozások bejelentése,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sár, piac és bevásárlóközpont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ködési engedély köteles kereskedelmi tevékenység folytatásának engedélyezése, bejelentésköteles kereskedelmi tevékenység folytatásának bejelentése, zenés, táncos rendezvények rendezvénytartási engedélyezése, adatváltozások bejelentése,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jelentéshez kötött kereskedelmi tevékenységek nyilvántartása, működési engedéllyel rendelkező üzlet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rencsejáték-szervező tevékenység végzéséhez szükséges okiratok kiállítása, játékterem működéséhez való hozzájárulás megadása; szerencsejáték-szervező tevékenység gyakorlásának átengedése tárgyában önkormányzat egyetértése koncessziós pályázat kiírásáho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sárlói panas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gyasztóvédelemm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M) </w:t>
      </w:r>
      <w:r>
        <w:rPr>
          <w:rFonts w:cs="Garamond" w:ascii="Garamond" w:hAnsi="Garamond"/>
          <w:b/>
          <w:bCs/>
          <w:sz w:val="22"/>
          <w:szCs w:val="22"/>
        </w:rPr>
        <w:t>FÖLDMŰVELÉSÜGY, ÁLLAT- ÉS NÖVÉNYEGÉSZSÉGÜGY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egészségügyi ellá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i hulladékgyűjtő hellyel, gyűjtő-átrakó teleppel (gyepmesteri teleppel), kedvtelésből tartott állatok kegyeleti temetőj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orvosi körzetek 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szállítás és marhalevél kez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tartási, állatvédelm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tartók és állatállomány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rhalevél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szélyes állatok tartási engedély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utermelő ültetvény helyszíni szemléje, határszem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területi növényvédelem és ellenőr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arlagfű elleni védek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orászati hatóság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árványügyi intézkedések, élelmiszerlánccal, élelmiszerbiztonsággal összefüggő intézkedések, veszélyes kártevők elleni védek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éhészekkel kapcsolatos egyed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éhészek és méhvándorlás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zei őrszolgálattal kapcsolatos ügyek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 az árutermelő szőlő és gyümölcs telepítéséről, kivágásá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ás szárú és cserje kivágási bejelentések, engedélyek, közterületi fa- és cserjepót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ló, avar, kerti hulladék-ége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ászati jogok gyakorlása (holtágak, bányatava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dászterületi résztulajdonosok közös képviseleti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dkárral, halászati kár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mi tulajdonú földingatlan tulajdonjogának megszer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területi és külterületi határvonala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öldkiadó bizottság, birtokhasznosítási bizottság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vatalos földrajzi nevek megállapításával, megváltoztatásával kapcsolatos iratok (véleménykérés, javaslat, vélemén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velési ágváltoz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rképészeti határkiigaz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mőföld elővásárlási és előhaszonbérleti jog gyakorl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jrahasznosításra alkalmassá tett terület önkormányzati tulajdonba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N) </w:t>
      </w:r>
      <w:r>
        <w:rPr>
          <w:rFonts w:cs="Garamond" w:ascii="Garamond" w:hAnsi="Garamond"/>
          <w:b/>
          <w:bCs/>
          <w:sz w:val="22"/>
          <w:szCs w:val="22"/>
        </w:rPr>
        <w:t>MUNKAÜGYI IGAZGATÁS, MUNKAVÉDELEM</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glalkoztatási érdekegyeztetés, ter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foglalkoztatási terv, közhasznú, közcélú foglalkoztatás szervezése, álláshelyek, közérdekű munkával kapcsolatos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P) </w:t>
      </w:r>
      <w:r>
        <w:rPr>
          <w:rFonts w:cs="Garamond" w:ascii="Garamond" w:hAnsi="Garamond"/>
          <w:b/>
          <w:bCs/>
          <w:sz w:val="22"/>
          <w:szCs w:val="22"/>
        </w:rPr>
        <w:t>KÖZNEVELÉSI ÉS KÖZMŰVELŐDÉSÜGY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fejlesztési és intézkedési terv, esélyegyenlőségi intézkedé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intézmények jegyzék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velési és pedagógia program, minőségirányítás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szék alakítása, tagok delegálása, egyéb iskolaszék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kkal és egységes óvoda-bölcsődékk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talános iskolákkal és alapfokú művészetoktatási intézményekk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akiskolá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épiskolákkal (gimnáziumokkal és szakközépiskolá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pedagógiai, konduktív pedagógiai nevelési-oktatási intézménny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ákotthonokkal és kollégium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akszolgáltatással, szakmai szolgáltat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ndó pedagógus helyettesítési rendszer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zonyítványmásodlatok kiál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rettségi szervezési, érettségi vizsgabizottság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szakértői vizsgálata, iskolaérettséget tanúsító vizsgálat, szakvélemé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i felvételi és fegyelmi ügyekben törvényességi kérele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i, óvodai felvételi eljárás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telező felvételt biztosító iskola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uló- és gyermekbaleset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köteles és fejlesztő iskolai oktatásra köteles tanuló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edagógus igazolvány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kulturális megállapod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egrált oktatás során keletkező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ulói jogviszony igazo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Információs Rendszer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nőttokta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velődési Tanác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evéltári és muzeális értékek közgyűjteményi megőrzése, rendelkezési jog gyakor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vészeti alkotások elhelyezésének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 helyi önkormányzat által alapított nevelési, oktatási, kulturális, művészeti intézmények működésének engedélyezése, működéssel kapcsolatos egyéb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vészet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i vezetők munkakör átadás-át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ek beruházásával, felújí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önkormányzat által működtetett kulturális intézmények (közművelődési, közgyűjteményi intézmények, múzeumok, könyvtárak, levéltárak) létesítésének és közösségi színterek biztosításána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özművelődéssel kapcsolatos operatív ügye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os könyvtári ellátás biztosí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égészeti jelentőségű földterület védetté nyilván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emléki és építészeti értékek felkut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brok, művészi alkotások, emlékművek, emléktáblák állítása, újraállítása, ki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4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brok, művészi alkotások, emlékművek, emléktáblák, helyi építészeti értékek védelme, fen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4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ktatási, nevelési, kulturális, művészeti tárgyú pályázatok, támogatások, ösztöndíja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4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Ünnepségek, ünnepélyek, rendezvények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R) </w:t>
      </w:r>
      <w:r>
        <w:rPr>
          <w:rFonts w:cs="Garamond" w:ascii="Garamond" w:hAnsi="Garamond"/>
          <w:b/>
          <w:bCs/>
          <w:sz w:val="22"/>
          <w:szCs w:val="22"/>
        </w:rPr>
        <w:t>SPORTÜGYEK</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egyesületek, sportlétesítmények, sportolók támogatása, pályázatok, szponzori szerző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létesítményekre, versenyengedélyekre vonatkozó adatszolgáltatásokkal összefüggő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stnevelési és sportfeladatok koncepciój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feladatokkal kapcsolatos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rendezvény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X) </w:t>
      </w:r>
      <w:r>
        <w:rPr>
          <w:rFonts w:cs="Garamond" w:ascii="Garamond" w:hAnsi="Garamond"/>
          <w:b/>
          <w:bCs/>
          <w:sz w:val="22"/>
          <w:szCs w:val="22"/>
        </w:rPr>
        <w:t>HONVÉDELMI, KATASZTRÓFAVÉDELMI IGAZGATÁS, FEGYVERES BIZTONSÁGI ŐRSÉG</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X.1. Honvédelm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dkötelesek tájékoztatási és bejelentési kötelezettségéhez tartozó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dkötelesek soroz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tenciális hadkötelesek, hadkötelesek nyilvántartásához kapcsolódó adatszolgál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hagy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 és anyagi szolgáltatások előkészítésével, elrendelésével, kártalaní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NATO Válságreagálási Rendszerrel, az Európai Unió válságkezelési mechanizmusaival összhangban álló nemzeti intézkedési rendszerr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kívüli intézkedésekk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mi célú terület-előkész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gazdaság honvédelmi célú felkészítésén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fogadó Nemzeti Támoga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emi szempontból létfontosságú (kritikus) infrastruktúra védelmév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eszélyhelyzeti tervezés honvédelmi feladatai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elmi bizottságok ülései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készítések, gyakorl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kedési tervek, munkaje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osság tájékozt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felkészítés és mozgósítási feladatok ellá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csoportokkal, ügyeleti szolgálat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X.2. Katasztrófavédelmi igazgatás</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letvédelmi létesítmények (óvóhely)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letvédelmi létesítmények fen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letvédelmi létesítmények hasznos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kívüli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szervezet létrehozása (területi, települési, munkahelyi i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felkészítési követelmén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készletgazdálkodá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személyi állomány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kötelezettség teljesítése alóli mentesség igazo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ügyeleti és jelentés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éntes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védelm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riasztás elrendelése és végrehaj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védelmi gyakorl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szélyelhárítá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anyagi szolgáltatásokkal kapcsolatos vagyonelemek kijelölése, szolgáltatás elrendelése, átadás-átvételi jegyzőkönyv, kártalan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melési, ellátási és szolgáltatási kötelezettségre vonatkozó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elmi bizottságo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isszamaradó készlet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reállítási és újjáép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szélyes ipari üzemek külső védelmi tervének készítésével és gyakoroltatásával, valamint a lakossági tájékoztató kiadványok készít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ek veszélyeztetettségének felm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ogisztikai feladatok ellá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ni védőeszközökkel történő ellátás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tfontosságú anyagi javak védelme, kritikus infrastruktúra védelm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ulturális javak védelmével kapcsolatos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telepítéssel, kimenekítéssel, kiürítéssel, befogad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nekültek elhelyezésével és ellátásával kapcsolatos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álos áldozatokkal kapcsolatos halaszthatatlan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közi kapcsolatok és katasztrófa segítségnyúj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osság tájékozt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X.3. Fegyveres biztonsági őrség</w:t>
      </w:r>
    </w:p>
    <w:tbl>
      <w:tblPr>
        <w:tblW w:w="9777" w:type="dxa"/>
        <w:jc w:val="left"/>
        <w:tblInd w:w="-5" w:type="dxa"/>
        <w:tblLayout w:type="fixed"/>
        <w:tblCellMar>
          <w:top w:w="0" w:type="dxa"/>
          <w:left w:w="0" w:type="dxa"/>
          <w:bottom w:w="0" w:type="dxa"/>
          <w:right w:w="0" w:type="dxa"/>
        </w:tblCellMar>
      </w:tblPr>
      <w:tblGrid>
        <w:gridCol w:w="993"/>
        <w:gridCol w:w="7084"/>
        <w:gridCol w:w="850"/>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gyveres biztonsági őrség létrehozása, működtetése, megszün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észet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type w:val="nextPage"/>
      <w:pgSz w:w="12240" w:h="15840"/>
      <w:pgMar w:left="1276" w:right="1041" w:gutter="0" w:header="0" w:top="28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588" w:hanging="454"/>
      </w:pPr>
    </w:lvl>
    <w:lvl w:ilvl="2">
      <w:start w:val="1"/>
      <w:numFmt w:val="decimal"/>
      <w:suff w:val="space"/>
      <w:lvlText w:val="%1.%2.%3."/>
      <w:lvlJc w:val="left"/>
      <w:pPr>
        <w:tabs>
          <w:tab w:val="num" w:pos="0"/>
        </w:tabs>
        <w:ind w:left="1701" w:hanging="567"/>
      </w:pPr>
    </w:lvl>
    <w:lvl w:ilvl="3">
      <w:start w:val="1"/>
      <w:numFmt w:val="decimal"/>
      <w:suff w:val="space"/>
      <w:lvlText w:val="%1.%2.%3.%4"/>
      <w:lvlJc w:val="left"/>
      <w:pPr>
        <w:tabs>
          <w:tab w:val="num" w:pos="0"/>
        </w:tabs>
        <w:ind w:left="3232" w:hanging="2098"/>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6">
    <w:lvl w:ilvl="0">
      <w:start w:val="1"/>
      <w:numFmt w:val="bullet"/>
      <w:lvlText w:val="o"/>
      <w:lvlJc w:val="left"/>
      <w:pPr>
        <w:tabs>
          <w:tab w:val="num" w:pos="360"/>
        </w:tabs>
        <w:ind w:left="340" w:hanging="340"/>
      </w:pPr>
      <w:rPr>
        <w:rFonts w:ascii="OpenSymbol" w:hAnsi="OpenSymbol" w:cs="OpenSymbol" w:hint="default"/>
      </w:rPr>
    </w:lvl>
  </w:abstractNum>
  <w:abstractNum w:abstractNumId="7">
    <w:lvl w:ilvl="0">
      <w:start w:val="1"/>
      <w:numFmt w:val="lowerLetter"/>
      <w:lvlText w:val="%1)"/>
      <w:lvlJc w:val="left"/>
      <w:pPr>
        <w:tabs>
          <w:tab w:val="num" w:pos="709"/>
        </w:tabs>
        <w:ind w:left="709" w:hanging="709"/>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i/>
      <w:color w:val="000000"/>
    </w:rPr>
  </w:style>
  <w:style w:type="paragraph" w:styleId="Heading2">
    <w:name w:val="Heading 2"/>
    <w:basedOn w:val="Normal"/>
    <w:next w:val="Normal"/>
    <w:qFormat/>
    <w:pPr>
      <w:keepNext w:val="true"/>
      <w:numPr>
        <w:ilvl w:val="1"/>
        <w:numId w:val="1"/>
      </w:numPr>
      <w:autoSpaceDE w:val="false"/>
      <w:jc w:val="center"/>
      <w:outlineLvl w:val="1"/>
    </w:pPr>
    <w:rPr>
      <w:b/>
      <w:color w:val="000000"/>
    </w:rPr>
  </w:style>
  <w:style w:type="paragraph" w:styleId="Heading5">
    <w:name w:val="Heading 5"/>
    <w:basedOn w:val="Normal"/>
    <w:next w:val="Normal"/>
    <w:qFormat/>
    <w:pPr>
      <w:numPr>
        <w:ilvl w:val="4"/>
        <w:numId w:val="1"/>
      </w:numPr>
      <w:tabs>
        <w:tab w:val="left" w:pos="708" w:leader="none"/>
      </w:tabs>
      <w:spacing w:before="360" w:after="240"/>
      <w:jc w:val="both"/>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i/>
      <w:color w:val="000000"/>
      <w:sz w:val="24"/>
      <w:szCs w:val="24"/>
    </w:rPr>
  </w:style>
  <w:style w:type="character" w:styleId="Cmsor2Char">
    <w:name w:val="Címsor 2 Char"/>
    <w:qFormat/>
    <w:rPr>
      <w:rFonts w:ascii="Times New Roman" w:hAnsi="Times New Roman" w:eastAsia="Times New Roman" w:cs="Times New Roman"/>
      <w:b/>
      <w:color w:val="000000"/>
      <w:sz w:val="24"/>
      <w:szCs w:val="24"/>
    </w:rPr>
  </w:style>
  <w:style w:type="character" w:styleId="Cmsor5Char">
    <w:name w:val="Címsor 5 Char"/>
    <w:qFormat/>
    <w:rPr>
      <w:rFonts w:ascii="Times New Roman" w:hAnsi="Times New Roman" w:eastAsia="Times New Roman" w:cs="Times New Roman"/>
      <w:b/>
      <w:bCs/>
      <w:i/>
      <w:iCs/>
      <w:sz w:val="26"/>
      <w:szCs w:val="26"/>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Char">
    <w:name w:val="Szövegtörzs behúzással Char"/>
    <w:qFormat/>
    <w:rPr>
      <w:rFonts w:ascii="Times New Roman" w:hAnsi="Times New Roman" w:eastAsia="Times New Roman" w:cs="Times New Roman"/>
      <w:b/>
      <w:i/>
      <w:color w:val="000000"/>
      <w:sz w:val="24"/>
      <w:szCs w:val="24"/>
    </w:rPr>
  </w:style>
  <w:style w:type="character" w:styleId="Char">
    <w:name w:val="Char"/>
    <w:qFormat/>
    <w:rPr>
      <w:b/>
      <w:i/>
      <w:color w:val="000000"/>
      <w:sz w:val="24"/>
      <w:szCs w:val="24"/>
      <w:lang w:val="hu-HU" w:bidi="ar-SA"/>
    </w:rPr>
  </w:style>
  <w:style w:type="character" w:styleId="SzvegtrzsChar">
    <w:name w:val="Szövegtörzs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12"/>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CsakszvegChar">
    <w:name w:val="Csak szöveg Char"/>
    <w:qFormat/>
    <w:rPr>
      <w:rFonts w:ascii="Courier New" w:hAnsi="Courier New" w:eastAsia="Times New Roman" w:cs="Times New Roman"/>
      <w:sz w:val="20"/>
      <w:szCs w:val="20"/>
    </w:rPr>
  </w:style>
  <w:style w:type="character" w:styleId="Szvegtrzsbehzssal3Char">
    <w:name w:val="Szövegtörzs behúzással 3 Char"/>
    <w:qFormat/>
    <w:rPr>
      <w:rFonts w:ascii="Times New Roman" w:hAnsi="Times New Roman" w:eastAsia="Times New Roman" w:cs="Times New Roman"/>
      <w:color w:val="000000"/>
      <w:sz w:val="24"/>
      <w:szCs w:val="24"/>
    </w:rPr>
  </w:style>
  <w:style w:type="character" w:styleId="LbjegyzetszvegChar">
    <w:name w:val="Lábjegyzetszöveg Char"/>
    <w:qFormat/>
    <w:rPr>
      <w:rFonts w:ascii="Times New Roman" w:hAnsi="Times New Roman" w:eastAsia="Times New Roman" w:cs="Times New Roman"/>
      <w:sz w:val="20"/>
      <w:szCs w:val="20"/>
    </w:rPr>
  </w:style>
  <w:style w:type="character" w:styleId="Szvegtrzs2Char">
    <w:name w:val="Szövegtörzs 2 Char"/>
    <w:qFormat/>
    <w:rPr>
      <w:rFonts w:ascii="Times New Roman" w:hAnsi="Times New Roman" w:eastAsia="Times New Roman" w:cs="Times New Roman"/>
      <w:color w:val="000000"/>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8"/>
      </w:tabs>
      <w:spacing w:before="0" w:after="120"/>
      <w:ind w:left="0" w:hanging="0"/>
    </w:pPr>
    <w:rPr/>
  </w:style>
  <w:style w:type="paragraph" w:styleId="List">
    <w:name w:val="List"/>
    <w:basedOn w:val="Normal"/>
    <w:pPr>
      <w:numPr>
        <w:ilvl w:val="0"/>
        <w:numId w:val="3"/>
      </w:numPr>
      <w:tabs>
        <w:tab w:val="left" w:pos="708" w:leader="none"/>
      </w:tabs>
      <w:spacing w:before="0" w:after="120"/>
      <w:ind w:left="283" w:hanging="283"/>
      <w:jc w:val="both"/>
    </w:pPr>
    <w:rPr>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9" w:hanging="0"/>
      <w:jc w:val="both"/>
    </w:pPr>
    <w:rPr>
      <w:b/>
      <w:i/>
      <w:color w:val="000000"/>
    </w:rPr>
  </w:style>
  <w:style w:type="paragraph" w:styleId="NormlWeb">
    <w:name w:val="Normál (Web)"/>
    <w:basedOn w:val="Normal"/>
    <w:qFormat/>
    <w:pPr>
      <w:numPr>
        <w:ilvl w:val="0"/>
        <w:numId w:val="8"/>
      </w:numPr>
      <w:tabs>
        <w:tab w:val="clear" w:pos="708"/>
        <w:tab w:val="left" w:pos="360" w:leader="none"/>
      </w:tabs>
      <w:ind w:left="360" w:hanging="0"/>
    </w:pPr>
    <w:rPr>
      <w:color w:val="000000"/>
    </w:rPr>
  </w:style>
  <w:style w:type="paragraph" w:styleId="Header">
    <w:name w:val="Header"/>
    <w:basedOn w:val="Normal"/>
    <w:pPr>
      <w:tabs>
        <w:tab w:val="clear" w:pos="708"/>
        <w:tab w:val="center" w:pos="4536" w:leader="none"/>
        <w:tab w:val="right" w:pos="9072" w:leader="none"/>
      </w:tabs>
      <w:spacing w:before="280" w:after="280"/>
      <w:jc w:val="both"/>
    </w:pPr>
    <w:rPr>
      <w:szCs w:val="12"/>
    </w:rPr>
  </w:style>
  <w:style w:type="paragraph" w:styleId="Szmozottlista">
    <w:name w:val="Számozott lista"/>
    <w:basedOn w:val="Normal"/>
    <w:qFormat/>
    <w:pPr>
      <w:numPr>
        <w:ilvl w:val="0"/>
        <w:numId w:val="6"/>
      </w:numPr>
      <w:tabs>
        <w:tab w:val="clear" w:pos="708"/>
        <w:tab w:val="left" w:pos="567" w:leader="none"/>
      </w:tabs>
      <w:spacing w:before="120" w:after="120"/>
      <w:ind w:left="360" w:hanging="360"/>
    </w:pPr>
    <w:rPr/>
  </w:style>
  <w:style w:type="paragraph" w:styleId="Lista2">
    <w:name w:val="Lista 2"/>
    <w:basedOn w:val="Normal"/>
    <w:qFormat/>
    <w:pPr>
      <w:numPr>
        <w:ilvl w:val="0"/>
        <w:numId w:val="2"/>
      </w:numPr>
      <w:tabs>
        <w:tab w:val="clear" w:pos="708"/>
        <w:tab w:val="left" w:pos="360" w:leader="none"/>
      </w:tabs>
      <w:spacing w:before="0" w:after="120"/>
      <w:ind w:left="340" w:hanging="340"/>
      <w:jc w:val="both"/>
    </w:pPr>
    <w:rPr/>
  </w:style>
  <w:style w:type="paragraph" w:styleId="Szmozottlista3">
    <w:name w:val="Számozott lista 3"/>
    <w:basedOn w:val="Normal"/>
    <w:qFormat/>
    <w:pPr>
      <w:keepNext w:val="true"/>
      <w:numPr>
        <w:ilvl w:val="0"/>
        <w:numId w:val="2"/>
      </w:numPr>
      <w:tabs>
        <w:tab w:val="clear" w:pos="708"/>
        <w:tab w:val="left" w:pos="927" w:leader="none"/>
      </w:tabs>
      <w:ind w:left="360" w:hanging="0"/>
    </w:pPr>
    <w:rPr/>
  </w:style>
  <w:style w:type="paragraph" w:styleId="Szvegtrzs3">
    <w:name w:val="Szövegtörzs 3"/>
    <w:basedOn w:val="Normal"/>
    <w:qFormat/>
    <w:pPr>
      <w:tabs>
        <w:tab w:val="left" w:pos="708" w:leader="none"/>
      </w:tabs>
      <w:spacing w:before="0" w:after="120"/>
    </w:pPr>
    <w:rPr>
      <w:sz w:val="16"/>
      <w:szCs w:val="16"/>
    </w:rPr>
  </w:style>
  <w:style w:type="paragraph" w:styleId="Szvegtrzsbehzssal2">
    <w:name w:val="Szövegtörzs behúzással 2"/>
    <w:basedOn w:val="Normal"/>
    <w:qFormat/>
    <w:pPr>
      <w:tabs>
        <w:tab w:val="left" w:pos="708" w:leader="none"/>
      </w:tabs>
      <w:spacing w:lineRule="auto" w:line="480" w:before="0" w:after="120"/>
      <w:ind w:left="283" w:hanging="0"/>
    </w:pPr>
    <w:rPr/>
  </w:style>
  <w:style w:type="paragraph" w:styleId="Csakszveg">
    <w:name w:val="Csak szöveg"/>
    <w:basedOn w:val="Normal"/>
    <w:qFormat/>
    <w:pPr>
      <w:tabs>
        <w:tab w:val="left" w:pos="708" w:leader="none"/>
      </w:tabs>
    </w:pPr>
    <w:rPr>
      <w:rFonts w:ascii="Courier New" w:hAnsi="Courier New" w:cs="Courier New"/>
      <w:sz w:val="20"/>
      <w:szCs w:val="20"/>
    </w:rPr>
  </w:style>
  <w:style w:type="paragraph" w:styleId="Paragrafus">
    <w:name w:val="Paragrafus"/>
    <w:basedOn w:val="Normal"/>
    <w:qFormat/>
    <w:pPr>
      <w:numPr>
        <w:ilvl w:val="0"/>
        <w:numId w:val="7"/>
      </w:numPr>
      <w:tabs>
        <w:tab w:val="left" w:pos="708" w:leader="none"/>
      </w:tabs>
      <w:spacing w:before="120" w:after="120"/>
      <w:jc w:val="both"/>
    </w:pPr>
    <w:rPr/>
  </w:style>
  <w:style w:type="paragraph" w:styleId="NormalWeb">
    <w:name w:val="Normal (Web)"/>
    <w:basedOn w:val="Normal"/>
    <w:qFormat/>
    <w:pPr>
      <w:numPr>
        <w:ilvl w:val="0"/>
        <w:numId w:val="5"/>
      </w:numPr>
      <w:tabs>
        <w:tab w:val="left" w:pos="708" w:leader="none"/>
      </w:tabs>
      <w:spacing w:before="100" w:after="100"/>
    </w:pPr>
    <w:rPr>
      <w:color w:val="000000"/>
      <w:szCs w:val="20"/>
    </w:rPr>
  </w:style>
  <w:style w:type="paragraph" w:styleId="Szvegtrzsbehzssal3">
    <w:name w:val="Szövegtörzs behúzással 3"/>
    <w:basedOn w:val="Normal"/>
    <w:qFormat/>
    <w:pPr>
      <w:autoSpaceDE w:val="false"/>
      <w:ind w:left="360" w:hanging="0"/>
      <w:jc w:val="both"/>
    </w:pPr>
    <w:rPr>
      <w:color w:val="000000"/>
    </w:rPr>
  </w:style>
  <w:style w:type="paragraph" w:styleId="StlusSzvegtrzsBal063cmEltte12ptSorkzszimpla">
    <w:name w:val="Stílus Szövegtörzs + Bal:  063 cm Előtte:  12 pt Sorköz:  szimpla"/>
    <w:basedOn w:val="TextBody"/>
    <w:qFormat/>
    <w:pPr>
      <w:widowControl w:val="false"/>
      <w:tabs>
        <w:tab w:val="right" w:pos="9072" w:leader="dot"/>
      </w:tabs>
      <w:spacing w:before="240" w:after="0"/>
      <w:ind w:left="357" w:hanging="0"/>
      <w:jc w:val="both"/>
    </w:pPr>
    <w:rPr/>
  </w:style>
  <w:style w:type="paragraph" w:styleId="Footnote">
    <w:name w:val="Footnote Text"/>
    <w:basedOn w:val="Normal"/>
    <w:pPr>
      <w:spacing w:before="280" w:after="280"/>
      <w:jc w:val="both"/>
    </w:pPr>
    <w:rPr>
      <w:sz w:val="20"/>
      <w:szCs w:val="20"/>
    </w:rPr>
  </w:style>
  <w:style w:type="paragraph" w:styleId="Szvegtrzs2">
    <w:name w:val="Szövegtörzs 2"/>
    <w:basedOn w:val="Normal"/>
    <w:qFormat/>
    <w:pPr>
      <w:autoSpaceDE w:val="false"/>
      <w:jc w:val="both"/>
    </w:pPr>
    <w:rPr>
      <w:color w:val="00000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0:35:00Z</dcterms:created>
  <dc:creator>Iktatas</dc:creator>
  <dc:description/>
  <cp:keywords/>
  <dc:language>en-US</dc:language>
  <cp:lastModifiedBy>user</cp:lastModifiedBy>
  <dcterms:modified xsi:type="dcterms:W3CDTF">2025-01-14T13:06:00Z</dcterms:modified>
  <cp:revision>6</cp:revision>
  <dc:subject/>
  <dc:title/>
</cp:coreProperties>
</file>