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rFonts w:cs="Garamond" w:ascii="Garamond" w:hAnsi="Garamond"/>
          <w:sz w:val="22"/>
          <w:szCs w:val="22"/>
        </w:rPr>
        <w:t>A Polgármesteri Hivatal Szervezeti és Működési Szabályzata 3.) melléklete 1.) függeléke</w:t>
      </w:r>
    </w:p>
    <w:p>
      <w:pPr>
        <w:pStyle w:val="TextBody"/>
        <w:rPr>
          <w:rFonts w:ascii="Garamond" w:hAnsi="Garamond" w:cs="Garamond"/>
          <w:sz w:val="52"/>
          <w:szCs w:val="22"/>
        </w:rPr>
      </w:pPr>
      <w:r>
        <w:rPr>
          <w:rFonts w:cs="Garamond" w:ascii="Garamond" w:hAnsi="Garamond"/>
          <w:sz w:val="5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A Csanyteleki Polgármesteri Hivatalhoz rendelt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közfeladatot ellátók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142"/>
        <w:jc w:val="center"/>
        <w:rPr>
          <w:rFonts w:ascii="Garamond" w:hAnsi="Garamond" w:cs="Garamond"/>
          <w:b/>
          <w:b/>
          <w:sz w:val="56"/>
          <w:szCs w:val="20"/>
        </w:rPr>
      </w:pPr>
      <w:r>
        <w:rPr>
          <w:rFonts w:cs="Garamond" w:ascii="Garamond" w:hAnsi="Garamond"/>
          <w:b/>
          <w:sz w:val="40"/>
          <w:szCs w:val="40"/>
        </w:rPr>
        <w:t>Szervezeti és Működési Szabályzata</w:t>
      </w:r>
      <w:r>
        <w:rPr>
          <w:rFonts w:cs="Garamond" w:ascii="Garamond" w:hAnsi="Garamond"/>
          <w:b/>
          <w:sz w:val="56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Nyilvános Községi Könyvtár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eastAsia="Garamond" w:cs="Garamond" w:ascii="Garamond" w:hAnsi="Garamond"/>
          <w:b/>
          <w:sz w:val="56"/>
          <w:szCs w:val="56"/>
        </w:rPr>
        <w:t xml:space="preserve"> </w:t>
      </w:r>
      <w:r>
        <w:rPr>
          <w:rFonts w:cs="Garamond" w:ascii="Garamond" w:hAnsi="Garamond"/>
          <w:b/>
          <w:sz w:val="56"/>
          <w:szCs w:val="56"/>
        </w:rPr>
        <w:t>Szervezeti és Működési Szabályzata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14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Nyilvános Községi Könyvtár</w:t>
      </w:r>
      <w:r>
        <w:rPr>
          <w:rFonts w:cs="Garamond" w:ascii="Garamond" w:hAnsi="Garamond"/>
          <w:sz w:val="22"/>
          <w:szCs w:val="22"/>
        </w:rPr>
        <w:t xml:space="preserve">, a Polgármesteri Hivatal szervezeti egységeként az önkormányzat közfeladata ellátásához a Csanytelek, Szent László u. 4/a. szám alatt, a Szent László Általános Iskola épületén belül biztosítja a szakma szabályainak megfelelő helyiséget, berendezést, felszerelést, eszközöket, vagyonleltár szerinti anyagokat és a könyvállományt. A </w:t>
      </w:r>
      <w:r>
        <w:rPr>
          <w:rFonts w:cs="Garamond" w:ascii="Garamond" w:hAnsi="Garamond"/>
          <w:sz w:val="22"/>
          <w:szCs w:val="22"/>
          <w:highlight w:val="yellow"/>
        </w:rPr>
        <w:t>könyvtáros asszisztens</w:t>
      </w:r>
      <w:r>
        <w:rPr>
          <w:rFonts w:cs="Garamond" w:ascii="Garamond" w:hAnsi="Garamond"/>
          <w:sz w:val="22"/>
          <w:szCs w:val="22"/>
        </w:rPr>
        <w:t xml:space="preserve"> szakmai feladatait a polgármesteri hivatal alapító okiratában, a szaktörvényben foglaltaknak megfelelően és a szakmai felügyelet ellenőrzése mellett végzi, napi 4 órai időkeretben, a hivatal pénzügyi ügyrendjében írt finanszírozás mellett a Somogyi Károly Városi és Megyei Könyvtár támogatóval kötött megállapodása szerint, KSZR rendszerben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anyteleki Községi Könyvtár több évtizedes múlttal rendelkezik, mely folyamatosan megújul és a lakossági igényeket - követve a társadalom, helyi környezet változásait - igyekszik a legmesszebbmenőkig teljesíteni.</w:t>
      </w:r>
    </w:p>
    <w:p>
      <w:pPr>
        <w:pStyle w:val="Normal"/>
        <w:jc w:val="center"/>
        <w:rPr>
          <w:rFonts w:ascii="Garamond" w:hAnsi="Garamond" w:eastAsia="Batang;바탕" w:cs="Garamond"/>
          <w:b/>
          <w:b/>
          <w:sz w:val="22"/>
          <w:szCs w:val="22"/>
        </w:rPr>
      </w:pPr>
      <w:r>
        <w:rPr>
          <w:rFonts w:eastAsia="Batang;바탕" w:cs="Garamond" w:ascii="Garamond" w:hAnsi="Garamond"/>
          <w:b/>
          <w:sz w:val="22"/>
          <w:szCs w:val="22"/>
        </w:rPr>
        <w:t>Küldetésnyilatkoza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360"/>
        <w:rPr>
          <w:rFonts w:ascii="Garamond" w:hAnsi="Garamond" w:eastAsia="Batang;바탕" w:cs="Garamond"/>
          <w:i/>
          <w:i/>
          <w:sz w:val="22"/>
          <w:szCs w:val="22"/>
        </w:rPr>
      </w:pPr>
      <w:r>
        <w:rPr>
          <w:rFonts w:eastAsia="Batang;바탕" w:cs="Garamond" w:ascii="Garamond" w:hAnsi="Garamond"/>
          <w:i/>
          <w:sz w:val="22"/>
          <w:szCs w:val="22"/>
        </w:rPr>
        <w:t>A könyvek használatra vanna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360"/>
        <w:rPr>
          <w:rFonts w:ascii="Garamond" w:hAnsi="Garamond" w:eastAsia="Batang;바탕" w:cs="Garamond"/>
          <w:i/>
          <w:i/>
          <w:sz w:val="22"/>
          <w:szCs w:val="22"/>
        </w:rPr>
      </w:pPr>
      <w:r>
        <w:rPr>
          <w:rFonts w:eastAsia="Batang;바탕" w:cs="Garamond" w:ascii="Garamond" w:hAnsi="Garamond"/>
          <w:i/>
          <w:sz w:val="22"/>
          <w:szCs w:val="22"/>
        </w:rPr>
        <w:t>Minden olvasó meglelheti könyvé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360"/>
        <w:rPr>
          <w:rFonts w:ascii="Garamond" w:hAnsi="Garamond" w:eastAsia="Batang;바탕" w:cs="Garamond"/>
          <w:i/>
          <w:i/>
          <w:sz w:val="22"/>
          <w:szCs w:val="22"/>
        </w:rPr>
      </w:pPr>
      <w:r>
        <w:rPr>
          <w:rFonts w:eastAsia="Batang;바탕" w:cs="Garamond" w:ascii="Garamond" w:hAnsi="Garamond"/>
          <w:i/>
          <w:sz w:val="22"/>
          <w:szCs w:val="22"/>
        </w:rPr>
        <w:t>Minden könyv meglelheti olvasójá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360"/>
        <w:rPr>
          <w:rFonts w:ascii="Garamond" w:hAnsi="Garamond" w:eastAsia="Batang;바탕" w:cs="Garamond"/>
          <w:i/>
          <w:i/>
          <w:sz w:val="22"/>
          <w:szCs w:val="22"/>
        </w:rPr>
      </w:pPr>
      <w:r>
        <w:rPr>
          <w:rFonts w:eastAsia="Batang;바탕" w:cs="Garamond" w:ascii="Garamond" w:hAnsi="Garamond"/>
          <w:i/>
          <w:sz w:val="22"/>
          <w:szCs w:val="22"/>
        </w:rPr>
        <w:t>Takarékoskodj az olvasó idejéve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700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Batang;바탕" w:cs="Garamond" w:ascii="Garamond" w:hAnsi="Garamond"/>
          <w:i/>
          <w:sz w:val="22"/>
          <w:szCs w:val="22"/>
        </w:rPr>
        <w:t>A könyvtár növekvő szervezet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A könyvtárnak a könyvtári rendszerben elfoglalt helye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yilvános könyvtárként a település közművelődési könyvtáraként a lakosság általános tájékozódásához, művelődéséhez, a tanuláshoz, a szakmai munkához, az igényes szórakozáshoz szükséges dokumentumok és szolgáltatások biztosítása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22"/>
          <w:szCs w:val="22"/>
          <w:u w:val="single"/>
        </w:rPr>
        <w:t>Funkciója:</w:t>
      </w:r>
      <w:r>
        <w:rPr>
          <w:rFonts w:cs="Garamond" w:ascii="Garamond" w:hAnsi="Garamond"/>
          <w:sz w:val="22"/>
          <w:szCs w:val="22"/>
        </w:rPr>
        <w:t xml:space="preserve"> kettős funkciójú, ellátja a lakossági és az iskolai könyvtári feladatoka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Alaptevékenysége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által kiadott, a Csanyteleki Polgármesteri Hivatal Alapító Okiratban, továbbá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Szervezeti és Működési Szabályzatában meghatározott fő céljait nyilatkozatban közzétes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5" w:hanging="1065"/>
        <w:jc w:val="both"/>
        <w:rPr/>
      </w:pPr>
      <w:r>
        <w:rPr>
          <w:rFonts w:cs="Garamond" w:ascii="Garamond" w:hAnsi="Garamond"/>
          <w:sz w:val="22"/>
          <w:szCs w:val="22"/>
        </w:rPr>
        <w:t>általános gyűjtőkörű nyilvános könyvtári szolgáltatást biztosít a település lakosai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5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i dokumentumokat gyűjt, őriz, feltár és szolgált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5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ztosítja más könyvtárak állományának és szolgáltatásainak elér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5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t vesz a könyvtárak közötti dokumentum és információ cserében,</w:t>
      </w:r>
    </w:p>
    <w:p>
      <w:pPr>
        <w:pStyle w:val="Normal"/>
        <w:ind w:left="360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 xml:space="preserve">-     </w:t>
        <w:tab/>
        <w:tab/>
        <w:t>ellátja az általános iskolai könyvtári szolgáltatási feladatokat.</w:t>
      </w:r>
    </w:p>
    <w:p>
      <w:pPr>
        <w:pStyle w:val="Normal"/>
        <w:ind w:left="360" w:hanging="1065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3. A könyvtár gyűjtőköre, állománygyarapítása, az állomány nyilvántartása</w:t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művelődési könyvtár alapfunkciója szempontjából olyan általános gyűjtőkörű nyilvános könyvtár, amely a művelt ember tudományos, irodalmi és művészeti tájékozódását szolgálja, irodalommal való ellátására vállalkozik, beleértve általában a gyakorlati munkájához szükséges szakirodalmat, illetve annak egy részét is.” (Sallai Istvá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4. Gyűjtőköri Szabályzat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Az állományfeltárás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ományfeltárás legfontosabb eszközei a </w:t>
      </w:r>
      <w:r>
        <w:rPr>
          <w:rFonts w:cs="Garamond" w:ascii="Garamond" w:hAnsi="Garamond"/>
          <w:i/>
          <w:sz w:val="22"/>
          <w:szCs w:val="22"/>
        </w:rPr>
        <w:t>katalógus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u w:val="single"/>
        </w:rPr>
        <w:t>A könyvtár katalógusai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highlight w:val="yellow"/>
        </w:rPr>
        <w:t>Online katalógus</w:t>
      </w:r>
      <w:r>
        <w:rPr>
          <w:rFonts w:cs="Garamond" w:ascii="Garamond" w:hAnsi="Garamond"/>
          <w:sz w:val="22"/>
          <w:szCs w:val="22"/>
        </w:rPr>
        <w:t xml:space="preserve">, a könyvtári állomány teljes feldolgozottságával.  </w:t>
      </w:r>
      <w:r>
        <w:rPr>
          <w:rFonts w:cs="Garamond" w:ascii="Garamond" w:hAnsi="Garamond"/>
          <w:sz w:val="22"/>
          <w:szCs w:val="22"/>
          <w:highlight w:val="yellow"/>
        </w:rPr>
        <w:t>A Somogyi Károly Városi és Megyei Könyvtár építi, ellenőrzi és frissíti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Raktári katalógus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erzői betűrendes katalógus,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ímszókatalógus,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kkatalógus,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elytörténeti katalógus: </w:t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a Csongrád megyei Hírlapban és a Csanyi Hírmondóban megjelent Csanyteleki vonatkozású cikkekről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NYILVÁNOS KÖZSÉGI KÖNYVTÁR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GYŰJTŐKÖRI SZABÁLYZAT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. RÉSZLETES GYŰJTÉSI UTASÍTÁ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1/a) Szakirodalom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0 Tudomány és kultúra általában. Könyvtárügy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Könyvtárunk válogat a tudomány és szellemi élettel általában foglalkozó, és a tudományos munka szervezésével, továbbá az írás, a könyv és a könyvtárak történetével és a kultúra fejlődésével foglalkozó könyvanyagból.  Gyűjtünk a gyermekek részére készült antológiákat, évköny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1.  Filozófia, bölcselet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Válogatottan szerezzük be a filozófiai irányzatokat képviselő legfontosabb filozófusok műveit. Válogatunk a lélektan, a logika, az etika és az esztétika magyar nyelvű, alapszintű irodalmából. Gyermekek számára a világnézetet alakító művek gyűjtésére is törekszünk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2. Vallás, teológia, ateizmus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Válogatunk a vallástörténet és tudomány fontosabb szemléletű tudománynépszerűsítő művekből, valamint a mítoszokkal, mitológiákkal foglalkozó irodalomból.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erekek számára gyűjtjük a regéket, mondákat, mítoszokat, legendákat, valamint a népszerű vallástörténeti műveket.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3. Társadalomtudományok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ab/>
        <w:t>Válogatással gyűjtjük a szociológiai irodalmát és a szociográfiákat, továbbá az alapvető statisztikai kiadványokat.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szerezzük a legfontosabb kül- és belpolitikai kiadványokat, az alapvető köz- és politikai-gazdaságtani műveket és a népszerű jogi kiadványokat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Válogatottan gyűjtjük a nevelés és az oktatás elméleti és gyakorlati kérdéseit tárgyaló műveket, a közművelődés és a szabadidő-felhasználás irodalmát, valamint a néprajztudomány alapszintű irodalmát.</w:t>
      </w:r>
    </w:p>
    <w:p>
      <w:pPr>
        <w:pStyle w:val="Normal"/>
        <w:ind w:left="426" w:hanging="142"/>
        <w:jc w:val="both"/>
        <w:rPr/>
      </w:pPr>
      <w:r>
        <w:rPr>
          <w:rFonts w:cs="Garamond" w:ascii="Garamond" w:hAnsi="Garamond"/>
          <w:sz w:val="22"/>
          <w:szCs w:val="22"/>
        </w:rPr>
        <w:t>Gyűjtjük a gyermekek számára a néphagyományokat és népi játékokat ismertető műveket.</w:t>
      </w:r>
    </w:p>
    <w:p>
      <w:pPr>
        <w:pStyle w:val="Normal"/>
        <w:ind w:left="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4. Természettudományok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eszerezzük a természettudományok alapvető történeti és elméleti jellegű műveit, az egyes tudományágak fontosabb alapszintű munkáit, illetve a tudománynépszerűsítő műveket.</w:t>
      </w:r>
    </w:p>
    <w:p>
      <w:pPr>
        <w:pStyle w:val="Normal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ermekek számára a természet- és környezetvédelemmel foglalkozó alapismereti műveke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5.  Alkalmazott tudomány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yűjtjük az alkalmazott tudományok alapvető történeti és elméleti műveit. Az orvostudomány köréből gyűjtjük a népszerű, felvilágosító jellegű egészségügyi kiadványokat, az egészséges életmódra nevelésnek és a testápolásnak a könyvei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Mezőgazdasági művek</w:t>
      </w:r>
      <w:r>
        <w:rPr>
          <w:rFonts w:cs="Garamond" w:ascii="Garamond" w:hAnsi="Garamond"/>
          <w:sz w:val="22"/>
          <w:szCs w:val="22"/>
        </w:rPr>
        <w:t xml:space="preserve"> közül érdemi teljességgel gyűjtjük a háztáji gazdaságok munkáját segítő irodalmat, zöldség- és virágtermesztésről szóló irodalma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egvásároljuk az </w:t>
      </w:r>
      <w:r>
        <w:rPr>
          <w:rFonts w:cs="Garamond" w:ascii="Garamond" w:hAnsi="Garamond"/>
          <w:i/>
          <w:sz w:val="22"/>
          <w:szCs w:val="22"/>
        </w:rPr>
        <w:t>élelmiszerekkel, táplálkozással és a konyhával</w:t>
      </w:r>
      <w:r>
        <w:rPr>
          <w:rFonts w:cs="Garamond" w:ascii="Garamond" w:hAnsi="Garamond"/>
          <w:sz w:val="22"/>
          <w:szCs w:val="22"/>
        </w:rPr>
        <w:t>, a lakással és a lakberendezéssel, továbbá a gyermekgondozással kapcsolatos alapszintű műveke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yermekek számára gyűjtjük az olyan népszerű műveket, amelyek bemutatják a nagy felfedezőket, tudósokat és találmányaikat. Gyűjtjük a gyermekek saját kezűleg is elkészíthető tárgyak leírását ismertető műveket, és a népszerű egészségügyi felvilágosító kiadványokat, továbbá az </w:t>
      </w:r>
      <w:r>
        <w:rPr>
          <w:rFonts w:cs="Garamond" w:ascii="Garamond" w:hAnsi="Garamond"/>
          <w:i/>
          <w:sz w:val="22"/>
          <w:szCs w:val="22"/>
        </w:rPr>
        <w:t>informatika és számítástechnika</w:t>
      </w:r>
      <w:r>
        <w:rPr>
          <w:rFonts w:cs="Garamond" w:ascii="Garamond" w:hAnsi="Garamond"/>
          <w:sz w:val="22"/>
          <w:szCs w:val="22"/>
        </w:rPr>
        <w:t xml:space="preserve"> irodalmának alapvető kiadványai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eszerezzük továbbá a </w:t>
      </w:r>
      <w:r>
        <w:rPr>
          <w:rFonts w:cs="Garamond" w:ascii="Garamond" w:hAnsi="Garamond"/>
          <w:i/>
          <w:sz w:val="22"/>
          <w:szCs w:val="22"/>
        </w:rPr>
        <w:t>házikert gondozási,</w:t>
      </w:r>
      <w:r>
        <w:rPr>
          <w:rFonts w:cs="Garamond" w:ascii="Garamond" w:hAnsi="Garamond"/>
          <w:sz w:val="22"/>
          <w:szCs w:val="22"/>
        </w:rPr>
        <w:t xml:space="preserve"> háztartási és főzési, kézimunkázási alapismereteket nyújtó műveket.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6. Művészetek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űjtjük a művészet általános elméletével és a művészeti irányzatokkal, stílusokkal, műfajokkal foglalkozó műveke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álogatunk a képzőművészet, a zene, a film és a színházművészek irodalmainak beszerzésénél. Alapszinten gyűjtjük a sportkönyveket, a társasjátékok és a fejtörők könyveit. A sportkönyvek közül a nagy sporteseményeket megörökítő művek, a verseny és játékszabályok és játékos könyvek szüksége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7. Nyelv és irodalom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Gyűjtjük a </w:t>
      </w:r>
      <w:r>
        <w:rPr>
          <w:rFonts w:cs="Garamond" w:ascii="Garamond" w:hAnsi="Garamond"/>
          <w:i/>
          <w:sz w:val="22"/>
          <w:szCs w:val="22"/>
        </w:rPr>
        <w:t>világnyelvek</w:t>
      </w:r>
      <w:r>
        <w:rPr>
          <w:rFonts w:cs="Garamond" w:ascii="Garamond" w:hAnsi="Garamond"/>
          <w:sz w:val="22"/>
          <w:szCs w:val="22"/>
        </w:rPr>
        <w:t xml:space="preserve"> kis és közép szótárait. Érdemi teljességgel beszerezzük a középszintű anyanyelvi és irodalmi tanulmányokat segítő irodalmat. Gyűjtjük a helyesírási szabályzatokat és a magyar nyelvtanokat, továbbá a magyar irodalomtudomány és történet összefoglaló könyveit, a verstanokat, a monográfiákat, műelemzéseket, a tanulmánygyűjtemények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Érdemi teljességgel beszerezzük a </w:t>
      </w:r>
      <w:r>
        <w:rPr>
          <w:rFonts w:cs="Garamond" w:ascii="Garamond" w:hAnsi="Garamond"/>
          <w:i/>
          <w:sz w:val="22"/>
          <w:szCs w:val="22"/>
        </w:rPr>
        <w:t>világirodalom jelentős alkotóinak életművét bemutató monográfiákat</w:t>
      </w:r>
      <w:r>
        <w:rPr>
          <w:rFonts w:cs="Garamond" w:ascii="Garamond" w:hAnsi="Garamond"/>
          <w:sz w:val="22"/>
          <w:szCs w:val="22"/>
        </w:rPr>
        <w:t xml:space="preserve"> és összefoglaló irodalomtörténeteke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ermekeink számára a fentieken kívül gyűjtjük még az idegen nyelvű képesköny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ülönös figyelemmel vásároljuk az Így élt sorozat ide illő köteteit, a gyermekírókról szóló kiadványokat, az írók és költők gyermek és ifjú koráról szóló mű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8.  Földrajz, történelem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Válogatva gyűjtjük </w:t>
      </w:r>
      <w:r>
        <w:rPr>
          <w:rFonts w:cs="Garamond" w:ascii="Garamond" w:hAnsi="Garamond"/>
          <w:i/>
          <w:sz w:val="22"/>
          <w:szCs w:val="22"/>
        </w:rPr>
        <w:t>a földrajztudomány</w:t>
      </w:r>
      <w:r>
        <w:rPr>
          <w:rFonts w:cs="Garamond" w:ascii="Garamond" w:hAnsi="Garamond"/>
          <w:sz w:val="22"/>
          <w:szCs w:val="22"/>
        </w:rPr>
        <w:t>, a honismeret témakörébe tartozó mű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rdemi teljességgel gyűjtjük a helytörténetre és helyismeret témakörébe tartozó műveket. </w:t>
        <w:tab/>
        <w:t xml:space="preserve">Válogatunk az útleírásokból, az útikönyvekből, turistakalauzokbó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űjtjük válogatással a 920-as szakcsoportba tartozó életrajz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sároljuk a magyar és világtörténelmi tárgyú műveket, különös tekintettel a legújabb kori történelmünk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ogatással gyűjtjük a régészet és az általános művelődéstörténet körébe tartozó kiadvány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1/b) Szépirodalom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Magyar irodalom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űjtjük a régi magyar irodalom értékes alkotásai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ai magyar irodalomból válogatva gyűjtjük a megjelent műveket. Gyermekek számára gyűjtjük a népmeséket, a magyar irodalom meseíróinak klasszikus és mai alkotásait, valamint a gyermekregényeket, a történelmi – a kalandos – és a fantasztikus mű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óvodáskorúak és az olvasást tanuló első osztályosok</w:t>
      </w:r>
      <w:r>
        <w:rPr>
          <w:rFonts w:cs="Garamond" w:ascii="Garamond" w:hAnsi="Garamond"/>
          <w:sz w:val="22"/>
          <w:szCs w:val="22"/>
        </w:rPr>
        <w:t xml:space="preserve"> számára gyűjtjük a képeskönyveket, leporelló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Érdemi teljességgel gyűjtjük a klasszikus magyar költők versesköteteit felnőttek és gyermekek részére. A mai magyar költők műveiből válogatással gyűjtün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ilágirodalom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ogatással gyűjtjük a külföldi klasszikus írók magyar nyelven megjelent műveit. A mai külföldi írók magyar nyelven megjelenő műveiből ugyancsak válogatással vásárolunk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yermekek számára gyűjtjük a népmeséket, a világirodalom meseíróinak klasszikus és mai alkotásait, képeskönyveket, leporellókat, gyermekregényeke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Kézikönyvtá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zikönyvtári anyag gyűjtőköri leírásakor nem követjük mechanikusan az ETO rendjét, hanem a hasonló témák és tárgykörök irodalmát összevonva tárgyaljuk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nőttek kézikönyv gyűjtésével párhuzamosan gyűjteni kell a gyermek olvasók számára szükséges referens könyveket is.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Általános jellegű kézikönyvek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tt gyűjtjük össze a legfontosabb általános enciklopédiákat és lexikonokat, címtárakat, rövidítésgyűjteményeket és almanach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litikai, történelmi és földrajzi kézikönyvek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alamennyi idetartozó téma szak-lexikonokat gyűjtjük. Itt kapnak helyet a jelentősebb filozófiai történeti munkák és összefoglaló, értékelő gyűjtemények, a vallástudomány kézikönyvei, gyűjteményei. Beszerezzük a szociológia és a statisztika tárgyköréből a legfontosabb összefoglalókat és évkönyveke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álogatva gyűjtjük a legfrissebb kül - és belpolitikai összefoglalókat, alapvető gazdaságtörténeti szintéziseket, a legfontosabb oktatás és neveléselméleti és történeti kiadvány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vásároljuk a közművelődés alapvető dokumentumai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yűjtjük a magyar és a világtörténeti összefoglaló munkákat, az egyes nemzetek, népek és országok történ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öldrajztudomány tárgyköréből megvásároljuk Magyarország helységnévtárát, és a tudományos igényű földrajzi leírását, s ezen kívül az atlaszokat és a legfontosabb útikönyv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ermészettudományi és műszaki kézikönyvek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rmészettudományok köréből gyűjtjük a magyar nyelvű szaklexikonokat, kézikönyveket, növény- és állathatározókat és atlaszokat, valamint az egészségügyi ABC jellegű kiadványoka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űszaki tudományok köréből beszerezzük a szaklexikonokat, adattárakat. Vásároljuk a számítástechnika és a mezőgazdaág alapvető kézikönyv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űvészeti, nyelv és irodalmai kézikönyvek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önyvtárunk gyűjti a képző- és zeneművészeti, a színházi- és filmlexikonokat és a legfontosabb összefoglaló történeti műveket továbbá a művészeti albumokat, kalauzokat, a sport évkönyveket és a fontos sporttörténeti összefoglaló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szerezzük az idegen nyelvek nagy és közép szótárait, továbbá a magyar nyelvtörténeteket és nyelvtanokat, a történeti etimológiai és értelmező szótárakat, az idegen szavak, nevek szótárát, a helyesírási szabályzatokat és verstanokat, a magyar irodalmi lexikonokat, az irodalomtörténeteket, és a legfontosabb monográfiá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t helyezzük el a világirodalmi lexikont, a legfontosabb világirodalom történeketek és az egye s irodalmi irányzatok összefoglaló kiadványait, valamint antológiákat a legfontosabb versesköteteket, antológiákat és szöveggyűjteményeket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Segédkönyvtár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z állományrész a könyvtáros olyan mindennapi segédeszközeiből áll, amelyeket felhasznál állományfejlesztő, feldolgozó és tájékoztató munkájához. Tartalmazni kell a könyvtári munka kézikönyveit az ETO rövidített kiadását és kiegészítő füz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Helyismere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yűjtjük a Csanytelek község helytörténetére vonatkozó irodalmat, leírásokat, Csanytelek községről megjelent újságcikke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Periodikák – folyóiratok – hetilapok – napilapok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gy országos és egy megyei napilapot járatunk, a többi lapot a könyvtárlátogatók igényeinek megfelelően alakítjuk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Hanglemezek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önyvtárunk válogatva gyűjtötte a klasszikus zeneirodalmat, a jelentős előadóművészek, szerzők, népzenei feldolgozások, könnyűzenei együttesek és előadók hanglemezeit, valamint az irodalmi hanglemezeke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gyűjteményt 1992. óta nem fejlesztettük és a későbbiek során sem kívánjuk fejlesz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I. AZ ÁLLOMÁNYGYARAPÍTÁS MÓDJ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állomány beszerzésének forrásai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Az állomány gyarapításában, beszerzésben A Somogyi Károly Városi és Megyei Könyvtár útmutatói nyújtanak segítséget a könyvtáros számára. Az általa kiválasztott dokumentumokat a KSZR szerződés keretében a Somogyi Károly Városi és Megyei Könyvtár megvásárolja, feldolgozza és katalogizá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étel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legáltalánosabb beszerzési forma a könyvtárak többsége számára a könyvek vétele. Forrásai és lebonyolítási formája alapján megkülönböztetünk kurrens, újonnan megjelenő és retrospektív, azaz régebben publikált dokumentumok vétel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jándék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dék útján történő gyarapítás nem jelentős gyarapodást jelent könyvtárunk számára, de minden évben előfordu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apelvként mindenkor szem előtt kell tartani, hogy ajándékként is csak olyan dokumentum fogadható el, amely a gyűjtőkörbe – mind téma, mind példányszám szempontjából – beleill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/a) Az állománygyarapítás munkafolyamatai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  <w:t>Az állomány nyilvántartását a Somogyi Károly Városi és Megyei Könyvtárral kötött KSZR szerződésben rögzítettek szerint a Somogyi Károly Városi és Megyei Könyvtár végzi. Ez magába foglalja a könyvek könyvtári feldolgozását, a dokumentumok egyedi és összesített nyilvántartásba vételét, a katalógusok építésé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Nyomtatott formában az egyedi és összesített nyilvántartást a Községi Könyvtár 2013. 12. 31-én lezárt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álasztás, a rendelés, az érkeztet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A gyarapítás munkamenetének befejező, egyben a rendezést és feltárást megelőző mozzanata a nyilvántartásba vétel. Az állomány nyilvántartását a Somogyi Károly Városi és Megyei Könyvtár teljes körűen elvégz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I/b) Állományapasztá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rvszerű állományapasztás a könyvtár rendeltetésszerű feladatainak ellátására alkalmatlanná vált dokumentumok kivonását jelent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artalmi elavulás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fölös példány (használati igény teljes hiánya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gyéb okok: (kényszerű kiiktatás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használat közben megrongálódot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olvasónál marad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lháríthatatlan esemény miatt megsemmisül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állományellenőrzéskor hiányzot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Az állomány apasztása a KSZR szerződés keretin belül a Somogyi Károly Városi és Megyei Könyvtár irányítása alatt történik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5. A könyvtár szervezeti felépítése: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i Hivatal Közművelődési szervezeti egység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gyüttműködés más szakmai szervezetekkel, intézményekkel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ral folyamatos a szakmai együttműködés, a hatályos megállapodás szerint közös programok, rendezvények szervezése, továbbképzéseken való részvétellel kapcsolattartás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>Együttműködési megállapodást kötöttünk Csongrád kistérség települései – Csongrád, Bokros, Felgyő, Tömörkény könyvtáraival közös pályázatokon való részvétel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lyi viszonylatban a községben működő intézményekkel: Szent László Általános Iskola, Csanyteleki Óvoda és Mini Bölcsőde, Remény Szociális Alapszolgáltató Központ, Faluházban működő integrált közösségi színtér és a községben működő civil szervezetekkel.</w:t>
      </w:r>
    </w:p>
    <w:p>
      <w:pPr>
        <w:pStyle w:val="Normal"/>
        <w:ind w:left="180" w:hanging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A könyvtár használatának szabályai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nyvtár kettősfunkciójú, nyilvános és iskolai könyvtár, így rendelkezésére áll minden érdeklődőnek a könyvtárak működéséről szóló jogszabályokban, a „Szervezeti és Működési Szabályzatban” leírt szolgáltatásokkal a Könyvtárhasználati szabályzatban rögzített módo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A könyvtár rendezvényei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a különböző évfordulókra a könyvtár megemlékezéseket, kiállításokat rendez,</w:t>
      </w:r>
    </w:p>
    <w:p>
      <w:pPr>
        <w:pStyle w:val="Normal"/>
        <w:ind w:left="180" w:hanging="18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évenkénti visszatérő rendezvények a </w:t>
      </w:r>
      <w:r>
        <w:rPr>
          <w:rFonts w:cs="Garamond" w:ascii="Garamond" w:hAnsi="Garamond"/>
          <w:i/>
          <w:sz w:val="22"/>
          <w:szCs w:val="22"/>
        </w:rPr>
        <w:t>Költészet Napja, Ünnepi könyvhét, évszakokhoz kapcsolódó pályázatok, vetélkedők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</w:t>
      </w:r>
      <w:r>
        <w:rPr>
          <w:rFonts w:cs="Garamond" w:ascii="Garamond" w:hAnsi="Garamond"/>
          <w:i/>
          <w:sz w:val="22"/>
          <w:szCs w:val="22"/>
        </w:rPr>
        <w:t>gyermekek részére</w:t>
      </w:r>
      <w:r>
        <w:rPr>
          <w:rFonts w:cs="Garamond" w:ascii="Garamond" w:hAnsi="Garamond"/>
          <w:sz w:val="22"/>
          <w:szCs w:val="22"/>
        </w:rPr>
        <w:t xml:space="preserve"> könyvtárlátogatások, könyvtárhasználati foglalkozáso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Könyvtárhasználati szabály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nyvtár használatának feltételei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-     A könyvtár nyilvános,</w:t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-  szolgáltatásit minden magyar állampolgár korlátozás nélkül igénybe veheti, aki beiratkozásakor    aláírásával  a  könyvtár  szabályait magára nézve kötelezően elfogadja,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-     a könyvtár használata díjmentes.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nyvtárhasználó jogosult a könyvtár szolgáltatásainak igénybevételére:</w:t>
      </w:r>
    </w:p>
    <w:p>
      <w:pPr>
        <w:pStyle w:val="Normal"/>
        <w:ind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720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önyvtárlátogatásra,</w:t>
      </w:r>
    </w:p>
    <w:p>
      <w:pPr>
        <w:pStyle w:val="Normal"/>
        <w:ind w:left="720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ézikönyvek, helytörténeti gyűjtemény, folyóiratok helyben használatra,</w:t>
      </w:r>
    </w:p>
    <w:p>
      <w:pPr>
        <w:pStyle w:val="Normal"/>
        <w:ind w:left="720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alógusok használatara,</w:t>
      </w:r>
    </w:p>
    <w:p>
      <w:pPr>
        <w:pStyle w:val="Normal"/>
        <w:ind w:left="720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 könyvtár és a könyvtári rendszer szolgáltatásairól információra,</w:t>
      </w:r>
    </w:p>
    <w:p>
      <w:pPr>
        <w:pStyle w:val="Normal"/>
        <w:ind w:left="720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kalmi könyvvásárokon való részvételre.</w:t>
      </w:r>
    </w:p>
    <w:p>
      <w:pPr>
        <w:pStyle w:val="Normal"/>
        <w:ind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sz w:val="22"/>
          <w:szCs w:val="22"/>
        </w:rPr>
        <w:t>A felsoroltakon kívüli szolgáltatások a könyvtárba való beiratkozással vehetők igénybe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nyomtatott könyvtári dokumentumok kölcsönzése,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önyvtárközi kölcsönzés igénybevétele,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könyvtári dokumentumok előjegyzése, </w:t>
      </w:r>
    </w:p>
    <w:p>
      <w:pPr>
        <w:pStyle w:val="Normal"/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számítógép használata,</w:t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sz w:val="22"/>
          <w:szCs w:val="22"/>
        </w:rPr>
        <w:t>-  internet igénybevétele.</w:t>
      </w:r>
    </w:p>
    <w:p>
      <w:pPr>
        <w:pStyle w:val="Normal"/>
        <w:ind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A beiratkozás mindig naptári évre szó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használónak a beiratkozáskor a következő személyes adatait kell közölnie és igazolnia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ületési, családi és utónev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yja nev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ületési helye és idej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Lakcíme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lalkozása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nkahely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igazolványának vagy útlevelének szám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 a személyes adatok védelméről az arra vonatkozó hatályos jogszabályok szerint köteles gondoskodni. A személyes adatokban bekövetkezett változásokat a könyvtárhasználó köteles bejelenteni a könyvtár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A könyvtáros minden olvasót nyilvántartásba vesz. Az olvasók nyilvántartása a központi CIRC rendszerben történik, elektronikus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Kölcsönözni csak olvasói jeggyel lehet, a kölcsönzési idő három hét (21 nap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lcsönözhető dokumentumok száma egy alkalommal felnőtteknek 6 db, gyermekeknek 4 db. A  folyóiratok kölcsönzési ideje egy hét (7 nap). A kölcsönzési idő leteltével a dokumentumokat legfeljebb kétszer lehet meghosszabbítani, amennyiben nincs rá előjegyzé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highlight w:val="yellow"/>
        </w:rPr>
        <w:t>A kölcsönzés tényét a könyvtár  elektronikusan a CIRC rendszerben rögzít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járás késedelem eset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 könyvtárhasználó, aki a kikölcsönzött dokumentumokat a határidő lejártakor nem hozza vissza, tartozása rendezéséig a további dokumentumkölcsönzésből kizárja magá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ridőn túl visszahozott dokumentumok után késedelmi díjat kérünk, melynek mértéke a késés időtartamától füg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szólítást csak annak áll módunkban küldeni, aki e-mail címmel rendelkezi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Ha az olvasó a könyvet elveszítette vagy megrongálta, akkor a könyvnek egy másik példányát, vagy a könyv eszmei értékét, az antikvár forgalmi becsértékének pénzbeli megtérítését, vagy másolati előállítási költségét kérni.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nyvtárközi kölcsönz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 azokat a dokumentumokat, amelyek gyűjteményében nem találhatók meg könyvtárközi kölcsönzés útján szerzi be a felhasználónak. Az ily módon átadott dokumentumok használatának feltételeit a kölcsönadó könyvtár szabja meg. A könyvtárközi kölcsönzés esetén a kölcsönadó könyvtár áltál kért térítési díjat a felhasználónak kell megfizetni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nyvtári dokumentumok előjegyzése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használó, ha az általa keresett dokumentum megtalálható a könyvtár állományában, de az - kölcsönzés vagy köttetés miatt – nem elérhető, kérheti annak előjegyzését. A dokumentum beérkezéséről a </w:t>
      </w:r>
      <w:r>
        <w:rPr>
          <w:rFonts w:cs="Garamond" w:ascii="Garamond" w:hAnsi="Garamond"/>
          <w:sz w:val="22"/>
          <w:szCs w:val="22"/>
          <w:highlight w:val="yellow"/>
        </w:rPr>
        <w:t>felhasználót a könyvtáros elektronikus úton értesíti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jegyzett dokumentumot a könyvtár az előjegyzést kérőnek 10 nyitvatartási napon át fenntartja, csak helyben használatra adja át más felhasználó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ámítógép és Internet használat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ban a számítógép használatát és Internet szolgáltatását a regisztrált olvasók vehetik igénybe. Az Internet használatára napi 1 órában jogosult az igénybevevő, további használat akkor lehetséges, ha a gép használatára más igénylő nem vár.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nyvtárhasználói kötelességek</w:t>
      </w:r>
    </w:p>
    <w:p>
      <w:pPr>
        <w:pStyle w:val="Normal"/>
        <w:ind w:left="720" w:hanging="18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 könyvtári dokumentumok állagát megőrizni.</w:t>
      </w:r>
    </w:p>
    <w:p>
      <w:pPr>
        <w:pStyle w:val="Normal"/>
        <w:ind w:left="180" w:hanging="1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Az elveszett könyvtári dokumentumok értékét megfizetni, melynek mértékét a beszerzési ár és a dokumentum állagának figyelembevételével a </w:t>
      </w:r>
      <w:r>
        <w:rPr>
          <w:rFonts w:cs="Garamond" w:ascii="Garamond" w:hAnsi="Garamond"/>
          <w:sz w:val="22"/>
          <w:szCs w:val="22"/>
          <w:highlight w:val="yellow"/>
        </w:rPr>
        <w:t>könyvtáros határozza</w:t>
      </w:r>
      <w:r>
        <w:rPr>
          <w:rFonts w:cs="Garamond" w:ascii="Garamond" w:hAnsi="Garamond"/>
          <w:sz w:val="22"/>
          <w:szCs w:val="22"/>
        </w:rPr>
        <w:t xml:space="preserve"> meg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A könyvtárhasználat során az erkölcsi, etikai, udvariassági, jogi szabályokat betar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nd és biztonság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olvasói terekbe táskát és kabátot bevinni nem szabad. Az olvasótérbe könyvet, jegyzetet csak a könyvtárosnak történt bemutatás után lehet bevin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nyvtárhasználók tájékozódását és a használat rendjét a könyvállványok fölött elhelyezett tájékoztató táblák segíti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 területén közlemények, hirdetési anyagok, újságok csak a könyvtáros engedélyével terjeszthető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ban dohányozni tilos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önyvtárhasználati szabályzat tartalmáról a könyvtáros köteles a könyvtár használóit tájékoztatni, és a könyvtárban nyilvánosan közzétenn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szabályzatot megszegő használótól, a könyvtár a könyvtárhasználat jogát határozott időre vagy véglegesen megvonhatja.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nyvtáros kötelezettség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nyvtáros alapvető kötelessége az olvasók igényeit figyelni, a lehetőségekhez mérten a legszélesebb körű szolgáltatást kell létrehozni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hető legjobb szakmai tudása szerint kell tájékoztatni és segíteni az olvasó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nyvtáros szolgálatként teljesítse feladatát, hisz aki betér a könyvtárba, bizalommal fordul hozzá, segítséget vár től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  <w:r>
        <w:rPr>
          <w:rFonts w:cs="Garamond" w:ascii="Garamond" w:hAnsi="Garamond"/>
          <w:bCs/>
          <w:sz w:val="22"/>
          <w:szCs w:val="22"/>
        </w:rPr>
        <w:t xml:space="preserve"> M</w:t>
      </w:r>
      <w:r>
        <w:rPr>
          <w:rFonts w:cs="Garamond" w:ascii="Garamond" w:hAnsi="Garamond"/>
          <w:sz w:val="22"/>
          <w:szCs w:val="22"/>
        </w:rPr>
        <w:t>ódosításokkal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egységes szerkezetbe foglalt szabályzat 2024. március 1. napján lép hatályba, mellyel a 2018. szeptember 01. napján tárgyban általam kiadott szabályzat hatályát veszti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rcius 1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b/>
      <w:i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49:00Z</dcterms:created>
  <dc:creator>Pc</dc:creator>
  <dc:description/>
  <cp:keywords/>
  <dc:language>en-US</dc:language>
  <cp:lastModifiedBy>User</cp:lastModifiedBy>
  <cp:lastPrinted>2011-03-22T15:30:00Z</cp:lastPrinted>
  <dcterms:modified xsi:type="dcterms:W3CDTF">2024-11-18T10:49:00Z</dcterms:modified>
  <cp:revision>2</cp:revision>
  <dc:subject/>
  <dc:title>2</dc:title>
</cp:coreProperties>
</file>