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lgármesteri Hivatal Szervezeti és Működési Szabályzata 2.) melléklet 8. függelék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sanyteleki Polgármesteri Hivat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GAZDÁLKODÁSI SZABÁLYZATA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vállalás, pénzügyi ellenjegyzés, teljesítés igazolása,</w:t>
      </w:r>
    </w:p>
    <w:p>
      <w:pPr>
        <w:pStyle w:val="Normal"/>
        <w:spacing w:before="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érvényesítés, utalványozás és adatszolgáltatás rendjéről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séges szerkezetbe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Csanyteleki Polgármesteri Hivatalnak,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Csanytelek Község Önkormányzatának</w:t>
      </w:r>
      <w:r>
        <w:rPr>
          <w:rFonts w:cs="Garamond" w:ascii="Garamond" w:hAnsi="Garamond"/>
          <w:sz w:val="24"/>
          <w:szCs w:val="24"/>
        </w:rPr>
        <w:t xml:space="preserve"> és az </w:t>
      </w:r>
      <w:r>
        <w:rPr>
          <w:rFonts w:cs="Garamond" w:ascii="Garamond" w:hAnsi="Garamond"/>
          <w:i/>
          <w:sz w:val="24"/>
          <w:szCs w:val="24"/>
        </w:rPr>
        <w:t>Alsó- Tisza-menti Önkormányzati Társulásnak</w:t>
      </w:r>
      <w:r>
        <w:rPr>
          <w:rFonts w:cs="Garamond" w:ascii="Garamond" w:hAnsi="Garamond"/>
          <w:sz w:val="24"/>
          <w:szCs w:val="24"/>
        </w:rPr>
        <w:t xml:space="preserve"> gazdálkodási szabályait az államháztartásról szóló 2011. évi CXCV. törvény (a továbbiakban: Áht.), az államháztartási törvény végrehajtásáról szóló 368/2011. (XII. 31.) Korm. rendelet (a továbbiakban: Ávr.) és az államháztartás számviteléről szóló 4/2013. (I.11.) Korm. rendelet a továbbiakban: Áhsz.) előírásai, valamint a gazdasági szervezet pénzügyi ügyrendjében foglaltak alapján a következők szerint határozom meg.</w:t>
      </w:r>
    </w:p>
    <w:p>
      <w:pPr>
        <w:pStyle w:val="Normal"/>
        <w:numPr>
          <w:ilvl w:val="0"/>
          <w:numId w:val="33"/>
        </w:numPr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Általános rész</w:t>
      </w:r>
    </w:p>
    <w:p>
      <w:pPr>
        <w:pStyle w:val="Listaszerbekezds"/>
        <w:numPr>
          <w:ilvl w:val="0"/>
          <w:numId w:val="18"/>
        </w:numPr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 szabályzat célja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abályzat célja, a Csanyteleki Polgármesteri Hivatal, Csanytelek Község Önkormányzata és az Alsó- Tisza-menti Önkormányzati Társulás szervezetének</w:t>
      </w:r>
    </w:p>
    <w:p>
      <w:pPr>
        <w:pStyle w:val="Listaszerbekezds"/>
        <w:numPr>
          <w:ilvl w:val="0"/>
          <w:numId w:val="13"/>
        </w:numPr>
        <w:spacing w:before="0" w:after="0"/>
        <w:ind w:left="99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űködéséhez, gazdálkodásához kapcsolódó, a vonatkozó jogszabályban nem szabályozott kérdések,</w:t>
      </w:r>
    </w:p>
    <w:p>
      <w:pPr>
        <w:pStyle w:val="Listaszerbekezds"/>
        <w:numPr>
          <w:ilvl w:val="0"/>
          <w:numId w:val="13"/>
        </w:numPr>
        <w:spacing w:before="0" w:after="0"/>
        <w:ind w:left="99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kötelezettségvállalás és a pénzügyi ellenjegyzés, a teljesítés igazolás, az érvényesítés, és az utalványozás eljárási és dokumentációs részletszabályai, </w:t>
      </w:r>
    </w:p>
    <w:p>
      <w:pPr>
        <w:pStyle w:val="Listaszerbekezds"/>
        <w:numPr>
          <w:ilvl w:val="0"/>
          <w:numId w:val="13"/>
        </w:numPr>
        <w:spacing w:before="0" w:after="0"/>
        <w:ind w:left="99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gyes jog – és hatáskörök, a helyettesítés, és a hatáskörök átruházásának rendje, az ehhez rendelt felelősség viselése, </w:t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ind w:left="99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adatszolgáltatások rendjével kapcsolatos belső előírások</w:t>
      </w:r>
    </w:p>
    <w:p>
      <w:pPr>
        <w:pStyle w:val="Listaszerbekezds"/>
        <w:spacing w:lineRule="auto" w:line="240" w:before="0" w:after="0"/>
        <w:ind w:left="0" w:firstLine="633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határozása.</w:t>
      </w:r>
    </w:p>
    <w:p>
      <w:pPr>
        <w:pStyle w:val="Listaszerbekezds"/>
        <w:numPr>
          <w:ilvl w:val="1"/>
          <w:numId w:val="26"/>
        </w:numPr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szabályzat hatály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 szabályzat hatálya a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Garamond" w:ascii="Garamond" w:hAnsi="Garamond"/>
          <w:i/>
          <w:sz w:val="24"/>
          <w:szCs w:val="24"/>
        </w:rPr>
        <w:t xml:space="preserve">Csanytelek Község Önkormányzatára, a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Garamond" w:ascii="Garamond" w:hAnsi="Garamond"/>
          <w:i/>
          <w:sz w:val="24"/>
          <w:szCs w:val="24"/>
        </w:rPr>
        <w:t xml:space="preserve">Csanyteleki Polgármesteri Hivatalra és az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Garamond" w:ascii="Garamond" w:hAnsi="Garamond"/>
          <w:i/>
          <w:sz w:val="24"/>
          <w:szCs w:val="24"/>
        </w:rPr>
        <w:t>az Alsó- Tisza-menti Önkormányzati Társulásra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993" w:hanging="426"/>
        <w:contextualSpacing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erjed ki, az adott szervezet </w:t>
      </w:r>
      <w:r>
        <w:rPr>
          <w:rFonts w:cs="Garamond" w:ascii="Garamond" w:hAnsi="Garamond"/>
          <w:i/>
          <w:sz w:val="24"/>
          <w:szCs w:val="24"/>
        </w:rPr>
        <w:t>szervezeti és működési szabályzatában, feladatellátási megállapodásában, együttműködési megállapodásában foglalt felhatalmazás szerint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Listaszerbekezds"/>
        <w:numPr>
          <w:ilvl w:val="0"/>
          <w:numId w:val="26"/>
        </w:numPr>
        <w:spacing w:before="0" w:after="240"/>
        <w:ind w:left="284" w:hanging="284"/>
        <w:contextualSpacing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szabályzat jogszabályi és egyéb forrásai: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államháztartásról szóló 2011. évi CXCV. törvény (a továbbiakban: Áht.), 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ámvitelről szóló 2000. évi C. törvény (a továbbiakban: Sztv.)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államháztartási törvény végrehajtásáról szóló 368/2011. (XII. 31.) Korm. rendelet (a továbbiakban: Ávr.)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államháztartás számviteléről szóló 4/2013. (I.11.) Korm. rendelet (a továbbiakban: Áhsz.) 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Csanyteleki Polgármesteri Hivatal Szervezeti és Működési Szabályzata (a továbbiakban: SzMSz)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abályzat hatálya alá tartozó költségvetési szervek Szervezeti és Működési Szabályzata (a továbbiakban: közszolgáltatói SzMSz)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anyteleki Polgármesteri Hivatal gazdasági pénzügyi ügyrendj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0"/>
          <w:numId w:val="26"/>
        </w:numPr>
        <w:spacing w:before="0" w:after="240"/>
        <w:ind w:left="284" w:hanging="284"/>
        <w:contextualSpacing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Értelmező rendelkezések</w:t>
      </w:r>
    </w:p>
    <w:p>
      <w:pPr>
        <w:pStyle w:val="Listaszerbekezds"/>
        <w:numPr>
          <w:ilvl w:val="1"/>
          <w:numId w:val="26"/>
        </w:numPr>
        <w:spacing w:before="0" w:after="240"/>
        <w:ind w:left="284" w:hanging="284"/>
        <w:contextualSpacing w:val="false"/>
        <w:jc w:val="center"/>
        <w:rPr/>
      </w:pPr>
      <w:r>
        <w:rPr>
          <w:rFonts w:cs="Garamond" w:ascii="Garamond" w:hAnsi="Garamond"/>
          <w:b/>
          <w:sz w:val="24"/>
          <w:szCs w:val="24"/>
        </w:rPr>
        <w:t>Kötelezettségvállalá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Kötelezettségvállalásra több év, vagy a költségvetési éven túli kiadási előirányzat terhére az államháztartás önkormányzati alrendszerében az irányító szerv által megállapított, ennek hiányában a költségvetési év kiadási előirányzataival megegyező összegű kiadási előirányzatok szabad előirányzatának mértékéig kerülhet sor, amelynek fedezetét a kötelezettséget vállalónak a tervezésekor biztosítania kell. (formája: költségvetési önkormányzati rendelet vagy társulási határozat.) </w:t>
      </w:r>
    </w:p>
    <w:p>
      <w:pPr>
        <w:pStyle w:val="Listaszerbekezds"/>
        <w:numPr>
          <w:ilvl w:val="1"/>
          <w:numId w:val="26"/>
        </w:numPr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énzügyi ellenjegyzés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Kötelezettséget vállalni (az Ávr.-ben foglalt kivételekkel) csak pénzügyi ellenjegyzés után, a pénzügyi teljesítés esedékességét megelőzően, írásban lehet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énzügyi ellenjegyzőnek a pénzügyi ellenjegyzést megelőzően meg kell győződni arról, hogy:</w:t>
      </w:r>
    </w:p>
    <w:p>
      <w:pPr>
        <w:pStyle w:val="Listaszerbekezds"/>
        <w:numPr>
          <w:ilvl w:val="0"/>
          <w:numId w:val="20"/>
        </w:numPr>
        <w:ind w:left="1080" w:hanging="513"/>
        <w:jc w:val="both"/>
        <w:rPr/>
      </w:pPr>
      <w:r>
        <w:rPr>
          <w:rFonts w:cs="Garamond" w:ascii="Garamond" w:hAnsi="Garamond"/>
          <w:sz w:val="24"/>
          <w:szCs w:val="24"/>
        </w:rPr>
        <w:t>a szükséges szabad előirányzat rendelkezésre áll, a befolyt vagy a megtervezett és   várhatóan befolyó bevétel biztosítja a fedezetet,</w:t>
      </w:r>
    </w:p>
    <w:p>
      <w:pPr>
        <w:pStyle w:val="Listaszerbekezds"/>
        <w:numPr>
          <w:ilvl w:val="0"/>
          <w:numId w:val="20"/>
        </w:numPr>
        <w:ind w:left="1080" w:hanging="513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kifizetés időpontjában a fedezet rendelkezésre áll és </w:t>
      </w:r>
    </w:p>
    <w:p>
      <w:pPr>
        <w:pStyle w:val="Listaszerbekezds"/>
        <w:numPr>
          <w:ilvl w:val="0"/>
          <w:numId w:val="20"/>
        </w:numPr>
        <w:spacing w:lineRule="auto" w:line="240" w:before="0" w:after="0"/>
        <w:ind w:left="1080" w:hanging="513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pénzügyi ellenjegyzést a kötelezettségvállalás dokumentumán a pénzügyi ellenjegyzés dátumának és a pénzügyi ellenjegyzés tényére történő utalás megjelölésével, az arra jogosult személy aláírásával kell igazolni. Meg kell győződnie arról, hogy az Áht. 36. § (3) bekezdése szerinti kötelezettségvállalás összege, a több év kiadási előirányzatai terhére vállalt kötelezettség esetén Kormány rendeletében (Ávr.) foglaltak szerint a kötelezettségvállalás értékeként meghatározott összegből a költségvetési évet terhelő összeg a szabad előirányzat összegét nem haladja meg, vagy a több év vagy a költségvetési éven túli kiadási előirányzatai terhére vállalt kötelezettség esetén az Ávr.-ben foglaltak szerint a kötelezettségvállalás értékeként meghatározott összegből a költségvetési évet követő éveket terhelő összegek egyik évben sem haladják meg az Áht. 36. § (4)-(4a) vagy (4c) bekezdése szerinti összegeknek a korábban vállalt kötelezettségek és más fizetési kötelezettségek adott évi mértékével csökkentett összegé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3.3. </w:t>
        <w:tab/>
        <w:t>Teljesítés igazolás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eljesítés igazolása során ellenőrizhető okmányok alapján ellenőrizni és igazolni kell:</w:t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kiadások teljesítésének jogosságát, </w:t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összegszerűségét,</w:t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enszolgáltatást is magában foglaló kötelezettségvállalás esetében – ha a kifizetés vagy annak egy része az ellenszolgáltatás teljesítését követően esedékes – annak teljesítését.</w:t>
      </w:r>
    </w:p>
    <w:p>
      <w:pPr>
        <w:pStyle w:val="Listaszerbekezds"/>
        <w:numPr>
          <w:ilvl w:val="1"/>
          <w:numId w:val="25"/>
        </w:numPr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Érvényesítés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ifizetések esetén a teljesítés igazolása alapján – az Ávr. 57.§ (3) bekezdése szerinti esetben annak hiányában is – az érvényesítőnek ellenőriznie kell: </w:t>
      </w:r>
    </w:p>
    <w:p>
      <w:pPr>
        <w:pStyle w:val="Listaszerbekezds"/>
        <w:numPr>
          <w:ilvl w:val="0"/>
          <w:numId w:val="7"/>
        </w:numPr>
        <w:ind w:left="1134" w:hanging="567"/>
        <w:jc w:val="both"/>
        <w:rPr/>
      </w:pPr>
      <w:r>
        <w:rPr>
          <w:rFonts w:cs="Garamond" w:ascii="Garamond" w:hAnsi="Garamond"/>
          <w:sz w:val="24"/>
          <w:szCs w:val="24"/>
        </w:rPr>
        <w:t>az összegszerűséget,</w:t>
      </w:r>
    </w:p>
    <w:p>
      <w:pPr>
        <w:pStyle w:val="Listaszerbekezds"/>
        <w:numPr>
          <w:ilvl w:val="0"/>
          <w:numId w:val="7"/>
        </w:numPr>
        <w:ind w:left="1134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dezet meglétét és hogy</w:t>
      </w:r>
    </w:p>
    <w:p>
      <w:pPr>
        <w:pStyle w:val="Listaszerbekezds"/>
        <w:ind w:left="113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megelőző ügymenetben az Áht., az Áhsz. és további a belső szabályzatokban foglaltakat megtartották- e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numPr>
          <w:ilvl w:val="1"/>
          <w:numId w:val="4"/>
        </w:numPr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talványozás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kiadások utalványozása az érvényesített okmány alapján történik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bevételek utalványozására (ha az utalványozás az Ávr. 59. § (4) bekezdésre figyelemmel szükséges és a kötelezettséget vállaló szerv az Ávr. 57. § (2) bekezdése alapján előírta a teljesítés igazolását), a teljesítés igazolását követően kerülhet sor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talványozni készpénzes fizetési mód esetén az érvényesített pénztárbizonylatra rávezetett, más esetben külön írásbeli rendelkezéssel leh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észletes rendelkezések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vállalás rend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ra az önkormányzat nevében a polgármester, a nemzetiségi önkormányzat nevében az elnök, a társulás esetében a társulási tanács elnöke, a polgármesteri hivatal esetében a jegyző, a hivatalhoz kapcsolódó gazdasági szervezettel nem rendelkező költségvetési szerv esetében az intézményvezető, vagy az általuk írásban felhatalmazott az intézmény/hivatal alkalmazásában álló személy írásban jogosult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elhatalmazás adása és a felhatalmazás visszavonása minden esetben csak írásban,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 xml:space="preserve">1. és 2. minta szerinti </w:t>
      </w:r>
      <w:r>
        <w:rPr>
          <w:rFonts w:cs="Garamond" w:ascii="Garamond" w:hAnsi="Garamond"/>
          <w:sz w:val="24"/>
          <w:szCs w:val="24"/>
        </w:rPr>
        <w:t>előírt formában történhet. Az írásbeli felhatalmazás, annak visszavonása dokumentuma e szabályzat része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írásos felhatalmazás dokumentumának a következőket kell tartalmaznia: 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ó nevét, beosztásá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ott nevét, beosztásá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ás kezdő időpontjá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ás feltételei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ó aláírását,</w:t>
      </w:r>
    </w:p>
    <w:p>
      <w:pPr>
        <w:pStyle w:val="Listaszerbekezds"/>
        <w:numPr>
          <w:ilvl w:val="0"/>
          <w:numId w:val="36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hatalmazott által a megbízás tudomásul vételének aláírással történő igazolását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írásos felhatalmazás visszavonásáról szóló dokumentumnak az alábbiakat kell tartalmaznia: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hatalmazást visszavonó nevét, beosztását,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felhatalmazott nevét, beosztását,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hatalmazás visszavonásának időpontját,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felhatalmazást visszavonó aláírását,</w:t>
      </w:r>
    </w:p>
    <w:p>
      <w:pPr>
        <w:pStyle w:val="Listaszerbekezds"/>
        <w:numPr>
          <w:ilvl w:val="0"/>
          <w:numId w:val="29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felhatalmazott által a visszavonás tudomásul vételének aláírással történő igazolását.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kötelezettségvállalásra jogosultak nevét, beosztását, a felhatalmazott aláírásának mintáját, valamint a jogosultság megszüntetésének időpontját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erinti nyilvántartás tartalmazza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ra felhatalmazottakról készült nyilvántartás folyamatos naprakész vezetéséért pénzügyi iroda köztisztviselője a felelős</w:t>
      </w:r>
      <w:r>
        <w:rPr>
          <w:rFonts w:cs="Garamond" w:ascii="Garamond" w:hAnsi="Garamond"/>
          <w:b/>
          <w:sz w:val="24"/>
          <w:szCs w:val="24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Szervezeteinknél nem kell írásbeli kötelezettségvállalás:</w:t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egy – egy gazdasági eseménykor a 200.000.- Ft-ot meg nem haladó kifizetéseknél,</w:t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ha pénzügyi szolgáltatás igénybevételéhez kapcsolódik,</w:t>
      </w:r>
    </w:p>
    <w:p>
      <w:pPr>
        <w:pStyle w:val="Listaszerbekezds"/>
        <w:numPr>
          <w:ilvl w:val="0"/>
          <w:numId w:val="21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jogszabályon, jogerős vagy fellebbezésre tekintet nélkül végrehajtó bírósági, hatósági döntésen, vagy más, a fizetési kötelezettségen alapuló fizetési kötelezettség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Írásban vállalt kötelezettségvállalás dokumentumai: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kinevezési okirat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zerződés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bCs/>
          <w:sz w:val="24"/>
          <w:szCs w:val="24"/>
        </w:rPr>
        <w:t xml:space="preserve">megállapodás, 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megrendelés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bCs/>
          <w:sz w:val="24"/>
          <w:szCs w:val="24"/>
        </w:rPr>
        <w:t>a pályázati úton odaítélt támogatásról szóló döntés (szerződés) aláírt dokumentuma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bCs/>
          <w:sz w:val="24"/>
          <w:szCs w:val="24"/>
        </w:rPr>
        <w:t>Nem írásba foglalt kötelezettségvállalások (200.000.- Ft-ot el nem érő) dokumentumai:</w:t>
      </w:r>
    </w:p>
    <w:p>
      <w:pPr>
        <w:pStyle w:val="Listaszerbekezds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ámla,</w:t>
      </w:r>
    </w:p>
    <w:p>
      <w:pPr>
        <w:pStyle w:val="Listaszerbekezds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ámlával egy tekintet alá eső okirat,</w:t>
      </w:r>
    </w:p>
    <w:p>
      <w:pPr>
        <w:pStyle w:val="Listaszerbekezds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ankszámlakivonat,</w:t>
      </w:r>
    </w:p>
    <w:p>
      <w:pPr>
        <w:pStyle w:val="Listaszerbekezds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éb okirat, bevallás, jogszabályon alapuló kifizetés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ötelezettségvállalás közbeszerzési eljárás esetében</w:t>
      </w:r>
    </w:p>
    <w:p>
      <w:pPr>
        <w:pStyle w:val="Normal"/>
        <w:spacing w:lineRule="auto" w:line="240" w:before="0" w:after="28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zbeszerzésekről szóló 2011. évi CVIII. törvény (a továbbiakban: Kbt.) szerint a közbeszerzési eljárást megindító hirdetmény, részvételi, ajánlattételi felhívás – a Kbt 40. § (3) bekezdése alapján megindított közbeszerzési eljárás kivételével -, a pályázati kiírás, továbbá minden olyan nyilatkozat, harmadik személlyel szemben vállalt kötelezettség, amely feltételesen, valamely személy nyilatkozatától függő fizetési kötelezettséget tanúsít, az Ávr. 45. § (3) bekezdésében foglalt kivételekkel, kötelezettségvállalásnak tekinthető. Ha a közbeszerzési eljárás, pályázat eredménytelen lett, a fizetési kötelezettséget keletkeztető nyilatkozat nem történt meg, a korábban kötött előirányzat lekötést a kötelezettségvállalások meghiúsulásának szabályai szerint fel kell oldani.</w:t>
      </w:r>
    </w:p>
    <w:p>
      <w:pPr>
        <w:pStyle w:val="Normal"/>
        <w:numPr>
          <w:ilvl w:val="0"/>
          <w:numId w:val="27"/>
        </w:numPr>
        <w:spacing w:lineRule="auto" w:line="240" w:before="0" w:after="280"/>
        <w:ind w:left="426" w:hanging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vállalás nyilvántartása</w:t>
      </w:r>
    </w:p>
    <w:p>
      <w:pPr>
        <w:pStyle w:val="Normal"/>
        <w:spacing w:lineRule="auto" w:line="240" w:before="0" w:after="28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t követően gondoskodni kell annak nyilvántartásba vételéről és a kötelezettségvállalás értékéből az adott évet terhelő rész lekötéséről az érintett előirányzatok szabad keretének terhére. A lekötést a költségvetési beszámoló „</w:t>
      </w:r>
      <w:r>
        <w:rPr>
          <w:rFonts w:cs="Garamond" w:ascii="Garamond" w:hAnsi="Garamond"/>
          <w:i/>
          <w:sz w:val="24"/>
          <w:szCs w:val="24"/>
        </w:rPr>
        <w:t>Beszámoló a K1-K8 Költségvetési kiadások előirányzatának teljesítéséről”</w:t>
      </w:r>
      <w:r>
        <w:rPr>
          <w:rFonts w:cs="Garamond" w:ascii="Garamond" w:hAnsi="Garamond"/>
          <w:sz w:val="24"/>
          <w:szCs w:val="24"/>
        </w:rPr>
        <w:t xml:space="preserve"> űrlap rovataival összhangban kell végrehajtani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/>
      </w:pPr>
      <w:r>
        <w:rPr>
          <w:rFonts w:cs="Garamond" w:ascii="Garamond" w:hAnsi="Garamond"/>
          <w:bCs/>
          <w:iCs/>
          <w:sz w:val="24"/>
          <w:szCs w:val="24"/>
        </w:rPr>
        <w:t>Az alábbi kötelezettségvállalási típusok esetében kell nyilvántartást vezetni, amely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iCs/>
          <w:sz w:val="24"/>
          <w:szCs w:val="24"/>
        </w:rPr>
        <w:t>költségvetési szerv esetében felmerül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nyilvántartást a következők szerint kell kialakítani: a kötelezettségvállalások, más fizetési kötelezettségek nyilvántartásának egyedi jellegűnek kell lennie.</w:t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ok, más fizetési kötelezettségek nyilvántartása történhet fizikailag elkülönült nyilvántartásokban is (pl. személyi juttatások nyilvántartása, ellátások nyilvántartása, szerződések, megrendelések nyilvántartása, általános forgalmi adó nyilvántartása, támogatások nyilvántartása stb.), ha biztosított azok adatainak a 05. számlacsoportban történő folyamatos nyilvántartásba vétele.</w:t>
      </w:r>
    </w:p>
    <w:p>
      <w:pPr>
        <w:pStyle w:val="Listaszerbekezds"/>
        <w:numPr>
          <w:ilvl w:val="0"/>
          <w:numId w:val="16"/>
        </w:numPr>
        <w:spacing w:before="0" w:after="24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ok, más fizetési kötelezettségek nyilvántartása tartalmazza legalább a következőket: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, más fizetési kötelezettség sorszámát, az azt tanúsító dokumentum megnevezését, iktatószámát, keltét, a pénzügyi ellenjegyzésre vonatkozó adatokat, kivéve, ha a pénzügyi ellenjegyzés nem szükséges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t, más fizetési kötelezettséget tanúsító dokumentum megnevezését, iktató- vagy érkeztető számát, kelté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jogosult azonosításához és a pénzügyi teljesítéshez szükséges adatoka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, más fizetési kötelezettség tárgyát, összegét (értékét) az egységes rovatrend rovatai szerin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, más fizetési kötelezettség évek szerinti megoszlását, a költségvetési évben a pénzügyi teljesítési határidőket dátum szerint, hogy abból az Áht. és Ávr. szerinti finanszírozási, likviditási terv összeállítható legyen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, más fizetési kötelezettség módosulásait (pl. fizetési határidő változása, utólag kapott engedmények stb.), az azokat tanúsító dokumentum megnevezését, iktatószámát, keltét, a pénzügyi ellenjegyzésre vonatkozó adatokat, ha pénzügyi ellenjegyzés szükséges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pénzügyi teljesítések dátumát, összegét, egységes rovatrend szerint besorolását, az utalványozás Ávr. 59. § (2) bekezdése szerinti dokumentumának azonosításához szükséges adatokat, 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, más fizetési kötelezettség végleges vagy nem végleges jellegét, végleges kötelezettségvállalás, más fizetési kötelezettség esetén annak módosulásai, a pénzügyi teljesítési adatok könyvviteli számlákon történő elszámolásának időpontjait és a könyvviteli számlák megnevezésé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>devizában fennálló kötelezettségvállalás, más fizetési kötelezettség esetén a kötelezettségvállalás, más fizetési kötelezettség és annak módosulásai (ide értve az átértékelést is) összegét a forint mellett devizában is, a nyilvántartásba vételi árfolyamot, a mérlegforduló napi árfolyamot, a Stabilitási tv. szerinti adósságot keletkeztető ügylet esetén az államadósság számítása során alkalmazandó árfolyamot,</w:t>
      </w:r>
    </w:p>
    <w:p>
      <w:pPr>
        <w:pStyle w:val="Listaszerbekezds"/>
        <w:numPr>
          <w:ilvl w:val="0"/>
          <w:numId w:val="8"/>
        </w:numPr>
        <w:ind w:left="1418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váltóval kiváltott kötelezettség esetén a váltó kibocsátásának és a lejáratának idejét, a váltóval kiváltott kötelezettség összegét, a váltóban foglalt kamatot, a váltó bemutatásával, lejáratával, kifizetésével kapcsolatos adatokat, és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setleges egyéb megjegyzéseket.</w:t>
      </w:r>
    </w:p>
    <w:p>
      <w:pPr>
        <w:pStyle w:val="Listaszerbekezds"/>
        <w:numPr>
          <w:ilvl w:val="0"/>
          <w:numId w:val="16"/>
        </w:numPr>
        <w:spacing w:before="0" w:after="0"/>
        <w:ind w:left="1134" w:hanging="56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yes sajátos kötelezettségvállalások, más fizetési kötelezettségek esetén külön adatok nyilvántartása is szükséges a jogszabályokban előírt kötelezettségek teljesítéséhez, a következők szerint:</w:t>
      </w:r>
    </w:p>
    <w:p>
      <w:pPr>
        <w:pStyle w:val="Listaszerbekezds"/>
        <w:numPr>
          <w:ilvl w:val="0"/>
          <w:numId w:val="3"/>
        </w:numPr>
        <w:spacing w:before="0" w:after="0"/>
        <w:ind w:left="1418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ltségvetési támogatások és más hasonló, ellenérték nélküli kifizetéseknél az elszámolás (beszámolás) határidejét, annak teljesítésére, elfogadására vonatkozó adatokat, az estleges visszafizetési kötelezettség előírása esetén a követelések nyilvántartásával való kapcsolatot, az elvégzett ellenőrzéseket,</w:t>
      </w:r>
    </w:p>
    <w:p>
      <w:pPr>
        <w:pStyle w:val="Listaszerbekezds"/>
        <w:numPr>
          <w:ilvl w:val="0"/>
          <w:numId w:val="3"/>
        </w:numPr>
        <w:spacing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visszatérítendő támogatások és más adott kölcsönök esetén a követelések nyilvántartásával való kapcsolatot,</w:t>
      </w:r>
    </w:p>
    <w:p>
      <w:pPr>
        <w:pStyle w:val="Listaszerbekezds"/>
        <w:numPr>
          <w:ilvl w:val="0"/>
          <w:numId w:val="3"/>
        </w:numPr>
        <w:spacing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özbeszerzési kötelezettség esetén a közbeszerzési dokumentációk megnevezését, iktatószámát, keltét,</w:t>
      </w:r>
    </w:p>
    <w:p>
      <w:pPr>
        <w:pStyle w:val="Listaszerbekezds"/>
        <w:numPr>
          <w:ilvl w:val="0"/>
          <w:numId w:val="3"/>
        </w:numPr>
        <w:spacing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rmék vagy szolgáltatás beszerzése esetén a kapott számlák adatait oly módon, hogy abból az általános forgalmi adó bevallási kötelezettségnek eleget lehessen tenni, és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halmozási kiadások esetén a beszerzett eszközök tekintetében az immateriális javak, tárgyi eszközök nyilvántartásával való kapcsolatok leírását.</w:t>
      </w:r>
    </w:p>
    <w:p>
      <w:pPr>
        <w:pStyle w:val="Listaszerbekezds"/>
        <w:numPr>
          <w:ilvl w:val="0"/>
          <w:numId w:val="16"/>
        </w:numPr>
        <w:spacing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függő kötelezettségekről külön nyilvántartást kell vezetni mindaddig, amíg az végleges kötelezettségvállalássá, más fizetési kötelezettséggé nem változik vagy meg nem szűnik. A nyilvántartás legalább a </w:t>
      </w:r>
      <w:r>
        <w:rPr>
          <w:rFonts w:cs="Garamond" w:ascii="Garamond" w:hAnsi="Garamond"/>
          <w:bCs/>
          <w:sz w:val="24"/>
          <w:szCs w:val="24"/>
        </w:rPr>
        <w:t>C)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)-f)</w:t>
      </w:r>
      <w:r>
        <w:rPr>
          <w:rFonts w:cs="Garamond" w:ascii="Garamond" w:hAnsi="Garamond"/>
          <w:sz w:val="24"/>
          <w:szCs w:val="24"/>
        </w:rPr>
        <w:t xml:space="preserve"> pontban foglaltakat kell hogy tartalmazza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ind az írásban, mind a nem írásban vállalt kötelezettségekről analitikus nyilvántartást kell vezetni. A nyilvántartás céljára az </w:t>
      </w:r>
      <w:r>
        <w:rPr>
          <w:rFonts w:cs="Garamond" w:ascii="Garamond" w:hAnsi="Garamond"/>
          <w:b/>
          <w:sz w:val="24"/>
          <w:szCs w:val="24"/>
        </w:rPr>
        <w:t>ASP keretrendszert</w:t>
      </w:r>
      <w:r>
        <w:rPr>
          <w:rFonts w:cs="Garamond" w:ascii="Garamond" w:hAnsi="Garamond"/>
          <w:sz w:val="24"/>
          <w:szCs w:val="24"/>
        </w:rPr>
        <w:t xml:space="preserve"> kell használni. A nyilvántartás naprakész vezetéséért a </w:t>
      </w:r>
      <w:r>
        <w:rPr>
          <w:rFonts w:cs="Garamond" w:ascii="Garamond" w:hAnsi="Garamond"/>
          <w:b/>
          <w:sz w:val="24"/>
          <w:szCs w:val="24"/>
        </w:rPr>
        <w:t>pénzügyi iroda köztisztviselőj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 felelős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okban azt esetekben, melyeknél e szabályzat nem ír elő írásbeli kötelezettségvállalást, az Áhsz. előírásainak megfelelően kell a kifizetéseket kötelezettségvállalásként nyilvántartásba venni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öbb évet érintő kötelezettségvállalások dokumentálásánál a következők szerint kell eljárni:</w:t>
      </w:r>
    </w:p>
    <w:p>
      <w:pPr>
        <w:pStyle w:val="Listaszerbekezds"/>
        <w:numPr>
          <w:ilvl w:val="0"/>
          <w:numId w:val="31"/>
        </w:numPr>
        <w:spacing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b/>
          <w:sz w:val="24"/>
          <w:szCs w:val="24"/>
        </w:rPr>
        <w:t>határozatlan idejű</w:t>
      </w:r>
      <w:r>
        <w:rPr>
          <w:rFonts w:cs="Garamond" w:ascii="Garamond" w:hAnsi="Garamond"/>
          <w:sz w:val="24"/>
          <w:szCs w:val="24"/>
        </w:rPr>
        <w:t xml:space="preserve"> kötelezettségvállalás esetében (ha több évet érint) a tárgyévi költségvetés terhére kifizetendő kiadások mellett a tárgyévet követő három év kötelezettségvállalását is dokumentálni kell és nyilvántartásba kell venni (pl. határozatlan időre kötött munkaszerződés, kinevezési okirat, közműdíjak, stb.),</w:t>
      </w:r>
    </w:p>
    <w:p>
      <w:pPr>
        <w:pStyle w:val="Listaszerbekezds"/>
        <w:numPr>
          <w:ilvl w:val="0"/>
          <w:numId w:val="31"/>
        </w:numPr>
        <w:spacing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b/>
          <w:sz w:val="24"/>
          <w:szCs w:val="24"/>
        </w:rPr>
        <w:t>határozott idejű</w:t>
      </w:r>
      <w:r>
        <w:rPr>
          <w:rFonts w:cs="Garamond" w:ascii="Garamond" w:hAnsi="Garamond"/>
          <w:sz w:val="24"/>
          <w:szCs w:val="24"/>
        </w:rPr>
        <w:t xml:space="preserve"> kötelezettségvállalás esetében (ha több évet érint) kötelezettségvállalás összegét meg kell bontani a következők szerint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tárgyévi előirányzat terhére vállalt tárgyévi kötelezettség,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ab/>
        <w:t>tárgyévi előirányzat terhére vállalt következő évi kötelezettség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árgyévben a következő évi előirányzat terhére vállalt kötelezettség,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tárgyévben a további évek előirányzata terhére vállalt kötelezettség.</w:t>
      </w:r>
    </w:p>
    <w:p>
      <w:pPr>
        <w:pStyle w:val="Normal"/>
        <w:numPr>
          <w:ilvl w:val="0"/>
          <w:numId w:val="27"/>
        </w:numPr>
        <w:spacing w:before="0" w:after="240"/>
        <w:ind w:left="284" w:hanging="3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telezettségvállalás pénzügyi ellenjegyzésének rendje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 pénzügyi ellenjegyzésére a polgármesteri hivatal Adó- és Pénzügyi Iroda Vezetője, vagy az általa írásban kijelölt, a /hivatal/munkaszervezet/intézmény állományába tartozó köztisztviselő/közalkalmazott írásban jogosult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írásos megbízásra és visszavonásra az </w:t>
      </w:r>
      <w:r>
        <w:rPr>
          <w:rFonts w:cs="Garamond" w:ascii="Garamond" w:hAnsi="Garamond"/>
          <w:b/>
          <w:bCs/>
          <w:i/>
          <w:sz w:val="24"/>
          <w:szCs w:val="24"/>
        </w:rPr>
        <w:t>1., 2. mintában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ereplő dokumentumok alapján kerülhet sor. Az írásos felhatalmazás, és annak visszavonása dokumentuma e szabályzat mellékletét képezi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pénzügyi ellenjegyzésre jogosultak nevét, beosztását, a felhatalmazott aláírásának mintáját, valamint a jogosultság megszüntetésének időpontját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sz w:val="24"/>
          <w:szCs w:val="24"/>
        </w:rPr>
        <w:t xml:space="preserve"> szerinti nyilvántartás tartalmazza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pénzügyi ellenjegyzésére jogosultakról készült nyilvántartás folyamatos és naprakész vezetéséért </w:t>
      </w:r>
      <w:r>
        <w:rPr>
          <w:rFonts w:cs="Garamond" w:ascii="Garamond" w:hAnsi="Garamond"/>
          <w:b/>
          <w:i/>
          <w:sz w:val="24"/>
          <w:szCs w:val="24"/>
        </w:rPr>
        <w:t>pénzügyi</w:t>
      </w:r>
      <w:r>
        <w:rPr>
          <w:rFonts w:cs="Garamond" w:ascii="Garamond" w:hAnsi="Garamond"/>
          <w:b/>
          <w:sz w:val="24"/>
          <w:szCs w:val="24"/>
        </w:rPr>
        <w:t xml:space="preserve"> iroda köztisztviselője a felelős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énzügyi ellenjegyzőnek a pénzügyi ellenjegyzést megelőzően meg kell győződnie arról, hogy: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szükséges szabad előirányzat rendelkezésre áll, a befolyt vagy a megtervezett és várhatóan befolyó bevétel biztosítja a fedezetet,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ifizetés időpontjában a fedezet rendelkezésre áll,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énzügyi ellenjegyzést a kötelezettségvállalás dokumentumán a pénzügyi ellenjegyzés dátumának és a pénzügyi ellenjegyzés tényére történő utalás megjelölésével, az arra jogosult személy aláírásával kell igazolni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énzügyi ellenjegyző feladata ellátásához – amennyiben jogszabály másként nem rendelkezik – szükség szerint szakértőt vehet igénybe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g kell győződnie arról, hogy az Áht. 36. §( 3) bekezdése szerinti kötelezettségvállalás összege, a több év kiadási előirányzatai terhére vállalt kötelezettség esetén a Kormány rendeletében (Ávr.) foglaltak szerint a kötelezettségvállalás értékeként meghatározott összegből a </w:t>
      </w:r>
      <w:r>
        <w:rPr>
          <w:rFonts w:cs="Garamond" w:ascii="Garamond" w:hAnsi="Garamond"/>
          <w:b/>
          <w:sz w:val="24"/>
          <w:szCs w:val="24"/>
        </w:rPr>
        <w:t>költségvetési évet terhelő összeg a szabad előirányzat összegét nem haladja meg,</w:t>
      </w:r>
      <w:r>
        <w:rPr>
          <w:rFonts w:cs="Garamond" w:ascii="Garamond" w:hAnsi="Garamond"/>
          <w:sz w:val="24"/>
          <w:szCs w:val="24"/>
        </w:rPr>
        <w:t xml:space="preserve"> vagy </w:t>
      </w:r>
      <w:r>
        <w:rPr>
          <w:rFonts w:cs="Garamond" w:ascii="Garamond" w:hAnsi="Garamond"/>
          <w:b/>
          <w:sz w:val="24"/>
          <w:szCs w:val="24"/>
        </w:rPr>
        <w:t>a több év vagy a költségvetési éven túli kiadási</w:t>
      </w:r>
      <w:r>
        <w:rPr>
          <w:rFonts w:cs="Garamond" w:ascii="Garamond" w:hAnsi="Garamond"/>
          <w:sz w:val="24"/>
          <w:szCs w:val="24"/>
        </w:rPr>
        <w:t xml:space="preserve"> előirányzatai terhére vállalt kötelezettség esetén az Ávr.-ben foglaltak szerint a </w:t>
      </w:r>
      <w:r>
        <w:rPr>
          <w:rFonts w:cs="Garamond" w:ascii="Garamond" w:hAnsi="Garamond"/>
          <w:b/>
          <w:sz w:val="24"/>
          <w:szCs w:val="24"/>
        </w:rPr>
        <w:t>kötelezettségvállalás értékeként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meghatározott összegből</w:t>
      </w:r>
      <w:r>
        <w:rPr>
          <w:rFonts w:cs="Garamond" w:ascii="Garamond" w:hAnsi="Garamond"/>
          <w:sz w:val="24"/>
          <w:szCs w:val="24"/>
        </w:rPr>
        <w:t xml:space="preserve"> a költségvetési évet követő éveket terhelő összegek </w:t>
      </w:r>
      <w:r>
        <w:rPr>
          <w:rFonts w:cs="Garamond" w:ascii="Garamond" w:hAnsi="Garamond"/>
          <w:b/>
          <w:sz w:val="24"/>
          <w:szCs w:val="24"/>
        </w:rPr>
        <w:t xml:space="preserve">egyik évben sem haladják meg az Áht. 36. § (4)-(4a) vagy (4c) bekezdése </w:t>
      </w:r>
      <w:r>
        <w:rPr>
          <w:rFonts w:cs="Garamond" w:ascii="Garamond" w:hAnsi="Garamond"/>
          <w:sz w:val="24"/>
          <w:szCs w:val="24"/>
        </w:rPr>
        <w:t>szerinti összegeknek a korábban vállalt kötelezettségek és más fizetési kötelezettségek adott évi mértékével csökkentett összegét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mennyiben a kötelezettségvállalás nem felel meg az Áht. 37. § (1) bekezdésében előírtaknak, a pénzügyi ellenjegyzőének erről írásban tájékoztatnia kell a kötelezettségvállalót, illetve a kötelezettséget vállaló szerv vezetőjét és az iroda vezetőjét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 kötelezettségvállaló szerv vezetője az írásos tájékoztatás ellenére írásban ellenjegyzésre utasítja a kötelezettségvállalás pénzügyi ellenjegyzőjét, az köteles az utasításnak eleget tenni és e tényről költségvetési szerv esetén az irányító szerv vezetőjét haladéktalanul írásban értesíteni. Az irányító szerv vezetője a tájékoztatás kézhezvételétől számított 8 munkanapon belül – helyi önkormányzati, vagy helyi nemzetiségi önkormányzati költségvetési szerv esetén a képviselő- testület soron következő ülésén – köteles megvizsgálni a bejelentést és kezdeményezni az esetleges felelősségre vonás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before="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eljesítés igazolás rendje</w:t>
      </w:r>
    </w:p>
    <w:p>
      <w:pPr>
        <w:pStyle w:val="Normal"/>
        <w:numPr>
          <w:ilvl w:val="0"/>
          <w:numId w:val="6"/>
        </w:numPr>
        <w:spacing w:before="0" w:after="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Ávr. 57. § (4) bekezdése alapján teljesítés igazolására a kötelezettségvállaló vagy az általa írásban kijelölt személy jogosul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eljesítések igazolására az önkormányzat esetében a polgármester, a polgármesteri hivatal esetében a jegyző, a nemzetiségi önkormányzat esetében az elnök, az önkormányzati társulás esetén a társulási tanács elnöke, az önállóan működő, gazdasági szervezettel nem rendelkező költségvetési szervek esetében a költségvetési szerv vezetője, mint kötelezettségvállaló a jogosul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Más személy kijelölésére, írásos megbízásra és annak visszavonására a </w:t>
      </w:r>
      <w:r>
        <w:rPr>
          <w:rFonts w:cs="Garamond" w:ascii="Garamond" w:hAnsi="Garamond"/>
          <w:b/>
          <w:i/>
          <w:iCs/>
          <w:sz w:val="24"/>
          <w:szCs w:val="24"/>
        </w:rPr>
        <w:t>2., 3. minta</w:t>
      </w:r>
      <w:r>
        <w:rPr>
          <w:rFonts w:cs="Garamond" w:ascii="Garamond" w:hAnsi="Garamond"/>
          <w:sz w:val="24"/>
          <w:szCs w:val="24"/>
        </w:rPr>
        <w:t xml:space="preserve"> alapján kerülhet sor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eljesítés igazolására jogosultak nevét, beosztását, a felhatalmazott aláírásának mintáját, valamint a jogosultság megszüntetésének időpontját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sz w:val="24"/>
          <w:szCs w:val="24"/>
        </w:rPr>
        <w:t xml:space="preserve"> szerinti nyilvántartás tartalmazz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eljesítés igazolására jogosultakról készült nyilvántartás folyamatos és naprakész vezetéséért </w:t>
      </w:r>
      <w:r>
        <w:rPr>
          <w:rFonts w:cs="Garamond" w:ascii="Garamond" w:hAnsi="Garamond"/>
          <w:b/>
          <w:sz w:val="24"/>
          <w:szCs w:val="24"/>
        </w:rPr>
        <w:t>pénzügyi iroda köztisztviselője a felelős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eljesítés igazolására során ellenőrizhető okmányok alapján ellenőrizni és igazolni kell:</w:t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iadások teljesítésének jogosságát,</w:t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összegszerűségét,</w:t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llenszolgáltatást is magában foglaló kötelezettségvállalás esetében – ha a kifizetés vagy annak egy része az ellenszolgáltatás teljesítését követően esedékes – annak teljesítését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kifizetés </w:t>
      </w:r>
      <w:r>
        <w:rPr>
          <w:rFonts w:cs="Garamond" w:ascii="Garamond" w:hAnsi="Garamond"/>
          <w:b/>
          <w:sz w:val="24"/>
          <w:szCs w:val="24"/>
        </w:rPr>
        <w:t>jogosságának</w:t>
      </w:r>
      <w:r>
        <w:rPr>
          <w:rFonts w:cs="Garamond" w:ascii="Garamond" w:hAnsi="Garamond"/>
          <w:sz w:val="24"/>
          <w:szCs w:val="24"/>
        </w:rPr>
        <w:t xml:space="preserve"> ellenőrzése során meg kell győződni arról. hogy a kifizetés alapját képző bizonylaton (számlán), szerződésen, megrendelésen, megállapodáson, vagy más visszterhes magánjogi kötelem esetében, vagy annak visszaigazolásában meghatározott megbízottal (szállítóval) megegyező személy, illetve szervezet szerepel. A kifizetési </w:t>
      </w:r>
      <w:r>
        <w:rPr>
          <w:rFonts w:cs="Garamond" w:ascii="Garamond" w:hAnsi="Garamond"/>
          <w:b/>
          <w:sz w:val="24"/>
          <w:szCs w:val="24"/>
        </w:rPr>
        <w:t>összegszerűségének</w:t>
      </w:r>
      <w:r>
        <w:rPr>
          <w:rFonts w:cs="Garamond" w:ascii="Garamond" w:hAnsi="Garamond"/>
          <w:sz w:val="24"/>
          <w:szCs w:val="24"/>
        </w:rPr>
        <w:t xml:space="preserve"> ellenőrzése akkor történik meg, ha a kifizetés alapját képző bizonylaton (számlán) szereplő kiadás összege megegyezett a szerződésben, megrendelésen, megállapodáson, vagy más visszterhes magánjogi kötelem esetében, vagy annak visszaigazolásában meghatározott összeggel, és ezt a teljesítés igazolására jogosult személy elfogadta, az egyezőséget a dátum feltüntetésével és aláírásával igazolt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Nem kell a teljesítést igazolását elvégezni a költségvetés teljesítése kapcsán keletkezett bevételek esetében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eljesítés igazolás módját az alábbiak szerint határozom meg: a teljesítés igazolása az eredeti bizonylaton történik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"/>
        <w:numPr>
          <w:ilvl w:val="0"/>
          <w:numId w:val="27"/>
        </w:numPr>
        <w:ind w:left="426" w:hanging="360"/>
        <w:jc w:val="center"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érvén</w:t>
      </w:r>
      <w:r>
        <w:rPr>
          <w:rFonts w:cs="Garamond" w:ascii="Garamond" w:hAnsi="Garamond"/>
          <w:b/>
          <w:sz w:val="24"/>
          <w:szCs w:val="24"/>
          <w:lang w:val="hu-HU"/>
        </w:rPr>
        <w:t>yesí</w:t>
      </w:r>
      <w:r>
        <w:rPr>
          <w:rFonts w:cs="Garamond" w:ascii="Garamond" w:hAnsi="Garamond"/>
          <w:b/>
          <w:sz w:val="24"/>
          <w:szCs w:val="24"/>
        </w:rPr>
        <w:t>tés rendje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cap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Érvényesítést a gazdasági szervezet vezetője, vagy az általa írásban kijelölt, az intézmény/hivatal/munkaszervezet állományába tartozó (köztisztviselő) személy írásban végezhe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z önkormányzat esetében a pénzügyi irodavezető ezt a jogkörét csak a hivatal állományába tartozó köztisztviselőre ruházhatja á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írásos megbízására és annak visszavonására </w:t>
      </w:r>
      <w:r>
        <w:rPr>
          <w:rFonts w:cs="Garamond" w:ascii="Garamond" w:hAnsi="Garamond"/>
          <w:i/>
          <w:sz w:val="24"/>
          <w:szCs w:val="24"/>
        </w:rPr>
        <w:t xml:space="preserve">a </w:t>
      </w:r>
      <w:r>
        <w:rPr>
          <w:rFonts w:cs="Garamond" w:ascii="Garamond" w:hAnsi="Garamond"/>
          <w:b/>
          <w:i/>
          <w:sz w:val="24"/>
          <w:szCs w:val="24"/>
        </w:rPr>
        <w:t>2. és 3.minta</w:t>
      </w:r>
      <w:r>
        <w:rPr>
          <w:rFonts w:cs="Garamond" w:ascii="Garamond" w:hAnsi="Garamond"/>
          <w:sz w:val="24"/>
          <w:szCs w:val="24"/>
        </w:rPr>
        <w:t xml:space="preserve"> alapján kerülhet sor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érvényesítésre jogosultak nevét, beosztását, a jogosult aláírásának mintáját, valamint a jogosultság megszüntetésének időpontját e </w:t>
      </w:r>
      <w:r>
        <w:rPr>
          <w:rFonts w:cs="Garamond" w:ascii="Garamond" w:hAnsi="Garamond"/>
          <w:i/>
          <w:sz w:val="24"/>
          <w:szCs w:val="24"/>
        </w:rPr>
        <w:t>szabályzat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zerinti nyilvántartás tartalmazz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z érvényesítésére jogosultakról készült nyilvántartás folyamatos és naprakész vezetésért pénzügyi iroda köztisztviselője a felelős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Kifizetések esetén a teljesítés igazolása alapján – az Ávr. 57. § (3) bekezdése szerinti esetben annak hiányában is – az érvényesítőnek ellenőriznie kell: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összegszerűséget,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dezet meglétét,</w:t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továbbá azt, hogy a megelőző ügymenetben az Áht., az államháztartási számviteli kormányrendelet, az Ávr., és e szabályzatban (belső szabályzatokban) foglalt ügymenetet betartották-e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z érvényesítés az okmányok utalványozása előtt történik. Az érvényesítésnek tartalmaznia kell:</w:t>
      </w:r>
    </w:p>
    <w:p>
      <w:pPr>
        <w:pStyle w:val="Listaszerbekezds"/>
        <w:numPr>
          <w:ilvl w:val="0"/>
          <w:numId w:val="37"/>
        </w:numPr>
        <w:spacing w:lineRule="auto" w:line="240" w:before="0" w:after="0"/>
        <w:ind w:left="993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érvényesítésre utaló megjelölést,</w:t>
      </w:r>
    </w:p>
    <w:p>
      <w:pPr>
        <w:pStyle w:val="Listaszerbekezds"/>
        <w:numPr>
          <w:ilvl w:val="0"/>
          <w:numId w:val="37"/>
        </w:numPr>
        <w:spacing w:lineRule="auto" w:line="240" w:before="0" w:after="0"/>
        <w:ind w:left="993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érvényesítés dátumát,</w:t>
      </w:r>
    </w:p>
    <w:p>
      <w:pPr>
        <w:pStyle w:val="Listaszerbekezds"/>
        <w:numPr>
          <w:ilvl w:val="0"/>
          <w:numId w:val="37"/>
        </w:numPr>
        <w:spacing w:lineRule="auto" w:line="240" w:before="0" w:after="0"/>
        <w:ind w:left="993" w:hanging="426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érvényesítő aláírásá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szabályzat hatálya alá tartozó költségvetési szervek esetén e szabályzatban a bevételekre külön teljesítés igazolást nem írt elő, azonban a fentieket az érvényesítés során abban az esetben is szükséges vizsgálni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mennyiben az érvényesítő az Ávr. 58. § (1) bekezdésben megjelölt jogszabályok, szabályzatok megsértését tapasztalja, köteles ezt jelezni az utalványozónak. Az érvényesítés nem tagadható meg, ha ezt követően az utalványozó erre írásban utasítja. A további eljárásra a pénzügyi ellenjegyzésnél előírt szabályokat kell alkalmazni.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talványozásra az Önkormányzat nevében a polgármester, a polgármesteri hivatal nevében a jegyző, a nemzetiségi önkormányzat nevében az elnök, az önkormányzati társulás esetén a társulás társulási tanács elnöke, a gazdasági szervezettel nem rendelkező költségvetési szervek esetében a szerv vezetői, vagy az általuk írásban felhatalmazott adott intézmény/hivatal alkalmazásában álló személy, írásban jogosul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írásos megbízásra, annak visszavonására az </w:t>
      </w:r>
      <w:r>
        <w:rPr>
          <w:rFonts w:cs="Garamond" w:ascii="Garamond" w:hAnsi="Garamond"/>
          <w:b/>
          <w:bCs/>
          <w:i/>
          <w:sz w:val="24"/>
          <w:szCs w:val="24"/>
        </w:rPr>
        <w:t>1., 2.  minta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ján kerülhet sor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utalványozásra jogosultakról készült nyilvántartás folyamatos és naprakész vezetéséért </w:t>
      </w:r>
      <w:r>
        <w:rPr>
          <w:rFonts w:cs="Garamond" w:ascii="Garamond" w:hAnsi="Garamond"/>
          <w:b/>
          <w:sz w:val="24"/>
          <w:szCs w:val="24"/>
        </w:rPr>
        <w:t>pénzügyi iroda köztisztviselője a felelős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utalványozásra jogosultak nevét, beosztását, valamint a jogosultság megszüntetésének időpontját e szabályzat </w:t>
      </w:r>
      <w:r>
        <w:rPr>
          <w:rFonts w:cs="Garamond" w:ascii="Garamond" w:hAnsi="Garamond"/>
          <w:b/>
          <w:bCs/>
          <w:i/>
          <w:sz w:val="24"/>
          <w:szCs w:val="24"/>
        </w:rPr>
        <w:t>4. mintája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zerinti nyilvántartás tartalmazz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talványozni készpénzes gazdasági eseményhez kapcsolódóan az </w:t>
      </w:r>
      <w:r>
        <w:rPr>
          <w:rFonts w:cs="Garamond" w:ascii="Garamond" w:hAnsi="Garamond"/>
          <w:b/>
          <w:sz w:val="24"/>
          <w:szCs w:val="24"/>
        </w:rPr>
        <w:t>ASP keretrendszer KASZPER</w:t>
      </w:r>
      <w:r>
        <w:rPr>
          <w:rFonts w:cs="Garamond" w:ascii="Garamond" w:hAnsi="Garamond"/>
          <w:sz w:val="24"/>
          <w:szCs w:val="24"/>
        </w:rPr>
        <w:t xml:space="preserve"> modulja által készült bevételi- és kiadási pénztár-bizonylaton, míg a banki forgalomhoz kapcsolódó gazdasági események esetében </w:t>
      </w:r>
      <w:r>
        <w:rPr>
          <w:rFonts w:cs="Garamond" w:ascii="Garamond" w:hAnsi="Garamond"/>
          <w:b/>
          <w:sz w:val="24"/>
          <w:szCs w:val="24"/>
        </w:rPr>
        <w:t>csak az ASP keretrendszer KASZPER modulja által készült utalványrendeleten lehe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talványozni csak az érvényesített okmányra rávezetett vagy külön írásbeli rendelkezéssel (a továbbiakban: utalvány) lehet. A külön írásbeli rendelkezésként elkészített utalványon fel kell tüntetni: 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„utalvány” szó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vé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befizető, kezdeményezett megnevezését, címé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izetés időpontját, módját, összegét, devizanemét, 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ötelezettségvállalás nyilvántartási számát,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utalványozó keltezéssel ellátott aláírását, és</w:t>
      </w:r>
    </w:p>
    <w:p>
      <w:pPr>
        <w:pStyle w:val="Listaszerbekezds"/>
        <w:numPr>
          <w:ilvl w:val="0"/>
          <w:numId w:val="35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z Ávr. 58. § (3) bekezdése szerinti érvényesítés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evételi és kiadási pénztárbizonylatra rávezetett rendelkezésen az előzőek szerinti adatok kell feltüntetni azzal, hogy az okmányon már szereplő adatokat nem kell megismételni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talványozásra az érvényesített okmány alapján e szabályzatban kijelölt személyek jogosultak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m kell utalványozni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ermék értékesítéséből, szolgáltatás nyújtásából – számla, egyszerűsített számla, számlát helyettesítő okirat, készpénzátutalás alapján – befolyó, valamint a közigazgatási hatósági határozaton alapuló bevétel beszedését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izetési számla vezetésével és az azon végzett műveletekkel kapcsolatban a számlavezető által felszámított díjakkal, költségekkel kapcsolatos kiadásokat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gysége rovatrend B813. Maradvány igénybevétele rovatain elszámolandó finanszírozási bevételek teljesítését, és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dezetkezelői számláról, valamint – a fedezetkezelői számlára történő átutalás esetén – az építtetői fedezetbiztosítási számláról történő kifizetéseket.</w:t>
      </w:r>
    </w:p>
    <w:p>
      <w:pPr>
        <w:pStyle w:val="Normal"/>
        <w:numPr>
          <w:ilvl w:val="0"/>
          <w:numId w:val="23"/>
        </w:numPr>
        <w:spacing w:before="0" w:after="24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ülföldi devizanemben utalványozott összeg forintértékét a terhelési értesítő alapján kell figyelembe venni.</w:t>
      </w:r>
    </w:p>
    <w:p>
      <w:pPr>
        <w:pStyle w:val="Normal"/>
        <w:numPr>
          <w:ilvl w:val="0"/>
          <w:numId w:val="27"/>
        </w:numPr>
        <w:spacing w:before="0" w:after="240"/>
        <w:ind w:left="426" w:hanging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összeférhetetlenség szabályai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ó és a pénzügyi ellenjegyző ugyanazon gazdasági esemény tekintetében azonos személy nem lehet. 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ötelezettségvállalási, pénzügyi ellenjegyzési, érvényesítési, utalványozási és teljesítés igazolására irányuló feladatot nem végezheti az a személy, aki ezt a tevékenységet a Polgári Törvénykönyv (a továbbiakban: Ptk.) szerinti közeli hozzátartozója, vagy maga javára látná el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pénzügyi-gazdasági feladatokat ellátó személyek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kötelezettségvállalás pénzügyi ellenjegyzésére feljogosított személynek a felsőoktatásban szerezett gazdasági szakképzettséggel, vagy legalább középfokú iskolai végzettséggel és emellett pénzügyi-számviteli képesítéssel kell rendelkezni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felhatalmás és a visszavonás dokumentumainak megőrzés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 felhatalmazásról, megbízásról és visszavonásról rendelkező dokumentumot utólag is ellenőrizhető formában a számvitelről szóló 2000. évi C. törvény 169. § (2) bekezdésében foglalt előírásokkal összhangban 8 évig meg kell őrizni. Az elévülési idő a kötelezettségvállalás, utalványozás, ellenjegyzés felhatalmazásról, valamint a szakmai teljesítés igazolására, érvényesítésre szóló megbízás visszavonásának időpontjától kezdődi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before="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áró rendelkezések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et vállaló szerv a kötelezettségvállalásra, pénzügyi ellenjegyzésre, teljesítés igazolására, érvényesítésre, utalványozásra jogosult személyekről és aláírás-mintájukról e szabályzatban rögzített formában és módon naprakész külön nyilvántartást vezet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érvényvényben lévő felhatalmazások jelen szabályzat részét képezik.</w:t>
      </w:r>
    </w:p>
    <w:p>
      <w:pPr>
        <w:pStyle w:val="Normal"/>
        <w:numPr>
          <w:ilvl w:val="0"/>
          <w:numId w:val="24"/>
        </w:numPr>
        <w:spacing w:before="0" w:after="240"/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érintett munkavállalók munkaköri leírásában szerepeltetni kell e szabályzatban nevesített felelősségi, hatás és jogköröket, melyek elkészítéséért </w:t>
      </w:r>
      <w:r>
        <w:rPr>
          <w:rFonts w:cs="Garamond" w:ascii="Garamond" w:hAnsi="Garamond"/>
          <w:i/>
          <w:sz w:val="24"/>
          <w:szCs w:val="24"/>
        </w:rPr>
        <w:t xml:space="preserve">költségvetési szerv vezetője </w:t>
      </w:r>
      <w:r>
        <w:rPr>
          <w:rFonts w:cs="Garamond" w:ascii="Garamond" w:hAnsi="Garamond"/>
          <w:sz w:val="24"/>
          <w:szCs w:val="24"/>
        </w:rPr>
        <w:t>a felelős.</w:t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u w:val="single"/>
        </w:rPr>
        <w:t>Záradék:</w:t>
      </w:r>
      <w:r>
        <w:rPr>
          <w:rFonts w:cs="Garamond" w:ascii="Garamond" w:hAnsi="Garamond"/>
        </w:rPr>
        <w:t xml:space="preserve">  E Szabályzat 5 alkalommal módosított rendelkezéseit egységes szerkezetben tartalmazza. E szabályzat </w:t>
      </w:r>
      <w:r>
        <w:rPr>
          <w:rFonts w:cs="Garamond" w:ascii="Garamond" w:hAnsi="Garamond"/>
          <w:b/>
        </w:rPr>
        <w:t>2025. január 01.  napjával lép hatályba</w:t>
      </w:r>
      <w:r>
        <w:rPr>
          <w:rFonts w:cs="Garamond" w:ascii="Garamond" w:hAnsi="Garamond"/>
        </w:rPr>
        <w:t xml:space="preserve">, mellyel a tárgyban korábban kiadott Szabályzatok hatályukat vesztik. E Szabályzatban foglaltak alkalmazása kötelezettségét a szervezetek feladatellátásában érintettek e Szabályzathoz csatolt </w:t>
      </w:r>
      <w:r>
        <w:rPr>
          <w:rFonts w:cs="Garamond" w:ascii="Garamond" w:hAnsi="Garamond"/>
          <w:i/>
        </w:rPr>
        <w:t>megismerési nyilatkozat</w:t>
      </w:r>
      <w:r>
        <w:rPr>
          <w:rFonts w:cs="Garamond" w:ascii="Garamond" w:hAnsi="Garamond"/>
        </w:rPr>
        <w:t xml:space="preserve"> saját kezű aláírásukkal hitelesítették.</w:t>
      </w:r>
    </w:p>
    <w:p>
      <w:pPr>
        <w:pStyle w:val="Normal"/>
        <w:ind w:left="993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január 01.</w:t>
      </w:r>
    </w:p>
    <w:p>
      <w:pPr>
        <w:pStyle w:val="Normal"/>
        <w:ind w:left="993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……………………………………………</w:t>
      </w:r>
      <w:r>
        <w:rPr>
          <w:rFonts w:cs="Garamond" w:ascii="Garamond" w:hAnsi="Garamond"/>
        </w:rPr>
        <w:t>.</w:t>
        <w:tab/>
        <w:tab/>
        <w:t xml:space="preserve">      ……………………………………….........</w:t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Csanytelek Község Önkormányzata</w:t>
        <w:tab/>
        <w:tab/>
        <w:tab/>
        <w:t xml:space="preserve">    Csanyteleki Polgármesteri Hivatal</w:t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képviselője: Erhard Gyula polgármester</w:t>
        <w:tab/>
        <w:tab/>
        <w:t xml:space="preserve">                képviselője: Kató Pálné hivatalvezető</w:t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Pecséthelye</w:t>
        <w:tab/>
        <w:tab/>
        <w:tab/>
        <w:tab/>
        <w:tab/>
        <w:t xml:space="preserve">     Pecséthelye </w:t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hanging="992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.</w:t>
      </w:r>
    </w:p>
    <w:p>
      <w:pPr>
        <w:pStyle w:val="Normal"/>
        <w:spacing w:lineRule="auto" w:line="240" w:before="0" w:after="0"/>
        <w:ind w:left="992" w:right="-567" w:hanging="992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Önkormányzati Társulás</w:t>
      </w:r>
    </w:p>
    <w:p>
      <w:pPr>
        <w:pStyle w:val="Normal"/>
        <w:spacing w:lineRule="auto" w:line="240" w:before="0" w:after="0"/>
        <w:ind w:left="992" w:right="-567" w:hanging="992"/>
        <w:contextualSpacing/>
        <w:jc w:val="center"/>
        <w:rPr/>
      </w:pPr>
      <w:r>
        <w:rPr>
          <w:rFonts w:cs="Garamond" w:ascii="Garamond" w:hAnsi="Garamond"/>
        </w:rPr>
        <w:t>képviselője: Erhard Gyula TT Elnök</w:t>
      </w:r>
    </w:p>
    <w:p>
      <w:pPr>
        <w:pStyle w:val="Normal"/>
        <w:spacing w:lineRule="auto" w:line="240" w:before="0" w:after="0"/>
        <w:ind w:left="992" w:right="-567" w:hanging="992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right="-567" w:hanging="992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ecséthelye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992" w:right="-567" w:hanging="992"/>
        <w:contextualSpacing/>
        <w:jc w:val="both"/>
        <w:rPr/>
      </w:pPr>
      <w:r>
        <w:rPr>
          <w:rFonts w:cs="Garamond" w:ascii="Garamond" w:hAnsi="Garamond"/>
        </w:rPr>
        <w:t>E Szabályzatot készítette: …………………………………………..</w:t>
      </w:r>
    </w:p>
    <w:p>
      <w:pPr>
        <w:pStyle w:val="Normal"/>
        <w:spacing w:lineRule="auto" w:line="240" w:before="0" w:after="0"/>
        <w:ind w:left="992" w:right="-567" w:hanging="992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 xml:space="preserve">       </w:t>
        <w:tab/>
        <w:t>Kató Pálné jegyző</w:t>
      </w:r>
    </w:p>
    <w:p>
      <w:pPr>
        <w:pStyle w:val="Normal"/>
        <w:ind w:left="993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993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 xml:space="preserve">                 Pecséthely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720" cy="796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993" w:hanging="993"/>
        <w:jc w:val="both"/>
        <w:rPr/>
      </w:pPr>
      <w:r>
        <w:rPr/>
        <w:drawing>
          <wp:inline distT="0" distB="0" distL="0" distR="0">
            <wp:extent cx="5760720" cy="879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jc w:val="both"/>
        <w:rPr/>
      </w:pPr>
      <w:r>
        <w:rPr/>
        <w:drawing>
          <wp:inline distT="0" distB="0" distL="0" distR="0">
            <wp:extent cx="5760720" cy="833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zámú min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 Y I L V Á N T A R T Á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telezettségvállalásra, utalványozásra, teljesítés igazolásra, pénzügyi ellenjegyzésre, érvényesítésre jogosult személyekről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380"/>
        <w:gridCol w:w="1893"/>
        <w:gridCol w:w="1977"/>
        <w:gridCol w:w="1928"/>
        <w:gridCol w:w="1799"/>
        <w:gridCol w:w="2489"/>
      </w:tblGrid>
      <w:tr>
        <w:trPr>
          <w:trHeight w:val="82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á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 nev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oszt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osult aláírás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osult szignój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osultság megszűnésének  időpontja</w:t>
            </w:r>
          </w:p>
        </w:tc>
      </w:tr>
      <w:tr>
        <w:trPr>
          <w:trHeight w:val="69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825" w:hanging="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  <w:t>K i j e l ö l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 xml:space="preserve">A </w:t>
      </w:r>
      <w:r>
        <w:rPr>
          <w:rFonts w:cs="Garamond" w:ascii="Garamond" w:hAnsi="Garamond"/>
          <w:b/>
          <w:sz w:val="24"/>
          <w:lang w:bidi="en-US"/>
        </w:rPr>
        <w:t>Csanyteleki Polgármesteri Hivatal Vezetőjeként</w:t>
      </w:r>
      <w:r>
        <w:rPr>
          <w:rFonts w:cs="Garamond" w:ascii="Garamond" w:hAnsi="Garamond"/>
          <w:sz w:val="24"/>
          <w:lang w:bidi="en-US"/>
        </w:rPr>
        <w:t xml:space="preserve"> a Hivatal Gazdálkodási Szabályzata szerin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eljárva</w:t>
      </w:r>
      <w:r>
        <w:rPr>
          <w:rFonts w:cs="Garamond" w:ascii="Garamond" w:hAnsi="Garamond"/>
          <w:b/>
          <w:sz w:val="24"/>
          <w:lang w:bidi="en-US"/>
        </w:rPr>
        <w:t xml:space="preserve"> a kötelezettségvállalás pénzügyi ellenjegyzőjének 2023. október 01. napjától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Tápainé Karkas Krisztina </w:t>
      </w:r>
      <w:r>
        <w:rPr>
          <w:rFonts w:cs="Garamond" w:ascii="Garamond" w:hAnsi="Garamond"/>
          <w:sz w:val="24"/>
          <w:lang w:bidi="en-US"/>
        </w:rPr>
        <w:t>Adó- és Pénzügyi Iroda Vezetőjét jelölöm ki,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  <w:t xml:space="preserve">a kötelezettségvállalás pénzügyi érvényesítésére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Zsótér Dóra </w:t>
      </w:r>
      <w:r>
        <w:rPr>
          <w:rFonts w:cs="Garamond" w:ascii="Garamond" w:hAnsi="Garamond"/>
          <w:sz w:val="24"/>
          <w:lang w:bidi="en-US"/>
        </w:rPr>
        <w:t>Adó- és Pénzügyi Iroda Vezetője helyettese, 2023. december 15. napjától akadályoztatása esetén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Jériné Tóth Laura </w:t>
      </w:r>
      <w:r>
        <w:rPr>
          <w:rFonts w:cs="Garamond" w:ascii="Garamond" w:hAnsi="Garamond"/>
          <w:sz w:val="24"/>
          <w:lang w:bidi="en-US"/>
        </w:rPr>
        <w:t>Adó- és Pénzügyi Iroda köztisztviselőj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sz w:val="24"/>
          <w:lang w:bidi="en-US"/>
        </w:rPr>
        <w:t>személyét jelölöm ki 2024. január 02. napjától, mely kijelölés annak visszavonásáig érvényes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>A feladatellátásra kijelölt(ek) a munkavégzésüket a Csanyteleki Polgármesteri Hivatal Gazdálkodási Szabályzatában foglaltak, továbbá a hatályos vonatkozó jogszabályokban írtak betartásával kötelesek gyakorol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C s a n y t e l e k, 2024. február 2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Csanyteleki Polgármesteri Hivata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  <w:t xml:space="preserve">        Vezetőj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Pecséthely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 xml:space="preserve">Alulírott a </w:t>
      </w:r>
      <w:r>
        <w:rPr>
          <w:rFonts w:cs="Garamond" w:ascii="Garamond" w:hAnsi="Garamond"/>
          <w:i/>
          <w:sz w:val="24"/>
          <w:lang w:bidi="en-US"/>
        </w:rPr>
        <w:t>kötelezettségvállalás pénzügyi érvényesítésére adott</w:t>
      </w:r>
      <w:r>
        <w:rPr>
          <w:rFonts w:cs="Garamond" w:ascii="Garamond" w:hAnsi="Garamond"/>
          <w:sz w:val="24"/>
          <w:lang w:bidi="en-US"/>
        </w:rPr>
        <w:t xml:space="preserve"> </w:t>
      </w:r>
      <w:r>
        <w:rPr>
          <w:rFonts w:cs="Garamond" w:ascii="Garamond" w:hAnsi="Garamond"/>
          <w:b/>
          <w:sz w:val="24"/>
          <w:lang w:bidi="en-US"/>
        </w:rPr>
        <w:t>kijelölést elfogadom</w:t>
      </w:r>
      <w:r>
        <w:rPr>
          <w:rFonts w:cs="Garamond" w:ascii="Garamond" w:hAnsi="Garamond"/>
          <w:sz w:val="24"/>
          <w:lang w:bidi="en-US"/>
        </w:rPr>
        <w:t>, mely kijelölés 1 példányát a mai nappal átvettem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4"/>
          <w:lang w:bidi="en-US"/>
        </w:rPr>
        <w:t>Tápainé Karkas Krisztin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  <w:tab/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sz w:val="24"/>
          <w:lang w:bidi="en-US"/>
        </w:rPr>
        <w:t>Adó- és Pénzügyi Iroda Vezető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 xml:space="preserve">    2023. október 01-tő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sz w:val="24"/>
          <w:lang w:bidi="en-US"/>
        </w:rPr>
        <w:t>Zsótér Dór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 xml:space="preserve">  Adó- és Pénzügyi Iroda Vezető-helyettese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2023. december 15-tő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sz w:val="24"/>
          <w:lang w:bidi="en-US"/>
        </w:rPr>
        <w:t>Jériné Tóth Laura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eastAsia="Garamond" w:cs="Garamond" w:ascii="Garamond" w:hAnsi="Garamond"/>
          <w:sz w:val="24"/>
          <w:lang w:bidi="en-US"/>
        </w:rPr>
        <w:t xml:space="preserve">                                                                                     </w:t>
      </w:r>
      <w:r>
        <w:rPr>
          <w:rFonts w:cs="Garamond" w:ascii="Garamond" w:hAnsi="Garamond"/>
          <w:sz w:val="24"/>
          <w:lang w:bidi="en-US"/>
        </w:rPr>
        <w:t>Adó- és Pénzügyi Iroda köztisztviselője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lang w:bidi="en-US"/>
        </w:rPr>
        <w:tab/>
        <w:t xml:space="preserve">    2024. január 02-tő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Készült: C s a n y t e l e k, 2024. február 20.</w:t>
      </w:r>
    </w:p>
    <w:p>
      <w:pPr>
        <w:pStyle w:val="Normal"/>
        <w:ind w:left="825" w:hanging="0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eastAsia="Garamond" w:cs="Garamond"/>
          <w:sz w:val="24"/>
          <w:lang w:bidi="en-US"/>
        </w:rPr>
      </w:pPr>
      <w:r>
        <w:rPr>
          <w:rFonts w:eastAsia="Garamond" w:cs="Garamond" w:ascii="Garamond" w:hAnsi="Garamond"/>
          <w:sz w:val="24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  <w:lang w:bidi="en-US"/>
        </w:rPr>
      </w:pPr>
      <w:r>
        <w:rPr>
          <w:rFonts w:cs="Garamond" w:ascii="Garamond" w:hAnsi="Garamond"/>
          <w:sz w:val="24"/>
          <w:szCs w:val="24"/>
          <w:lang w:bidi="en-US"/>
        </w:rPr>
      </w:r>
    </w:p>
    <w:p>
      <w:pPr>
        <w:pStyle w:val="Subtitle"/>
        <w:jc w:val="left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98177512" r:id="rId5"/>
        </w:object>
      </w:r>
      <w:r>
        <w:rPr>
          <w:rFonts w:cs="Monotype Corsiva" w:ascii="Monotype Corsiva" w:hAnsi="Monotype Corsiva"/>
          <w:b/>
          <w:sz w:val="36"/>
        </w:rPr>
        <w:t>Csanytelek Község Polgármesterétől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7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Erhard Gyul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 xml:space="preserve">Csanytelek Község Önkormányzata Polgármestereként </w:t>
      </w:r>
      <w:r>
        <w:rPr>
          <w:rFonts w:cs="Garamond" w:ascii="Garamond" w:hAnsi="Garamond"/>
        </w:rPr>
        <w:t>az Ávr. 52. § (6) bekezdésében biztosított jogkörében eljárva, akadályoztatásom idejére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érces Mariann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Alpolgármesteré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. Ezen dokumentum a Csanyteleki Polgármesteri Hivatal Gazdálkodási Szabályzata függeléke, amely a szabályzat hatályához igazodik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 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Bérces Mariann</w:t>
      </w:r>
      <w:r>
        <w:rPr>
          <w:rFonts w:cs="Garamond" w:ascii="Garamond" w:hAnsi="Garamond"/>
        </w:rPr>
        <w:t>, mint Csanytelek Község Önkormányzata Alpolgármester tudomásul-veszem Csanytelek Község Önkormányzata Polgármestere által számomra az önkormányzat mindenkori költségvetése kiadási előirányzata terhére, a Polgármester akadályoztatása idejére szóló kötelezettségvállalási jog gyakorlásával járó feladatellátási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Bérces Mariann alpolgármester</w:t>
      </w:r>
      <w:r>
        <w:br w:type="page"/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26889504" r:id="rId8"/>
        </w:object>
      </w:r>
      <w:r>
        <w:rPr>
          <w:rFonts w:cs="Monotype Corsiva" w:ascii="Monotype Corsiva" w:hAnsi="Monotype Corsiva"/>
          <w:b/>
          <w:sz w:val="36"/>
        </w:rPr>
        <w:t>Csanytelek Község Polgármesterétől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0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  <w:bCs/>
        </w:rPr>
        <w:t>Erhard Gyul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 xml:space="preserve">Csanytelek Község Önkormányzata Polgármestereként </w:t>
      </w:r>
      <w:r>
        <w:rPr>
          <w:rFonts w:cs="Garamond" w:ascii="Garamond" w:hAnsi="Garamond"/>
        </w:rPr>
        <w:t>az Ávr. 52. § (6) bekezdésében biztosított jogkörében eljárva, akadályoztatásom idejére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tó Pálné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Jegyzőjét,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Polgármesteri Hivatal Vezetőjé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. Ezen dokumentum a Csanyteleki Polgármesteri Hivatal Gazdálkodási Szabályzata függeléke, amely a szabályzat hatályához igazodik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 s a n y t e l e k, 2019. november 01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 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Kató Pálné</w:t>
      </w:r>
      <w:r>
        <w:rPr>
          <w:rFonts w:cs="Garamond" w:ascii="Garamond" w:hAnsi="Garamond"/>
        </w:rPr>
        <w:t>, mint Csanytelek Község Önkormányzata Jegyzője, a Csanyteleki Polgármesteri Hivatal Vezetője tudomásul-veszem Csanytelek Község Önkormányzata Polgármestere által számomra az önkormányzat mindenkori költségvetése kiadási előirányzata terhére, a Polgármester akadályoztatása idejére szóló kötelezettségvállalási jog gyakorlásával járó feladatellátási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Kató Pálné jegyző, hivatalvezető</w:t>
      </w:r>
    </w:p>
    <w:p>
      <w:pPr>
        <w:pStyle w:val="Normal"/>
        <w:ind w:left="8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25" w:hanging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1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Erhard Gyula</w:t>
      </w:r>
      <w:r>
        <w:rPr>
          <w:rFonts w:cs="Garamond" w:ascii="Garamond" w:hAnsi="Garamond"/>
        </w:rPr>
        <w:t xml:space="preserve">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akadályoztatásom idejére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ánfi Sándor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Alsó- Tisza-menti Önkormányzati Társulás Társulási Tanácsa Alelnöké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. Ezen dokumentum a Csanyteleki Polgármesteri Hivatal Gazdálkodási Szabályzata függeléke, amely a szabályzat hatályához igazodik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Erhard Gyula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Bánfi Sándor </w:t>
      </w:r>
      <w:r>
        <w:rPr>
          <w:rFonts w:cs="Garamond" w:ascii="Garamond" w:hAnsi="Garamond"/>
        </w:rPr>
        <w:t>az Alsó- Tisza-menti Önkormányzati Társulás Társulási Tanácsa Alelnökeként tudomásul-veszem az Alsó- Tisza-menti Önkormányzati Társulás Társulási Tanácsa Elnöke által számomra a Társulás mindenkori költségvetése kiadási előirányzata terhére, a Társulás Társulási Elnöke akadályoztatása idejére szóló kötelezettségvállalási jog gyakorlásával járó feladatellátási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     Bánfi Sándo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Társulási Tanács Al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  <w:t>K i j e l ö l é s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 xml:space="preserve">A </w:t>
      </w:r>
      <w:r>
        <w:rPr>
          <w:rFonts w:cs="Garamond" w:ascii="Garamond" w:hAnsi="Garamond"/>
          <w:b/>
          <w:sz w:val="24"/>
          <w:lang w:bidi="en-US"/>
        </w:rPr>
        <w:t>Csanyteleki Polgármesteri Hivatal Vezetőjeként</w:t>
      </w:r>
      <w:r>
        <w:rPr>
          <w:rFonts w:cs="Garamond" w:ascii="Garamond" w:hAnsi="Garamond"/>
          <w:sz w:val="24"/>
          <w:lang w:bidi="en-US"/>
        </w:rPr>
        <w:t xml:space="preserve"> az Ávr. 55. § (2) bekezdés i) pontja szerinti jogalapon eljárva az Alsó- Tisza-menti Önkormányzati Társulás és Csanyteleki székhelyű Társulási fenntartásban lévő szociális és nevelési intézmény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a kötelezettségvállalás pénzügyi ellenjegyzőjének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bCs/>
          <w:sz w:val="24"/>
          <w:lang w:bidi="en-US"/>
        </w:rPr>
        <w:t xml:space="preserve">Tápainé Karkas Krisztina </w:t>
      </w:r>
      <w:r>
        <w:rPr>
          <w:rFonts w:cs="Garamond" w:ascii="Garamond" w:hAnsi="Garamond"/>
          <w:sz w:val="24"/>
          <w:lang w:bidi="en-US"/>
        </w:rPr>
        <w:t>Adó- és Pénzügyi Iroda Vezetőjét jelölöm ki,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b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>a kötelezettségvállalás pénzügyi érvényesít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Zsótér Dóra </w:t>
      </w:r>
      <w:r>
        <w:rPr>
          <w:rFonts w:cs="Garamond" w:ascii="Garamond" w:hAnsi="Garamond"/>
          <w:sz w:val="24"/>
          <w:lang w:bidi="en-US"/>
        </w:rPr>
        <w:t>Adó- és Pénzügyi Iroda Vezetője helyettese, akadályoztatása esetén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sz w:val="24"/>
          <w:lang w:bidi="en-US"/>
        </w:rPr>
        <w:t xml:space="preserve">Jériné Tóth Laura </w:t>
      </w:r>
      <w:r>
        <w:rPr>
          <w:rFonts w:cs="Garamond" w:ascii="Garamond" w:hAnsi="Garamond"/>
          <w:sz w:val="24"/>
          <w:lang w:bidi="en-US"/>
        </w:rPr>
        <w:t>Adó- és Pénzügyi Iroda köztisztviselőj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személyét jelölöm ki, mely kijelölés annak visszavonásáig érvényes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>A feladatellátásra kijelölt(ek) a munkavégzésüket a Csanyteleki Polgármesteri Hivatal Gazdálkodási Szabályzatában foglaltak, továbbá a hatályos vonatkozó jogszabályokban írtak betartásával kötelesek gyakorol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C s a n y t e l e k, 2024. február 2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>Csanyteleki Polgármesteri Hivata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  <w:t xml:space="preserve">        Vezetőj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Pecséthely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 xml:space="preserve">Alulírott a </w:t>
      </w:r>
      <w:r>
        <w:rPr>
          <w:rFonts w:cs="Garamond" w:ascii="Garamond" w:hAnsi="Garamond"/>
          <w:i/>
          <w:sz w:val="24"/>
          <w:lang w:bidi="en-US"/>
        </w:rPr>
        <w:t>kötelezettségvállalás pénzügyi érvényesítésére adott</w:t>
      </w:r>
      <w:r>
        <w:rPr>
          <w:rFonts w:cs="Garamond" w:ascii="Garamond" w:hAnsi="Garamond"/>
          <w:sz w:val="24"/>
          <w:lang w:bidi="en-US"/>
        </w:rPr>
        <w:t xml:space="preserve"> </w:t>
      </w:r>
      <w:r>
        <w:rPr>
          <w:rFonts w:cs="Garamond" w:ascii="Garamond" w:hAnsi="Garamond"/>
          <w:b/>
          <w:sz w:val="24"/>
          <w:lang w:bidi="en-US"/>
        </w:rPr>
        <w:t>kijelölést elfogadom</w:t>
      </w:r>
      <w:r>
        <w:rPr>
          <w:rFonts w:cs="Garamond" w:ascii="Garamond" w:hAnsi="Garamond"/>
          <w:sz w:val="24"/>
          <w:lang w:bidi="en-US"/>
        </w:rPr>
        <w:t>, mely kijelölés 1 példányát a mai nappal átvettem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>C s a n y t e l e k, 2024. február 2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4"/>
          <w:lang w:bidi="en-US"/>
        </w:rPr>
        <w:t>Tápainé Karkas Krisztin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sz w:val="24"/>
          <w:lang w:bidi="en-US"/>
        </w:rPr>
        <w:tab/>
        <w:tab/>
        <w:tab/>
        <w:tab/>
        <w:tab/>
        <w:tab/>
        <w:tab/>
        <w:t xml:space="preserve">      </w:t>
      </w:r>
      <w:r>
        <w:rPr>
          <w:rFonts w:cs="Garamond" w:ascii="Garamond" w:hAnsi="Garamond"/>
          <w:sz w:val="24"/>
          <w:lang w:bidi="en-US"/>
        </w:rPr>
        <w:t>Adó- és Pénzügyi Iroda Vezető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sz w:val="24"/>
          <w:lang w:bidi="en-US"/>
        </w:rPr>
        <w:t>Zsótér Dór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 xml:space="preserve">  Adó- és Pénzügyi Iroda Vezető-helyettese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4"/>
          <w:lang w:bidi="en-US"/>
        </w:rPr>
        <w:tab/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sz w:val="24"/>
          <w:lang w:bidi="en-US"/>
        </w:rPr>
        <w:t>Jériné Tóth Laura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eastAsia="Garamond" w:cs="Garamond" w:ascii="Garamond" w:hAnsi="Garamond"/>
          <w:sz w:val="24"/>
          <w:lang w:bidi="en-US"/>
        </w:rPr>
        <w:t xml:space="preserve">                                                                                     </w:t>
      </w:r>
      <w:r>
        <w:rPr>
          <w:rFonts w:cs="Garamond" w:ascii="Garamond" w:hAnsi="Garamond"/>
          <w:sz w:val="24"/>
          <w:lang w:bidi="en-US"/>
        </w:rPr>
        <w:t>Adó- és Pénzügyi Iroda köztisztviselő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lang w:bidi="en-US"/>
        </w:rPr>
      </w:pPr>
      <w:r>
        <w:rPr>
          <w:rFonts w:cs="Garamond" w:ascii="Garamond" w:hAnsi="Garamond"/>
          <w:sz w:val="24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eastAsia="Garamond" w:cs="Garamond"/>
          <w:sz w:val="24"/>
          <w:lang w:bidi="en-US"/>
        </w:rPr>
      </w:pPr>
      <w:r>
        <w:rPr>
          <w:rFonts w:eastAsia="Garamond" w:cs="Garamond" w:ascii="Garamond" w:hAnsi="Garamond"/>
          <w:sz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  <w:bCs/>
        </w:rPr>
        <w:t>Erhard Gyula</w:t>
      </w:r>
      <w:r>
        <w:rPr>
          <w:rFonts w:cs="Garamond" w:ascii="Garamond" w:hAnsi="Garamond"/>
        </w:rPr>
        <w:t xml:space="preserve"> 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  felhatalmazom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Szabóné Pálinkás Györgyi </w:t>
      </w:r>
      <w:r>
        <w:rPr>
          <w:rFonts w:cs="Garamond" w:ascii="Garamond" w:hAnsi="Garamond"/>
        </w:rPr>
        <w:t>személyét, mint az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Alsó- Tisza-menti Önkormányzati Társulás </w:t>
      </w:r>
      <w:r>
        <w:rPr>
          <w:rFonts w:cs="Garamond" w:ascii="Garamond" w:hAnsi="Garamond"/>
        </w:rPr>
        <w:t xml:space="preserve"> fenntartásában működő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lsó- Tisza-menti Többcélú Óvodák és Mini Bölcsődék  intézményvezetőjé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intézményére vonatkozó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, mely dokumentum a Csanyteleki Polgármesteri Hivatal Gazdálkodási Szabályzata függelék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augusztus 16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Szabóné Pálinkás Györgyi </w:t>
      </w:r>
      <w:r>
        <w:rPr>
          <w:rFonts w:cs="Garamond" w:ascii="Garamond" w:hAnsi="Garamond"/>
        </w:rPr>
        <w:t xml:space="preserve">az Alsó- Tisza-menti Önkormányzati Társulás fenntartásában működő </w:t>
      </w:r>
      <w:r>
        <w:rPr>
          <w:rFonts w:cs="Garamond" w:ascii="Garamond" w:hAnsi="Garamond"/>
          <w:b/>
        </w:rPr>
        <w:t>Alsó- Tisza-menti Többcélú Óvodák és Mini Bölcsők Vezetője</w:t>
      </w:r>
      <w:r>
        <w:rPr>
          <w:rFonts w:cs="Garamond" w:ascii="Garamond" w:hAnsi="Garamond"/>
        </w:rPr>
        <w:t xml:space="preserve"> tudomásul-veszem az Alsó- Tisza-menti Önkormányzati Társulás Társulási Tanácsa Elnöke által számomra a Társulás intézményére vonatkozó adott évi költségvetési kiadási előirányzata terhére a  kötelezettségvállalási jog  gyakorlásával járó feladatellátási 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augusztus 16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 xml:space="preserve">        …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</w:t>
      </w:r>
      <w:r>
        <w:rPr>
          <w:rFonts w:cs="Garamond" w:ascii="Garamond" w:hAnsi="Garamond"/>
          <w:b/>
        </w:rPr>
        <w:t>Szabóné Pálinkás Györgyi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       intézményvezet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3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  <w:bCs/>
        </w:rPr>
        <w:t>Erhard Gyula</w:t>
      </w:r>
      <w:r>
        <w:rPr>
          <w:rFonts w:cs="Garamond" w:ascii="Garamond" w:hAnsi="Garamond"/>
        </w:rPr>
        <w:t xml:space="preserve"> 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 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Mucsiné Mészáros Tímea </w:t>
      </w:r>
      <w:r>
        <w:rPr>
          <w:rFonts w:cs="Garamond" w:ascii="Garamond" w:hAnsi="Garamond"/>
        </w:rPr>
        <w:t>személyét, mint az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Alsó- Tisza-menti Önkormányzati Társulás </w:t>
      </w:r>
      <w:r>
        <w:rPr>
          <w:rFonts w:cs="Garamond" w:ascii="Garamond" w:hAnsi="Garamond"/>
        </w:rPr>
        <w:t xml:space="preserve"> fenntartásában működő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emény Szociális Alapszolgáltató Központ intézményvezetőjé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intézményére vonatkozó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, mely dokumentum a Csanyteleki Polgármesteri Hivatal Gazdálkodási Szabályzata függelék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december 1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Erhard Gyula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Mucsiné Mészáros Tímea </w:t>
      </w:r>
      <w:r>
        <w:rPr>
          <w:rFonts w:cs="Garamond" w:ascii="Garamond" w:hAnsi="Garamond"/>
        </w:rPr>
        <w:t xml:space="preserve">az Alsó- Tisza-menti Önkormányzati Társulás fenntartásában működő </w:t>
      </w:r>
      <w:r>
        <w:rPr>
          <w:rFonts w:cs="Garamond" w:ascii="Garamond" w:hAnsi="Garamond"/>
          <w:b/>
        </w:rPr>
        <w:t>Remény Szociális Alapszolgáltató Központ Vezetője</w:t>
      </w:r>
      <w:r>
        <w:rPr>
          <w:rFonts w:cs="Garamond" w:ascii="Garamond" w:hAnsi="Garamond"/>
        </w:rPr>
        <w:t xml:space="preserve"> tudomásul-veszem az Alsó- Tisza-menti Önkormányzati Társulás Társulási Tanácsa Elnöke által számomra a Társulás intézményére vonatkozó adott évi költségvetési kiadási előirányzata terhére a kötelezettségvállalási jog gyakorlásával járó feladatellátási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december 1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 xml:space="preserve">   …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Mucsiné Mészáros Tíme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Remény Szociális Alapszolgáltató Közpon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 Vezető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82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25" w:hanging="0"/>
        <w:rPr/>
      </w:pPr>
      <w:r>
        <w:rPr/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4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  <w:bCs/>
        </w:rPr>
        <w:t>Erhard Gyula</w:t>
      </w:r>
      <w:r>
        <w:rPr>
          <w:rFonts w:cs="Garamond" w:ascii="Garamond" w:hAnsi="Garamond"/>
        </w:rPr>
        <w:t xml:space="preserve"> 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 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Kádár-Kovács  Márta  </w:t>
      </w:r>
      <w:r>
        <w:rPr>
          <w:rFonts w:cs="Garamond" w:ascii="Garamond" w:hAnsi="Garamond"/>
        </w:rPr>
        <w:t>személyét, mint az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Alsó- Tisza-menti Önkormányzati Társulás </w:t>
      </w:r>
      <w:r>
        <w:rPr>
          <w:rFonts w:cs="Garamond" w:ascii="Garamond" w:hAnsi="Garamond"/>
        </w:rPr>
        <w:t xml:space="preserve"> fenntartásában működő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sély Szociális és Gyermekjóléti Alapszolgáltatási Központ intézményvezetőjé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intézményére vonatkozó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, mely dokumentum a Csanyteleki Polgármesteri Hivatal Gazdálkodási Szabályzata függelék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Kádár-Kovács Márta  </w:t>
      </w:r>
      <w:r>
        <w:rPr>
          <w:rFonts w:cs="Garamond" w:ascii="Garamond" w:hAnsi="Garamond"/>
        </w:rPr>
        <w:t xml:space="preserve">az Alsó- Tisza-menti Önkormányzati Társulás fenntartásában működő </w:t>
      </w:r>
      <w:r>
        <w:rPr>
          <w:rFonts w:cs="Garamond" w:ascii="Garamond" w:hAnsi="Garamond"/>
          <w:b/>
        </w:rPr>
        <w:t>Esély Szociális Alapszolgáltatási Központ Vezetője</w:t>
      </w:r>
      <w:r>
        <w:rPr>
          <w:rFonts w:cs="Garamond" w:ascii="Garamond" w:hAnsi="Garamond"/>
        </w:rPr>
        <w:t xml:space="preserve"> tudomásul-veszem az Alsó- Tisza-menti Önkormányzati Társulás Társulási Tanácsa Elnöke által számomra a Társulás intézményére vonatkozó adott évi költségvetési kiadási előirányzata terhére a  kötelezettségvállalási jog  gyakorlásával járó feladatellátási 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H.</w:t>
        <w:tab/>
        <w:tab/>
        <w:t xml:space="preserve">        …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Kádár-Kovács Márt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   intézményvezet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spacing w:lineRule="auto" w:line="240" w:before="0" w:after="0"/>
        <w:ind w:left="709" w:right="2126" w:firstLine="709"/>
        <w:contextualSpacing/>
        <w:jc w:val="center"/>
        <w:rPr>
          <w:rFonts w:ascii="Monotype Corsiva" w:hAnsi="Monotype Corsiva" w:cs="Monotype Corsiva"/>
          <w:b/>
          <w:b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15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Subtitle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F E L H A T A L M A Z Á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>Erhard Gyula</w:t>
      </w:r>
      <w:r>
        <w:rPr>
          <w:rFonts w:cs="Garamond" w:ascii="Garamond" w:hAnsi="Garamond"/>
        </w:rPr>
        <w:t xml:space="preserve">, mint az </w:t>
      </w:r>
      <w:r>
        <w:rPr>
          <w:rFonts w:cs="Garamond" w:ascii="Garamond" w:hAnsi="Garamond"/>
          <w:b/>
        </w:rPr>
        <w:t xml:space="preserve">Alsó- Tisza-menti Önkormányzati Társulás Társulási Tanácsa Elnöke </w:t>
      </w:r>
      <w:r>
        <w:rPr>
          <w:rFonts w:cs="Garamond" w:ascii="Garamond" w:hAnsi="Garamond"/>
        </w:rPr>
        <w:t>az Ávr. 52. § (8) bekezdésében biztosított jogkörében eljárva,   felhatalmazom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Magonyné Körmendi Judit </w:t>
      </w:r>
      <w:r>
        <w:rPr>
          <w:rFonts w:cs="Garamond" w:ascii="Garamond" w:hAnsi="Garamond"/>
        </w:rPr>
        <w:t>személyét, mint az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Alsó- Tisza-menti Önkormányzati Társulás </w:t>
      </w:r>
      <w:r>
        <w:rPr>
          <w:rFonts w:cs="Garamond" w:ascii="Garamond" w:hAnsi="Garamond"/>
        </w:rPr>
        <w:t xml:space="preserve"> fenntartásában működő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Gondozási Központ Rózsafüzér Szociális Otthon intézményvezetőjét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intézményi mindenkori költségvetési kiadási előirányzata terh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 ö t e l e z e t t s é g v á l l a l á s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</w:rPr>
        <w:t>rendelkezési jog gyakorlásával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felhatalmazás visszavonásig érvényes, mely dokumentum a Csanyteleki Polgármesteri Hivatal Gazdálkodási Szabályzata függeléke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Társulási Tanác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lulírott </w:t>
      </w:r>
      <w:r>
        <w:rPr>
          <w:rFonts w:cs="Garamond" w:ascii="Garamond" w:hAnsi="Garamond"/>
          <w:b/>
        </w:rPr>
        <w:t xml:space="preserve">Magonyné Körmendi Judit </w:t>
      </w:r>
      <w:r>
        <w:rPr>
          <w:rFonts w:cs="Garamond" w:ascii="Garamond" w:hAnsi="Garamond"/>
        </w:rPr>
        <w:t xml:space="preserve">az Alsó- Tisza-menti Önkormányzati Társulás fenntartásában működő </w:t>
      </w:r>
      <w:r>
        <w:rPr>
          <w:rFonts w:cs="Garamond" w:ascii="Garamond" w:hAnsi="Garamond"/>
          <w:b/>
        </w:rPr>
        <w:t>Gondozási  Központ Rózsafüzér Szociális Otthon Vezetője</w:t>
      </w:r>
      <w:r>
        <w:rPr>
          <w:rFonts w:cs="Garamond" w:ascii="Garamond" w:hAnsi="Garamond"/>
        </w:rPr>
        <w:t xml:space="preserve"> tudomásul-veszem az Alsó- Tisza-menti Önkormányzati Társulás Társulási Tanácsa Elnöke által számomra a Társulás intézményére vonatkozó mindenkori költségvetése kiadási előirányzata terhére vonatkozó  kötelezettségvállalási jog  gyakorlásával járó feladatellátási  kötelezettsége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nov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Magonyné Körmendi Judit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1418" w:gutter="0" w:header="0" w:top="1418" w:footer="34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   intézményvezető</w:t>
      </w:r>
    </w:p>
    <w:p>
      <w:pPr>
        <w:pStyle w:val="Normal"/>
        <w:spacing w:before="0" w:after="160"/>
        <w:contextualSpacing/>
        <w:jc w:val="center"/>
        <w:rPr>
          <w:rFonts w:ascii="Garamond" w:hAnsi="Garamond" w:cs="Garamond"/>
          <w:b/>
          <w:b/>
        </w:rPr>
      </w:pPr>
      <w:bookmarkStart w:id="0" w:name="_GoBack"/>
      <w:bookmarkEnd w:id="0"/>
      <w:r>
        <w:rPr>
          <w:rFonts w:cs="Garamond" w:ascii="Garamond" w:hAnsi="Garamond"/>
          <w:b/>
        </w:rPr>
        <w:t>Megismerési nyilatkozat</w:t>
      </w:r>
    </w:p>
    <w:p>
      <w:pPr>
        <w:pStyle w:val="Normal"/>
        <w:spacing w:before="0" w:after="16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ulírott saját kezű aláírásommal elismerem, hogy e tárgyi szabályzatban, annak mellékleteiben, függelékeiben foglaltakat megismertem. Tudomásul veszem, hogy e tárgyi szabályzatban írtakat munkavégzésem során köteles vagyok alkalmazni, az abban foglaltakat maradéktalanul betartani.</w:t>
      </w:r>
    </w:p>
    <w:p>
      <w:pPr>
        <w:pStyle w:val="Normal"/>
        <w:spacing w:before="0" w:after="1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60"/>
        <w:contextualSpacing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464"/>
        <w:gridCol w:w="1630"/>
        <w:gridCol w:w="1782"/>
        <w:gridCol w:w="2552"/>
      </w:tblGrid>
      <w:tr>
        <w:trPr>
          <w:trHeight w:val="13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szá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 közalkalmazott, munkavállaló,</w:t>
            </w:r>
          </w:p>
          <w:p>
            <w:pPr>
              <w:pStyle w:val="Normal"/>
              <w:spacing w:before="0" w:after="16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</w:t>
            </w:r>
          </w:p>
          <w:p>
            <w:pPr>
              <w:pStyle w:val="Normal"/>
              <w:spacing w:before="0" w:after="16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ezetőjének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 e v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megnevezés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ismerésének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dőpontja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v/hónap/n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ot megismert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alkalmazott,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unkavállaló,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vezetője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aját kezű aláírás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ó Páln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alvezető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rsulási Elnö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ainé Karkas Krisztin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 – és Pénzügyi I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sótér Dó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lné Gyöngyi Év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köly Jánosné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ériné Tóth Lau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csi Attil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löpné Szeri Noémi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cskeméti Dorotty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belné Deák Anit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tainé Gémes Tíme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6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18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itka Small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17" w:hanging="360"/>
      </w:pPr>
      <w:rPr>
        <w:i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25" w:hanging="360"/>
      </w:pPr>
      <w:rPr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itka Small" w:hAnsi="Sitka Small" w:cs="Sitka Smal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i w:val="false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185" w:hanging="360"/>
      </w:pPr>
      <w:rPr>
        <w:i w:val="false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mailto:csanytelek@csanytelek.hu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hyperlink" Target="mailto:csanytelek@csanytelek.hu" TargetMode="External"/><Relationship Id="rId11" Type="http://schemas.openxmlformats.org/officeDocument/2006/relationships/hyperlink" Target="mailto:atmot@csanytelek.hu1" TargetMode="External"/><Relationship Id="rId12" Type="http://schemas.openxmlformats.org/officeDocument/2006/relationships/hyperlink" Target="mailto:atmot@csanytelek.hu1" TargetMode="External"/><Relationship Id="rId13" Type="http://schemas.openxmlformats.org/officeDocument/2006/relationships/hyperlink" Target="mailto:atmot@csanytelek.hu1" TargetMode="External"/><Relationship Id="rId14" Type="http://schemas.openxmlformats.org/officeDocument/2006/relationships/hyperlink" Target="mailto:atmot@csanytelek.hu1" TargetMode="External"/><Relationship Id="rId15" Type="http://schemas.openxmlformats.org/officeDocument/2006/relationships/hyperlink" Target="mailto:atmot@csanytelek.hu1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38:00Z</dcterms:created>
  <dc:creator>user_3</dc:creator>
  <dc:description/>
  <cp:keywords/>
  <dc:language>en-US</dc:language>
  <cp:lastModifiedBy>User</cp:lastModifiedBy>
  <cp:lastPrinted>2024-02-26T13:43:00Z</cp:lastPrinted>
  <dcterms:modified xsi:type="dcterms:W3CDTF">2024-11-18T10:38:00Z</dcterms:modified>
  <cp:revision>2</cp:revision>
  <dc:subject/>
  <dc:title/>
</cp:coreProperties>
</file>