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1134" w:hanging="1134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olgármesteri Hivatal Szervezeti Működési Szabályzata 1.) melléklete 4.) függelék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sanyteleki Polgármesteri Hivatal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zabályzat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jegyzői hatáskörbe tartozó ügyekre vonatkozó</w:t>
      </w:r>
    </w:p>
    <w:p>
      <w:pPr>
        <w:pStyle w:val="Heading1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iadmányozási rendrő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jegyzői hatáskörbe tartozó ügyekre vonatkozó</w:t>
      </w:r>
    </w:p>
    <w:p>
      <w:pPr>
        <w:pStyle w:val="Heading1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admányozási rend szabályozás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A Magyarország helyi önkormányzatairól szóló 2011. évi CLXXXIX. törvény 81. § (2) bekezdés j) pontjában kapott felhatalmazás alapján a vonatkozó hatályos jogszabályok szerinti jegyzői hatáskörbe tartozó ügyekben az alábbi kiadmányozási rendet állapítom meg: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szabályzat hatálya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Csanytelek Község Önkormányzatára, az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Alsó- Tisza-menti Önkormányzat Társulásra és 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1134" w:hanging="56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 xml:space="preserve">Csanyteleki Polgármesteri Hivata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Garamond" w:ascii="Garamond" w:hAnsi="Garamond"/>
          <w:b/>
        </w:rPr>
        <w:t>szervezetére terjed ki</w:t>
      </w:r>
      <w:r>
        <w:rPr>
          <w:rFonts w:cs="Garamond" w:ascii="Garamond" w:hAnsi="Garamond"/>
        </w:rPr>
        <w:t xml:space="preserve">, minden szervezet </w:t>
      </w:r>
      <w:r>
        <w:rPr>
          <w:rFonts w:cs="Garamond" w:ascii="Garamond" w:hAnsi="Garamond"/>
          <w:i/>
        </w:rPr>
        <w:t>szervezeti és működési szabályzatában, feladatellátási megállapodásban, együttműködési megállapodásban foglalt felhatalmazása szerint.</w:t>
      </w:r>
    </w:p>
    <w:p>
      <w:pPr>
        <w:pStyle w:val="TextBody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olgármesteri Hivatal címére beérkező, hivatali hatósági típusú ügyekben, azok értékelését, feldolgozását, előkészítését, a döntés leírását követően annak a </w:t>
      </w:r>
      <w:r>
        <w:rPr>
          <w:rFonts w:cs="Garamond" w:ascii="Garamond" w:hAnsi="Garamond"/>
          <w:b/>
          <w:sz w:val="22"/>
          <w:szCs w:val="22"/>
        </w:rPr>
        <w:t>kiadmányozását köztisztviselői státuszú munkavállaló végezheti.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A jogszabályok által kizárólagosan jegyzői hatáskörbe utalt kiadmányozási jog, csak az átmeneti, szükségszerű helyettesítés szabályai szerint gyakorolható, a helyettesítő által.</w:t>
      </w:r>
    </w:p>
    <w:p>
      <w:pPr>
        <w:pStyle w:val="Normal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em kizárólagosan jegyzői hatáskörbe utalt ügyek közül: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azdálkodással, pénzügyekkel és költségvetéssel kapcsolatos ügyekre,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beszerzési eljárásra,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elyi adókra,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vagyonával való gazdálkodásra,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tatisztikai adatszolgáltatásra,</w:t>
      </w:r>
    </w:p>
    <w:p>
      <w:pPr>
        <w:pStyle w:val="Normal"/>
        <w:numPr>
          <w:ilvl w:val="0"/>
          <w:numId w:val="10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 hivatal pénzügyi ügyrendjében meghatározott feladatokra és hatáskörökben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admányozási jog illeti meg </w:t>
      </w:r>
      <w:r>
        <w:rPr>
          <w:rFonts w:cs="Garamond" w:ascii="Garamond" w:hAnsi="Garamond"/>
          <w:b/>
          <w:bCs/>
          <w:sz w:val="22"/>
          <w:szCs w:val="22"/>
        </w:rPr>
        <w:t>Tápainé Karkas Krisztin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dó- és Pénzügyi Irodavezetőt</w:t>
      </w:r>
      <w:r>
        <w:rPr>
          <w:rFonts w:cs="Garamond" w:ascii="Garamond" w:hAnsi="Garamond"/>
          <w:sz w:val="22"/>
          <w:szCs w:val="22"/>
        </w:rPr>
        <w:t xml:space="preserve">, távollétében </w:t>
      </w:r>
      <w:r>
        <w:rPr>
          <w:rFonts w:cs="Garamond" w:ascii="Garamond" w:hAnsi="Garamond"/>
          <w:b/>
          <w:bCs/>
          <w:sz w:val="22"/>
          <w:szCs w:val="22"/>
        </w:rPr>
        <w:t>Zsótér Dó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dó- és Pénzügyi Irodavezető helyettes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gyzői hatáskörömbe tartozó ügyekben a távollétemben, kiadmányozási jog illeti meg </w:t>
      </w:r>
      <w:r>
        <w:rPr>
          <w:rFonts w:cs="Garamond" w:ascii="Garamond" w:hAnsi="Garamond"/>
          <w:b/>
          <w:sz w:val="22"/>
          <w:szCs w:val="22"/>
        </w:rPr>
        <w:t>Kecskeméti Dorottya Jegyzői Irodavezetőt.</w:t>
      </w:r>
      <w:r>
        <w:rPr>
          <w:rFonts w:cs="Garamond" w:ascii="Garamond" w:hAnsi="Garamond"/>
          <w:sz w:val="22"/>
          <w:szCs w:val="22"/>
        </w:rPr>
        <w:t xml:space="preserve"> A hivatal szervezeti és működési szabályzatában rögzített jegyzői irodavezetői feladatok közül (a munkáltatói jogok gyakorlása kivételével) megilleti az önálló aláírási jog.</w:t>
      </w:r>
    </w:p>
    <w:p>
      <w:pPr>
        <w:pStyle w:val="Normal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atályos jogszabályokban a jegyzői hatáskörömbe utalt és általam átruházott aláírási, kiadmányozási jogot, bármely ügyben (indokolás nélkül, akár átmenetileg, akár végleg) magamhoz vonhat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ociális hatáskörben</w:t>
      </w:r>
      <w:r>
        <w:rPr>
          <w:rFonts w:cs="Garamond" w:ascii="Garamond" w:hAnsi="Garamond"/>
          <w:sz w:val="22"/>
          <w:szCs w:val="22"/>
        </w:rPr>
        <w:t xml:space="preserve"> (határozat és végzés hozatal kivételével) kiadmányozási jog illeti meg </w:t>
      </w:r>
      <w:r>
        <w:rPr>
          <w:rFonts w:cs="Garamond" w:ascii="Garamond" w:hAnsi="Garamond"/>
          <w:b/>
          <w:sz w:val="22"/>
          <w:szCs w:val="22"/>
        </w:rPr>
        <w:t>Patainé Gémes Tímea Szociális Irodavezető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Polgármester jogosult kiadmányozni az önkormányzat nevében eljárva</w:t>
      </w:r>
    </w:p>
    <w:p>
      <w:pPr>
        <w:pStyle w:val="Normal"/>
        <w:numPr>
          <w:ilvl w:val="0"/>
          <w:numId w:val="11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feladat- és hatáskörében tartozó ügyekben keletkezett ügyiratokat, testület elé benyújtandó előterjesztéseket, tájékoztatókat, költségvetési szervek alapító okiratait,</w:t>
      </w:r>
    </w:p>
    <w:p>
      <w:pPr>
        <w:pStyle w:val="Normal"/>
        <w:numPr>
          <w:ilvl w:val="0"/>
          <w:numId w:val="11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kormányzati szervekkel (megyei és járási) folytatott levelezéseket, kérelmeket, felterjesztéseket,</w:t>
      </w:r>
    </w:p>
    <w:p>
      <w:pPr>
        <w:pStyle w:val="Normal"/>
        <w:numPr>
          <w:ilvl w:val="0"/>
          <w:numId w:val="11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tömegkommunikáció részére tájékoztatásokat,</w:t>
      </w:r>
    </w:p>
    <w:p>
      <w:pPr>
        <w:pStyle w:val="Normal"/>
        <w:numPr>
          <w:ilvl w:val="0"/>
          <w:numId w:val="11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jogi képiviseletre vonatkozó megbízást,</w:t>
      </w:r>
    </w:p>
    <w:p>
      <w:pPr>
        <w:pStyle w:val="Normal"/>
        <w:numPr>
          <w:ilvl w:val="0"/>
          <w:numId w:val="11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z önkormányzatok közötti kapcsolatok ügyében keletkezett iratokat,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Polgármester saját nevében kiadmányozza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onatkozó törvény által polgármesteri hatáskörbe utalt államigazgatási ügyekben és hatósági jogkörben keletkezett ügyiratokat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polgármesteri utasításokat, körleveleket,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lgármester nevére érkező kérelmekre, beadványokra, megkeresésekre adott válaszokat,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rendeletében, SZMSZ-ben átruházott hatáskörben hozott döntéseket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skörébe tartozó munkáltatói jogok gyakorlása során keletkezett iratokat, 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a kötelezettségvállalási, utalványozási jogkörében tartozó iratokat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ülföldi állampolgárok ingatlanszerzési ügyében tett nyilatkozato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Alpolgármester jogosult kiadmányozni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</w:rPr>
        <w:t>a polgármester távollétében, akadályoztatása esetén e szabályzat 8.-9. pontjában írt ügyekben keletkezett irat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Polgármester és Jegyzővel közösen jogosult kiadmányozni</w:t>
      </w:r>
    </w:p>
    <w:p>
      <w:pPr>
        <w:pStyle w:val="Normal"/>
        <w:numPr>
          <w:ilvl w:val="0"/>
          <w:numId w:val="5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pénzügyi és vagyoni kötelezettségvállalással járó ügyekben keletkezett ügyiratokat, szerződéseket, utalványokat,</w:t>
      </w:r>
    </w:p>
    <w:p>
      <w:pPr>
        <w:pStyle w:val="Normal"/>
        <w:numPr>
          <w:ilvl w:val="0"/>
          <w:numId w:val="5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rendeleteit, költségvetési szervek alapító okiratait, a Képviselő-testület ülésein készült jegyzőkönyveket,</w:t>
      </w:r>
    </w:p>
    <w:p>
      <w:pPr>
        <w:pStyle w:val="Normal"/>
        <w:numPr>
          <w:ilvl w:val="0"/>
          <w:numId w:val="5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költségvetését érintő, a képviselő-testület elé benyújtandó előterjesztéseket,</w:t>
      </w:r>
    </w:p>
    <w:p>
      <w:pPr>
        <w:pStyle w:val="Normal"/>
        <w:numPr>
          <w:ilvl w:val="0"/>
          <w:numId w:val="5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z önkormányzati intézmények ellenőrzését elrendelő megbízóleveleket,</w:t>
      </w:r>
    </w:p>
    <w:p>
      <w:pPr>
        <w:pStyle w:val="Normal"/>
        <w:numPr>
          <w:ilvl w:val="0"/>
          <w:numId w:val="5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polgármester egyetértését igénylő munkaügyi okmányokat,</w:t>
      </w:r>
    </w:p>
    <w:p>
      <w:pPr>
        <w:pStyle w:val="Normal"/>
        <w:numPr>
          <w:ilvl w:val="0"/>
          <w:numId w:val="5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z önkormányzatot érintő belső szabályzatokat. 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Jegyző saját jogon fenntartott ügyek kiadmányozása</w:t>
      </w:r>
    </w:p>
    <w:p>
      <w:pPr>
        <w:pStyle w:val="Normal"/>
        <w:numPr>
          <w:ilvl w:val="0"/>
          <w:numId w:val="1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felsőbb szintű közigazgatási szervekkel, társhatóságokkal folytatott levelezések, felterjesztések, tájékoztatók, jele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jogorvoslati eljárás során felterjesztés az eljáró hatósághoz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ivatal tevékenységére vonatkozó jele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z önkormányzati és hatósági ügyekben keletkezett állásfoglalás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egyző hatáskörébe tartozó közszolgálati tárgykörben keletkezett ügyirat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a hatósági ellenőrzések alapján hozott határozat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nevére érkezett beadványokra, kérelmekre, megkeresésekre adott válasz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unkaügyi ügyekben keletkezett iratok, munkáltatói jogkör gyakorlása során hozott döntések irat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a jegyző általános feladat- és hatáskörébe tartozó ügyirat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az önkormányzat és a hivatal éves költségvetésével, annak végrehajtásával összefüggő dö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ociális és gyámügyi ágazatban valamennyi jegyzői hatáskörbe tartozó ügyben hozott döntés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az országos, helyi, kisebbségi, önkormányzati választás, népszavazás, népi kezdeményezéssel összefüggő irat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köztartozásról kiállított hatósági bizonyítványo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polgári védelemmel, katasztrófavédelemmel kapcsolatos ügy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és annak Bizottságai részére általa készített előterjesztések, dö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ivatali gépjármű magáncélra való engedélyezési irata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aját gépjárművel történő közlekedés engedélyezése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a Hivatal jogi képviseletére irányuló dö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Hivatal kötelezettségvállalási, utalványozási jogkörében keletkezett iratok.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az adóigazgatási eljárás során keletkezett végzések, határozatok, fizetés letiltások, adó- értékbizonyítványok, felhívások, bevallás teljesítésére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z ipar- kereskedelem, közterületfelügyelet, turizmus, sport, köznevelési, közművelődési, könyvtári, útügyek, környezetvédelmi, tűz- és munkavédelmi ügyekben hozott dö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z önkormányzati társulási előterjesztések, feladatellátással összefüggő feladatok iratai, jegyzőkönyv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beszerzések, megrendelések, amelyek nem tartoznak közbeszerzési körbe, árajánlat kérések, döntések,</w:t>
      </w:r>
    </w:p>
    <w:p>
      <w:pPr>
        <w:pStyle w:val="Normal"/>
        <w:numPr>
          <w:ilvl w:val="0"/>
          <w:numId w:val="12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inden átruházott hatáskörben hozott döntés aláírási jogát mindazon ügyekben keletkezett iratokra, amelyekben a Hivatal munkavállalója e szabályzat szerint nem kapott általam kiadmányozási jogot.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Jegyzői Irodavezető kiadmányozási jogköre a jegyző megbízásából, távolléte ideje alatt</w:t>
      </w:r>
    </w:p>
    <w:p>
      <w:pPr>
        <w:pStyle w:val="Normal"/>
        <w:numPr>
          <w:ilvl w:val="0"/>
          <w:numId w:val="4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üléseiről készült jegyzőkönyvi határozatok kivonatát,</w:t>
      </w:r>
    </w:p>
    <w:p>
      <w:pPr>
        <w:pStyle w:val="Normal"/>
        <w:numPr>
          <w:ilvl w:val="0"/>
          <w:numId w:val="4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ülésén készül jegyzőkönyvbe rögzített határozat jegyzőkönyvi kivonatát,</w:t>
      </w:r>
    </w:p>
    <w:p>
      <w:pPr>
        <w:pStyle w:val="Normal"/>
        <w:numPr>
          <w:ilvl w:val="0"/>
          <w:numId w:val="4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bizottságokkal összefüggő levelezések, amelyet nem az Elnök, vagy a Feladatellátó jegyző ír alá,</w:t>
      </w:r>
    </w:p>
    <w:p>
      <w:pPr>
        <w:pStyle w:val="Normal"/>
        <w:numPr>
          <w:ilvl w:val="0"/>
          <w:numId w:val="4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olyan ügyben keletkezett irat, amelyet a jegyző számára kiad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Anyakönyvvezetők kiadmányozási jogosultsága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nyakönyvi igazgatásra vonatkozó központi jogszabályok alapján az anyakönyvi eljárás során keletkezett dokumentumokat,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igazgatási hatósági és az önkormányzati hatósági eljárás során keletkezett ügyekben a közbenső intézkedések iratait, amelyhez közvetlenül nem fűződik jogorvoslati jog,</w:t>
      </w:r>
    </w:p>
    <w:p>
      <w:pPr>
        <w:pStyle w:val="Normal"/>
        <w:numPr>
          <w:ilvl w:val="0"/>
          <w:numId w:val="8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minden olyan dokumentum, okirat (születési, házassági, halotti) anyakönyvi kivonat, hatósági bizonyítvány, adatszolgáltatás, amelyet a jogszabály számára rend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Adó- és Pénzügyi Iroda Vezetője és helyettese kiadmányozási jogköre</w:t>
      </w:r>
    </w:p>
    <w:p>
      <w:pPr>
        <w:pStyle w:val="Normal"/>
        <w:numPr>
          <w:ilvl w:val="0"/>
          <w:numId w:val="7"/>
        </w:numPr>
        <w:ind w:left="1134" w:hanging="567"/>
        <w:jc w:val="both"/>
        <w:rPr/>
      </w:pPr>
      <w:r>
        <w:rPr>
          <w:rFonts w:cs="Garamond" w:ascii="Garamond" w:hAnsi="Garamond"/>
          <w:sz w:val="22"/>
          <w:szCs w:val="22"/>
        </w:rPr>
        <w:t>a jegyző pénzügyi feladat- és hatáskörébe tartozó, a Hivatal belső szabályzataiban rögzített pénzügyi ágazati ügyekben keletkezett levelezések,</w:t>
      </w:r>
    </w:p>
    <w:p>
      <w:pPr>
        <w:pStyle w:val="Normal"/>
        <w:numPr>
          <w:ilvl w:val="0"/>
          <w:numId w:val="7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nkormányzat és a társulás fenntartásában lévő költségvetési szervek működésével összefüggő levelezések,  </w:t>
      </w:r>
    </w:p>
    <w:p>
      <w:pPr>
        <w:pStyle w:val="Normal"/>
        <w:numPr>
          <w:ilvl w:val="0"/>
          <w:numId w:val="7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olyan irat, amely az általa vezetett iroda működését érinti.</w:t>
      </w:r>
    </w:p>
    <w:p>
      <w:pPr>
        <w:pStyle w:val="Normal"/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Szociális Iroda Vezetője kiadmányozási jogköre</w:t>
      </w:r>
    </w:p>
    <w:p>
      <w:pPr>
        <w:pStyle w:val="Normal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</w:rPr>
        <w:t>Minden olyan levelezés, amely a szociális és gyámügyek intézése során adatkérésre, adatszolgáltatásra, statisztikára vonatkozik, közoktatási, köznevelési, szociális intézmény működésével, gyermekvédelemmel összefüg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 kiadmányozási jog gyakorlása</w:t>
      </w:r>
    </w:p>
    <w:p>
      <w:pPr>
        <w:pStyle w:val="Normal"/>
        <w:numPr>
          <w:ilvl w:val="0"/>
          <w:numId w:val="3"/>
        </w:numPr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olyan iratra, amelyet a jegyző megbízásából helyette eljáró Irodavezető ír alá, a kiadmányra rá kell vezetni: „Kató Pálné jegyző megbízásából” szöveget, továbbá fel kell tüntetni ezen szöveg alatt a tényleges kiadmányozásra jogosult eljáró nevét, hivatali beosztását.</w:t>
      </w:r>
    </w:p>
    <w:p>
      <w:pPr>
        <w:pStyle w:val="Normal"/>
        <w:ind w:left="1134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     A jegyző távollétében az Őt helyettesítő Jegyzői Irodavezető köteles a jegyző neve mellé „h” betűt feltüntetni.</w:t>
      </w:r>
    </w:p>
    <w:p>
      <w:pPr>
        <w:sectPr>
          <w:type w:val="nextPage"/>
          <w:pgSz w:w="11906" w:h="16838"/>
          <w:pgMar w:left="1418" w:right="155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576"/>
        <w:gridCol w:w="1439"/>
        <w:gridCol w:w="1336"/>
        <w:gridCol w:w="995"/>
        <w:gridCol w:w="931"/>
        <w:gridCol w:w="1098"/>
        <w:gridCol w:w="2432"/>
      </w:tblGrid>
      <w:tr>
        <w:trPr>
          <w:trHeight w:val="735" w:hRule="atLeast"/>
        </w:trPr>
        <w:tc>
          <w:tcPr>
            <w:tcW w:w="13907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12" w:hanging="51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512" w:hanging="512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12" w:hanging="512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 jegyzőt megillető hatáskörök gyakorlásának delegálása, kiadmányozásra jogosultak kijelölése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Hatáskör meghatározása: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elhatalmazás (jogszabály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Jegyzői hatáskör mara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A delegált hatáskör címzettje, kiadmányozásra jogosult</w:t>
            </w:r>
          </w:p>
        </w:tc>
      </w:tr>
      <w:tr>
        <w:trPr>
          <w:trHeight w:val="30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irodavezető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ügyintéző</w:t>
            </w:r>
          </w:p>
        </w:tc>
        <w:tc>
          <w:tcPr>
            <w:tcW w:w="2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Kiadmányozó neve</w:t>
            </w:r>
          </w:p>
        </w:tc>
      </w:tr>
      <w:tr>
        <w:trPr>
          <w:trHeight w:val="300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jegyzői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énzügyi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zociális</w:t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Munkáltatói jogkör gyakorlás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ttv. 227. § (1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ató Pálné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Teljesítményértékelés, minősítés, szabadság ütemezés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ttv. 130. § (1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ecskeméti Dorottya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énzügyi (statisztika, levelezés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Áht. és Ávr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ápai Karkas Krisztina, Zsótér Dóra</w:t>
            </w:r>
          </w:p>
        </w:tc>
      </w:tr>
      <w:tr>
        <w:trPr>
          <w:trHeight w:val="12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Szociális- és gyámügyi ügyek előkészítése (levelezés, értesítés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Szoctv. 4/A. § b) pontja, </w:t>
              <w:br/>
              <w:t>Gytv.16. § (1) b) pontj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X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atainé Gémes Tímea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Végzések kiadás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Ákr. és Szoctv.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Kató Pálné 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Határozatok meghozatala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Ákr. és Szoctv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  <w:r>
              <w:rPr>
                <w:rFonts w:cs="Arial" w:ascii="Garamond" w:hAnsi="Garamond"/>
                <w:sz w:val="22"/>
                <w:szCs w:val="22"/>
              </w:rPr>
              <w:t>Kató Pálné</w:t>
            </w:r>
          </w:p>
        </w:tc>
      </w:tr>
      <w:tr>
        <w:trPr>
          <w:trHeight w:val="12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olyamatba épített előzetes és utólagos ellenőrzés végzés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Áht. 70. 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X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ató Pálné, Kecskeméti Dorottya, Tápainé Karkas Krisztina, Zsótér Dóra</w:t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155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Záradék: </w:t>
      </w:r>
      <w:r>
        <w:rPr>
          <w:rFonts w:cs="Garamond" w:ascii="Garamond" w:hAnsi="Garamond"/>
          <w:sz w:val="22"/>
          <w:szCs w:val="22"/>
        </w:rPr>
        <w:t xml:space="preserve"> E Szabályzat 9. módosított rendelkezéseit egységes szerkezetben tartalmazza. E szabályzat </w:t>
      </w:r>
      <w:r>
        <w:rPr>
          <w:rFonts w:cs="Garamond" w:ascii="Garamond" w:hAnsi="Garamond"/>
          <w:b/>
          <w:sz w:val="22"/>
          <w:szCs w:val="22"/>
        </w:rPr>
        <w:t>2025. január 11. napjával lép hatályba</w:t>
      </w:r>
      <w:r>
        <w:rPr>
          <w:rFonts w:cs="Garamond" w:ascii="Garamond" w:hAnsi="Garamond"/>
          <w:sz w:val="22"/>
          <w:szCs w:val="22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  <w:sz w:val="22"/>
          <w:szCs w:val="22"/>
        </w:rPr>
        <w:t>megismerési nyilatkozat</w:t>
      </w:r>
      <w:r>
        <w:rPr>
          <w:rFonts w:cs="Garamond" w:ascii="Garamond" w:hAnsi="Garamond"/>
          <w:sz w:val="22"/>
          <w:szCs w:val="22"/>
        </w:rPr>
        <w:t xml:space="preserve"> saját kezű aláírásukkal hitelesítették.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január 1.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284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………………………………………</w:t>
      </w:r>
      <w:r>
        <w:rPr>
          <w:rFonts w:cs="Garamond" w:ascii="Garamond" w:hAnsi="Garamond"/>
          <w:sz w:val="22"/>
          <w:szCs w:val="22"/>
        </w:rPr>
        <w:t>.</w:t>
        <w:tab/>
        <w:tab/>
        <w:t xml:space="preserve">         ……………………………………….........</w:t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>Csanytelek Község Önkormányzata</w:t>
        <w:tab/>
        <w:tab/>
        <w:tab/>
        <w:t>Csanyteleki Polgármesteri Hivatal</w:t>
      </w:r>
    </w:p>
    <w:p>
      <w:pPr>
        <w:pStyle w:val="Normal"/>
        <w:spacing w:before="0" w:after="0"/>
        <w:ind w:left="992" w:hanging="992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képviselője: Erhard Gyula polgármester</w:t>
        <w:tab/>
        <w:tab/>
        <w:t xml:space="preserve">            képviselője: Kató Pálné hivatalvezető</w:t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ecséthelye</w:t>
        <w:tab/>
        <w:tab/>
        <w:tab/>
        <w:tab/>
        <w:tab/>
        <w:t xml:space="preserve">           Pecséthelye </w:t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284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</w:r>
    </w:p>
    <w:p>
      <w:pPr>
        <w:pStyle w:val="Normal"/>
        <w:spacing w:before="0" w:after="0"/>
        <w:ind w:left="992" w:right="-567" w:hanging="992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képviselője: Erhard Gyula TT Elnök</w:t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cséthelye</w:t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992" w:right="-567" w:hanging="992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abályzatot készítette: …………………………………………..</w:t>
      </w:r>
    </w:p>
    <w:p>
      <w:pPr>
        <w:pStyle w:val="Normal"/>
        <w:spacing w:before="0" w:after="0"/>
        <w:ind w:left="992" w:right="-567" w:hanging="992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       </w:t>
        <w:tab/>
        <w:tab/>
        <w:tab/>
        <w:t>Kató Pálné jegyző</w:t>
      </w:r>
    </w:p>
    <w:p>
      <w:pPr>
        <w:pStyle w:val="Normal"/>
        <w:ind w:left="993" w:hanging="99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sectPr>
          <w:type w:val="nextPage"/>
          <w:pgSz w:w="11906" w:h="16838"/>
          <w:pgMar w:left="1418" w:right="155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      Pecséthelye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64"/>
        <w:gridCol w:w="1630"/>
        <w:gridCol w:w="1639"/>
        <w:gridCol w:w="2552"/>
      </w:tblGrid>
      <w:tr>
        <w:trPr>
          <w:trHeight w:val="13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1:00Z</dcterms:created>
  <dc:creator>Polgármesteri Hivatal</dc:creator>
  <dc:description/>
  <cp:keywords/>
  <dc:language>en-US</dc:language>
  <cp:lastModifiedBy>User</cp:lastModifiedBy>
  <cp:lastPrinted>2024-01-17T10:08:00Z</cp:lastPrinted>
  <dcterms:modified xsi:type="dcterms:W3CDTF">2024-11-18T12:54:00Z</dcterms:modified>
  <cp:revision>3</cp:revision>
  <dc:subject/>
  <dc:title>Csanytelek Község Jegyzőjétől</dc:title>
</cp:coreProperties>
</file>