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i Hivatal Szervezeti és Működési Szabályzata 3.) melléklete 2.) függeléke</w:t>
      </w:r>
    </w:p>
    <w:p>
      <w:pPr>
        <w:pStyle w:val="TextBody"/>
        <w:rPr>
          <w:rFonts w:ascii="Garamond" w:hAnsi="Garamond" w:cs="Garamond"/>
          <w:sz w:val="52"/>
          <w:szCs w:val="22"/>
        </w:rPr>
      </w:pPr>
      <w:r>
        <w:rPr>
          <w:rFonts w:cs="Garamond" w:ascii="Garamond" w:hAnsi="Garamond"/>
          <w:sz w:val="5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 xml:space="preserve">Integrált Közösségi és Szolgáltatói Tér 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</w:rPr>
      </w:pPr>
      <w:r>
        <w:rPr>
          <w:rFonts w:cs="Garamond" w:ascii="Garamond" w:hAnsi="Garamond"/>
          <w:b/>
          <w:sz w:val="56"/>
        </w:rPr>
        <w:t xml:space="preserve">Szervezeti és Működési Szabályzat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>A Faluházban</w:t>
      </w:r>
      <w:r>
        <w:rPr>
          <w:rFonts w:cs="Garamond" w:ascii="Garamond" w:hAnsi="Garamond"/>
          <w:sz w:val="22"/>
          <w:szCs w:val="22"/>
        </w:rPr>
        <w:t>, amel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z önkormányzat tulajdonát képező, Csanytelek, Kossuth u. 15/g sz. alatti, több funkciós ingatlan) működik a település </w:t>
      </w:r>
      <w:r>
        <w:rPr>
          <w:rFonts w:cs="Garamond" w:ascii="Garamond" w:hAnsi="Garamond"/>
          <w:b/>
          <w:sz w:val="22"/>
          <w:szCs w:val="22"/>
        </w:rPr>
        <w:t>Integrá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zösségi és Szolgáltatói Színtere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int az önkormányzat kötelező közművelődési közfeladatát ellátó, a Polgármesteri Hivatal közművelődési szervezeti egysége, az önkormányzat képviselő-testülete hatályos helyi közművelődési feladatok ellátásáról szóló rendelete, a vonatkozó szaktörvény alapján, és a polgármesteri hivatal alapító okiratában rögzített módon, alaptevékenységeként napi 4 óra időkeretű nyitvatartási rend szerin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ötelező közfeladataként integrált közösségi és szolgáltatói tér fenntartásával, </w:t>
      </w:r>
      <w:r>
        <w:rPr>
          <w:rFonts w:cs="Garamond" w:ascii="Garamond" w:hAnsi="Garamond"/>
          <w:sz w:val="22"/>
          <w:szCs w:val="22"/>
          <w:u w:val="single"/>
        </w:rPr>
        <w:t>szakfeladatként való működtetéssel</w:t>
      </w:r>
      <w:r>
        <w:rPr>
          <w:rFonts w:cs="Garamond" w:ascii="Garamond" w:hAnsi="Garamond"/>
          <w:sz w:val="22"/>
          <w:szCs w:val="22"/>
        </w:rPr>
        <w:t>, alkalmazott részmunkaidőben való foglalkoztatásával biztosítja az alábbi közművelődési tevékenységek végzésé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skolarendszeren kívüli, öntevékeny, önképző, szakképző tanfolyamok, életminőséget és életesélyt javító tanulási, felnőttoktatási lehetőségek megteremtését, mely feladat ellátását a nevelési intézményekkel, az álláskeresők foglalkoztatására szakosodott szervekkel, a gyermekjóléti és a családsegítő szolgáltatókkal, helyi civil szervezetek vezetőivel való együttműködés kialakításával és folyamatos munkakapcsolat fenntartásáva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a helyi társadalomban hátrányos helyzetűek (mozgáskorlátozottak, munkaképességüket elvesztők, egészségkárosodottak, szenvedélybetegek) elesettségükből eredő kulturális hátrányaik mérséklésének elősegít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óvodás és iskolás korú gyermekek, fiatal felnőttek (középiskolások) felsőfokú oktatásban résztvevő fiatalok</w:t>
      </w:r>
      <w:r>
        <w:rPr>
          <w:rFonts w:cs="Garamond" w:ascii="Garamond" w:hAnsi="Garamond"/>
          <w:i/>
          <w:sz w:val="22"/>
          <w:szCs w:val="22"/>
        </w:rPr>
        <w:t xml:space="preserve"> helyi közművelődés keretein belüli művészeti (film, képzőművészeti, iparművészeti,) közösségi élet, amatőr alkotó, kiemelkedő értéket előállító műhelyek (ifjúsági klubok, ének- zene, rajz, festészet, szakkörök) kialakítása, működési feltétele megteremt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</w:t>
      </w:r>
      <w:r>
        <w:rPr>
          <w:rFonts w:cs="Garamond" w:ascii="Garamond" w:hAnsi="Garamond"/>
          <w:i/>
          <w:sz w:val="22"/>
          <w:szCs w:val="22"/>
        </w:rPr>
        <w:t xml:space="preserve">művészeti, szellemi értékeinek, hagyományainak </w:t>
      </w:r>
      <w:r>
        <w:rPr>
          <w:rFonts w:cs="Garamond" w:ascii="Garamond" w:hAnsi="Garamond"/>
          <w:sz w:val="22"/>
          <w:szCs w:val="22"/>
        </w:rPr>
        <w:t xml:space="preserve">feltárását (hagyományőrző klubok létrejöttének támogatása) végzésé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honismereti, helytörténeti ritkaságok, korhű-dokumentumok </w:t>
      </w:r>
      <w:r>
        <w:rPr>
          <w:rFonts w:cs="Garamond" w:ascii="Garamond" w:hAnsi="Garamond"/>
          <w:sz w:val="22"/>
          <w:szCs w:val="22"/>
        </w:rPr>
        <w:t xml:space="preserve">felkutatását, a faluházban e célból elkülönített sarok kialakításával, annak tárlat-szerű bemutatásával, ezzel felélesztve a lokálpatriotizmust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</w:t>
      </w:r>
      <w:r>
        <w:rPr>
          <w:rFonts w:cs="Garamond" w:ascii="Garamond" w:hAnsi="Garamond"/>
          <w:i/>
          <w:sz w:val="22"/>
          <w:szCs w:val="22"/>
        </w:rPr>
        <w:t xml:space="preserve">környezeti és esztétikai kultúrájának </w:t>
      </w:r>
      <w:r>
        <w:rPr>
          <w:rFonts w:cs="Garamond" w:ascii="Garamond" w:hAnsi="Garamond"/>
          <w:sz w:val="22"/>
          <w:szCs w:val="22"/>
        </w:rPr>
        <w:t>fejlesztése érdekében a civil szervezetek, oktatási- nevelési intézmények gyermekeinek és tanulóinak a település virágosításába a parlagfű- és gyom-mentesítési, hulladékgyűjtési akciók részvételébe való bevonásának szervez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emzeti, a nemzetiségi, kisebbségi kultúrák megismertetését, az egyetemes kulturális értékek ápolását a </w:t>
      </w:r>
      <w:r>
        <w:rPr>
          <w:rFonts w:cs="Garamond" w:ascii="Garamond" w:hAnsi="Garamond"/>
          <w:i/>
          <w:sz w:val="22"/>
          <w:szCs w:val="22"/>
        </w:rPr>
        <w:t>helyi kisebbségi közösség hagyományainak gondozását</w:t>
      </w:r>
      <w:r>
        <w:rPr>
          <w:rFonts w:cs="Garamond" w:ascii="Garamond" w:hAnsi="Garamond"/>
          <w:sz w:val="22"/>
          <w:szCs w:val="22"/>
        </w:rPr>
        <w:t>, ebben való együttműködést az oktatási- nevelési intézményekkel, a helyi civil szervezetekkel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elyi </w:t>
      </w:r>
      <w:r>
        <w:rPr>
          <w:rFonts w:cs="Garamond" w:ascii="Garamond" w:hAnsi="Garamond"/>
          <w:i/>
          <w:sz w:val="22"/>
          <w:szCs w:val="22"/>
        </w:rPr>
        <w:t>társadalmi kapcsolatrendszer</w:t>
      </w:r>
      <w:r>
        <w:rPr>
          <w:rFonts w:cs="Garamond" w:ascii="Garamond" w:hAnsi="Garamond"/>
          <w:sz w:val="22"/>
          <w:szCs w:val="22"/>
        </w:rPr>
        <w:t xml:space="preserve">, a közösségi érdekérvényesítés terén az országos, régiós, megyei, </w:t>
      </w:r>
      <w:r>
        <w:rPr>
          <w:rFonts w:cs="Garamond" w:ascii="Garamond" w:hAnsi="Garamond"/>
          <w:i/>
          <w:sz w:val="22"/>
          <w:szCs w:val="22"/>
        </w:rPr>
        <w:t>kistérségi járási kulturális intézményeivel, szerveivel való együttműködés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abadidő hasznos eltöltése keretében a diák- és felnőtt sporttal összefüggő iskolai- és klub szintű összefogása </w:t>
      </w:r>
      <w:r>
        <w:rPr>
          <w:rFonts w:cs="Garamond" w:ascii="Garamond" w:hAnsi="Garamond"/>
          <w:sz w:val="22"/>
          <w:szCs w:val="22"/>
        </w:rPr>
        <w:t>erősít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elyi nyilvános könyvtárral közös kulturális rendezvények</w:t>
      </w:r>
      <w:r>
        <w:rPr>
          <w:rFonts w:cs="Garamond" w:ascii="Garamond" w:hAnsi="Garamond"/>
          <w:sz w:val="22"/>
          <w:szCs w:val="22"/>
        </w:rPr>
        <w:t xml:space="preserve"> (versenyek, ötletbörzék, zenés, táncos műsorok, találkozók, fesztiválok, vetélkedők,) </w:t>
      </w:r>
      <w:r>
        <w:rPr>
          <w:rFonts w:cs="Garamond" w:ascii="Garamond" w:hAnsi="Garamond"/>
          <w:i/>
          <w:sz w:val="22"/>
          <w:szCs w:val="22"/>
        </w:rPr>
        <w:t>megrendezését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település idegenforgalmi vonzerejének megteremtését </w:t>
      </w:r>
      <w:r>
        <w:rPr>
          <w:rFonts w:cs="Garamond" w:ascii="Garamond" w:hAnsi="Garamond"/>
          <w:sz w:val="22"/>
          <w:szCs w:val="22"/>
        </w:rPr>
        <w:t>(madárvilág, védett természeti értékek képi bemutatását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polgárai számára </w:t>
      </w:r>
      <w:r>
        <w:rPr>
          <w:rFonts w:cs="Garamond" w:ascii="Garamond" w:hAnsi="Garamond"/>
          <w:i/>
          <w:sz w:val="22"/>
          <w:szCs w:val="22"/>
        </w:rPr>
        <w:t>információk eljuttatását, helyi lap szerkesztéséhez adatok gyűjt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épművészeti hagyományok tevékenységének gyakorlásához, az ének- zene, táncegyüttesek működéséhez helyiség biztosítás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nyári kulturális táborok </w:t>
      </w:r>
      <w:r>
        <w:rPr>
          <w:rFonts w:cs="Garamond" w:ascii="Garamond" w:hAnsi="Garamond"/>
          <w:sz w:val="22"/>
          <w:szCs w:val="22"/>
        </w:rPr>
        <w:t xml:space="preserve">szervezését, az ott készült </w:t>
      </w:r>
      <w:r>
        <w:rPr>
          <w:rFonts w:cs="Garamond" w:ascii="Garamond" w:hAnsi="Garamond"/>
          <w:i/>
          <w:sz w:val="22"/>
          <w:szCs w:val="22"/>
        </w:rPr>
        <w:t xml:space="preserve">alkotásokból bemutatók, kiállítások </w:t>
      </w:r>
      <w:r>
        <w:rPr>
          <w:rFonts w:cs="Garamond" w:ascii="Garamond" w:hAnsi="Garamond"/>
          <w:sz w:val="22"/>
          <w:szCs w:val="22"/>
        </w:rPr>
        <w:t>rendezés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A polgármesteri hivatal köteles kiemelten kezelni a közfeladata ellátásakor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nevelési intézménye, a nyilvános könyvtári és a helyi civil szervezetek, kistérségi szervezetek által kínált, a közművelődéshez kötődő </w:t>
      </w:r>
      <w:r>
        <w:rPr>
          <w:rFonts w:cs="Garamond" w:ascii="Garamond" w:hAnsi="Garamond"/>
          <w:i/>
          <w:sz w:val="22"/>
          <w:szCs w:val="22"/>
        </w:rPr>
        <w:t>információ gyűjtését és közismertté tételé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en működő, alakuló </w:t>
      </w:r>
      <w:r>
        <w:rPr>
          <w:rFonts w:cs="Garamond" w:ascii="Garamond" w:hAnsi="Garamond"/>
          <w:i/>
          <w:sz w:val="22"/>
          <w:szCs w:val="22"/>
        </w:rPr>
        <w:t>amatőr művészeti csoportok menedzseléséhez támogatók felkutatásá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elyi civil szervezetek közismertségéhez</w:t>
      </w:r>
      <w:r>
        <w:rPr>
          <w:rFonts w:cs="Garamond" w:ascii="Garamond" w:hAnsi="Garamond"/>
          <w:sz w:val="22"/>
          <w:szCs w:val="22"/>
        </w:rPr>
        <w:t xml:space="preserve"> bemutatkozó fórumok, találkozók szervezését, pályázati lehetőségek bemutatásával, önigazgatásukat elősegítő képzések megszervezésével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országosan rangos, kiemelkedő eredményt elért amatőr művészeti csoport, ill. egyén fellépésének </w:t>
      </w:r>
      <w:r>
        <w:rPr>
          <w:rFonts w:cs="Garamond" w:ascii="Garamond" w:hAnsi="Garamond"/>
          <w:sz w:val="22"/>
          <w:szCs w:val="22"/>
        </w:rPr>
        <w:t>biztosítását.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elyi társadalom életében gazdasági tevékenységet végző </w:t>
      </w:r>
      <w:r>
        <w:rPr>
          <w:rFonts w:cs="Garamond" w:ascii="Garamond" w:hAnsi="Garamond"/>
          <w:i/>
          <w:sz w:val="22"/>
          <w:szCs w:val="22"/>
        </w:rPr>
        <w:t xml:space="preserve">egyéni és társas vállalkozások </w:t>
      </w:r>
      <w:r>
        <w:rPr>
          <w:rFonts w:cs="Garamond" w:ascii="Garamond" w:hAnsi="Garamond"/>
          <w:sz w:val="22"/>
          <w:szCs w:val="22"/>
        </w:rPr>
        <w:t xml:space="preserve">anyagi támogatása jelenthet </w:t>
      </w:r>
      <w:r>
        <w:rPr>
          <w:rFonts w:cs="Garamond" w:ascii="Garamond" w:hAnsi="Garamond"/>
          <w:i/>
          <w:sz w:val="22"/>
          <w:szCs w:val="22"/>
        </w:rPr>
        <w:t xml:space="preserve">kiegészítő anyagi forrást </w:t>
      </w:r>
      <w:r>
        <w:rPr>
          <w:rFonts w:cs="Garamond" w:ascii="Garamond" w:hAnsi="Garamond"/>
          <w:sz w:val="22"/>
          <w:szCs w:val="22"/>
        </w:rPr>
        <w:t>az önkormányzat közművelődési tevékenysége megvalósításába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alapított </w:t>
      </w:r>
      <w:r>
        <w:rPr>
          <w:rFonts w:cs="Garamond" w:ascii="Garamond" w:hAnsi="Garamond"/>
          <w:i/>
          <w:sz w:val="22"/>
          <w:szCs w:val="22"/>
        </w:rPr>
        <w:t xml:space="preserve">közalapítvány alapító okiratában </w:t>
      </w:r>
      <w:r>
        <w:rPr>
          <w:rFonts w:cs="Garamond" w:ascii="Garamond" w:hAnsi="Garamond"/>
          <w:sz w:val="22"/>
          <w:szCs w:val="22"/>
        </w:rPr>
        <w:t xml:space="preserve">rögzített tevékenységi körén belül, a kuratórium döntésének megfelelő mértékben jelent </w:t>
      </w:r>
      <w:r>
        <w:rPr>
          <w:rFonts w:cs="Garamond" w:ascii="Garamond" w:hAnsi="Garamond"/>
          <w:i/>
          <w:sz w:val="22"/>
          <w:szCs w:val="22"/>
        </w:rPr>
        <w:t xml:space="preserve">kiegészítő pénzügyi forrást </w:t>
      </w:r>
      <w:r>
        <w:rPr>
          <w:rFonts w:cs="Garamond" w:ascii="Garamond" w:hAnsi="Garamond"/>
          <w:sz w:val="22"/>
          <w:szCs w:val="22"/>
        </w:rPr>
        <w:t>az oda befolyt adományok összegéből az önkormányzat közművelődési rendeletében rögzített feladatai ellátásához.</w:t>
      </w:r>
    </w:p>
    <w:p>
      <w:pPr>
        <w:pStyle w:val="Normal"/>
        <w:ind w:left="16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ódosításokkal</w:t>
      </w:r>
      <w:r>
        <w:rPr>
          <w:rFonts w:cs="Garamond" w:ascii="Garamond" w:hAnsi="Garamond"/>
        </w:rPr>
        <w:t xml:space="preserve"> egységes szerkezetbe foglalt szabályzat 2024. március 01. napján lép hatályba, mellyel a korábban a tárgyban általam kiadott szabályzat hatályát veszti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 s a n y t e l e k, 2024. március 0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  <w:r>
        <w:br w:type="page"/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. függelék a 10/2017. (IX. 29.) önkormányzati rendelet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Faluházban működő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tegrált Közösségi Szolgáltató Tér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yitvatartási idejének rendj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</w:t>
      </w:r>
      <w:r>
        <w:rPr>
          <w:rFonts w:cs="Garamond" w:ascii="Garamond" w:hAnsi="Garamond"/>
          <w:b/>
          <w:sz w:val="22"/>
          <w:szCs w:val="22"/>
        </w:rPr>
        <w:t xml:space="preserve">Az önkormányzat közművelődési feladatellátása alatti nyitvatartási idő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496"/>
        <w:gridCol w:w="2348"/>
        <w:gridCol w:w="2299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yitvatartási idej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órátó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óráig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étfő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: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: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rd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: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ütörtö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: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te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: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: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bookmarkStart w:id="0" w:name="_Hlk522780349"/>
      <w:bookmarkEnd w:id="0"/>
      <w:r>
        <w:rPr>
          <w:rFonts w:cs="Garamond" w:ascii="Garamond" w:hAnsi="Garamond"/>
          <w:bCs/>
          <w:i/>
          <w:iCs/>
          <w:sz w:val="22"/>
          <w:szCs w:val="22"/>
        </w:rPr>
        <w:t>2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i/>
          <w:sz w:val="22"/>
          <w:szCs w:val="22"/>
        </w:rPr>
        <w:t>függelék a 10/2017. (IX. 29.) önkormányzati rendelethez</w:t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aluházban működő</w:t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INTEGRÁLT KÖZÖSSÉGI és SZOLGÁLTATÓ TÉR</w:t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HASZNÁLATI SZABÁLYZATA</w:t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/>
        <w:drawing>
          <wp:inline distT="0" distB="0" distL="0" distR="0">
            <wp:extent cx="126682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567" w:hanging="0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a közművelődés feladatainak ellátásáról szóló </w:t>
      </w:r>
      <w:r>
        <w:rPr>
          <w:b/>
          <w:i/>
        </w:rPr>
        <w:t>10/2017. (IX. 29.) önkormányzati rendelete</w:t>
      </w:r>
    </w:p>
    <w:p>
      <w:pPr>
        <w:pStyle w:val="Normal"/>
        <w:ind w:right="-567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. függelékeként </w:t>
      </w:r>
      <w:r>
        <w:rPr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a tulajdonában lévő Faluházba telepített</w:t>
      </w:r>
    </w:p>
    <w:p>
      <w:pPr>
        <w:pStyle w:val="Normal"/>
        <w:ind w:right="-56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integrált közösségi és szolgálató tér működtetetése rendjét</w:t>
      </w:r>
      <w:r>
        <w:rPr>
          <w:sz w:val="22"/>
          <w:szCs w:val="22"/>
        </w:rPr>
        <w:t xml:space="preserve"> az alábbi</w:t>
      </w:r>
    </w:p>
    <w:p>
      <w:pPr>
        <w:pStyle w:val="Normal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SZNÁLATI   SZABÁLYZATBAN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ögzíti, amelynek jogalapját a muzeális intézményekről, a nyilvános könyvtári ellátásról és a közművelődésről szóló 1997. évi CXL. törvény (továbbiakban: törvény) 78/I. § (4) bekezdés a) és c) pontja teremti meg, melyben a közösségi színteret fenntartó önkormányzat számára előírja a </w:t>
      </w:r>
      <w:r>
        <w:rPr>
          <w:rFonts w:cs="Garamond" w:ascii="Garamond" w:hAnsi="Garamond"/>
          <w:i/>
          <w:sz w:val="22"/>
          <w:szCs w:val="22"/>
        </w:rPr>
        <w:t>kötelező önkormányzati feladat ellátása működtetése módjának, használata rendjének szabályzatba</w:t>
      </w:r>
      <w:r>
        <w:rPr>
          <w:rFonts w:cs="Garamond" w:ascii="Garamond" w:hAnsi="Garamond"/>
          <w:sz w:val="22"/>
          <w:szCs w:val="22"/>
        </w:rPr>
        <w:t xml:space="preserve"> rögzítését, továbbá a közösségi színtér fenntartásához szükséges, a törvény szerinti </w:t>
      </w:r>
      <w:r>
        <w:rPr>
          <w:rFonts w:cs="Garamond" w:ascii="Garamond" w:hAnsi="Garamond"/>
          <w:i/>
          <w:sz w:val="22"/>
          <w:szCs w:val="22"/>
        </w:rPr>
        <w:t xml:space="preserve">szervezeti, személyi, tárgyi és anyagi feltételek </w:t>
      </w:r>
      <w:r>
        <w:rPr>
          <w:rFonts w:cs="Garamond" w:ascii="Garamond" w:hAnsi="Garamond"/>
          <w:sz w:val="22"/>
          <w:szCs w:val="22"/>
        </w:rPr>
        <w:t>biztosítása kötelezettségét, melyet tárgyi önkormányzati rendelet tartalmaz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örvény 78/I. § (3) bekezdése és a 78/H. § (2) bekezdés b) pontja értelmében eljárva rögzíti</w:t>
      </w:r>
    </w:p>
    <w:p>
      <w:pPr>
        <w:pStyle w:val="Normal"/>
        <w:numPr>
          <w:ilvl w:val="0"/>
          <w:numId w:val="7"/>
        </w:numPr>
        <w:ind w:left="4962" w:right="-567" w:hanging="496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tegrált közösségi és szolgáltató tér</w:t>
      </w:r>
    </w:p>
    <w:p>
      <w:pPr>
        <w:pStyle w:val="Normal"/>
        <w:ind w:left="4962" w:hanging="4253"/>
        <w:jc w:val="both"/>
        <w:rPr/>
      </w:pPr>
      <w:r>
        <w:rPr>
          <w:rFonts w:cs="Garamond" w:ascii="Garamond" w:hAnsi="Garamond"/>
          <w:sz w:val="22"/>
          <w:szCs w:val="22"/>
        </w:rPr>
        <w:t>(a továbbiakban: IKSZT) fenntartója</w:t>
        <w:tab/>
        <w:t>Csanytelek Község Önkormányzata Képviselő-   testülete (a továbbiakban: fenntartó)</w:t>
      </w:r>
    </w:p>
    <w:p>
      <w:pPr>
        <w:pStyle w:val="Normal"/>
        <w:numPr>
          <w:ilvl w:val="0"/>
          <w:numId w:val="7"/>
        </w:numPr>
        <w:ind w:left="4260" w:right="-567" w:hanging="42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KSZT székhelye: </w:t>
        <w:tab/>
        <w:tab/>
        <w:t>Faluház épülete</w:t>
      </w:r>
    </w:p>
    <w:p>
      <w:pPr>
        <w:pStyle w:val="Normal"/>
        <w:numPr>
          <w:ilvl w:val="0"/>
          <w:numId w:val="7"/>
        </w:numPr>
        <w:ind w:left="4260" w:right="-567" w:hanging="42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KSZ címe:</w:t>
        <w:tab/>
        <w:tab/>
        <w:t>6647. Csanytelek, Kossuth L u. 15/G. sz.</w:t>
      </w:r>
    </w:p>
    <w:p>
      <w:pPr>
        <w:pStyle w:val="Normal"/>
        <w:numPr>
          <w:ilvl w:val="0"/>
          <w:numId w:val="7"/>
        </w:numPr>
        <w:ind w:left="4260" w:right="-567" w:hanging="4260"/>
        <w:jc w:val="both"/>
        <w:rPr/>
      </w:pPr>
      <w:r>
        <w:rPr>
          <w:rFonts w:cs="Garamond" w:ascii="Garamond" w:hAnsi="Garamond"/>
          <w:sz w:val="22"/>
          <w:szCs w:val="22"/>
        </w:rPr>
        <w:t>Elérhetősége, e-mail címe:</w:t>
        <w:tab/>
        <w:tab/>
      </w:r>
      <w:hyperlink r:id="rId3">
        <w:r>
          <w:rPr>
            <w:rStyle w:val="InternetLink"/>
            <w:rFonts w:cs="Garamond" w:ascii="Garamond" w:hAnsi="Garamond"/>
            <w:sz w:val="22"/>
            <w:szCs w:val="22"/>
          </w:rPr>
          <w:t>faluhaz@gmail.com</w:t>
        </w:r>
      </w:hyperlink>
      <w:r>
        <w:rPr>
          <w:rFonts w:cs="Garamond" w:ascii="Garamond" w:hAnsi="Garamond"/>
          <w:sz w:val="22"/>
          <w:szCs w:val="22"/>
        </w:rPr>
        <w:t xml:space="preserve">,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</w:rPr>
          <w:t>faluhaz@csanytelek.hu</w:t>
        </w:r>
      </w:hyperlink>
      <w:r>
        <w:rPr>
          <w:rFonts w:cs="Garamond" w:ascii="Garamond" w:hAnsi="Garamond"/>
          <w:sz w:val="22"/>
          <w:szCs w:val="22"/>
        </w:rPr>
        <w:t xml:space="preserve">, </w:t>
      </w:r>
    </w:p>
    <w:p>
      <w:pPr>
        <w:pStyle w:val="Normal"/>
        <w:ind w:left="4260" w:right="-567" w:firstLine="696"/>
        <w:jc w:val="both"/>
        <w:rPr/>
      </w:pPr>
      <w:hyperlink r:id="rId5">
        <w:r>
          <w:rPr>
            <w:rStyle w:val="InternetLink"/>
            <w:rFonts w:cs="Garamond" w:ascii="Garamond" w:hAnsi="Garamond"/>
            <w:sz w:val="22"/>
            <w:szCs w:val="22"/>
          </w:rPr>
          <w:t>muvelodes@csanytelek.hu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4260" w:right="-567" w:hanging="42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velődés-szervező telefonszáma:</w:t>
        <w:tab/>
        <w:tab/>
        <w:t>20/531-9171</w:t>
      </w:r>
    </w:p>
    <w:p>
      <w:pPr>
        <w:pStyle w:val="Normal"/>
        <w:ind w:left="708"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Az IKSZT működtetője:</w:t>
        <w:tab/>
        <w:tab/>
        <w:tab/>
        <w:tab/>
        <w:t xml:space="preserve">Csanyteleki Polgármesteri Hivatal </w:t>
      </w:r>
    </w:p>
    <w:p>
      <w:pPr>
        <w:pStyle w:val="Normal"/>
        <w:ind w:left="709" w:right="-567" w:hanging="1"/>
        <w:jc w:val="both"/>
        <w:rPr/>
      </w:pPr>
      <w:r>
        <w:rPr>
          <w:rFonts w:cs="Garamond" w:ascii="Garamond" w:hAnsi="Garamond"/>
          <w:sz w:val="22"/>
          <w:szCs w:val="22"/>
        </w:rPr>
        <w:t>(átruházott hatáskörben eljárva)</w:t>
        <w:tab/>
        <w:tab/>
        <w:tab/>
        <w:t xml:space="preserve">(a továbbiakban: működtető)                   </w:t>
      </w:r>
    </w:p>
    <w:p>
      <w:pPr>
        <w:pStyle w:val="Normal"/>
        <w:ind w:left="4248" w:right="-567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Csanytelek, Volentér János tér 2. sz. 6647.)</w:t>
      </w:r>
    </w:p>
    <w:p>
      <w:pPr>
        <w:pStyle w:val="Normal"/>
        <w:numPr>
          <w:ilvl w:val="0"/>
          <w:numId w:val="7"/>
        </w:numPr>
        <w:ind w:left="709" w:right="-567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adatellátás módja:</w:t>
        <w:tab/>
        <w:tab/>
        <w:tab/>
        <w:tab/>
        <w:t>a hivatal szakfeladataként, szakmailag önálló</w:t>
      </w:r>
    </w:p>
    <w:p>
      <w:pPr>
        <w:pStyle w:val="Normal"/>
        <w:numPr>
          <w:ilvl w:val="0"/>
          <w:numId w:val="7"/>
        </w:numPr>
        <w:ind w:left="709" w:right="-567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tegrált közösségi színtér rövidítése:</w:t>
        <w:tab/>
        <w:t xml:space="preserve">IKSZT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8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integrált közösségi és szolgáltató tér igénybevételének rendje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right="-567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Jogok és kötelezettségek</w:t>
      </w:r>
    </w:p>
    <w:p>
      <w:pPr>
        <w:pStyle w:val="Normal"/>
        <w:ind w:left="234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 4. § (1) bekezdése szellemében eljárva, a településen mindenki számára biztosított az IKSZT szolgáltatásainak, programjaink díjmentes, vagy az 5. § (1) bekezdése szerinti tevékenység végzése, díj megfizetése ellenében való igénybevétele, amennyiben magára nézve kötelező érvényűnek elfogadja és betartja ezen használati szabályzatban foglaltakat.  </w:t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z IKSZT helyiségei igénybevétele szándékát a fent írt módok közül kiválasztott elérhetőség alkalmazásával, az igénybevételt megelőzően, legalább 8 nappal korábban kell bejelenteni a művelődés-szervezőnél, aki az állandó és ideiglenes programokhoz igazítottan illesztheti be az igénylést. Több igénylő, illetve ugyanazon időpontra történő foglalás esetén a működtető jogosult döntéshozatalra.</w:t>
      </w:r>
    </w:p>
    <w:p>
      <w:pPr>
        <w:pStyle w:val="Normal"/>
        <w:numPr>
          <w:ilvl w:val="1"/>
          <w:numId w:val="5"/>
        </w:numPr>
        <w:ind w:left="567" w:right="-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KSZT helyiségei az alábbi ünnep- és munkaszüneti napoko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>január 01.</w:t>
        <w:tab/>
        <w:tab/>
        <w:tab/>
        <w:t>(Újév napja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>március 15.</w:t>
        <w:tab/>
        <w:tab/>
        <w:tab/>
        <w:t>(Nemzeti ünnep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úsvét </w:t>
        <w:tab/>
        <w:tab/>
        <w:tab/>
        <w:t>(Nagypéntek, vasárnap és hétfő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>május 01.</w:t>
        <w:tab/>
        <w:tab/>
        <w:tab/>
        <w:t>(Munka ünnepe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ünkösd </w:t>
        <w:tab/>
        <w:tab/>
        <w:tab/>
        <w:t>(vasárnap és hétfő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ugusztus 20. </w:t>
        <w:tab/>
        <w:tab/>
        <w:t>(Nemzeti ünnep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któber 23. </w:t>
        <w:tab/>
        <w:tab/>
        <w:tab/>
        <w:t>(Nemzeti ünnep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ovember 01. </w:t>
        <w:tab/>
        <w:tab/>
        <w:t>(Mindenszentek)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  <w:sz w:val="22"/>
          <w:szCs w:val="22"/>
        </w:rPr>
        <w:t>december 24.-25.-26.</w:t>
        <w:tab/>
        <w:t>(Karácsony)</w:t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nem vehetők igénybe, </w:t>
      </w:r>
      <w:r>
        <w:rPr>
          <w:rFonts w:cs="Garamond" w:ascii="Garamond" w:hAnsi="Garamond"/>
          <w:sz w:val="22"/>
          <w:szCs w:val="22"/>
        </w:rPr>
        <w:t>kivéve az IKSZT fenntartója, működtetője (képviselője) és a vele együttműködő szervezetek (helyi civil szervezetek, térségi, társulási tagönkormányzatok és intézményeik) által szervezett rendezvények esetét.</w:t>
      </w:r>
    </w:p>
    <w:p>
      <w:pPr>
        <w:pStyle w:val="Normal"/>
        <w:ind w:left="144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4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KSZT helyiségeinek igénybevétele után felszámított díjköteles tevékenységek köre és a díjmentesség lehetőségei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right="-567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ljárásrend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nak eldöntése, hogy az IKSZT helyiségeinek igénybevétele után kell, vagy nem bérleti díjat felszámítani és az igénybevevőnek fizetni, a tárgyi önkormányzati rendelet 4. – 5. §-ai szabályai az irányadók, attól az IKSZT fenntartója (külön határozatba foglaltan) különösen indokolt, önkormányzati érdekből térhet el. 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IKSZT helyiségeit igénybe-vevő bérlő köteles: a tárgyi önkormányzati rendelet 5. § (1) bekezdése szerint eljárni a bérlemény </w:t>
      </w:r>
      <w:r>
        <w:rPr>
          <w:rFonts w:cs="Garamond" w:ascii="Garamond" w:hAnsi="Garamond"/>
          <w:i/>
          <w:sz w:val="22"/>
          <w:szCs w:val="22"/>
        </w:rPr>
        <w:t>díjköteles igénybevételekor</w:t>
      </w:r>
      <w:r>
        <w:rPr>
          <w:rFonts w:cs="Garamond" w:ascii="Garamond" w:hAnsi="Garamond"/>
          <w:sz w:val="22"/>
          <w:szCs w:val="22"/>
        </w:rPr>
        <w:t xml:space="preserve"> a rendelet 3. függelékeként csatolt </w:t>
      </w:r>
      <w:r>
        <w:rPr>
          <w:rFonts w:cs="Garamond" w:ascii="Garamond" w:hAnsi="Garamond"/>
          <w:i/>
          <w:sz w:val="22"/>
          <w:szCs w:val="22"/>
        </w:rPr>
        <w:t xml:space="preserve">bérleti szerződést megkötni </w:t>
      </w:r>
      <w:r>
        <w:rPr>
          <w:rFonts w:cs="Garamond" w:ascii="Garamond" w:hAnsi="Garamond"/>
          <w:sz w:val="22"/>
          <w:szCs w:val="22"/>
        </w:rPr>
        <w:t>és a tárgyi önkormányzat rendeletében meghatározott bérleti díj összegét, a működtető által kiállított számla tartalma szerint megfizetni.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érleti szerződés kizárólag </w:t>
      </w:r>
      <w:r>
        <w:rPr>
          <w:rFonts w:cs="Garamond" w:ascii="Garamond" w:hAnsi="Garamond"/>
          <w:i/>
          <w:sz w:val="22"/>
          <w:szCs w:val="22"/>
        </w:rPr>
        <w:t>határozott időtartamra, órában, napban, hónapban mérhetően, maximum 1 évre köthető, amelyet a szerződő felek akár több ízben is meghosszabbíthatnak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díjköteles tevékenység végzésére kötött bérleti szerződésekről, a díjmentes szolgáltatások köréről az IKSZT alkalmazottja, mint művelődés-szervező naprakész nyilvántartás vezetésére, továbbá az önkormányzat vagyonának kezelője (Polgármester) igényétől függő időszakonként, személye tájékoztatására kötelezett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bban az esetben, ha az adott rendezvényen élő- vagy gépzene szerepel a programpontok között, úgy még az adott rendezvény megtartása előtt kell a bérlőnek gondoskodnia az (Artisjus) illetékes szerve felé a vonatkozó formanyomtatványon való bejelentésről és a jogvédő hivatal által megszabott jogdíj számára történő megfizetéséről, melynek elmaradása minden következménye a bérlőt terheli.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KSZT helyiségei befogadó képességét meg nem haladó táncos mulatság (pl. szilveszter) megtartására kötött bérleti szerződést követően, a rendezvény megtartása előtt legalább 48 órával a (szervező) bérlőnek a Csongrádi Rendőrkapitányság helyi Parancsnokát írásban tájékoztatnia kell a rendezvényről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z (5) és a (6) bekezdésben részletezett bejelentések megtörténtét a bérlő köteles a művelődés-szervező számára bemutatni, melynek hiányában az adott rendezvény nem tartható meg, így a már megkötött bérleti szerződés szerződésszegés miatt megszűnik, melyből eredő minden kár a bérlőt terheli.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érleti szerződésnek tartalmaznia kell a bérlő és a bérbeadó jogait és kötelezettségeit, a szerződés felmondása okait, a bérleti díj összegét, kártérítési felelősség, hatósági engedélyek, eljárások kötelezettségére való kötelezést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bérleti szerződés 3 eredeti példányban készül, melyből 1 – 1 példány a szerződő feleket illeti, míg további 1 példányt a bérleti díj számlázására jogosított működtető számára kell a művelődés-szervező által átadni, számla kibocsátása céljából.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érleti díj összegét tárgyi önkormányzati rendelet 5. § (2) bekezdése szerint kell kiszámlázni a bérlő számára. A bérleti díj nettó értékben szabályozott, melyet a mindenkori érvényes általános forgalmi adó összege terhel.</w:t>
      </w:r>
    </w:p>
    <w:p>
      <w:pPr>
        <w:pStyle w:val="Normal"/>
        <w:numPr>
          <w:ilvl w:val="0"/>
          <w:numId w:val="8"/>
        </w:numPr>
        <w:ind w:left="108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right="-567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lyba léptetés, egyéb rendelkezések</w:t>
      </w:r>
    </w:p>
    <w:p>
      <w:pPr>
        <w:pStyle w:val="Normal"/>
        <w:ind w:right="-567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Használati Szabályzatban foglaltakat a tárgyi önkormányzati rendelet hatályba lépése napjától kell alkalmazni, amelynek betartása az IKSZT igénybevételében érintettek számára kötelező.  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z IKSZT működtetője jogosult és egyben köteles rendszeres előzetes és utólagos vezetői ellenőrzés tartására, a művelődés-szervező által vezetett nyilvántartásokban való betekintésre, a bérleti szerződések megkötésére, annak felmondására és minden olyan szükséges intézkedés megtételére, amely az IKSZT jogszerű, gazdaságos, rendeltetésszerű működéséhez szükséges, valamint olyan intézkedések megtételére, amely a vonatkozó központi és önkormányzati jogszabályokban foglaltak érvényesítésére irányul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i Szabályzat annak visszavonásáig érvényes.</w:t>
      </w:r>
    </w:p>
    <w:p>
      <w:pPr>
        <w:pStyle w:val="Normal"/>
        <w:ind w:right="-567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……………………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működtető képviselője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bookmarkStart w:id="1" w:name="_Hlk522780349"/>
      <w:bookmarkStart w:id="2" w:name="_Hlk522780349"/>
      <w:bookmarkEnd w:id="2"/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i/>
        </w:rPr>
        <w:t xml:space="preserve">3.függelék </w:t>
      </w:r>
      <w:r>
        <w:rPr>
          <w:rFonts w:cs="Garamond" w:ascii="Garamond" w:hAnsi="Garamond"/>
          <w:i/>
          <w:sz w:val="22"/>
          <w:szCs w:val="22"/>
        </w:rPr>
        <w:t>10/2017. (IX. 29.) önkormányzati rendelethez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56" w:before="0" w:after="246"/>
        <w:jc w:val="center"/>
        <w:rPr>
          <w:color w:val="000000"/>
        </w:rPr>
      </w:pPr>
      <w:bookmarkStart w:id="3" w:name="_Hlk159573282"/>
      <w:r>
        <w:rPr>
          <w:b/>
          <w:color w:val="000000"/>
        </w:rPr>
        <w:t>Helyiségbérleti szerződés</w:t>
      </w:r>
    </w:p>
    <w:p>
      <w:pPr>
        <w:pStyle w:val="Normal"/>
        <w:spacing w:before="0" w:after="259"/>
        <w:ind w:left="-15" w:hanging="0"/>
        <w:jc w:val="both"/>
        <w:rPr/>
      </w:pPr>
      <w:r>
        <w:rPr>
          <w:color w:val="000000"/>
        </w:rPr>
        <w:t xml:space="preserve">amely létrejött egyrészről a </w:t>
      </w:r>
      <w:r>
        <w:rPr>
          <w:b/>
          <w:color w:val="000000"/>
        </w:rPr>
        <w:t xml:space="preserve">Csanyteleki Polgármesteri Hivatal Vezetője </w:t>
      </w:r>
      <w:r>
        <w:rPr>
          <w:color w:val="000000"/>
        </w:rPr>
        <w:t xml:space="preserve">(Csanytelek, Volentér János tér 2. sz.) adószáma: 15354491-2-06. számlaszáma: 57200024-10019944, képviselője: Kató Pálné, hivatalvezető, mint </w:t>
      </w:r>
      <w:r>
        <w:rPr>
          <w:b/>
          <w:color w:val="000000"/>
        </w:rPr>
        <w:t xml:space="preserve">Bérbeadó </w:t>
      </w:r>
      <w:r>
        <w:rPr>
          <w:color w:val="000000"/>
        </w:rPr>
        <w:t>(továbbiakban: Bérbeadó), másrészről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/>
          <w:b/>
          <w:color w:val="000000"/>
        </w:rPr>
        <w:t>…………………………………………………</w:t>
      </w:r>
      <w:r>
        <w:rPr>
          <w:rFonts w:cs="Arial"/>
          <w:b/>
          <w:color w:val="000000"/>
        </w:rPr>
        <w:t xml:space="preserve">., </w:t>
      </w:r>
      <w:r>
        <w:rPr>
          <w:color w:val="000000"/>
        </w:rPr>
        <w:t xml:space="preserve">mint </w:t>
      </w:r>
      <w:r>
        <w:rPr>
          <w:b/>
          <w:color w:val="000000"/>
        </w:rPr>
        <w:t xml:space="preserve">Bérbevevő </w:t>
      </w:r>
      <w:r>
        <w:rPr>
          <w:color w:val="000000"/>
        </w:rPr>
        <w:t xml:space="preserve">(továbbiakban: </w:t>
      </w:r>
      <w:r>
        <w:rPr>
          <w:b/>
          <w:color w:val="000000"/>
        </w:rPr>
        <w:t>Bérlő</w:t>
      </w:r>
      <w:r>
        <w:rPr>
          <w:color w:val="000000"/>
        </w:rPr>
        <w:t>)  - a Bérbeadó és a Bérlő továbbiakban együtt: szerződő felek – között, a mai napon, az alábbi feltételekkel, a Használati Szabályzatban foglaltak szerint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 xml:space="preserve">A Bérbeadó bérbe adja, a Bérlő bérbe veszi a Csanytelek Község Önkormányzata tulajdonában és kezelésében lévő, a Csanyteleki Polgármesteri Hivatal által – átruházott feladat- és hatáskörben – működtetett, Csanytelek, Kossuth L. u. 15/G. sz. alatti </w:t>
      </w:r>
      <w:r>
        <w:rPr>
          <w:b/>
          <w:color w:val="000000"/>
        </w:rPr>
        <w:t>Faluház épületében kialakított integrált közösségi színteret</w:t>
      </w:r>
      <w:r>
        <w:rPr>
          <w:color w:val="000000"/>
        </w:rPr>
        <w:t xml:space="preserve"> (továbbiakban: bérlemény), zártkörű rendezvény tartása céljára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 xml:space="preserve">A Bérlő a bérlemény igénybevétele érdekében köteles a közművelődési feladatellátásról szóló hatályos önkormányzati rendelet szerinti </w:t>
      </w:r>
      <w:r>
        <w:rPr>
          <w:i/>
          <w:color w:val="000000"/>
        </w:rPr>
        <w:t xml:space="preserve">bérleti szerződést megkötni, </w:t>
      </w:r>
      <w:r>
        <w:rPr>
          <w:color w:val="000000"/>
        </w:rPr>
        <w:t>melynek módja: a bérleményben foglalkoztatott művelődés-szervezőnél az adott tevékenység/rendezvény tervezett időpontja előtt legalább 5 nappal korábban bejelentést tenni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 xml:space="preserve">A szerződő felek megállapodnak abban, hogy e bérleti szerződést határozott időre kötik, melynek </w:t>
      </w:r>
      <w:r>
        <w:rPr>
          <w:b/>
          <w:color w:val="000000"/>
        </w:rPr>
        <w:t>kezdő időpontja: ….…………………..,  lejárata időpontja: ….…………………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A szerződő felek rögzítik, hogy a Bérlő a bérleményt, annak közös helyiségeit, annak berendezési, felszerelési tárgyait, eszközeit kizárólag rendeltetésének és ezen bérleti szerződésben foglaltaknak megfelelően használja, a tisztasági és higiénés készletekről és azok pótlásáról gondoskodik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A Bérlő kijelenti, hogy a bérleményben a bérleti időszak alatt kizárólag olyan tevékenységet folytat, illetve rendezvényt tart, melynek megrendezéséhez szükséges hatósági engedélyekkel rendelkezik.   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A Bérlő tudomásul veszi, hogy amennyiben nem rendelkezik a 4.) pontban írtak szerinti engedéllyel, úgy annak beszerzése, teljesítése, a Bérlőre háruló kötelezettség, melynek minden költsége, az engedélyek hiányából eredő szankciók is a Bérlőt terhelik, ill. sújtják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>Bérlő tudomásul veszi, hogy a bérleményben a bérleti időszak alatt általa végzett tevékenység/rendezvény lebonyolítása során élő- vagy gépzene szerepel a programpontok között, úgy még az adott rendezvény megtartása előtt kell a Bérlőnek gondoskodnia az (Artisjus) számára a vonatkozó formanyomtatványon való bejelentésről és a jogvédő hivatal által megszabott jogdíj megfizetéséről, melynek elmaradása minden jogkövetkezménye a Bérlőt terheli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>A Bérlő tudomásul veszi, hogy a bérlemény befogadó képességét meg nem haladó táncos mulatság (pl. szilveszter) megtartására vonatkozóan e bérleti szerződés megkötését követően, a rendezvény megtartása előtt legalább 48 órával Bérlőként a Csongrád Városi Rendőrkapitányság helyi Parancsnokát írásban tájékoztatnia kell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E szerződés 7.)-8.) pontjában részletezett bejelentések megtörténtét a Bérlő köteles a Bérbeadó művelődés-szervezője számára bemutatni, melynek hiányában az adott rendezvény nem tartható meg, így a már megkötött bérleti szerződés szerződésszegés miatt megszűnik, melyből eredő minden kár a bérlőt terheli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>A Bérlő hibájára visszavezethető mulasztás, vagy engedélyek hiánya miatt az adott tevékenység/rendezvény nem tartható meg, úgy az szerződésszegésnek minősül, viszont nem mentesíti a Bérlőt ezen szerződés szerinti időpontra esedékes bérleti díj fizetési kötelezettség teljesítése alól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 xml:space="preserve">A szerződő felek megállapodnak abban, hogy a 10.) pontban foglaltak bekövetkezésekor a szerződő felek – kapacitástól függően – az elmaradt tevékenység/rendezvény másik időpontban való lebonyolításáról újabb bérleti szerződést köthetnek.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>A Bérlő tudomásul veszi, hogy ezen bérleti szerződésbe foglalt jogosultságait, a bérlemény bérleti jogát másra sem részben, sem egészében nem ruházhatja át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A Bérlő kötelezettséget vállal arra, hogy a tárgyi önkormányzati rendeletben meghatározott bérleti díj és a felmerülő áramdíj és gázdíj összegét, a Bérbeadó által kiállított számla tartalma szerint köteles megfizetni a megadott számlaszámra, vagy a Bérbeadó pénztárába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 xml:space="preserve">A szerződő felek a bérlemény bérleti díját </w:t>
      </w:r>
      <w:r>
        <w:rPr>
          <w:b/>
          <w:color w:val="000000"/>
        </w:rPr>
        <w:t>……………………..</w:t>
      </w:r>
      <w:r>
        <w:rPr>
          <w:color w:val="000000"/>
        </w:rPr>
        <w:t xml:space="preserve">(azaz:……………………….) határozzák meg, mely összeget a Bérlő tárgyi bérleti szerződés megkötése időpontjában készpénzben fizet meg Bérbeadó számára, az energia díjak megfizetése a közösen leolvasott és rögzített óraállások alapján történik a Bérbeadó által utólag kiállított számla alapján, a 13.) pont szerintiek alapulvételével. 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A Bérlő minden általa szándékosan, vagy gondatlanságból, e szerződésben foglaltaktól és a bérlemény bérleti szerződés ideje alatti rendeltetésétől eltérő használatával okozott kárért anyagi kártérítési felelősséggel tartozik Bérbeadónak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>A szerződő felek megállapodnak abban, hogy a Bérbeadót megilleti e szerződés azonnali hatályú felmondásának joga, amennyiben a Bérlő</w:t>
      </w:r>
    </w:p>
    <w:p>
      <w:pPr>
        <w:pStyle w:val="Normal"/>
        <w:numPr>
          <w:ilvl w:val="1"/>
          <w:numId w:val="2"/>
        </w:numPr>
        <w:spacing w:lineRule="auto" w:line="247" w:before="0" w:after="3"/>
        <w:ind w:left="851" w:hanging="425"/>
        <w:jc w:val="both"/>
        <w:rPr>
          <w:color w:val="000000"/>
        </w:rPr>
      </w:pPr>
      <w:r>
        <w:rPr>
          <w:color w:val="000000"/>
        </w:rPr>
        <w:t>e szerződés megkötésével egy-időben, vagy írásbeli felszólításban megadott határidőig sem tesz eleget a bérleti díj fizetési kötelezettségének,</w:t>
      </w:r>
    </w:p>
    <w:p>
      <w:pPr>
        <w:pStyle w:val="Normal"/>
        <w:numPr>
          <w:ilvl w:val="1"/>
          <w:numId w:val="2"/>
        </w:numPr>
        <w:spacing w:lineRule="auto" w:line="247" w:before="0" w:after="3"/>
        <w:ind w:left="851" w:hanging="425"/>
        <w:jc w:val="both"/>
        <w:rPr>
          <w:color w:val="000000"/>
        </w:rPr>
      </w:pPr>
      <w:r>
        <w:rPr>
          <w:color w:val="000000"/>
        </w:rPr>
        <w:t>e bérleti szerződésben, a vonatkozó hatályos jogszabályokban előírt lényeges kötelezettségét maradéktalanul a megadott határidőn belül nem teljesíti,</w:t>
      </w:r>
    </w:p>
    <w:p>
      <w:pPr>
        <w:pStyle w:val="Normal"/>
        <w:numPr>
          <w:ilvl w:val="1"/>
          <w:numId w:val="2"/>
        </w:numPr>
        <w:spacing w:lineRule="auto" w:line="247" w:before="0" w:after="3"/>
        <w:ind w:left="851" w:hanging="425"/>
        <w:jc w:val="both"/>
        <w:rPr>
          <w:color w:val="000000"/>
        </w:rPr>
      </w:pPr>
      <w:r>
        <w:rPr>
          <w:color w:val="000000"/>
        </w:rPr>
        <w:t>a bérleményt megrongálja, a Bérbeadónak kárt okoz, vagy a bérleményt rendeltetéstől eltérő módon veszi igénybe,</w:t>
      </w:r>
    </w:p>
    <w:p>
      <w:pPr>
        <w:pStyle w:val="Normal"/>
        <w:numPr>
          <w:ilvl w:val="1"/>
          <w:numId w:val="2"/>
        </w:numPr>
        <w:spacing w:lineRule="auto" w:line="247" w:before="0" w:after="3"/>
        <w:ind w:left="851" w:hanging="425"/>
        <w:jc w:val="both"/>
        <w:rPr/>
      </w:pPr>
      <w:r>
        <w:rPr>
          <w:color w:val="000000"/>
        </w:rPr>
        <w:t>a bérlemény igénybevétele jogát részben, vagy egészben másnak átengedi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A Bérlőt megilleti e szerződéstől való elállás, azonnal felmondás joga, amennyiben a Bérbeadó ezen szerződésben foglalt kötelezettségének nem, vagy csak részben tesz annak eleget (pl. a bérleményt az adott időpontban nem bocsátja a Bérlő rendelkezésére, annak berendezése, felszerelése nem felel meg a tevékenység végzésére, rendezvény tartására)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>A szerződő felek megegyeznek abban, hogy e szerződés egymáshoz írásban intézett felmondással megszűnik. A felmondás időpontja a bérlés időpontjához igazodik, melyen belül, annak lejárta előtt legalább 3 nappal korábban kell a felmondást a másik félhez eljuttatni. Ebben az esetben a bérlés tényleges időszakára kell a számlát kiállítani és kiegyenlíteni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>
          <w:color w:val="000000"/>
        </w:rPr>
      </w:pPr>
      <w:r>
        <w:rPr>
          <w:color w:val="000000"/>
        </w:rPr>
        <w:t>A szerződő felek rögzítik, hogy ezen bérleti szerződésben nem szabályozott egyéb kérdésekben a Ptk. ide vonatkozó rendelkezései az irányadók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426" w:hanging="426"/>
        <w:jc w:val="both"/>
        <w:rPr/>
      </w:pPr>
      <w:r>
        <w:rPr>
          <w:color w:val="000000"/>
        </w:rPr>
        <w:t xml:space="preserve">A szerződő felek megállapodnak abban, hogy ezen bérleti szerződésből eredő, esetlegesen felmerülő vitás kérdéseket elsősorban egymás között lefolytatott tárgyalással, peren kívül rendezik. Amennyiben ez nem vezetne eredményre, úgy a vita eldöntésére elfogadják a Csongrádi 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Járásbíróság illetékességét.</w:t>
      </w:r>
    </w:p>
    <w:p>
      <w:pPr>
        <w:pStyle w:val="Normal"/>
        <w:numPr>
          <w:ilvl w:val="0"/>
          <w:numId w:val="2"/>
        </w:numPr>
        <w:spacing w:lineRule="auto" w:line="247" w:before="0" w:after="259"/>
        <w:ind w:left="426" w:hanging="426"/>
        <w:jc w:val="both"/>
        <w:rPr>
          <w:color w:val="000000"/>
        </w:rPr>
      </w:pPr>
      <w:r>
        <w:rPr>
          <w:color w:val="000000"/>
        </w:rPr>
        <w:t>Ezen bérleti szerződést a szerződő felek elolvasás és értelmezés után, mint akaratukkal mindenben megegyezőt saját kezűleg írták alá. E szerződés 3 eredeti példányban készült, melyből 1 – 1 példány a Bérlőt és a Bérbeadót és további 1 példány a Bérbeadó pénztárát illeti.</w:t>
      </w:r>
    </w:p>
    <w:p>
      <w:pPr>
        <w:pStyle w:val="Normal"/>
        <w:spacing w:before="0" w:after="797"/>
        <w:ind w:left="-15" w:hanging="0"/>
        <w:rPr>
          <w:color w:val="000000"/>
        </w:rPr>
      </w:pPr>
      <w:r>
        <w:rPr>
          <w:color w:val="000000"/>
        </w:rPr>
        <w:t>C s a n y t e l e k, 20………………………….</w:t>
      </w:r>
    </w:p>
    <w:p>
      <w:pPr>
        <w:pStyle w:val="Normal"/>
        <w:tabs>
          <w:tab w:val="clear" w:pos="708"/>
          <w:tab w:val="right" w:pos="9638" w:leader="none"/>
        </w:tabs>
        <w:ind w:left="-15" w:hanging="0"/>
        <w:rPr>
          <w:color w:val="000000"/>
        </w:rPr>
      </w:pPr>
      <w:r>
        <w:rPr>
          <w:color w:val="000000"/>
        </w:rPr>
        <w:t>…………………………………………</w:t>
      </w:r>
      <w:r>
        <w:rPr>
          <w:color w:val="000000"/>
        </w:rPr>
        <w:t xml:space="preserve">.          </w:t>
        <w:tab/>
        <w:t>………………………………………………….</w:t>
      </w:r>
    </w:p>
    <w:p>
      <w:pPr>
        <w:pStyle w:val="Normal"/>
        <w:tabs>
          <w:tab w:val="clear" w:pos="708"/>
          <w:tab w:val="center" w:pos="7208" w:leader="none"/>
        </w:tabs>
        <w:ind w:left="-15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Bérlő saját kezű aláírása (Ph.)</w:t>
        <w:tab/>
        <w:t xml:space="preserve">Bérbeadó saját kezű aláírása (Ph.)  </w:t>
      </w:r>
      <w:bookmarkEnd w:id="3"/>
    </w:p>
    <w:sectPr>
      <w:type w:val="nextPage"/>
      <w:pgSz w:w="11906" w:h="16838"/>
      <w:pgMar w:left="141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Garamond" w:hAnsi="Garamond" w:eastAsia="Garamond" w:cs="Garamond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426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Garamond" w:hAnsi="Garamond" w:cs="Garamond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luhaz@gmail.com" TargetMode="External"/><Relationship Id="rId4" Type="http://schemas.openxmlformats.org/officeDocument/2006/relationships/hyperlink" Target="mailto:faluhaz@csanytelek.hu" TargetMode="External"/><Relationship Id="rId5" Type="http://schemas.openxmlformats.org/officeDocument/2006/relationships/hyperlink" Target="mailto:muvelodes@csanytelek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50:00Z</dcterms:created>
  <dc:creator>Kató Pálné</dc:creator>
  <dc:description/>
  <cp:keywords/>
  <dc:language>en-US</dc:language>
  <cp:lastModifiedBy>User</cp:lastModifiedBy>
  <cp:lastPrinted>2017-09-22T08:59:00Z</cp:lastPrinted>
  <dcterms:modified xsi:type="dcterms:W3CDTF">2024-11-18T10:50:00Z</dcterms:modified>
  <cp:revision>2</cp:revision>
  <dc:subject/>
  <dc:title>A Polgármesteri Hivatal Szervezeti és Működési Szabályzata 3</dc:title>
</cp:coreProperties>
</file>