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5" w:hanging="0"/>
        <w:jc w:val="both"/>
        <w:rPr/>
      </w:pPr>
      <w:r>
        <w:rPr>
          <w:rFonts w:cs="Garamond" w:ascii="Garamond" w:hAnsi="Garamond"/>
          <w:sz w:val="22"/>
          <w:szCs w:val="22"/>
        </w:rPr>
        <w:t>A Polgármesteri Hivatal Szervezeti és Működési Szabályzata 1.) melléklete 1/c) függelék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79"/>
        <w:gridCol w:w="5985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 Polgármesteri Hivatal ügyfélfogadási rendjének meghatároz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r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á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ÜGYFÉLFOGADÁST TARTÓ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ÜGYFÉLFOGADÁS RENDJE</w:t>
            </w:r>
          </w:p>
        </w:tc>
      </w:tr>
      <w:tr>
        <w:trPr/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egyző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den hónap második szerdai napján (előzetes bejelentkezés nélkül) 9.00 órától 12.00 óráig, 13.00 órától 16.00 óráig nem helyi érdekeltségű ügyfél esetén előzetes bejelentkezés szerint fogad ügyfeleket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odavezető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den hónap harmadik szerdai napján (előzetes bejelentkezés nélkül) 9.00 órától 12.00 óráig, 13.00 órától 16.00 óráig tartanak ügyfélfogadást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ügyintéző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den héten az alábbi napokon fogadják ügyfeleiket a polgármesteri hivatal ügyintézői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étfőn:</w:t>
              <w:tab/>
              <w:tab/>
              <w:t>8.00 órától 12.00 óráig, 13.00 órától 16.00 órái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rdán:</w:t>
              <w:tab/>
              <w:t>8.00 órától 12.00 óráig, 13.00 órától 16.00 órái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énteken:</w:t>
              <w:tab/>
              <w:t>8.00 órától 12.00 óráig, 13.00 órától 14.00 óráig</w:t>
            </w:r>
            <w:r>
              <w:rPr/>
              <w:t xml:space="preserve"> 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énztá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ivatal pénztárából való kifizetés rendje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étfőn:</w:t>
              <w:tab/>
              <w:tab/>
              <w:t>8.00 órától 12.00 óráig, 13.00 órától 14.00 órái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rdán:</w:t>
              <w:tab/>
              <w:t>8.00 órától 12.00 óráig, 13.00 órától 14.00 óráig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biztosít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elen rendelkezés 2024. január 1. napján lép hatályba, mellyel a 2023. július 1. napján kiadott rendelkezés hatályát vesz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, 2024. január 0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s.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Garamond" w:hAnsi="Garamond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5:00Z</dcterms:created>
  <dc:creator>Polgármesteri Hivatal</dc:creator>
  <dc:description/>
  <cp:keywords/>
  <dc:language>en-US</dc:language>
  <cp:lastModifiedBy>User</cp:lastModifiedBy>
  <cp:lastPrinted>2012-04-10T11:30:00Z</cp:lastPrinted>
  <dcterms:modified xsi:type="dcterms:W3CDTF">2024-11-18T09:35:00Z</dcterms:modified>
  <cp:revision>2</cp:revision>
  <dc:subject/>
  <dc:title/>
</cp:coreProperties>
</file>