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spacing w:before="240" w:after="0"/>
        <w:ind w:left="454" w:hanging="454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olgármesteri Hivatal Szervezeti Működési Szabályzata 1.) melléklete 3.) függeléke</w:t>
      </w:r>
    </w:p>
    <w:p>
      <w:pPr>
        <w:pStyle w:val="Normal"/>
        <w:spacing w:before="240" w:after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A vagyonnyilatkozati iratokra vonatkozó szabályok</w:t>
      </w:r>
    </w:p>
    <w:p>
      <w:pPr>
        <w:pStyle w:val="Normal"/>
        <w:spacing w:before="280" w:after="0"/>
        <w:ind w:left="204" w:hanging="204"/>
        <w:jc w:val="center"/>
        <w:rPr/>
      </w:pPr>
      <w:r>
        <w:rPr>
          <w:rFonts w:cs="Garamond" w:ascii="Garamond" w:hAnsi="Garamond"/>
          <w:b/>
          <w:sz w:val="22"/>
          <w:szCs w:val="22"/>
        </w:rPr>
        <w:t>I. Felelősségi viszonyok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spacing w:before="280" w:after="280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A Polgármesteri Hivatalban a Jegyző felelős azért, hogy a betekintésre jogosultakon kívül más ne ismerhesse meg a tárgyi iratokat.</w:t>
      </w:r>
    </w:p>
    <w:p>
      <w:pPr>
        <w:pStyle w:val="Heading2"/>
        <w:spacing w:before="280" w:after="0"/>
        <w:ind w:left="204" w:hanging="204"/>
        <w:rPr/>
      </w:pPr>
      <w:r>
        <w:rPr>
          <w:sz w:val="22"/>
          <w:szCs w:val="22"/>
        </w:rPr>
        <w:t>II. A vagyonnyilatkozat megtétel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A Jegyzőnek írásban kell tájékoztatni a Szabályzat 1.) melléklete szerinti vagyonnyilatkozat-tételre kötelezett munkakört betöltő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öztisztviselőt kötelezettségéről, és a vagyonnyilatkozat beadási határidejéről. A tájékoztatóban közölni kell a köztisztviselővel a közszolgálati alapnyilvántartásban, és a személyügyi alapnyilvántartásban alkalmazott személyi technikai kódját, valamint a munkáltató által adott azonosító kódot. A tájékoztató átvételét a vagyonnyilatkozat-tételre kötelezett aláírásával igazolja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tisztviselő köteles nyilatkozni a Jegyző részére, a vele közös háztartásban élő házas-, vagy élettársának nevéről, és érintett gyermekének nevéről. Ennek alapján a Jegyző 30 napon belül – a vagyonnyilatkozat-tételre kötelezett köztisztviselő részére megfelelő példányszámban rendelkezésre bocsátja az egyes vagyonnyilatkozat-tételi kötelezettségekről szóló 2007. évi CLII. törvény melléklete szerinti nyomtatványokat és a kitöltéshez szükséges írásbeli tájékoztatást. A vagyonnyilatkozattal kapcsolatos minden nyomtatványt az érintett köteles saját maga kitölteni. Tévedés, hiba vagy elírás miatt a hibát javítani nem lehet, új nyomtatványt kell kitölteni. A felhatalmazásnak meg kell felelnie a polgári perrendtartásról szóló  2016. évi CXXX. törvény rendelkezésének.</w:t>
      </w:r>
    </w:p>
    <w:p>
      <w:pPr>
        <w:pStyle w:val="Normal"/>
        <w:ind w:left="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VastagCm"/>
        <w:spacing w:before="0" w:after="0"/>
        <w:rPr/>
      </w:pPr>
      <w:r>
        <w:rPr>
          <w:rFonts w:cs="Garamond" w:ascii="Garamond" w:hAnsi="Garamond"/>
          <w:sz w:val="22"/>
          <w:szCs w:val="22"/>
        </w:rPr>
        <w:t>III. A vagyonnyilatkozatok tárolás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agyonnyilatkozatokat a Jegyzői Irodavezetőnek a személyi iratoktól fizikailag teljesen elkülönítetten, egységesen kell iktatni és tárolni. A vagyonnyilatkozatok közé nem kerülhet semmilyen más személyi anyag. A vagyonnyilatkozatokat a kezelési időszak kivételével állandóan lezárt borítékban kell tartani. </w:t>
      </w:r>
    </w:p>
    <w:p>
      <w:pPr>
        <w:pStyle w:val="Heading2"/>
        <w:ind w:left="204" w:hanging="204"/>
        <w:rPr/>
      </w:pPr>
      <w:r>
        <w:rPr>
          <w:sz w:val="22"/>
          <w:szCs w:val="22"/>
        </w:rPr>
        <w:t>IV. A vagyonnyilatkozat átvétele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agyonnyilatkozat-tételre kötelezett köztisztviselő a munkáltatói jogkör gyakorlójának köteles leadni a köztisztviselői vagyonnyilatkozat, és a hozzátartozói vagyonnyilatkozat vagyoni részeinek harmadik, vagy második példányát. </w:t>
      </w:r>
    </w:p>
    <w:p>
      <w:pPr>
        <w:pStyle w:val="Heading2"/>
        <w:ind w:left="204" w:hanging="204"/>
        <w:rPr>
          <w:sz w:val="22"/>
          <w:szCs w:val="22"/>
        </w:rPr>
      </w:pPr>
      <w:r>
        <w:rPr>
          <w:sz w:val="22"/>
          <w:szCs w:val="22"/>
        </w:rPr>
        <w:t>V. A vagyonnyilatkozatok összevetése, ellenőrzése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A vagyonnyilatkozatok összevetése következtében szükséges esetleges meghallgatás során csak a köztisztviselő és a munkáltatói jogkör gyakorlója, valamint titoktartásra kötelezett jegyzőkönyvvezető lehet jelen. E szabályt kell megfelelően alkalmazni a soron kívüli vagyonnyilatkozat átadására, kezelésére, összevetésére és ellenőrzési eljárás kezdeményezésére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Ha a vagyonnyilatkozat-tételre kötelezettel szemben bejelentés érkezik, a Jegyző 5 napon belül értesíti az érintettet, a bejelentés megküldésével. Az érintett 5 munkanapon belül a bejelentésre észrevételt tehet. A határidők letelte után a Jegyző dönt a soron kívüli vagyonnyilatkozat-tétel elrendeléséről, s e tényről az általános szabályok szerint értesíti a köztisztviselőt. Ha bejelentés a közös háztartásban élőre vonatkozik azonos eljárási szabályok szerint kell eljárni. Arról is értesíteni kell a köztisztviselőt, ha bejelentés érkezett, de a jegyző nem rendel el soron kívüli vagyonnyilatkozat-tételt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agyonnyilatkozat ellenőrzési eljárása során a meghallgatás céljáról, időpontjáról, módszeréről a kötelezettet legalább 8 nappal korábban értesíteni kell. Az ellenőrzés alá vont köztisztviselő meghallgatása során jogi képviselőt vehet igénybe.</w:t>
      </w:r>
    </w:p>
    <w:p>
      <w:pPr>
        <w:pStyle w:val="Normal"/>
        <w:spacing w:before="240" w:after="240"/>
        <w:ind w:left="204" w:hanging="204"/>
        <w:jc w:val="center"/>
        <w:rPr/>
      </w:pPr>
      <w:r>
        <w:rPr>
          <w:rFonts w:cs="Garamond" w:ascii="Garamond" w:hAnsi="Garamond"/>
          <w:b/>
          <w:sz w:val="22"/>
          <w:szCs w:val="22"/>
        </w:rPr>
        <w:t>VI. Betekintési jog a vagyonnyilatkozatba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i Hivatalban a köztisztviselői vagyonnyilatkozatba csak vagyongyarapodási vizsgálat során eljáró állami adóhatóságnak van betekintési joga.</w:t>
      </w:r>
    </w:p>
    <w:p>
      <w:pPr>
        <w:pStyle w:val="Heading2"/>
        <w:ind w:left="204" w:hanging="204"/>
        <w:rPr/>
      </w:pPr>
      <w:r>
        <w:rPr>
          <w:sz w:val="22"/>
          <w:szCs w:val="22"/>
        </w:rPr>
        <w:t>VII. A vagyonnyilatkozat visszaadása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agyonnyilatkozatot a köztisztviselőnek, illetve hozzátartozójának vissza kell adni:</w:t>
      </w:r>
    </w:p>
    <w:p>
      <w:pPr>
        <w:pStyle w:val="Normal"/>
        <w:ind w:left="1055" w:hanging="2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– </w:t>
      </w:r>
      <w:r>
        <w:rPr>
          <w:rFonts w:cs="Garamond" w:ascii="Garamond" w:hAnsi="Garamond"/>
          <w:sz w:val="22"/>
          <w:szCs w:val="22"/>
        </w:rPr>
        <w:t>a közszolgálati jogviszony megszűnésekor (ideértve az áthelyezést is), és ha</w:t>
      </w:r>
    </w:p>
    <w:p>
      <w:pPr>
        <w:pStyle w:val="Normal"/>
        <w:ind w:left="1055" w:hanging="2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– </w:t>
      </w:r>
      <w:r>
        <w:rPr>
          <w:rFonts w:cs="Garamond" w:ascii="Garamond" w:hAnsi="Garamond"/>
          <w:sz w:val="22"/>
          <w:szCs w:val="22"/>
        </w:rPr>
        <w:t>a közös háztartásban élés megszűnését a köztisztviselő bejelenti.</w:t>
      </w:r>
    </w:p>
    <w:p>
      <w:pPr>
        <w:pStyle w:val="Normal"/>
        <w:ind w:left="1055" w:hanging="2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34" w:hanging="113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Záradék:    </w:t>
      </w:r>
      <w:r>
        <w:rPr>
          <w:rFonts w:cs="Garamond" w:ascii="Garamond" w:hAnsi="Garamond"/>
          <w:sz w:val="22"/>
          <w:szCs w:val="22"/>
        </w:rPr>
        <w:t xml:space="preserve"> Ezen szabályzat 2024. január 15. napján lép hatályba, mellyel az általam korábban kiadott szabályzat hatályát veszti.</w:t>
      </w:r>
    </w:p>
    <w:p>
      <w:pPr>
        <w:pStyle w:val="Normal"/>
        <w:ind w:left="1134" w:hanging="113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4. január 15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s.k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2" w:hanging="2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5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2"/>
          <w:szCs w:val="22"/>
        </w:rPr>
        <w:t>Vagyonnyilatkozat-tételre kötelezett munkakörök meghatározás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498"/>
        <w:gridCol w:w="4961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telezést kimondó jogszabályi hivatkozás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agyonnyilatkozat-tételre kötelezett munkakört betöltő köztisztviselők neve: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007. évi CLII. tv. 5. § 1) bekezdése ca) pontja alapján: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év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ató Pálné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jegyző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007. évi CLII. tv. 5. § 1) bekezdése cb) pontja alapján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 év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cskeméti Dorotty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jegyzői irodavezető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painé Karkas Krisztina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adó- és </w:t>
            </w:r>
            <w:r>
              <w:rPr>
                <w:rFonts w:cs="Garamond" w:ascii="Garamond" w:hAnsi="Garamond"/>
                <w:sz w:val="22"/>
                <w:szCs w:val="22"/>
              </w:rPr>
              <w:t>pénzügyi irodavezető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sótér Dór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dó- és pénzügyi irodavezető-helyettes, gazdálkodási ügyintéző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Gálné Gyöngyi Év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énzügyi főelőadó, pénztáros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örköly Jánosné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énztáros, pénzügyi adminisztrátor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csi Attil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dóügyi főelőadó, közterület-felügyelő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Jériné Tóth Laur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énzügyi előadó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tainé Gémes Tíme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szociális iroda vezető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007. évi CLII. tv. 5. § 1) bekezdése cc) pontja alapján: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 év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ülöpné Szeri Noém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igazgatási előadó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belné Deák Anit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igazgatási főelőadó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Jegyzőkönyv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(vagyonnyilatkozat visszaadása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Csanyteleki Polgármesteri Hivatal hivatalos helyiségében</w:t>
      </w:r>
    </w:p>
    <w:p>
      <w:pPr>
        <w:pStyle w:val="Normal"/>
        <w:ind w:firstLine="708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(6647 Csanytelek, Volentér János tér 2.) 20… év  ………….. hó ………. napj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………………………………………………….. vagyonnyilatkozat visszaad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u w:val="single"/>
        </w:rPr>
        <w:t>Jelen vannak: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 köztisztviselő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 jegyző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 jegyzői irodavezet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gyes vagyonnyilatkozat-tételi kötelezettségekről szóló 2007. évi CLII. törvény 12. § (1) bekezdése alapján, a vagyonnyilatkozat Polgármesteri Hivatalnál tárolt példányát a köztisztviselőnek vissza kell ad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A köztisztviselő zárt borítékban tárolt vagyonnyilatkozata technikai azonosítója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ztisztviselő vagyonnyilatkozatának átvétele, átadása a mai napon meg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</w:t>
      </w:r>
      <w:r>
        <w:rPr>
          <w:rFonts w:cs="Garamond" w:ascii="Garamond" w:hAnsi="Garamond"/>
        </w:rPr>
        <w:t>..……..                                                                    ……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köztisztviselő                                                                                                 jegyz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jegyzői irodavezető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lulírott …………………..……………………………… (szül. hely: ……………………………… idő:………………………. an.:…………………………….)  Csanyteleki Polgármesteri Hivatal közszolgálati jogviszonyban álló munkavállalója nyilatkozom, hogy az alábbi személyekkel élek közös háztartás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                 </w:t>
      </w:r>
      <w:r>
        <w:rPr/>
        <w:t>házastárs/élettá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                 </w:t>
      </w:r>
      <w:r>
        <w:rPr/>
        <w:t>gye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                 </w:t>
      </w:r>
      <w:r>
        <w:rPr/>
        <w:t>gye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                 </w:t>
      </w:r>
      <w:r>
        <w:rPr/>
        <w:t>gye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                szü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                szü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sectPr>
          <w:type w:val="nextPage"/>
          <w:pgSz w:w="11906" w:h="16838"/>
          <w:pgMar w:left="907" w:right="1559" w:gutter="851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</w:t>
      </w:r>
      <w:r>
        <w:rPr/>
        <w:t xml:space="preserve">köztisztviselő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yilatkozat</w:t>
      </w:r>
    </w:p>
    <w:p>
      <w:pPr>
        <w:pStyle w:val="Normal"/>
        <w:spacing w:before="24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sanyteleki Polgármesteri Hivatal </w:t>
      </w:r>
    </w:p>
    <w:p>
      <w:pPr>
        <w:pStyle w:val="Normal"/>
        <w:spacing w:before="24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agyonnyilatkozati iratokra vonatkozó szabályok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udomásul vételéről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lulírott a tárgyi Szabályzatban foglaltakat megismertem, melyet sajátkezű aláírásommal igazolok. Tudomásul veszem, hogy az abban írtakat munkavégzésem során köteles vagyok alkalmazni, a szabályokat maradéktalanul betartani.</w:t>
      </w:r>
    </w:p>
    <w:p>
      <w:pPr>
        <w:pStyle w:val="Normal"/>
        <w:jc w:val="center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3"/>
        <w:gridCol w:w="2129"/>
        <w:gridCol w:w="1554"/>
        <w:gridCol w:w="22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rsz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Köztisztviselő, közalkalmazott, munkavállalók nev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rvezeti egység megnevezés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ismerés dátum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tisztviselő, közalkalmazott, munkavállalók ne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ápainé Karkas Krisztina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- és Pénzügyi Irod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>Zsótér Dóra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>Gálné Gyöngyi Éva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örköly Jánosné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ériné Tóth Laura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ucsi Attila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ecskeméti Dorottya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ülöpné Szeri Noémi 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belné Deák Anita 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4. január 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204" w:hanging="204"/>
      <w:jc w:val="center"/>
      <w:outlineLvl w:val="1"/>
    </w:pPr>
    <w:rPr>
      <w:rFonts w:ascii="Garamond" w:hAnsi="Garamond" w:cs="Garamond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aramond" w:hAnsi="Garamond" w:cs="Garamond"/>
      <w:b/>
      <w:sz w:val="24"/>
    </w:rPr>
  </w:style>
  <w:style w:type="character" w:styleId="Cmsor2Char">
    <w:name w:val="Címsor 2 Char"/>
    <w:qFormat/>
    <w:rPr>
      <w:rFonts w:ascii="Garamond" w:hAnsi="Garamond" w:cs="Garamond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stagCm">
    <w:name w:val="VastagCím"/>
    <w:basedOn w:val="Normal"/>
    <w:qFormat/>
    <w:pPr>
      <w:keepNext w:val="true"/>
      <w:keepLines/>
      <w:spacing w:before="480" w:after="24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7:00Z</dcterms:created>
  <dc:creator>Csanytelek</dc:creator>
  <dc:description/>
  <cp:keywords/>
  <dc:language>en-US</dc:language>
  <cp:lastModifiedBy>User</cp:lastModifiedBy>
  <cp:lastPrinted>2024-01-17T14:19:00Z</cp:lastPrinted>
  <dcterms:modified xsi:type="dcterms:W3CDTF">2024-11-18T09:37:00Z</dcterms:modified>
  <cp:revision>2</cp:revision>
  <dc:subject/>
  <dc:title>Polgármesteri Hivatal Szervezeti Működési Szabályzata 7</dc:title>
</cp:coreProperties>
</file>