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i Hivatal Szervezeti Működési Szabályzata 1.) melléklete 14.) függeléke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etértési jog gyakorlására vonatkozó megállapod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egyrészről Csanytelek Község Önkormányzata Képviselő-testülete képviseletében Erhard Gyula polgármester, másrészről a Csanyteleki Polgármesteri Hivatal képviseletében Kató Pálné jegyző között, Magyarország helyi önkormányzatáról szóló 2011. évi CLXXXIX. törvény 81. § (4) bekezdésében biztosított jogkörükben eljárva, az alábbi megállapodást kötik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A Polgármesteri Hivatal köztisztviselői állományába kinevezett köztisztviselő és ügykezelő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inevezése, kinevezés módosítása,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ezetői megbízás adása, annak visszavonása,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mentése és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utalmazása</w:t>
      </w:r>
    </w:p>
    <w:p>
      <w:pPr>
        <w:pStyle w:val="Normal"/>
        <w:ind w:left="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setére annak megállapítása előtt, </w:t>
      </w:r>
      <w:r>
        <w:rPr>
          <w:rFonts w:cs="Garamond" w:ascii="Garamond" w:hAnsi="Garamond"/>
          <w:sz w:val="22"/>
          <w:szCs w:val="22"/>
        </w:rPr>
        <w:t xml:space="preserve">a polgármester számár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egyetértési jog gyakorlása biztosításáról a jegyző gondoskodik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>2.)</w:t>
        <w:tab/>
        <w:t>Rögzítik a megállapodó felek, hogy amennyiben eltér a megállapodás 1.) pontjában foglaltaktól a megállapodó vezetők álláspontja, akkor annak írásban rögzítése mellett, a döntés joga és felelőssége a munkáltatói jogot gyakorló jegyzőt illeti és terhel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)   Jelen megállapodást a megállapodó felek - mint akaratuknak mindenben megfelelőt - jóváhagyva írják alá, tudomásul véve a vonatkozó hatályos jogszabályban foglaltakat, melyet rájuk nézve kötelezőnek fogadnak el és akként tartanak b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)    Jelen megállapodás 2020. március 1. napján lép hatályba azzal, hogy a 2014. december 1. napján kiadott fenti tárgyú megállapodás hatályát veszt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0. március 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.........................................................</w:t>
        <w:tab/>
        <w:tab/>
        <w:tab/>
        <w:tab/>
        <w:tab/>
        <w:t>..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Erhard Gyula s.k.</w:t>
        <w:tab/>
        <w:tab/>
        <w:tab/>
        <w:tab/>
        <w:tab/>
        <w:tab/>
        <w:t>Kató Pálné s.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Polgármester</w:t>
        <w:tab/>
        <w:tab/>
        <w:tab/>
        <w:tab/>
        <w:tab/>
        <w:tab/>
        <w:tab/>
        <w:t xml:space="preserve">  jegyző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02"/>
        </w:tabs>
        <w:ind w:left="10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57:00Z</dcterms:created>
  <dc:creator>Csongrádi Kistérség Többcélú Társulása</dc:creator>
  <dc:description/>
  <cp:keywords/>
  <dc:language>en-US</dc:language>
  <cp:lastModifiedBy>User</cp:lastModifiedBy>
  <cp:lastPrinted>2007-03-23T15:38:00Z</cp:lastPrinted>
  <dcterms:modified xsi:type="dcterms:W3CDTF">2024-11-18T09:57:00Z</dcterms:modified>
  <cp:revision>2</cp:revision>
  <dc:subject/>
  <dc:title>A Polgármesteri Hivatal Szervezeti Működési Szabályzata 5</dc:title>
</cp:coreProperties>
</file>