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spacing w:lineRule="auto" w:line="240" w:before="240" w:after="0"/>
        <w:ind w:left="454" w:hanging="454"/>
        <w:rPr/>
      </w:pPr>
      <w:r>
        <w:rPr>
          <w:rFonts w:eastAsia="Times New Roman" w:cs="Garamond" w:ascii="Garamond" w:hAnsi="Garamond"/>
          <w:szCs w:val="20"/>
          <w:lang w:eastAsia="hu-HU"/>
        </w:rPr>
        <w:t>Polgármesteri Hivatal Szervezeti Működési Szabályzata 1.) melléklete 19.) függelé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hu-H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Csanyteleki Polgármesteri Hivata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Kulcs- és beléptető kártya kezeléséről szóló szabályzata</w:t>
      </w:r>
    </w:p>
    <w:p>
      <w:pPr>
        <w:pStyle w:val="Normal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szabályzat célj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olgármesteri Hivatal, valamint a vagyonvédelmi szempontból az önkormányzat tulajdonában lévő épületekhez tartozó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ulcsok és beléptető kártyák tárolási, kiadási – és visszavételi rendjének szabályozása,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kulcs és beléptető kártya felvételre jogosultak körének meghatározása,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kulcs és beléptető kártya használók kötelezettségeinek előírása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A kulcsok és beléptetőkártyák őrzésének, felvételének és leadásának rendje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hivatal, és az önkormányzati épületek kulcsairól és beléptető kártyáiról nyilvántartást kell vezetni. A kulcsok számmal és felirattal, a beléptető kártyák számmal vannak ellátva, amely megegyezik a kulcs- és beléptető kártya nyilvántartás adataival. A nyilvántartás vezetése a hivatal igazgatási köztisztviselője feladata, e szabályzat 3. melléklete szerin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Garamond" w:ascii="Garamond" w:hAnsi="Garamond"/>
          <w:sz w:val="24"/>
          <w:szCs w:val="24"/>
        </w:rPr>
        <w:t>A nyilvántartás tartalmazza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ulcs, beléptető kártya számát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ulcshoz, beléptető kártyához tartozó ingatlan megnevezését és címét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meglévő kulcsok (pótkulcsok) számát.</w:t>
      </w:r>
    </w:p>
    <w:p>
      <w:pPr>
        <w:pStyle w:val="Listaszerbekezds"/>
        <w:tabs>
          <w:tab w:val="clear" w:pos="708"/>
          <w:tab w:val="left" w:pos="851" w:leader="none"/>
        </w:tabs>
        <w:spacing w:lineRule="auto" w:line="240" w:before="0" w:after="0"/>
        <w:ind w:left="851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ótkulcsot másoltatni a Polgármester, vagy a Jegyző írásos engedélyével lehe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másolt pótkulcsot mint pótkulcsot kell nyilvántartásba venn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olgármesteri Hivatal és a hozzárendelt ingatlanok kulcsait a hivatal ügyfélszolgálatán zárható és zárt állapotban lévő kulcsdobozban kell tároln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ulcsdoboz kulcsát a hivatal igazgatási köztisztviselője őrz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gyéb ingatlanokhoz tartozó kulcsok kiadásáról is nyilvántartást kell vezetni. A kulcs kiadását a hivatal igazgatási köztisztviselője engedélyezi. A nyilvántartás vezetése a hivatal igazgatási köztisztviselője feladata e szabályzat 4. melléklete szerin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nyilvántartás tartalmazza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851" w:hanging="426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ab/>
        <w:t>a kulcs sorszámát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851" w:hanging="426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ab/>
        <w:t>a kulcsot átvevő nevét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851" w:hanging="426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ab/>
        <w:t>a kulcs számát, a kulccsal nyitható ingatlan megnevezését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851" w:hanging="426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ab/>
        <w:t>a kulcs átvételének indokolását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851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 kulcs átadásának időpontját, valamint a kulcsot átadató - átvevő aláírását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851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 kulcs visszaadása időpontját, valamint a kulcsot átadó és átvevő aláírását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A hivatal épületére vonatkozó szabályok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ivatal épülete riasztóval ellátott. Az épületbe történő bejutáshoz e szabályzat 1. mellékletében felsorolt személyek rendelkeznek belépési kóddal. Az épületet az elsőként érkező gondnok nyitja, majd takarítás után a takarító zárja és beriasz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ivatalhoz e szabályzat 2. mellékletében meghatározott személyek rendelkeznek bejárati kulccsal, a nyitáshoz szükséges kódda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cs="Garamond" w:ascii="Garamond" w:hAnsi="Garamond"/>
          <w:sz w:val="24"/>
          <w:szCs w:val="24"/>
        </w:rPr>
        <w:t>E szabályzat 2. mellékletében meghatározott személyeken túl a hivatalhoz bejárati kulcsot meghatározott időre az a munkavállaló kaphat, akinek a jegyző arra engedélyt ad. A bejárati kulcs átvételét a nyilvántartásban rögzíteni kell. A jegyző az engedélyezés tényét a nyilvántartásba aláírásával igazolja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rendelkezések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rcserére a Polgármester, vagy a Jegyző engedélyével és egyidejű értesítésével kerülhet sor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ulcsnyilvántartás vezetéséért és e szabályzatban foglaltak betartásáért a hivatal igazgatási köztisztviselője felelős, aki köteles a tudomására jutott szabálytalanságot felettesének haladéktalanul jelenten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ivatal minden munkavállalója köteles betartani e szabályzatban foglaltakat, melyet sajátkezű aláírásukkal kell igazolniuk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Záradék:</w:t>
      </w:r>
      <w:r>
        <w:rPr>
          <w:rFonts w:cs="Garamond" w:ascii="Garamond" w:hAnsi="Garamond"/>
          <w:sz w:val="24"/>
          <w:szCs w:val="24"/>
        </w:rPr>
        <w:t xml:space="preserve">  E szabályzat 2024. január 15. napján lép hatályba, mellyel más belső szabályzatban tárgyra vonatozó rendelkezésem hatályát veszt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 s a n y t e l e k, 2024. január 15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tó Pálné hivatalvezető jegyző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Normal"/>
        <w:numPr>
          <w:ilvl w:val="0"/>
          <w:numId w:val="7"/>
        </w:numPr>
        <w:ind w:left="2912" w:hanging="248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Beléptető kártyával rendelkező munkavállalók névsor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rhard Gyula </w:t>
        <w:tab/>
        <w:tab/>
        <w:tab/>
        <w:t>Polgármester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ató Pálné</w:t>
        <w:tab/>
        <w:tab/>
        <w:tab/>
        <w:t>Jegyző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ecskeméti Dorottya </w:t>
        <w:tab/>
        <w:tab/>
        <w:t>Jegyzői Irodavezető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tainé Gémes Tímea </w:t>
        <w:tab/>
        <w:tab/>
        <w:t>Szociális Irodavezető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ápainé Karkas Krisztina </w:t>
        <w:tab/>
        <w:t>Adó- és Pénzügyi Irodavezető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sótér Dóra </w:t>
        <w:tab/>
        <w:tab/>
        <w:tab/>
        <w:t>Adó- és Pénzügyi Iroda pénzügyi ügyintézője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Mucsi Attila </w:t>
        <w:tab/>
        <w:tab/>
        <w:tab/>
        <w:t>Adó- és Pénzügyi Iroda adóügyi ügyintézője, Közterületfelügyelő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Gálné Gyöngyi Éva </w:t>
        <w:tab/>
        <w:tab/>
        <w:t>Adó- és Pénzügyi Iroda pénztárosa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örköly Jánosné </w:t>
        <w:tab/>
        <w:tab/>
        <w:t>Adó- és Pénzügyi Iroda pénztárosa, adminisztrátor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ériné Tóth Laura</w:t>
        <w:tab/>
        <w:tab/>
        <w:t>Adó- és Pénzügyi Iroda pénzügyi ügyintézője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ülöpné Szeri Noémi </w:t>
        <w:tab/>
        <w:tab/>
        <w:t>Jegyzői Iroda igazgatási ügyintézője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Ábelné Deák Anita </w:t>
        <w:tab/>
        <w:tab/>
        <w:t>Jegyzői Iroda igazgatási ügyintézője, Anyakönyvvezető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urdi Csaba </w:t>
        <w:tab/>
        <w:tab/>
        <w:tab/>
        <w:t xml:space="preserve">Gondnok 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álint Józsefné</w:t>
        <w:tab/>
        <w:tab/>
        <w:tab/>
        <w:t>Takarító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2552" w:hanging="2126"/>
        <w:rPr/>
      </w:pPr>
      <w:r>
        <w:rPr>
          <w:rFonts w:cs="Garamond" w:ascii="Garamond" w:hAnsi="Garamond"/>
          <w:b/>
          <w:sz w:val="24"/>
          <w:szCs w:val="24"/>
        </w:rPr>
        <w:t>2/a mellék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A hivatalhoz bejárati kulccsal rendelkező munkavállalók névsora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rhard Gyula </w:t>
        <w:tab/>
        <w:tab/>
        <w:tab/>
        <w:t>Polgármester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ató Pálné </w:t>
        <w:tab/>
        <w:tab/>
        <w:tab/>
        <w:t>Jegyző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Tápainé Karkas Krisztina </w:t>
        <w:tab/>
        <w:t>Adó- és Pénzügyi Irodavezető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Mucsi Attila </w:t>
        <w:tab/>
        <w:tab/>
        <w:tab/>
        <w:t>Adóügyi ügyintéző, Közterületfelügyelő,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Ábelné Deák Anita </w:t>
        <w:tab/>
        <w:tab/>
        <w:t xml:space="preserve">Igazgatási ügyintéző, Anyakönyvvezető,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urdi Csaba </w:t>
        <w:tab/>
        <w:tab/>
        <w:tab/>
        <w:t xml:space="preserve">Gondok,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álint Józsefné </w:t>
        <w:tab/>
        <w:tab/>
        <w:t>Takarító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/b mellék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hivatal hátsóajtajához kulccsal rendelkező munkavállalók névsora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rhard Gyula </w:t>
        <w:tab/>
        <w:tab/>
        <w:tab/>
        <w:t>Polgármester,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urdi Csaba </w:t>
        <w:tab/>
        <w:tab/>
        <w:tab/>
        <w:t xml:space="preserve">Gondok, 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álint Józsefné </w:t>
        <w:tab/>
        <w:tab/>
        <w:t>Takarító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type w:val="nextPage"/>
          <w:pgSz w:w="11906" w:h="16838"/>
          <w:pgMar w:left="993" w:right="99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lléklet</w:t>
      </w:r>
    </w:p>
    <w:tbl>
      <w:tblPr>
        <w:tblW w:w="132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85"/>
        <w:gridCol w:w="6946"/>
        <w:gridCol w:w="2798"/>
      </w:tblGrid>
      <w:tr>
        <w:trPr/>
        <w:tc>
          <w:tcPr>
            <w:tcW w:w="1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yilvántartás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 Hivatal és az önkormányzat tulajdonában lévő más épületekhez tartozó kulcsokról, beléptető kártyákról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orszáma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ulcs / beléptető kártya szám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gatlan neve és cím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ótkulcsok száma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Listaszerbekezds"/>
        <w:spacing w:lineRule="auto" w:line="240" w:before="0" w:after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elléklet</w:t>
      </w:r>
    </w:p>
    <w:p>
      <w:pPr>
        <w:pStyle w:val="Normal"/>
        <w:ind w:left="36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20"/>
          <w:szCs w:val="20"/>
        </w:rPr>
        <w:t>Kulcs- és beléptető kártya nyilvántartás sorszáma: ………</w:t>
      </w:r>
      <w:r>
        <w:rPr>
          <w:rFonts w:cs="Garamond" w:ascii="Garamond" w:hAnsi="Garamond"/>
          <w:sz w:val="18"/>
          <w:szCs w:val="18"/>
        </w:rPr>
        <w:tab/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</w:rPr>
        <w:t>KULCS- ÉS BELÉPTETŐ KÁRTYA NYILVÁNTARTÁS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</w:rPr>
        <w:t>A kulcs / beléptető kártya megnevezése: ……………………………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>(Ingatlan esetében: az ingatlan megnevezése, címe, illetve egyéb információ arról, hogy a kulcs / beléptető kártya melyik zárat nyitja. Egyéb kulcs esetében: pontos információ arról, hogy a kulcs minek a kulcsa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</w:rPr>
        <w:t>A kulcs / beléptető kártya leírása:…………………………………………………………………..……..A kulcsból / beléptető kártyából készült …………db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>( A kulcs / beléptető kártya külső jellemzőinek leírása)</w:t>
        <w:tab/>
        <w:tab/>
        <w:tab/>
        <w:tab/>
        <w:tab/>
        <w:tab/>
        <w:tab/>
        <w:tab/>
        <w:tab/>
        <w:tab/>
        <w:t>( A nyilvántartás készítésekor rendelkezésre álló db.)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A kulcsok / beléptető kártyák őrzésére vonatkozó szabályok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>A kulcsot / beléptető kártyát megbízható személynek lehet átadni. Az átvevő az aláírásával a kulcs / beléptető kártya átvételét, valamint annak őrzésére, kezelésére vonatkozó szabályok megismerését is igazolja. A kulcsot / beléptető kártyát átvevő köteles az átvétel korlátozása részben lévő tény beálltát követően a kulcsot / beléptető kártyát visszaadni, s az átadást aláírásával igazolni. A kulcsot / beléptető kártyát átvevő kötelességei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>- a kulcs / beléptető kártya átvevője köteles a kulcs / beléptető kátya megőrzéséről gondoskodni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>- a kulcsot / beléptető kártyát használni, ha arra felhatalmazást, vagy utasítást kap, illetve ha a mindenkori munkavégzéshez szükséges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>- a kulcs / beléptető kártya átvevője a kulcsot / beléptető kártyát harmadik személy számára nem adhatja át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 xml:space="preserve">- a kulcs / beléptető kártya átvevője felelősséggel tartozik azért, ami a kulcs / beléptető kártya jogtalan, vagy hanyag használatával kapcsolatosan kárként felmerül,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aramond" w:ascii="Garamond" w:hAnsi="Garamond"/>
          <w:sz w:val="16"/>
          <w:szCs w:val="16"/>
        </w:rPr>
        <w:t>- a kulcs / beléptető kártya átvevője a kulcs / beléptető kártya elvesztése tényét haladéktalanul jelenteni köteles.</w:t>
      </w:r>
    </w:p>
    <w:p>
      <w:pPr>
        <w:pStyle w:val="Listaszerbekezds"/>
        <w:jc w:val="center"/>
        <w:rPr/>
      </w:pPr>
      <w:r>
        <w:rPr>
          <w:rFonts w:cs="Garamond" w:ascii="Garamond" w:hAnsi="Garamond"/>
          <w:b/>
          <w:sz w:val="26"/>
          <w:szCs w:val="26"/>
        </w:rPr>
        <w:t>A kulcsok / beléptető kártyák</w:t>
      </w:r>
      <w:r>
        <w:rPr/>
        <w:t xml:space="preserve"> nyilvántartás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11"/>
        <w:gridCol w:w="1216"/>
        <w:gridCol w:w="1216"/>
        <w:gridCol w:w="1946"/>
        <w:gridCol w:w="1182"/>
        <w:gridCol w:w="1389"/>
        <w:gridCol w:w="1909"/>
        <w:gridCol w:w="2261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ulcs / beléptető kárt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éldá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m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átvevő nev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íme, munkakö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vétel időpontj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Kulcs / beléptető kárty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asználat időbeli korlátozás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átvevő aláírá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a szabályok tudomásul vétel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átad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áírás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issza- adás idő- pontj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ulcsot / beléptető kártyá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szaadó aláírás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</w:rPr>
              <w:t>A kulcsot / beléptető kártyát vissz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vő aláírása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Kelt:…………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orient="landscape" w:w="16838" w:h="11906"/>
          <w:pgMar w:left="1418" w:right="1418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yilatkozat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Csanyteleki Polgármesteri Hivatal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Kulcs- és beléptető kártya kezelési szabályzatban foglaltak tudomásul vételéről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Garamond" w:ascii="Garamond" w:hAnsi="Garamond"/>
          <w:sz w:val="24"/>
          <w:szCs w:val="24"/>
        </w:rPr>
        <w:t>Alulírott a tárgyi Szabályzatban, annak mellékleteiben foglaltakat megismertem, melyet sajátkezű aláírásommal igazolok. Tudomásul veszem, hogy az abban írtakat munkavégzésem során köteles vagyok alkalmazni, a szabályokat maradéktalanul betartani.</w:t>
      </w:r>
    </w:p>
    <w:p>
      <w:pPr>
        <w:pStyle w:val="Normal"/>
        <w:jc w:val="center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126"/>
        <w:gridCol w:w="1418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rs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tisztviselő, közalkalmazott, munkavállalók n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rvezeti egység megnev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Garamond" w:ascii="Garamond" w:hAnsi="Garamond"/>
                <w:b/>
              </w:rPr>
              <w:t>Megismerés dátu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tisztviselő, közalkalmazott, munkavállalók nev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tó Pálné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Jegyz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rhard Gyula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ápainé Karkas Krisztina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- és Pénzügyi Ir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sótér Dóra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 xml:space="preserve">Törköly Jánosné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Gálné Gyöngyi Éva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ériné Tóth Laur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ucsi Attila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ecskeméti Dorottya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belné Deák Anita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urdi Csa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ndn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álint József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arítón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425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1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9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Calibri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02:00Z</dcterms:created>
  <dc:creator>User</dc:creator>
  <dc:description/>
  <cp:keywords/>
  <dc:language>en-US</dc:language>
  <cp:lastModifiedBy>User</cp:lastModifiedBy>
  <cp:lastPrinted>2021-04-27T11:13:00Z</cp:lastPrinted>
  <dcterms:modified xsi:type="dcterms:W3CDTF">2024-11-18T10:02:00Z</dcterms:modified>
  <cp:revision>2</cp:revision>
  <dc:subject/>
  <dc:title/>
</cp:coreProperties>
</file>