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583/2025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5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öket arra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  <w:r>
        <w:rPr>
          <w:rFonts w:cs="Garamond" w:ascii="Garamond" w:hAnsi="Garamond"/>
          <w:iCs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</w:rPr>
        <w:t>Az elmúlt évben az ütemezés szerint zajlott a szabadság igénybevétele és nem maradt bent ki nem adott, illetve ki nem vett szabadság, ezért kizárólag az alap- és pótszabadság ütemezése terjeszthető elő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 2025. évre irányadó éves szabadsága 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5. február 0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5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Csanytelek Község Önkormányzata Polgármestere 2025. 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5. évre irányadó 25 munkanap alapszabadság és 14 munkanap pótszabadság, összesen 39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right="425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ecskeméti Dorottya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mellékle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…/2025. (II. .) Ökt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26-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6-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  <w:br/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-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3</w:t>
              <w:br/>
              <w:t>7-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-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  <w:b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-22</w:t>
              <w:b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-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-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Calibri"/>
        </w:rPr>
        <w:t xml:space="preserve">  </w:t>
      </w:r>
      <w:r>
        <w:rPr>
          <w:rFonts w:cs="Garamond" w:ascii="Garamond" w:hAnsi="Garamond"/>
        </w:rPr>
        <w:t>összesen:       január – december</w:t>
        <w:tab/>
        <w:tab/>
        <w:tab/>
        <w:tab/>
        <w:tab/>
        <w:t xml:space="preserve">               39 munka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680" w:leader="none"/>
          <w:tab w:val="center" w:pos="4536" w:leader="none"/>
        </w:tabs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-16.05pt;width:43.45pt;height:5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6410405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Polgármesterétől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583 -2/2025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5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Kttv. 225/C. § (2) bekezdés értelmében minden év február 28. napjáig hagyja jóvá a képviselő-testület a polgármester szabadságának ütemez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39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5. február 0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6:00Z</dcterms:created>
  <dc:creator>Kató Pálné</dc:creator>
  <dc:description/>
  <cp:keywords/>
  <dc:language>en-US</dc:language>
  <cp:lastModifiedBy>User</cp:lastModifiedBy>
  <cp:lastPrinted>2025-03-07T09:29:00Z</cp:lastPrinted>
  <dcterms:modified xsi:type="dcterms:W3CDTF">2025-03-07T08:31:00Z</dcterms:modified>
  <cp:revision>36</cp:revision>
  <dc:subject/>
  <dc:title/>
</cp:coreProperties>
</file>