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5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214.347.33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1.388.25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.098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5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.945.24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9.437.66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.437.66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88.216.49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1.702.116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63.164.951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73.349.42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5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945.24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-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9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4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44.7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szélessávú intern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8.308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56.232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5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23"/>
        <w:gridCol w:w="1518"/>
        <w:gridCol w:w="1454"/>
        <w:gridCol w:w="1414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2.886.775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405.9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39.6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656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76.42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00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70.2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aina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842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731.074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szünidői étkezteté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68.5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09.977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, költségtérítés és szociális hozzájárulási adó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87.104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3.164.951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1.529.182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3.631.068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98.901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605.8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295.613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00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0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00.786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00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fejezeti kezelésű előirányzatból (TOP projektek kerékpárút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.494.827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14.347.339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25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09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04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04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5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560"/>
        <w:gridCol w:w="1275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.892.91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23.06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43.45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426.40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84.64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64.64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8.945.38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775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9.1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308.97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.572.31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101.42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335.82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135.06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194.8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7.992.54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8.637.12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6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95.41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4.702.9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1.388.2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318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9.285.25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583.13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1.702.116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88.216.49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702.116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3.164.95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3.349.42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5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194.8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ellá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9.8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iskolázási támogatá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07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5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.637.12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,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3.164.95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02.17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 (3. ellenőrzés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4. évi) Társulási normatíva elszámolásból eredő visszafizetési kötelezettsé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URSA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.06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6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1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, kiad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OP- pályázati támogatás maradvány rendezés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84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5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-6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8.285.8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rékpárút kiépí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285.8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területi utak kiépítésének önerej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1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-j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807.06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3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04.702.95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4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Belterületi utak kátyúz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4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érfigyelő kamera hálózat, egyéb tárgyi eszköz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1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5.-7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31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5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5.4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 (Vis maio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95.4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5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3"/>
        <w:gridCol w:w="1618"/>
        <w:gridCol w:w="1443"/>
        <w:gridCol w:w="1284"/>
        <w:gridCol w:w="11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9.437.6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.722.6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715.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9.437.6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1.702.1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kormányzati hivatal  működési célú támogatása (finanszírozás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1.702.1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.583.1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9.285.2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5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87"/>
        <w:gridCol w:w="709"/>
        <w:gridCol w:w="709"/>
        <w:gridCol w:w="850"/>
        <w:gridCol w:w="709"/>
        <w:gridCol w:w="709"/>
        <w:gridCol w:w="709"/>
        <w:gridCol w:w="708"/>
        <w:gridCol w:w="1001"/>
        <w:gridCol w:w="992"/>
        <w:gridCol w:w="850"/>
        <w:gridCol w:w="993"/>
        <w:gridCol w:w="850"/>
        <w:gridCol w:w="1276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2 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03 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7 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3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6 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2 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2 5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3 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6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103 69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102 5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3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 688 216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 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6 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338 78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3 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5 5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5 1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2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4 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5 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8 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6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1 214 34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1 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1 388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 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3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 04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 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 438</w:t>
            </w:r>
          </w:p>
        </w:tc>
      </w:tr>
      <w:tr>
        <w:trPr>
          <w:trHeight w:val="405" w:hRule="atLeast"/>
        </w:trPr>
        <w:tc>
          <w:tcPr>
            <w:tcW w:w="13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0 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9 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5 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8 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4 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3 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5 6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0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6 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0 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5 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9 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 688 21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 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 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 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7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 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7 8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 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6 65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5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 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 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8 94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 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9 021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 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8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7 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 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7 99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39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3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4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 19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 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 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 3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9 285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 xml:space="preserve">ZÁRÓ EGYENLEG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(1.-2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1 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46 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38 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33 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55 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55 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42 1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34 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5 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8 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6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5. év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301"/>
        <w:gridCol w:w="96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ám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oglalkoztatási viszony jelleg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indösszesen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Teljes munkaidőben foglalkoztatott összesen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észmunkaidőben foglalkoztatott összesen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Vár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 xml:space="preserve">közfoglalkoztatottak </w:t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2025. évi engedélyezett létszámkerete (2025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          </w:t>
      </w:r>
      <w:r>
        <w:rPr>
          <w:rFonts w:eastAsia="Garamond"/>
        </w:rPr>
        <w:t xml:space="preserve">    </w:t>
      </w:r>
      <w:r>
        <w:rPr/>
        <w:tab/>
        <w:tab/>
        <w:tab/>
        <w:tab/>
        <w:tab/>
        <w:tab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5.03.01-2026.02.28.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</w:t>
      </w:r>
      <w:r>
        <w:rPr>
          <w:rFonts w:eastAsia="Garamond"/>
        </w:rPr>
        <w:t xml:space="preserve">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i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i hivatal 2025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00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00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és közhatalm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825.095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702.116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1.702.116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65.927.211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5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825.095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41.02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39.075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5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556.878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356.878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176.70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26.70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.087.93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7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5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937.937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99.99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58.99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íjak, befizet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105.7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5.7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5.927.211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 1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1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 4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 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0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 9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5 927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3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6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452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1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1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825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7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 400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 4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3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 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3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3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7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2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1 702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7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8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 6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4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9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1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 3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6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 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5 92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 0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1 36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6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4 73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0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 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 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4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 08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eruházási kiadások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105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 3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 6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1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 3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5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618"/>
        <w:gridCol w:w="906"/>
        <w:gridCol w:w="1243"/>
        <w:gridCol w:w="1021"/>
        <w:gridCol w:w="1252"/>
        <w:gridCol w:w="1758"/>
        <w:gridCol w:w="1426"/>
        <w:gridCol w:w="1837"/>
        <w:gridCol w:w="1598"/>
        <w:gridCol w:w="1300"/>
        <w:gridCol w:w="1287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2.4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.8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3.3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3.3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1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5.9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5.9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9.3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7.2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46.5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46.5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0.6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535.1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85.7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85.79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2.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4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2.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Listaszerbekezds"/>
        <w:ind w:left="36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5. évi </w:t>
      </w:r>
      <w:r>
        <w:rPr>
          <w:rFonts w:cs="Garamond" w:ascii="Garamond" w:hAnsi="Garamond"/>
          <w:b/>
          <w:sz w:val="22"/>
          <w:szCs w:val="22"/>
        </w:rPr>
        <w:t>előirányzata egyenlegének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790"/>
        <w:gridCol w:w="243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>
          <w:trHeight w:val="12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14.347.33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.098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945.2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3.722.66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372.113.24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777.55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8.945.38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94.8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.637.125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3.164.95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.06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95.4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9.285.255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1.702.1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379.195.542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1.388.25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715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16.103.25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4.702.95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318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felhalmozá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9.020.950</w:t>
            </w:r>
          </w:p>
        </w:tc>
      </w:tr>
      <w:tr>
        <w:trPr>
          <w:trHeight w:val="40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7.082.3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tervezett bevételei előirányzat keretszámai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8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1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6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1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/1.-I/8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9.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3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0.33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2.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7.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3.062</w:t>
            </w:r>
          </w:p>
        </w:tc>
      </w:tr>
      <w:tr>
        <w:trPr>
          <w:trHeight w:val="59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I/1.-II/3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2.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6.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3.268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3/2025.  (II. 28.) önkormányzati rendelethez</w:t>
      </w:r>
    </w:p>
    <w:p>
      <w:pPr>
        <w:pStyle w:val="Listaszerbekezds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8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.42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,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9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/1-I/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9.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3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0.33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4.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39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87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.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74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3</w:t>
            </w:r>
          </w:p>
        </w:tc>
      </w:tr>
      <w:tr>
        <w:trPr/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I/1-II/4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2.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6.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3.268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3/2025.  (II. 28.) önkormányzati rendel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adósságot keletkeztető ügyletek forrásfedezeteként számításba vehető összege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8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9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65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(8. sor) 50%-a (mint adósságot keletkeztető ügyletek finanszírozására fordítható éves keretössz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325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/a) függelék a 3/2025.  (II. 28.) önkormányzati rendel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5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5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03.5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3.5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5.701.5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5.701.5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605.1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 xml:space="preserve">2/b) függelék a </w:t>
      </w:r>
      <w:r>
        <w:rPr>
          <w:rFonts w:cs="Garamond" w:ascii="Garamond" w:hAnsi="Garamond"/>
          <w:i/>
          <w:sz w:val="22"/>
          <w:szCs w:val="22"/>
        </w:rPr>
        <w:t>3/2025.  (II. 28.) önkormányzati rendel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5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527"/>
        <w:gridCol w:w="1178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4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0.263.9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.263.9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585.3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585.3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9.959.4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7.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.470.6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196.2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543.2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53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796.3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14.4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1.9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605.1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9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5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2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2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3/2025.  (II. 28.) önkormányzati rendelethez</w:t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5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5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683"/>
        <w:gridCol w:w="1386"/>
        <w:gridCol w:w="1396"/>
        <w:gridCol w:w="1523"/>
        <w:gridCol w:w="1346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ám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 csoportok, kiemelt előirányz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vatren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.926.2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00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6.2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3.621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.503.9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611.0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működési bevétel (kerekítés), kamat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9/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506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4.105.1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 (normatív támogat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4.105.1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1.652.3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3/2025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5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693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1.878.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1.378.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.022.6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022.6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3.277.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429.2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.052.8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.175.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179.6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995.4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95.4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995.4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ingatlanok, informatikai eszközök, egyéb tárgyi eszközök  beszerzés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602.5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2.8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478.7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hideg burkolat konyha felújítás, Kossuth utca 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51.7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6.9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1.652.3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9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5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3 fő</w:t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709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4. függelék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5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276"/>
        <w:gridCol w:w="1984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4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3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1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1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ízisport Egyesül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5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8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és Önkéntes Tűzoltó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7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2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6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1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Őszikék Nyugdíjas Egyesül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4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családosok Csanyteleki Egyesü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435-9/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47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62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9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9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függelék a 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5. március 1. napjátó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 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 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 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500- Ft/hó/garáz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é3/2025. 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5. március 1. napjátó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jelenítés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5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1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2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8.4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2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5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aramond" w:hAnsi="Garamond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Garamond" w:hAnsi="Garamond" w:eastAsia="Times New Roman" w:cs="Times New Roman"/>
      <w:b w:val="false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i w:val="false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5-03-03T09:10:00Z</cp:lastPrinted>
  <dcterms:modified xsi:type="dcterms:W3CDTF">2025-03-03T10:07:00Z</dcterms:modified>
  <cp:revision>526</cp:revision>
  <dc:subject/>
  <dc:title>Csanytelek Község Önkormányzata</dc:title>
</cp:coreProperties>
</file>