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</w:t>
      </w:r>
    </w:p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3/2025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5. február hónapban tartandó soros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5. február 28. napja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>Az Alsó- Tisza-menti Önkormányzati Társulás Társulási Tanácsa 2025. 02. 28. napján tartandó ülése napirendjének jóváhagyása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-285" w:hanging="36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 xml:space="preserve">Az Alsó- Tisza-menti </w:t>
      </w:r>
      <w:r>
        <w:rPr>
          <w:rFonts w:cs="Garamond" w:ascii="Garamond" w:hAnsi="Garamond"/>
          <w:i/>
          <w:iCs/>
        </w:rPr>
        <w:t>Önkormányzati Társulás és az általa fenntartott intézmények 2025. évi költségvetésének  jóváhagyása</w:t>
      </w:r>
    </w:p>
    <w:p>
      <w:pPr>
        <w:pStyle w:val="Normal"/>
        <w:spacing w:before="0" w:after="0"/>
        <w:ind w:left="502"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, Kató Pálné feladatellátó jegyző</w:t>
      </w:r>
    </w:p>
    <w:p>
      <w:pPr>
        <w:pStyle w:val="Normal"/>
        <w:spacing w:before="0" w:after="0"/>
        <w:ind w:left="502" w:right="-284" w:hanging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02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Egyebek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Albert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iveri- Gajdán Lejla belsőellenőr (Szeged)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Anita az Esély Szociális Alapellátási Központ Intézményvezető-helyettese (Csongrád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Főigazgatója (Felgyő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Csanyteleki Polgármesteri Hivatal 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tainé Gémes Tímea a Hivatal Szociális Iroda Vezetője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a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február 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Garamond" w:hAnsi="Garamond" w:cs="Garamond"/>
      <w:i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05:00Z</dcterms:created>
  <dc:creator>Kató Pálné</dc:creator>
  <dc:description/>
  <cp:keywords/>
  <dc:language>en-US</dc:language>
  <cp:lastModifiedBy>User</cp:lastModifiedBy>
  <cp:lastPrinted>2022-01-06T11:47:00Z</cp:lastPrinted>
  <dcterms:modified xsi:type="dcterms:W3CDTF">2025-02-19T08:08:00Z</dcterms:modified>
  <cp:revision>5</cp:revision>
  <dc:subject/>
  <dc:title/>
</cp:coreProperties>
</file>