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5. április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/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.613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32.397.850 .-Ft/év : 80 fő = 404.973 : 251nap = 1.613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412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945</w:t>
      </w:r>
      <w:r>
        <w:rPr>
          <w:rFonts w:cs="Garamond" w:ascii="Garamond" w:hAnsi="Garamond"/>
          <w:b/>
          <w:bCs/>
        </w:rPr>
        <w:t xml:space="preserve">,- Ft-ban, </w:t>
      </w:r>
      <w:r>
        <w:rPr>
          <w:rFonts w:cs="Garamond" w:ascii="Garamond" w:hAnsi="Garamond"/>
        </w:rPr>
        <w:t xml:space="preserve">javasoljuk megállapítani. </w:t>
      </w:r>
      <w:r>
        <w:rPr>
          <w:rFonts w:cs="Garamond" w:ascii="Garamond" w:hAnsi="Garamond"/>
          <w:b/>
        </w:rPr>
        <w:t>ÁFA-val 1 2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Felgyőn az étkeztetés biztosítása az önkormányzati tulajdonú konyha által történik, vonatkozó szerződés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1613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412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1 2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7.322.800.-Ft/év : 251 nap  = 69.015 : 31 férőhely = 2.226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3 402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43.840.200.-Ft/év : 12 886 gondozási óra = 3.402.-Ft, kerekítve 3.400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3.400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3.400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bCs/>
          <w:szCs w:val="24"/>
        </w:rPr>
      </w:pPr>
      <w:r>
        <w:rPr>
          <w:rFonts w:cs="TimesNewRomanPS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önköltség összege: </w:t>
      </w:r>
      <w:r>
        <w:rPr>
          <w:rFonts w:cs="Garamond" w:ascii="Garamond" w:hAnsi="Garamond"/>
          <w:b/>
        </w:rPr>
        <w:t>12.847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131.297.269 : 28 = 4.689.188 : 365 = 12.847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4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320,- Ft, a tízórai: 110,-Ft, az ebéd 1000,- Ft, az uzsonna 110,-Ft, a vacsora 320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5. február 0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9419685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945633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8:00Z</dcterms:created>
  <dc:creator>A</dc:creator>
  <dc:description/>
  <cp:keywords/>
  <dc:language>en-US</dc:language>
  <cp:lastModifiedBy>User</cp:lastModifiedBy>
  <cp:lastPrinted>2010-03-10T15:13:00Z</cp:lastPrinted>
  <dcterms:modified xsi:type="dcterms:W3CDTF">2025-02-05T14:35:00Z</dcterms:modified>
  <cp:revision>40</cp:revision>
  <dc:subject/>
  <dc:title>Remény Szociális Alapszolgáltató Központ</dc:title>
</cp:coreProperties>
</file>