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spacing w:before="240" w:after="0"/>
        <w:ind w:left="454" w:hanging="454"/>
        <w:rPr/>
      </w:pPr>
      <w:r>
        <w:rPr>
          <w:rFonts w:cs="Garamond" w:ascii="Garamond" w:hAnsi="Garamond"/>
        </w:rPr>
        <w:t>olgármesteri Hivatal Szervezeti Működési Szabályzata 1.) melléklete 2.) függelék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anyteleki Polgármesteri Hivatalnál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/>
          <w:u w:val="single"/>
        </w:rPr>
        <w:t>képzettségi pótlékra</w:t>
      </w:r>
      <w:r>
        <w:rPr>
          <w:rFonts w:cs="Garamond" w:ascii="Garamond" w:hAnsi="Garamond"/>
          <w:b/>
          <w:bCs/>
        </w:rPr>
        <w:t xml:space="preserve"> jogosultak munkaköri jegyzék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</w:rPr>
              <w:t xml:space="preserve">Munkakör megnevezése:   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Képesítés megnevezése: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Jegyzői irodavezető                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odavezető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dó- és Pénzügyi Irodavezető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érlegképes könyvelő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énzügyi előadó                      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érlegképes könyvelő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u w:val="single"/>
        </w:rPr>
        <w:t xml:space="preserve">és többletfeladat ellátásáért </w:t>
      </w:r>
      <w:r>
        <w:rPr>
          <w:rFonts w:cs="Garamond" w:ascii="Garamond" w:hAnsi="Garamond"/>
          <w:b/>
          <w:i/>
          <w:u w:val="single"/>
        </w:rPr>
        <w:t xml:space="preserve">  egyéb juttatásra jogosított munkakörök nevesítése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Munkakör megnevezése: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</w:rPr>
              <w:t xml:space="preserve">Képesítés megnevezése: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Társulási adminisztrációs feladatok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középiskol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terület felügyelői feladato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középiskol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P Tenant admin feladato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középiskol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kai hibaelhárítási feladato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középiskola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1135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Záradék:</w:t>
      </w:r>
      <w:r>
        <w:rPr>
          <w:rFonts w:cs="Garamond" w:ascii="Garamond" w:hAnsi="Garamond"/>
        </w:rPr>
        <w:t xml:space="preserve"> Ez a  rendelkezés  a  többletfeladatot  ellátókra  és  a képzettségi pótlékra jogosultakra Csanytelek Község Önkormányzata, a Csanyteleki Polgármesteri Hivatal és az Alsó- Tisza-menti Önkormányzati Társulás szervezetében feladatot ellátókra terjesztem ki 2025. január 1. napjátó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25. január 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Kató Pálné sk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jegyző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Csongrádi Kistérség Többcélú Társulása</dc:creator>
  <dc:description/>
  <cp:keywords/>
  <dc:language>en-US</dc:language>
  <cp:lastModifiedBy>User</cp:lastModifiedBy>
  <cp:lastPrinted>2024-01-16T11:47:00Z</cp:lastPrinted>
  <dcterms:modified xsi:type="dcterms:W3CDTF">2024-11-18T09:36:00Z</dcterms:modified>
  <cp:revision>2</cp:revision>
  <dc:subject/>
  <dc:title/>
</cp:coreProperties>
</file>