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454" w:hanging="454"/>
        <w:rPr/>
      </w:pPr>
      <w:r>
        <w:rPr>
          <w:rFonts w:cs="Garamond" w:ascii="Garamond" w:hAnsi="Garamond"/>
          <w:sz w:val="22"/>
        </w:rPr>
        <w:t>Polgármesteri Hivatal Szervezeti Működési Szabályzata 2.) melléklete 6.) függeléke</w:t>
      </w:r>
    </w:p>
    <w:p>
      <w:pPr>
        <w:pStyle w:val="TextBody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Szvegtrzs2"/>
        <w:jc w:val="center"/>
        <w:rPr>
          <w:rFonts w:ascii="Garamond" w:hAnsi="Garamond" w:cs="Garamond"/>
          <w:b/>
          <w:b/>
          <w:sz w:val="56"/>
        </w:rPr>
      </w:pPr>
      <w:r>
        <w:rPr>
          <w:rFonts w:eastAsia="Garamond" w:cs="Garamond" w:ascii="Garamond" w:hAnsi="Garamond"/>
          <w:b/>
          <w:sz w:val="56"/>
        </w:rPr>
        <w:t xml:space="preserve"> </w:t>
      </w:r>
      <w:r>
        <w:rPr>
          <w:rFonts w:cs="Garamond" w:ascii="Garamond" w:hAnsi="Garamond"/>
          <w:b/>
          <w:sz w:val="56"/>
        </w:rPr>
        <w:t>Csanyteleki Polgármesteri Hivatal</w:t>
      </w:r>
    </w:p>
    <w:p>
      <w:pPr>
        <w:pStyle w:val="Szvegtrzs2"/>
        <w:jc w:val="center"/>
        <w:rPr>
          <w:rFonts w:ascii="Garamond" w:hAnsi="Garamond" w:cs="Garamond"/>
          <w:b/>
          <w:b/>
          <w:sz w:val="56"/>
        </w:rPr>
      </w:pPr>
      <w:r>
        <w:rPr>
          <w:rFonts w:cs="Garamond" w:ascii="Garamond" w:hAnsi="Garamond"/>
          <w:b/>
          <w:sz w:val="56"/>
        </w:rPr>
        <w:t>Szabályzata</w:t>
      </w:r>
    </w:p>
    <w:p>
      <w:pPr>
        <w:pStyle w:val="Szvegtrzs2"/>
        <w:jc w:val="center"/>
        <w:rPr/>
      </w:pPr>
      <w:r>
        <w:rPr>
          <w:rFonts w:cs="Garamond" w:ascii="Garamond" w:hAnsi="Garamond"/>
          <w:b/>
          <w:sz w:val="56"/>
        </w:rPr>
        <w:t>a gépjárművek igénybevételének</w:t>
      </w:r>
    </w:p>
    <w:p>
      <w:pPr>
        <w:pStyle w:val="Szvegtrzs2"/>
        <w:jc w:val="center"/>
        <w:rPr>
          <w:rFonts w:ascii="Garamond" w:hAnsi="Garamond" w:cs="Garamond"/>
          <w:b/>
          <w:b/>
          <w:sz w:val="56"/>
        </w:rPr>
      </w:pPr>
      <w:r>
        <w:rPr>
          <w:rFonts w:cs="Garamond" w:ascii="Garamond" w:hAnsi="Garamond"/>
          <w:b/>
          <w:sz w:val="56"/>
        </w:rPr>
        <w:t xml:space="preserve">és használatának rendjéről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abályzat hatálya</w:t>
      </w:r>
    </w:p>
    <w:p>
      <w:pPr>
        <w:pStyle w:val="Normal"/>
        <w:spacing w:before="0" w:after="0"/>
        <w:ind w:left="720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mélyszállító gépjárművek használatának, nyilvántartásának, valamint üzemeltetési költségei elszámolásának rendje az alábbiak szerint kerül megállapításra: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szabályzat hatálya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Csanytelek Község Önkormányzatára, az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Alsó- Tisza-menti Önkormányzat Társulásra és 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 xml:space="preserve">Csanyteleki Polgármesteri Hivata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szervezetére terjed ki</w:t>
      </w:r>
      <w:r>
        <w:rPr>
          <w:rFonts w:cs="Garamond" w:ascii="Garamond" w:hAnsi="Garamond"/>
        </w:rPr>
        <w:t xml:space="preserve">, az adott szervezet </w:t>
      </w:r>
      <w:r>
        <w:rPr>
          <w:rFonts w:cs="Garamond" w:ascii="Garamond" w:hAnsi="Garamond"/>
          <w:i/>
        </w:rPr>
        <w:t>szervezeti és működési szabályzatában, feladatellátási megállapodásában, együttműködési megállapodásában foglalt felhatalmazása szerint.</w:t>
      </w:r>
    </w:p>
    <w:p>
      <w:pPr>
        <w:pStyle w:val="Szvegtrzs3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 járműállomány nyilvántartás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dó- és Pénzügyi Iroda köztisztviselője a hivatal tulajdonában lévő jármű(vek)ről eszközkartont köteles vezetni, mely tartalmazza a gépjármű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ípusá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ndszámá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zembe helyezése évét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A jármű(vek) igénybevétel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 hivatal tulajdonában lévő jármű(vek) rendeltetése a hivatali feladatok ellátásához kapcsolódó utazás, személyszállítás, áruszállítás, stb. biztosítása.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 magáncélú, eseti jellegű igénybevételét – kivételesen indokolt esetben – a jegyző engedélyezheti a hivatal köztisztviselője, nyugdíjasa, közalkalmazottja, munkavállalója részére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 magáncélú igénybevétele esetén a teljes üzemeltetési költséget (fenntartási, üzemanyag- és amortizációs költségek összege) meg kell térítenie a járművet igénybevevőnek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 magáncélú igénybevétele esetén a térítési díjon felül a gépjárművezető esetlegesen felmerülő költsége (szállás, étkezés) az igénybevevőt terheli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vet jogosulatlanul magáncélra igénybevevő köztisztviselőt fegyelmi felelősségre vonás mellett az okozott kár megtérítésére kötelezi a jegyző. A kártérítés mértéke nem lehet kevesebb, mint a (4) bekezdésben meghatározott költség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 vezetésére jogosultak: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ivatal gépjárművezetője,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által megbízottak köre,</w:t>
      </w:r>
    </w:p>
    <w:p>
      <w:pPr>
        <w:pStyle w:val="Normal"/>
        <w:numPr>
          <w:ilvl w:val="0"/>
          <w:numId w:val="8"/>
        </w:numPr>
        <w:ind w:left="993" w:hanging="426"/>
        <w:jc w:val="both"/>
        <w:rPr/>
      </w:pPr>
      <w:r>
        <w:rPr>
          <w:rFonts w:cs="Garamond" w:ascii="Garamond" w:hAnsi="Garamond"/>
          <w:sz w:val="22"/>
          <w:szCs w:val="22"/>
        </w:rPr>
        <w:t>a jegyző által (a gépjárművezető távollétében) megbízott köztisztviselő, munkavállaló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Az önkormányzati és hivatali gépjárművek üzemeltetése, tárolás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gépjárművezető vagy a gépjármű vezetésével a jegyző által megbízott munkavállaló kötelessége a hivatal tulajdonát képező gépkocsi(k) üzemképes állapotának biztosítása. Kötelessége a gépkocsi(k) rendszeres karbantartásával, tisztításával kapcsolatos feladatok ellátása, a gépkocsi(k) műszaki állagának megóvása.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adattal megbízott felelős a kulcsos gépkocsi műszaki állapotáért, a mindenkor szükséges üzemanyag meglétéért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megbízott – a jegyző jóváhagyásával – köteles gondoskodni a gépkocsi szakszervizben történő időszaki felülvizsgálatáról, a gépkocsi okmányainak érvényességéről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épjármű(ve)(ke)t a hivatal használatában lévő garázsban kell tárolni. Kivételesen indokolt esetben ettől eltérően is rendelkezhet a jegyző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ivatali gépkocsi vezetője, vagy a gépjárművet igénybevevő ügyintéző kötelessége a szigorú számadású nyomtatványként kezelt, az adott forgalmi rendszámú gépjárműre kiadott menetlevél vezetése. A menetlevélen minden esetben fel kell tüntetni a kiküldetés célját, a gépjárművet igénybevevő ügyintéző nevét, az indulás és érkezés időpontját, a kilométeróra állást, a gépjárművet vezető személy és az igénybevevő aláírását. Ha az utazás megállással több települést is érint, a menetlevélen minden célállomást külön sorban kell a megadottak szerint szerepeltetni. A menetlevelek valóságnak megfelelő, szabályszerű vezetése a gépjárművet ténylegesen vezető kötelessége és felelőssége.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kulcsos gépjárművet vezető köztisztviselő, közalkalmazott, vagy munkavállaló a járművezetés során észlelt hibákról a gépjárművekben elhelyezett „Hiba üzenő füzet”-be történő beírással tájékoztatja a gépjármű vezetőjét. A gépjárművet vezető a füzetet köteles minden nap megnézni, a bejegyzésekre észrevételt tenni, a hibák kijavítását kezdeményez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aját gépjármű hivatali célú használ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agántulajdonú gépjárművet hivatali feladat ellátására csak rendkívül indokolt esetben, előzetes jegyzői engedély alapján lehet igénybe venni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Üzemeltetési költség elszámolás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Üzemanyag vásárlásra készpénzelőleget kizárólag a gépjármű, (traktor) vezetésével megbízott vehet fel a hivatal házipénztárábó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öltőállomáson üzemanyag vásárláskor a gépjárművezetője az üzemanyag számlát az előleg elszámolására vonatkozó szabályok szerint kezel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zemanyag elszámolás:</w:t>
      </w:r>
    </w:p>
    <w:p>
      <w:pPr>
        <w:pStyle w:val="Szvegtrzs3"/>
        <w:numPr>
          <w:ilvl w:val="0"/>
          <w:numId w:val="6"/>
        </w:numPr>
        <w:ind w:left="993" w:hanging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ivatali gépkocsi esetében üzemanyag-felhasználás elszámolása anyagszámlák alapján gépjárművenként történik. A kulcsos gépkocsi és traktor üzemanyag-költség elszámolása az előleget felvevő feladata. A gépkocsi üzemeltetésével kapcsolatos egyéb anyagok vásárlása előzetes jegyzői engedéllyel történik,</w:t>
      </w:r>
    </w:p>
    <w:p>
      <w:pPr>
        <w:pStyle w:val="Szvegtrzs3"/>
        <w:numPr>
          <w:ilvl w:val="0"/>
          <w:numId w:val="6"/>
        </w:numPr>
        <w:ind w:left="993" w:hanging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ját gépjármű üzemanyag fogyasztásának elszámolása a 60/1992. (IV. 1.) Korm. rendelet 4. §-ában leírtak szerint a gépjármű lökettérfogatától függő üzemanyag-felhasználási átalány, valamint a mindenkor hatályos személyi jövedelemadó törvény szerint, bizonylat nélkül elszámolható költségtérítés alapján történik. Az elszámolás alapja a jegyző által leigazolt „Belföldi kiküldetési rendelvény”.</w:t>
      </w:r>
    </w:p>
    <w:p>
      <w:pPr>
        <w:pStyle w:val="Szvegtrzs3"/>
        <w:numPr>
          <w:ilvl w:val="0"/>
          <w:numId w:val="3"/>
        </w:numPr>
        <w:ind w:left="284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  <w:r>
        <w:rPr>
          <w:rFonts w:cs="Garamond" w:ascii="Garamond" w:hAnsi="Garamond"/>
          <w:sz w:val="22"/>
          <w:szCs w:val="22"/>
        </w:rPr>
        <w:t xml:space="preserve">  E Szabályzat 6 alkalommal módosított rendelkezéseit egységes szerkezetben tartalmazza. E szabályzat </w:t>
      </w:r>
      <w:r>
        <w:rPr>
          <w:rFonts w:cs="Garamond" w:ascii="Garamond" w:hAnsi="Garamond"/>
          <w:b/>
          <w:sz w:val="22"/>
          <w:szCs w:val="22"/>
        </w:rPr>
        <w:t>2025. január 1. napjával lép hatályba</w:t>
      </w:r>
      <w:r>
        <w:rPr>
          <w:rFonts w:cs="Garamond" w:ascii="Garamond" w:hAnsi="Garamond"/>
          <w:sz w:val="22"/>
          <w:szCs w:val="22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  <w:sz w:val="22"/>
          <w:szCs w:val="22"/>
        </w:rPr>
        <w:t>megismerési nyilatkozat</w:t>
      </w:r>
      <w:r>
        <w:rPr>
          <w:rFonts w:cs="Garamond" w:ascii="Garamond" w:hAnsi="Garamond"/>
          <w:sz w:val="22"/>
          <w:szCs w:val="22"/>
        </w:rPr>
        <w:t xml:space="preserve"> saját kezű aláírásukkal hitelesítetté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január 01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………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 xml:space="preserve">         </w:t>
        <w:tab/>
        <w:tab/>
        <w:t>………………………………………........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Csanytelek Község Önkormányzata</w:t>
        <w:tab/>
        <w:tab/>
        <w:tab/>
        <w:tab/>
        <w:t xml:space="preserve">       Csanyteleki Polgármesteri Hivata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épviselője: Erhard Gyula polgármester</w:t>
        <w:tab/>
        <w:tab/>
        <w:t xml:space="preserve">                   képviselője: Kató Pálné hivatalvezető</w:t>
        <w:tab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ecséthelye</w:t>
        <w:tab/>
        <w:tab/>
        <w:tab/>
        <w:tab/>
        <w:tab/>
        <w:t xml:space="preserve">                          Pecséthelye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képviselője: Erhard Gyula TT Elnök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cséthelye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abályzatot készítette: …………………………………………..</w:t>
      </w:r>
    </w:p>
    <w:p>
      <w:pPr>
        <w:pStyle w:val="Normal"/>
        <w:spacing w:before="0" w:after="0"/>
        <w:ind w:left="360" w:right="-567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Kató Pálné jegyző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  Pecséthely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érelem (nyilatkozat) és engedély munkába járással kapcsolatos utazási költségtérítéshez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lulírott………………………………………………………………, (adóazonosító szám: ………………………………………. ) a …………………………………………………………………….. munkavállalója nyilatkozom, hogy munkába járásom támogatását ………………. évre </w:t>
      </w:r>
    </w:p>
    <w:p>
      <w:pPr>
        <w:pStyle w:val="Listaszerbekezds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óbusz bérlet, menetjegy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natbérlet, menetjegy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épjármű-költségtérítés</w:t>
        <w:br/>
        <w:t>formájában kívánom igénybe venni lakóhelyemről/ tartózkodási helyemről, kérem ennek engedélyezését.</w:t>
      </w:r>
    </w:p>
    <w:p>
      <w:pPr>
        <w:pStyle w:val="Normal"/>
        <w:rPr/>
      </w:pPr>
      <w:r>
        <w:rPr/>
        <w:t>Gépjármű-költségtérítés esetén kitöltendő adatok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216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épjármű tulajdonosának nev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szám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óhely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zkodási hely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ati hely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Útvonal hossza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rvényes vezetői engedély száma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almi engedély száma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nyagijogi és büntetőjogi felelősségem tudatában kijelentem, hogy a fenti adatok a valóságnak megfelelnek, valamint a Kérelemben/Nyilatkozatban bekövetkező bármilyen változást 5 napon belül írásban bejelentem a munkáltatónak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…………………………………………. 20……. ………………………hó ……… nap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.</w:t>
        <w:tab/>
        <w:tab/>
        <w:tab/>
        <w:tab/>
        <w:tab/>
        <w:tab/>
        <w:tab/>
        <w:tab/>
        <w:t xml:space="preserve">                munkavállaó aláírá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ngedél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kérelemben foglaltak alapján engedélyezem a munkába járással kapcsolatos költségtérítést (gépjármű-költségtérítés esetén hosszú várakozással tudja igénybe venni a munkavállaló a közösségi közlekedést) a Csanyteleki Polgármesteri Hivatal szabályzata alapjá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t: …………………………………     20……. ………………………………hó ……… n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br/>
        <w:tab/>
        <w:tab/>
        <w:t xml:space="preserve">   jegyző aláírá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yilatkoza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lulírott………………………………………………………………………………………….(név) ………………………………………………………………………………………….. (lakcím)  a …………………………………………………………………………….. (szerv neve ) munkavállalója nyilatkozom, hogy a tulajdonomban lévő ……………………………. forgalmi rendszámú ……………………………………………………. típusú gépkocsimat indokolt esetben a munkámmal összefüggésben hivatalos célra használom. A gépkocsi használatával kapcsolatban sem személyi, sem tárgyi kártérítési igénnyel nem lépek fel munkáltatómmal szem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nytelek, 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ngedélyező aláír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ind w:left="426" w:hanging="360"/>
        <w:rPr>
          <w:rFonts w:ascii="Garamond" w:hAnsi="Garamond" w:cs="Garamond"/>
          <w:b/>
          <w:b/>
        </w:rPr>
      </w:pPr>
      <w:bookmarkStart w:id="0" w:name="_GoBack"/>
      <w:bookmarkEnd w:id="0"/>
      <w:r>
        <w:rPr>
          <w:rFonts w:cs="Garamond" w:ascii="Garamond" w:hAnsi="Garamond"/>
          <w:b/>
        </w:rPr>
        <w:t>mellékle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Üzemanyag költségtérítésben (feladatellátáshoz) részesülő munkavállalók névjegyzék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423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u w:val="single"/>
              </w:rPr>
              <w:t>Né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u w:val="single"/>
              </w:rPr>
              <w:t>Km/h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u w:val="single"/>
              </w:rPr>
              <w:t>Iroda megnevezés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Utazási költségtérítésre (munkába járás) jogosult munkavállalók névjegyzék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9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021"/>
        <w:gridCol w:w="3021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u w:val="single"/>
              </w:rPr>
              <w:t>Né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u w:val="single"/>
              </w:rPr>
              <w:t>Lakóhel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Garamond" w:cs="Garamond" w:ascii="Garamond" w:hAnsi="Garamond"/>
                <w:b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u w:val="single"/>
              </w:rPr>
              <w:t>Iroda megnevezése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  <w:t>Jériné Tóth Laur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  <w:t>Tömörkén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  <w:t>Adó- és Pénzügyi Iroda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4"/>
        <w:gridCol w:w="1630"/>
        <w:gridCol w:w="1924"/>
        <w:gridCol w:w="2552"/>
      </w:tblGrid>
      <w:tr>
        <w:trPr>
          <w:trHeight w:val="13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Garamond" w:hAnsi="Garamond" w:eastAsia="Times New Roman" w:cs="Times New Roman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 Narrow" w:hAnsi="Arial Narrow" w:cs="Arial Narrow"/>
      <w:sz w:val="24"/>
    </w:rPr>
  </w:style>
  <w:style w:type="character" w:styleId="Cmsor1Char">
    <w:name w:val="Címsor 1 Char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4:00Z</dcterms:created>
  <dc:creator>Csanytelek PH Pénztár</dc:creator>
  <dc:description/>
  <cp:keywords/>
  <dc:language>en-US</dc:language>
  <cp:lastModifiedBy>User</cp:lastModifiedBy>
  <cp:lastPrinted>2019-03-07T08:50:00Z</cp:lastPrinted>
  <dcterms:modified xsi:type="dcterms:W3CDTF">2024-11-18T10:34:00Z</dcterms:modified>
  <cp:revision>2</cp:revision>
  <dc:subject/>
  <dc:title/>
</cp:coreProperties>
</file>