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Szervezeti Működési Szabályzata 1.) melléklete 21.) függeléke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és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a Csanyteleki Polgármesteri Hivatal</w:t>
      </w:r>
    </w:p>
    <w:p>
      <w:pPr>
        <w:pStyle w:val="Normal"/>
        <w:jc w:val="center"/>
        <w:rPr>
          <w:rFonts w:ascii="Garamond" w:hAnsi="Garamond" w:cs="Garamond"/>
          <w:sz w:val="56"/>
          <w:szCs w:val="56"/>
        </w:rPr>
      </w:pPr>
      <w:r>
        <w:rPr>
          <w:rFonts w:cs="Garamond" w:ascii="Garamond" w:hAnsi="Garamond"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sz w:val="56"/>
          <w:szCs w:val="56"/>
        </w:rPr>
      </w:pPr>
      <w:r>
        <w:rPr>
          <w:rFonts w:cs="Garamond" w:ascii="Garamond" w:hAnsi="Garamon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56"/>
          <w:szCs w:val="56"/>
        </w:rPr>
        <w:t>Másolatkészítési Szabályzata</w:t>
      </w:r>
    </w:p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rPr>
          <w:rFonts w:cs="Garamond" w:ascii="Garamond" w:hAnsi="Garamond"/>
          <w:b/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rPr>
          <w:rFonts w:cs="Garamond" w:ascii="Garamond" w:hAnsi="Garamond"/>
          <w:b/>
          <w:sz w:val="96"/>
          <w:szCs w:val="96"/>
        </w:rPr>
        <w:drawing>
          <wp:inline distT="0" distB="0" distL="0" distR="0">
            <wp:extent cx="164592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rPr>
          <w:rFonts w:cs="Garamond" w:ascii="Garamond" w:hAnsi="Garamond"/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vezeté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>Az elektronikus ügyintézés és a bizalmi szolgáltatások általános szabályairól</w:t>
      </w:r>
      <w:r>
        <w:rPr>
          <w:rFonts w:cs="Garamond" w:ascii="Garamond" w:hAnsi="Garamond"/>
        </w:rPr>
        <w:t xml:space="preserve"> szóló 2015. évi CCXXII. törvény (a továbbiakban: Törvény) és </w:t>
      </w:r>
      <w:r>
        <w:rPr>
          <w:rFonts w:cs="Garamond" w:ascii="Garamond" w:hAnsi="Garamond"/>
          <w:i/>
          <w:iCs/>
        </w:rPr>
        <w:t>az elektronikus ügyintézés részletszabályairól</w:t>
      </w:r>
      <w:r>
        <w:rPr>
          <w:rFonts w:cs="Garamond" w:ascii="Garamond" w:hAnsi="Garamond"/>
        </w:rPr>
        <w:t xml:space="preserve"> szóló 451/2016. (XII. 19.) Korm. rendelet (a továbbiakban: Rendelet) értelmében az elektronikus ügyintézést biztosító szerveknek, így a helyi önkormányzatoknak, másolatkészítési szabályzatot (a továbbiakban: Szabályzat) kell készítenie és közzé tenni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Szabályzat hatály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1)</w:t>
        <w:tab/>
        <w:t>E Szabályzat hatálya Csanytelek Község Önkormányzata és a Csanyteleki Polgármesteri Hivatal személyi állományának azon tagjaira terjed ki, akik bármilyen módon részt vesznek a Rendelet 55. §-a, 121. §-a és 122. §-a szerinti másolatkészítés folyamatába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</w:rPr>
        <w:t xml:space="preserve">(2) </w:t>
        <w:tab/>
        <w:t>E Szabályza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 Község Önkormányzata,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i Polgármesteri Hivatal,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só-Tisza-menti Önkormányzati Társulás,</w:t>
      </w:r>
    </w:p>
    <w:p>
      <w:pPr>
        <w:pStyle w:val="Listaszerbekezds"/>
        <w:ind w:left="851" w:hanging="0"/>
        <w:jc w:val="both"/>
        <w:rPr/>
      </w:pPr>
      <w:r>
        <w:rPr>
          <w:rFonts w:cs="Garamond" w:ascii="Garamond" w:hAnsi="Garamond"/>
        </w:rPr>
        <w:t>nevében a 2. pontban jogosítottak eljárni.</w:t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  <w:bCs/>
          <w:iCs/>
        </w:rPr>
        <w:t xml:space="preserve">(3) </w:t>
        <w:tab/>
        <w:t>Másolatkészítés alatt egyaránt érteni kell a papíralapú dokumentumról elektronikus úton történő másolatkészítést, valamint az elektronikus irat hiteles papíralapú irattá alakítását.</w:t>
      </w:r>
    </w:p>
    <w:p>
      <w:pPr>
        <w:pStyle w:val="Normal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másolatkészítéssel megbízott vagy arra feljogosított személyek kö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ásolatkészítésre irodánként az alábbi személyek jogosultak (a továbbiakban: másolatkészítő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rsz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oda / személy megnevezés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ásolatkészítő nev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</w:rPr>
              <w:t>Adó- és Pénzügyi Irod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</w:rPr>
              <w:t>Törköly Jánosné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tainé Gémes Tím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lgármester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Tisza-menti Önkormányzati Társulási Tanács Elnök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másolatkészítés műszaki feltételei és eljárási rendje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/>
      </w:pPr>
      <w:r>
        <w:rPr/>
        <w:t>Másolatkészítés az alábbi eszközökkel és helyszíneken végezhető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40"/>
        <w:gridCol w:w="30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 megjelöl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 helyének megnevezés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4-es és A3-as nyomtatásra / szkennelésre alkalmas multifunkciós eszkö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</w:rPr>
              <w:t>Kyocera FS-6525MFP K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- és Pénzügyi Irod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H PCL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aramond" w:ascii="Garamond" w:hAnsi="Garamond"/>
              </w:rPr>
              <w:t>Titkársági Iroda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A fentiek szerinti másolatkészítő rendszer a Rendelet szerinti követelményeknek való megfelelőségét a KYOCERA (</w:t>
      </w:r>
      <w:hyperlink r:id="rId3">
        <w:r>
          <w:rPr>
            <w:rStyle w:val="InternetLink"/>
            <w:rFonts w:cs="Garamond" w:ascii="Garamond" w:hAnsi="Garamond"/>
          </w:rPr>
          <w:t>www.kyoceradocumentsolutions.hu/</w:t>
        </w:r>
      </w:hyperlink>
      <w:r>
        <w:rPr>
          <w:rFonts w:cs="Garamond" w:ascii="Garamond" w:hAnsi="Garamond"/>
        </w:rPr>
        <w:t>) és a RICOH (</w:t>
      </w:r>
      <w:hyperlink r:id="rId4">
        <w:r>
          <w:rPr>
            <w:rStyle w:val="InternetLink"/>
            <w:rFonts w:cs="Garamond" w:ascii="Garamond" w:hAnsi="Garamond"/>
          </w:rPr>
          <w:t>www.ricoh.hu</w:t>
        </w:r>
      </w:hyperlink>
      <w:r>
        <w:rPr>
          <w:rFonts w:cs="Garamond" w:ascii="Garamond" w:hAnsi="Garamond"/>
        </w:rPr>
        <w:t xml:space="preserve">) hivatalos weboldalán található technikai leírások igazoljá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apíralapú dokumentumról történő digitalizálás eljárási rendj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</w:rPr>
        <w:t xml:space="preserve">(1) </w:t>
        <w:tab/>
        <w:t xml:space="preserve">A papíralapú dokumentumról történő digitalizálás során biztosítani kell </w:t>
      </w:r>
      <w:r>
        <w:rPr>
          <w:rFonts w:cs="Garamond" w:ascii="Garamond" w:hAnsi="Garamond"/>
          <w:i/>
        </w:rPr>
        <w:t>a papíralapú dokumentum és elektronikus másolat képi vagy tartalmi megfelelését</w:t>
      </w:r>
      <w:r>
        <w:rPr>
          <w:rFonts w:cs="Garamond" w:ascii="Garamond" w:hAnsi="Garamond"/>
        </w:rPr>
        <w:t xml:space="preserve">, és azt, hogy minden – </w:t>
      </w:r>
      <w:r>
        <w:rPr>
          <w:rFonts w:cs="Garamond" w:ascii="Garamond" w:hAnsi="Garamond"/>
          <w:i/>
        </w:rPr>
        <w:t>az aláírás vagy bélyegző elhelyezését követően az elektronikus másolaton tett – módosítás érzékelhető legyen.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2) </w:t>
        <w:tab/>
        <w:t xml:space="preserve">A papíralapú dokumentumról történő digitalizálás során a </w:t>
      </w:r>
      <w:r>
        <w:rPr>
          <w:rFonts w:cs="Garamond" w:ascii="Garamond" w:hAnsi="Garamond"/>
          <w:i/>
        </w:rPr>
        <w:t>másolatkészítő</w:t>
      </w:r>
      <w:r>
        <w:rPr>
          <w:rFonts w:cs="Garamond" w:ascii="Garamond" w:hAnsi="Garamond"/>
        </w:rPr>
        <w:t>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készíti az elektronikus másolatot, azaz a 3. pontban felsorolt eszközök valamelyikével szkenneli a papíralapú dokumentumot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állapítja a papíralapú dokumentum és az elektronikus másolat (az a) pont során létrehozott pdf fájlformátumú fájl) </w:t>
      </w:r>
      <w:r>
        <w:rPr>
          <w:rFonts w:cs="Garamond" w:ascii="Garamond" w:hAnsi="Garamond"/>
          <w:i/>
        </w:rPr>
        <w:t>kép vagy tartalmi megfelelését</w:t>
      </w:r>
      <w:r>
        <w:rPr>
          <w:rFonts w:cs="Garamond" w:ascii="Garamond" w:hAnsi="Garamond"/>
        </w:rPr>
        <w:t>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elektronikus másolatot „Az eredeti papíralapú dokumentummal egyező” szövegezésű hitelesítési záradékkal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iadmányozásra nem jogosult másolatkészítő ellátja a minősített tanúsítványon alapuló fokozott biztonságú </w:t>
      </w:r>
      <w:r>
        <w:rPr>
          <w:rFonts w:cs="Garamond" w:ascii="Garamond" w:hAnsi="Garamond"/>
          <w:i/>
        </w:rPr>
        <w:t>elektronikus szervezeti bélyegzővel</w:t>
      </w:r>
      <w:r>
        <w:rPr>
          <w:rFonts w:cs="Garamond" w:ascii="Garamond" w:hAnsi="Garamond"/>
        </w:rPr>
        <w:t xml:space="preserve">, míg a kiadmányozásra jogosult személy minősített tanúsítványon alapuló </w:t>
      </w:r>
      <w:r>
        <w:rPr>
          <w:rFonts w:cs="Garamond" w:ascii="Garamond" w:hAnsi="Garamond"/>
          <w:i/>
        </w:rPr>
        <w:t>fokozott biztonságú elektronikus aláírással</w:t>
      </w:r>
      <w:r>
        <w:rPr>
          <w:rFonts w:cs="Garamond" w:ascii="Garamond" w:hAnsi="Garamond"/>
        </w:rPr>
        <w:t>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</w:rPr>
        <w:t>ha az időpont feltüntetése szükséges, ellátja elektronikus időbélyegzőve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</w:rPr>
        <w:t xml:space="preserve">(3) </w:t>
        <w:tab/>
        <w:t xml:space="preserve">Amennyiben a papíralapú dokumentum tulajdonságai miatt az elektronikus másolat nem tartalmazza a papíralapú dokumentum teljes tartalmát, úgy a </w:t>
      </w:r>
      <w:r>
        <w:rPr>
          <w:rFonts w:cs="Garamond" w:ascii="Garamond" w:hAnsi="Garamond"/>
          <w:i/>
        </w:rPr>
        <w:t>másolaton</w:t>
      </w:r>
      <w:r>
        <w:rPr>
          <w:rFonts w:cs="Garamond" w:ascii="Garamond" w:hAnsi="Garamond"/>
        </w:rPr>
        <w:t xml:space="preserve"> – a fenti lépéseken túl – </w:t>
      </w:r>
      <w:r>
        <w:rPr>
          <w:rFonts w:cs="Garamond" w:ascii="Garamond" w:hAnsi="Garamond"/>
          <w:i/>
        </w:rPr>
        <w:t>azt is fel kell tüntetni</w:t>
      </w:r>
      <w:r>
        <w:rPr>
          <w:rFonts w:cs="Garamond" w:ascii="Garamond" w:hAnsi="Garamond"/>
        </w:rPr>
        <w:t xml:space="preserve">, hogy a </w:t>
      </w:r>
      <w:r>
        <w:rPr>
          <w:rFonts w:cs="Garamond" w:ascii="Garamond" w:hAnsi="Garamond"/>
          <w:i/>
        </w:rPr>
        <w:t>másolat a digitalizálás alapjául szolgáló papíralapú dokumentumot mely részében tartalmazza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4) </w:t>
        <w:tab/>
        <w:t>Erre vonatkozó igény esetén a másolatkészítő elektronikus kivonatot is készíthet a papíralapú dokumentumról, a másolaton rögzítve azt, hogy a készített elektronikus kivonat a papírlapú dokumentumot mely részében, a dokumentumba foglalt információtartalmat milyen korlátozásokkal tartalma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lektronikus irat hiteles papíralapú irattá alakításának eljárási rendj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1) </w:t>
        <w:tab/>
        <w:t>Az elektronikus irat hiteles papírlapú irattá alakítása során biztosítani kell a papírlapú dokumentum és az elektronikus másolat képi vagy tartalmi megfelelésé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2) </w:t>
        <w:tab/>
      </w:r>
      <w:r>
        <w:rPr>
          <w:rFonts w:cs="Garamond" w:ascii="Garamond" w:hAnsi="Garamond"/>
          <w:i/>
        </w:rPr>
        <w:t>Elektronikus irat hiteles papíralapú irattá alakítása során a másolatkészítő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ásolat elkészítését megelőzően </w:t>
      </w:r>
      <w:r>
        <w:rPr>
          <w:rFonts w:cs="Garamond" w:ascii="Garamond" w:hAnsi="Garamond"/>
          <w:i/>
        </w:rPr>
        <w:t>ellenőrzi</w:t>
      </w:r>
      <w:r>
        <w:rPr>
          <w:rFonts w:cs="Garamond" w:ascii="Garamond" w:hAnsi="Garamond"/>
        </w:rPr>
        <w:t>, hogy az eredeti elektronikus irat az aláírás és a másolatkészítés időpontja között megváltozott-e, továbbá, hogy az aláírás időpontjában az azt hitelessé tevő tanúsítvány érvényes volt-e,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z a) pont szerinti ellenőrzés megerősíti a dokumentum változatlanságát és az aláírás érvényességét, úgy az elektronikus iratot kinyomtatja 3. pontban szereplő valamelyik eszközre,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yomtatást követően meggyőződik arról, hogy a kinyomtatott papíron megtalálható a „az elektronikus dokumentumban foglaltakkal egyező tartalmú irat” szövegezésű hitelesítési záradék,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ek szerint létrehozott papírlapú másolaton feltünteti a másolat készítés időpontját,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telesíti a másolatot, aminek során a papíralapú másolaton feltünteti a „Csanyteleki Polgármesteri Hivatal” szöveget, majd a másolatot aláírja és bélyegzőnyomattal látja el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Amennyiben az elektronikus dokumentum jellemzőire tekintettel arról papíralapú másolat nem készíthető, vagy a készített papíralapú másolat nem tartalmazza az elektronikus dokumentum teljes tartalmát, úgy a másolatkészítő papíralapú kivonatot készít az elektronikus </w:t>
        <w:tab/>
        <w:t>dokumentumról. A másolatkészítő ilyen esetben más elektronikus ügyintézést biztosító szerv, vagy az ügyfél számára biztosítja az elektronikus dokumentum megismer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ind w:left="720" w:right="-284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másolatkészítéshez kapcsolódó felelősségi kérdések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Garamond" w:ascii="Garamond" w:hAnsi="Garamond"/>
        </w:rPr>
        <w:t xml:space="preserve">(1) </w:t>
        <w:tab/>
        <w:t>A másolatkészítő kizárólag e Szabályzat 3. pontjában meghatározott eszközök segítségével készíthet másolatot, ami során köteles betartani a 4. és 5. pontokban ismertetett eljárási rendet.</w:t>
      </w:r>
    </w:p>
    <w:p>
      <w:pPr>
        <w:pStyle w:val="Normal"/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Garamond" w:ascii="Garamond" w:hAnsi="Garamond"/>
        </w:rPr>
        <w:t xml:space="preserve">(2) </w:t>
        <w:tab/>
        <w:t xml:space="preserve">A másolatkészítő a fentieken túl </w:t>
      </w:r>
      <w:r>
        <w:rPr>
          <w:rFonts w:cs="Garamond" w:ascii="Garamond" w:hAnsi="Garamond"/>
          <w:i/>
        </w:rPr>
        <w:t>felelősséggel tartozik a másolatkészítéssel érintett irat biztonságáért, sértetlenségéért,</w:t>
      </w:r>
      <w:r>
        <w:rPr>
          <w:rFonts w:cs="Garamond" w:ascii="Garamond" w:hAnsi="Garamond"/>
        </w:rPr>
        <w:t xml:space="preserve"> továbbá a másolatkészítést követően mind az eredeti, mind a másolat ügyintéző részére történő visszajuttatása, továbbítása iránt.</w:t>
      </w:r>
    </w:p>
    <w:p>
      <w:pPr>
        <w:pStyle w:val="Normal"/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Garamond" w:ascii="Garamond" w:hAnsi="Garamond"/>
        </w:rPr>
        <w:t xml:space="preserve">(3) </w:t>
        <w:tab/>
        <w:t>A másolatkészítő felelős a Törvény és a Rendeletben foglalt (a másolatkészítésre vonatkozó) határidők betartásáért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ind w:left="720" w:right="-284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zzétételi hatálybalépteté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>E Szabályzatot a Törvény és a Rendelet előírása alapján az elektronikus tájékoztatás szabályai szerint (elektronikusan és nyilvánosan) kell közzétenni az Önkormányzat honlapjá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E Szabályzat 4 alkalommal módosított rendelkezéseket egységes szerkezetben tartalmazza. E szabályzat </w:t>
      </w:r>
      <w:r>
        <w:rPr>
          <w:rFonts w:cs="Garamond" w:ascii="Garamond" w:hAnsi="Garamond"/>
          <w:b/>
        </w:rPr>
        <w:t>2025. január 01. napjával lép hatályba</w:t>
      </w:r>
      <w:r>
        <w:rPr>
          <w:rFonts w:cs="Garamond" w:ascii="Garamond" w:hAnsi="Garamond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</w:rPr>
        <w:t>megismerési nyilatkozat</w:t>
      </w:r>
      <w:r>
        <w:rPr>
          <w:rFonts w:cs="Garamond" w:ascii="Garamond" w:hAnsi="Garamond"/>
        </w:rPr>
        <w:t xml:space="preserve"> saját kezű aláírásukkal hitelesítették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január 01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</w:t>
        <w:tab/>
        <w:tab/>
        <w:t xml:space="preserve">         ………………………………………........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Csanytelek Község Önkormányzata</w:t>
        <w:tab/>
        <w:tab/>
        <w:tab/>
        <w:t xml:space="preserve">       Csanyteleki Polgármesteri Hivata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</w:rPr>
        <w:t>képviselője: Erhard Gyula polgármester</w:t>
        <w:tab/>
        <w:tab/>
        <w:t xml:space="preserve">      képviselője: Kató Pálné hivatalvezető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</w:rPr>
        <w:tab/>
        <w:tab/>
        <w:t>Pecséthelye</w:t>
        <w:tab/>
        <w:tab/>
        <w:tab/>
        <w:tab/>
        <w:tab/>
        <w:t xml:space="preserve">           Pecséthelye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</w:r>
    </w:p>
    <w:p>
      <w:pPr>
        <w:pStyle w:val="Normal"/>
        <w:spacing w:before="0" w:after="0"/>
        <w:ind w:right="-567" w:hanging="0"/>
        <w:contextualSpacing/>
        <w:jc w:val="center"/>
        <w:rPr/>
      </w:pPr>
      <w:r>
        <w:rPr>
          <w:rFonts w:cs="Garamond" w:ascii="Garamond" w:hAnsi="Garamond"/>
        </w:rPr>
        <w:t>képviselője: Erhard Gyula TT Elnök</w:t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ecséthelye</w:t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abályzatot készítette: …………………………………………..</w:t>
      </w:r>
    </w:p>
    <w:p>
      <w:pPr>
        <w:pStyle w:val="Normal"/>
        <w:spacing w:before="0" w:after="0"/>
        <w:ind w:left="360" w:right="-567" w:hanging="0"/>
        <w:contextualSpacing/>
        <w:jc w:val="both"/>
        <w:rPr/>
      </w:pPr>
      <w:r>
        <w:rPr>
          <w:rFonts w:cs="Garamond" w:ascii="Garamond" w:hAnsi="Garamond"/>
        </w:rPr>
        <w:t>2025. 01. 01.</w:t>
        <w:tab/>
        <w:tab/>
        <w:t xml:space="preserve">       Kató Pálné jegyző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         Pecséthely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64"/>
        <w:gridCol w:w="1630"/>
        <w:gridCol w:w="1782"/>
        <w:gridCol w:w="2552"/>
      </w:tblGrid>
      <w:tr>
        <w:trPr>
          <w:trHeight w:val="13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Garamond" w:hAnsi="Garamond" w:eastAsia="Times New Roman" w:cs="Garamond"/>
      <w:sz w:val="28"/>
      <w:szCs w:val="20"/>
    </w:rPr>
  </w:style>
  <w:style w:type="character" w:styleId="WW8Num2z0">
    <w:name w:val="WW8Num2z0"/>
    <w:qFormat/>
    <w:rPr>
      <w:rFonts w:ascii="Calibri" w:hAnsi="Calibri" w:eastAsia="Calibri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Garamond" w:hAnsi="Garamond" w:eastAsia="Times New Roman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oceradocumentsolutions.hu/" TargetMode="External"/><Relationship Id="rId4" Type="http://schemas.openxmlformats.org/officeDocument/2006/relationships/hyperlink" Target="http://www.ricoh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04:00Z</dcterms:created>
  <dc:creator>Iktatas</dc:creator>
  <dc:description/>
  <cp:keywords/>
  <dc:language>en-US</dc:language>
  <cp:lastModifiedBy>User</cp:lastModifiedBy>
  <cp:lastPrinted>2024-01-25T10:01:00Z</cp:lastPrinted>
  <dcterms:modified xsi:type="dcterms:W3CDTF">2024-11-18T10:04:00Z</dcterms:modified>
  <cp:revision>2</cp:revision>
  <dc:subject/>
  <dc:title/>
</cp:coreProperties>
</file>