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5" w:hanging="0"/>
        <w:jc w:val="both"/>
        <w:rPr/>
      </w:pPr>
      <w:r>
        <w:rPr>
          <w:rFonts w:cs="Garamond" w:ascii="Garamond" w:hAnsi="Garamond"/>
          <w:sz w:val="22"/>
          <w:szCs w:val="22"/>
        </w:rPr>
        <w:t>A Polgármesteri Hivatal Szervezeti és Működési Szabályzata 1.) melléklete 1/b) függelék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902"/>
      </w:tblGrid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 Polgármesteri Hivatal munkarendje és a közfeladatot végzők működési rend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ELADATOT ELLÁTÓK</w:t>
            </w:r>
          </w:p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3748"/>
            </w:tblGrid>
            <w:tr>
              <w:trPr/>
              <w:tc>
                <w:tcPr>
                  <w:tcW w:w="19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  <w:tc>
                <w:tcPr>
                  <w:tcW w:w="374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ELADATOT ELLÁTÓK MUNKARENDJE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 heti 40 órás munkaidő napi megoszlása:</w:t>
            </w:r>
          </w:p>
          <w:p>
            <w:pPr>
              <w:pStyle w:val="Normal"/>
              <w:ind w:left="72" w:hanging="7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étfőtől-csütörtökig</w:t>
              <w:tab/>
              <w:t xml:space="preserve">   8.00 órától - 12.00 óráig</w:t>
            </w:r>
          </w:p>
          <w:p>
            <w:pPr>
              <w:pStyle w:val="Normal"/>
              <w:ind w:left="72" w:hanging="7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12.30 órától - 16.30 óráig   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énteken </w:t>
              <w:tab/>
              <w:tab/>
              <w:t xml:space="preserve">   8.00 órától - 14.00 óráig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yilvános Községi és Iskolai Könyvtá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étfőtől- péntekig            8.00 órától -   16.00 órái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13.00 órától -  16.00 órái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egrált Közösségi és Szolgálató Tér Faluházban való nyitvatartási rendj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étfő-szerda- péntek            8.00 órától -   12.00 órái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dd - csütörtök                 12.00 órától -  16.00 óráig</w:t>
            </w:r>
          </w:p>
        </w:tc>
      </w:tr>
    </w:tbl>
    <w:p>
      <w:pPr>
        <w:pStyle w:val="Normal"/>
        <w:ind w:left="851" w:hanging="851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Záradék: </w:t>
      </w:r>
      <w:r>
        <w:rPr>
          <w:rFonts w:cs="Garamond" w:ascii="Garamond" w:hAnsi="Garamond"/>
          <w:sz w:val="22"/>
          <w:szCs w:val="22"/>
        </w:rPr>
        <w:t xml:space="preserve"> ezen módosításokkal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sz w:val="22"/>
          <w:szCs w:val="22"/>
        </w:rPr>
        <w:t>egységes szerkezetbe foglalt függelék 2024. november 15. napján lép hatályba, mellyel a korábban tárgyban általam kiadott függelék hatályát vesz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november 1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 s.k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5:00Z</dcterms:created>
  <dc:creator>Kató Pálné</dc:creator>
  <dc:description/>
  <cp:keywords/>
  <dc:language>en-US</dc:language>
  <cp:lastModifiedBy>User</cp:lastModifiedBy>
  <cp:lastPrinted>2018-09-07T09:02:00Z</cp:lastPrinted>
  <dcterms:modified xsi:type="dcterms:W3CDTF">2024-11-18T10:53:00Z</dcterms:modified>
  <cp:revision>3</cp:revision>
  <dc:subject/>
  <dc:title>4</dc:title>
</cp:coreProperties>
</file>