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Polgármesteri Hivatal Szervezeti és Működési Szabályzata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. melléklete </w:t>
        <w:tab/>
        <w:tab/>
      </w:r>
      <w:r>
        <w:rPr>
          <w:rFonts w:cs="Garamond" w:ascii="Garamond" w:hAnsi="Garamond"/>
          <w:i/>
          <w:sz w:val="22"/>
          <w:szCs w:val="22"/>
        </w:rPr>
        <w:t>Közszolgálati Szabályzat és annak függelékei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/a) függeléke </w:t>
        <w:tab/>
        <w:tab/>
        <w:t>Hivatal belső szervezeti tagozódása ábrázolása,</w:t>
      </w:r>
    </w:p>
    <w:p>
      <w:pPr>
        <w:pStyle w:val="Normal"/>
        <w:ind w:left="2832" w:right="-288" w:hanging="229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/b) függeléke</w:t>
        <w:tab/>
        <w:t>A Polgármesteri Hivatal munkarendje,</w:t>
      </w:r>
    </w:p>
    <w:p>
      <w:pPr>
        <w:pStyle w:val="Normal"/>
        <w:ind w:right="-288" w:firstLine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/c) függeléke</w:t>
        <w:tab/>
        <w:tab/>
        <w:t>A Polgármesteri Hivatal ügyfélfogadási rendje,</w:t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2. függeléke </w:t>
        <w:tab/>
        <w:tab/>
        <w:t>Képzettségi pótlékra jogosító munkakörök meghatározása,</w:t>
      </w:r>
    </w:p>
    <w:p>
      <w:pPr>
        <w:pStyle w:val="Normal"/>
        <w:ind w:left="2832" w:right="-288" w:hanging="229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. függeléke </w:t>
        <w:tab/>
        <w:t xml:space="preserve">A vagyonnyilatkozati iratokra vonatkozó szabályok, vagyonnyilatkozat-tételre </w:t>
        <w:tab/>
        <w:t xml:space="preserve">kötelezett munkakörök meghatározása, </w:t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4. függeléke</w:t>
        <w:tab/>
        <w:tab/>
        <w:t xml:space="preserve">A kiadmányozás rendjének szabályozása,                 </w:t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5. függeléke</w:t>
        <w:tab/>
        <w:tab/>
        <w:t>Közszolgálati Adatvédelmi és Adatkezelési Szabályzat,</w:t>
      </w:r>
    </w:p>
    <w:p>
      <w:pPr>
        <w:pStyle w:val="Normal"/>
        <w:ind w:left="2832" w:right="-288" w:hanging="229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6. függeléke</w:t>
        <w:tab/>
        <w:t xml:space="preserve">Közérdekű adatok megismerésére irányuló igények teljesítése rendjének és az elektronikus közzétételi kötelezettség teljesítésének részletes szabályzatában </w:t>
      </w:r>
    </w:p>
    <w:p>
      <w:pPr>
        <w:pStyle w:val="Normal"/>
        <w:ind w:right="-288"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függeléke </w:t>
        <w:tab/>
        <w:tab/>
        <w:t>Iratkezelési szabályzat</w:t>
      </w:r>
    </w:p>
    <w:p>
      <w:pPr>
        <w:pStyle w:val="Normal"/>
        <w:ind w:right="-288" w:firstLine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8. függeléke </w:t>
        <w:tab/>
        <w:tab/>
        <w:t>Információbiztonsági szabályzat,</w:t>
      </w:r>
    </w:p>
    <w:p>
      <w:pPr>
        <w:pStyle w:val="Normal"/>
        <w:ind w:right="-288" w:firstLine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9. függeléke </w:t>
        <w:tab/>
        <w:tab/>
        <w:t>Munkavédelm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0. függeléke</w:t>
        <w:tab/>
        <w:tab/>
        <w:t>Tűzvédelm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 xml:space="preserve">11. függeléke </w:t>
        <w:tab/>
        <w:tab/>
        <w:t>Munkaköri leírások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2. függeléke</w:t>
        <w:tab/>
        <w:tab/>
        <w:t>Dohányzás szabályzata (nem dohányzók védelmében)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 xml:space="preserve">13. függeléke </w:t>
        <w:tab/>
        <w:tab/>
        <w:t>Cafetéria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 xml:space="preserve">14. függeléke </w:t>
        <w:tab/>
        <w:tab/>
        <w:t>Egyetértési jog gyakorlására megállapodás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5. függeléke</w:t>
        <w:tab/>
        <w:tab/>
        <w:t>Teljesítményértékelé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6. függeléke</w:t>
        <w:tab/>
        <w:tab/>
        <w:t>Közszolgálati etikai kódex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7. függeléke</w:t>
        <w:tab/>
        <w:tab/>
        <w:t>Adatvédelmi és adatbiztonság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8. függeléke</w:t>
        <w:tab/>
        <w:tab/>
        <w:t>Információátadási szabályzat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19. függeléke</w:t>
        <w:tab/>
        <w:tab/>
        <w:t>Kulcs és beléptető kártya kezelési szabályzat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20. függeléke</w:t>
        <w:tab/>
        <w:tab/>
        <w:t>Elektronikus Ügyintézé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21. függeléke</w:t>
        <w:tab/>
        <w:tab/>
        <w:t>Másolatkészítési Szabályzat</w:t>
      </w:r>
    </w:p>
    <w:p>
      <w:pPr>
        <w:pStyle w:val="Normal"/>
        <w:ind w:right="-288" w:firstLine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2. melléklete </w:t>
        <w:tab/>
        <w:tab/>
      </w:r>
      <w:r>
        <w:rPr>
          <w:rFonts w:cs="Garamond" w:ascii="Garamond" w:hAnsi="Garamond"/>
          <w:i/>
          <w:sz w:val="22"/>
          <w:szCs w:val="22"/>
        </w:rPr>
        <w:t>Pénzügyi Ügyrend mellékletei és függelékei,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1. függeléke </w:t>
        <w:tab/>
        <w:tab/>
        <w:t>Számviteli politika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1/a) függelék</w:t>
        <w:tab/>
        <w:tab/>
        <w:t>Leltárkészítési és leltározási szabályzat,</w:t>
      </w:r>
    </w:p>
    <w:p>
      <w:pPr>
        <w:pStyle w:val="Normal"/>
        <w:ind w:left="2832" w:right="-288" w:hanging="283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1/b) függelék</w:t>
        <w:tab/>
        <w:t>Felesleges vagyontárgyak hasznosításának és selejtezésének szabályzata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1/c) függelék</w:t>
        <w:tab/>
        <w:tab/>
        <w:t>Házi pénztári és pénzkezelé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1/d) függelék</w:t>
        <w:tab/>
        <w:tab/>
        <w:t>Értékelé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2. függeléke </w:t>
        <w:tab/>
        <w:tab/>
        <w:t>Belsőellenőrzési szabályzat,</w:t>
      </w:r>
    </w:p>
    <w:p>
      <w:pPr>
        <w:pStyle w:val="Normal"/>
        <w:ind w:left="2832" w:right="-288" w:hanging="283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2/a) függelék</w:t>
        <w:tab/>
        <w:t>Csanyteleki Polgármesteri Hivatal belső ellenőrzési kézikönyve és szakmai etikai kódexe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2/b) függelék</w:t>
        <w:tab/>
        <w:tab/>
        <w:t>Kockázatkezelé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2/c) függelék</w:t>
        <w:tab/>
        <w:tab/>
        <w:t>Csanyteleki Polgármesteri Hivatal belső kontroll kézikönyve,</w:t>
      </w:r>
    </w:p>
    <w:p>
      <w:pPr>
        <w:pStyle w:val="Normal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3. függeléke </w:t>
        <w:tab/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A szervezeti integritást sértő események kezelésének eljárásrendjének</w:t>
      </w:r>
    </w:p>
    <w:p>
      <w:pPr>
        <w:pStyle w:val="Normal"/>
        <w:ind w:left="2124" w:firstLine="708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szabályzata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4. függeléke</w:t>
        <w:tab/>
        <w:tab/>
        <w:t>Közbeszerzési szabályzat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5. függeléke </w:t>
        <w:tab/>
        <w:tab/>
        <w:t>Közbeszerzési értékhatárt el nem érő beszerzések szabályairól szóló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6. függeléke</w:t>
        <w:tab/>
        <w:tab/>
        <w:t>Gépjármű használat engedélyezésének szabályozása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7. függeléke</w:t>
        <w:tab/>
        <w:tab/>
        <w:t>Önköltség-számítási szabályzat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8. függeléke</w:t>
        <w:tab/>
        <w:tab/>
        <w:t>Gazdálkodási szabályzat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9. függeléke</w:t>
        <w:tab/>
        <w:tab/>
        <w:t>Bizonylati szabályzat (bizonylati album)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10. függeléke</w:t>
        <w:tab/>
        <w:tab/>
        <w:t>Számlarend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11. függeléke</w:t>
        <w:tab/>
        <w:tab/>
        <w:t>Vezetékes és mobiltelefon használat szabályzata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12. függeléke</w:t>
        <w:tab/>
        <w:tab/>
        <w:t>Reprezentáció szabályozása</w:t>
        <w:tab/>
        <w:tab/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288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. melléklete </w:t>
        <w:tab/>
        <w:tab/>
      </w:r>
      <w:r>
        <w:rPr>
          <w:rFonts w:cs="Garamond" w:ascii="Garamond" w:hAnsi="Garamond"/>
          <w:i/>
          <w:sz w:val="22"/>
          <w:szCs w:val="22"/>
        </w:rPr>
        <w:t>A közfeladatot végzők munkarendje és ügyfélfogadása rendje</w:t>
      </w:r>
    </w:p>
    <w:p>
      <w:pPr>
        <w:pStyle w:val="Normal"/>
        <w:tabs>
          <w:tab w:val="clear" w:pos="708"/>
          <w:tab w:val="left" w:pos="567" w:leader="none"/>
        </w:tabs>
        <w:ind w:left="709" w:right="-288" w:hanging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1. függeléke </w:t>
        <w:tab/>
        <w:tab/>
        <w:t>Községi Könyvtár SZMSZ-e,</w:t>
      </w:r>
    </w:p>
    <w:p>
      <w:pPr>
        <w:pStyle w:val="Normal"/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2. függeléke </w:t>
        <w:tab/>
        <w:tab/>
        <w:t>Integrált Közösségi és Szolgáltató Tér működési szabályzata.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07:00Z</dcterms:created>
  <dc:creator>Kató Pálné</dc:creator>
  <dc:description/>
  <cp:keywords/>
  <dc:language>en-US</dc:language>
  <cp:lastModifiedBy>User</cp:lastModifiedBy>
  <cp:lastPrinted>2016-08-17T09:03:00Z</cp:lastPrinted>
  <dcterms:modified xsi:type="dcterms:W3CDTF">2025-01-23T08:07:00Z</dcterms:modified>
  <cp:revision>2</cp:revision>
  <dc:subject/>
  <dc:title>……</dc:title>
</cp:coreProperties>
</file>