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ind w:left="284" w:hanging="284"/>
        <w:jc w:val="center"/>
        <w:rPr/>
      </w:pPr>
      <w:r>
        <w:rPr>
          <w:b/>
          <w:szCs w:val="24"/>
        </w:rPr>
        <w:t>Vállalkozói Szerződé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 </w:t>
        <w:tab/>
        <w:t>Szerződő felek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Megrendelő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Név: </w:t>
        <w:tab/>
        <w:tab/>
        <w:tab/>
        <w:tab/>
        <w:t>Alsó– Tisza–menti Önkormányzati Társulás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Székhely:</w:t>
      </w:r>
      <w:r>
        <w:rPr>
          <w:b/>
          <w:bCs/>
          <w:sz w:val="22"/>
          <w:szCs w:val="22"/>
        </w:rPr>
        <w:t xml:space="preserve"> </w:t>
        <w:tab/>
        <w:tab/>
        <w:tab/>
      </w:r>
      <w:r>
        <w:rPr>
          <w:sz w:val="22"/>
          <w:szCs w:val="22"/>
        </w:rPr>
        <w:t>6647 Csanytelek, Volentér János tér 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örzskönyvi azonosító: </w:t>
        <w:tab/>
        <w:t>81720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ankszámla szám: </w:t>
        <w:tab/>
        <w:tab/>
        <w:t>11735050-1581720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ószám: </w:t>
        <w:tab/>
        <w:tab/>
        <w:tab/>
        <w:t>15817204-1-0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pviseli:</w:t>
        <w:tab/>
        <w:tab/>
        <w:tab/>
        <w:t>Erhard Gyula elnö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Vállalkozó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év:</w:t>
        <w:tab/>
        <w:tab/>
        <w:tab/>
        <w:tab/>
        <w:t>Sziveri-Gajdán Korlátolt felelősségű társasá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zékhely:</w:t>
        <w:tab/>
        <w:tab/>
        <w:tab/>
        <w:t>6724. Szeged, Vér-tói út 1. 9/5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égjegyzék szám:</w:t>
        <w:tab/>
        <w:tab/>
        <w:t>06-09-029603</w:t>
      </w:r>
    </w:p>
    <w:p>
      <w:pPr>
        <w:pStyle w:val="Normal"/>
        <w:jc w:val="both"/>
        <w:rPr/>
      </w:pPr>
      <w:r>
        <w:rPr>
          <w:sz w:val="22"/>
          <w:szCs w:val="22"/>
        </w:rPr>
        <w:t>Bankszámla szám:</w:t>
        <w:tab/>
        <w:tab/>
        <w:t>11735005-2609127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ószám:</w:t>
        <w:tab/>
        <w:tab/>
        <w:tab/>
        <w:t>32546879-1-0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pviseli:</w:t>
        <w:tab/>
        <w:tab/>
        <w:tab/>
        <w:t>Sziveri-Gajdán Lejla ügyvezető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első ellenőri tevékenysé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olytatása engedély száma:</w:t>
        <w:tab/>
        <w:t>511306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 xml:space="preserve">2. </w:t>
        <w:tab/>
        <w:t>Szerződés tárgy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Az Alsó – Tisza-menti Önkormányzati Társulás és költségvetési szerveinek </w:t>
      </w:r>
      <w:r>
        <w:rPr>
          <w:b/>
          <w:bCs/>
          <w:i/>
          <w:sz w:val="24"/>
          <w:szCs w:val="24"/>
        </w:rPr>
        <w:t>2025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évi </w:t>
      </w:r>
      <w:r>
        <w:rPr>
          <w:b/>
          <w:i/>
          <w:sz w:val="24"/>
          <w:szCs w:val="24"/>
        </w:rPr>
        <w:t>belső ellenőrzési</w:t>
      </w:r>
      <w:r>
        <w:rPr>
          <w:sz w:val="24"/>
          <w:szCs w:val="24"/>
        </w:rPr>
        <w:t xml:space="preserve"> feladatainak ellátása a társulási – tanács által elfogadott ellenőrzési program alapjá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</w:t>
        <w:tab/>
        <w:t>A szerződő felek kötelezettségei és jogai, az együttműködés módja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Megrendelő részéről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Megrendelő biztosítja, hogy a Vállalkozó folyamatosan és időben megkapja azokat az adatokat, dokumentumokat és információkat, amelyek munkájához szükségese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Megrendelő biztosítja, hogy a Vállalkozó az Önkormányzat, a Hivatal és az intézmények dolgozóitól a részletes, általa igényelt tájékoztatást időben megkapj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A Megrendelő írásban kérheti a Vállalkozót az általa elkövetett hibák kijavításár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A Megrendelő tudomásul veszi, hogy a Vállalkozó által készített jelentést nem változtathatja meg, a jelentés változtatásához a Vállalkozó írásos engedélye szükség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állalkozó részérő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 xml:space="preserve">A Vállalkozó minden olyan tény esetében, amelyet a Megrendelő részére végzett tevékenysége során ismert meg, titoktartás kötelezi. A titoktartási kötelezettség alól a Vállalkozót a Megrendelő kizárólagosan írásban mentheti fel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A Vállalkozó köteles az ellenőrzéshez átadott dokumentációkat, jelentések valamint a megbízás ügyében folytatott levelezéseket 5 évig megőriz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A Vállalkozó a Megrendelő kérésére vissza kell, hogy szolgáltasson minden olyan dokumentumot, dokumentációt, amelyet a Megrendelőtől vett át a megbízás teljesítése érdekében.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 A  költségvetési szervek </w:t>
      </w:r>
      <w:bookmarkStart w:id="0" w:name="xcel"/>
      <w:r>
        <w:rPr>
          <w:sz w:val="22"/>
          <w:szCs w:val="22"/>
        </w:rPr>
        <w:t>belső kontroll</w:t>
      </w:r>
      <w:bookmarkEnd w:id="0"/>
      <w:r>
        <w:rPr>
          <w:sz w:val="22"/>
          <w:szCs w:val="22"/>
        </w:rPr>
        <w:t>rendszeréről és belső ellenőrzéséről szóló 370/2011. (XII. 31.) Korm. rendeletben foglaltaknak megfelelően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elkészíti és kétévente felülvizsgálja a belső ellenőrzési kézikönyv tartalmát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a belső ellenőrzési tevékenységet az államháztartásért felelős miniszter által kiadott etikai kódex figyelembevételével végzi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összeállítja a kockázatelemzéssel alátámasztott stratégiai és éves ellenőrzési tervet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lső ellenőrzési tevékenységet megszervezi,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mennyiben az ellenőrzés során büntető-, szabálysértési, kártérítési, illetve fegyelmi eljárás megindítására okot adó cselekmény, mulasztás vagy hiányosság gyanúja merül fel, a költségvetési szerv vezetőjének, illetve a költségvetési szerv vezetőjének érintettsége esetén a felügyeleti szerv vezetőjének a haladéktalan tájékoztatása és javaslattétel a megfelelő eljárások megindítására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lezárt ellenőrzési jelentés, illetve annak kivonatának a költségvetési szerv vezetője számára történő megküldése a 43. § (4) bekezdésének megfelelően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éves ellenőrzési jelentést, illetve az összefoglaló éves ellenőrzési jelentést a 48. §-ban foglaltak szerint összeállítja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gondoskodik arról, hogy érvényesüljenek az államháztartásért felelős miniszter által közzétett módszertani útmutatók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gondoskodik a belső ellenőrzések nyilvántartásáról, a költségvetési szerv vezetőjének döntésétől függően a külső ellenőrzések nyilvántartásáról, valamint az ellenőrzési dokumentumok megőrzéséről, illetve a dokumentumok és az adatok biztonságos tárolásáról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részt vesz a kötelező szakmai továbbképzéseken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öltségvetési szerv vezetőjét az éves ellenőrzési terv megvalósításáról, és az attól való eltérésekről tájékoztatja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kialakítja és működtetni az 50. §-ban meghatározott nyilvántartást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belső ellenőrzési tevékenység során kezelt adatokat illetően betartja az adatvédelmi és minősített adatok védelmére vonatkozó előírásokat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megbízatásával kapcsolatban vagy személyére nézve összeférhetetlenségi ok tudomására jutásáról haladéktalanul jelentést tesz a költségvetési szerv vezetőjének,</w:t>
      </w:r>
    </w:p>
    <w:p>
      <w:pPr>
        <w:pStyle w:val="TextBody"/>
        <w:widowControl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 felek kölcsönösen kijelentik, hogy a feladat teljesítése során kötelesek együttműködni és a szükséges felvilágosításokat egymásnak megadni.</w:t>
      </w:r>
    </w:p>
    <w:p>
      <w:pPr>
        <w:pStyle w:val="TextBody"/>
        <w:widowControl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</w:t>
        <w:tab/>
        <w:t>Vállalkozási díj</w:t>
      </w:r>
    </w:p>
    <w:p>
      <w:pPr>
        <w:pStyle w:val="Normal"/>
        <w:jc w:val="both"/>
        <w:rPr/>
      </w:pPr>
      <w:r>
        <w:rPr>
          <w:sz w:val="22"/>
          <w:szCs w:val="22"/>
        </w:rPr>
        <w:t>A szerződésben megjelölt feladatok teljesítésének díja bruttó</w:t>
      </w:r>
      <w:r>
        <w:rPr>
          <w:b/>
          <w:bCs/>
          <w:sz w:val="22"/>
          <w:szCs w:val="22"/>
        </w:rPr>
        <w:t xml:space="preserve"> 190.000.-Ft</w:t>
      </w:r>
      <w:r>
        <w:rPr>
          <w:b/>
          <w:sz w:val="22"/>
          <w:szCs w:val="22"/>
        </w:rPr>
        <w:t>/ ellenőrzés (</w:t>
      </w:r>
      <w:r>
        <w:rPr>
          <w:bCs/>
          <w:sz w:val="22"/>
          <w:szCs w:val="22"/>
        </w:rPr>
        <w:t xml:space="preserve">azaz: </w:t>
      </w:r>
      <w:r>
        <w:rPr>
          <w:b/>
          <w:bCs/>
          <w:sz w:val="22"/>
          <w:szCs w:val="22"/>
        </w:rPr>
        <w:t>Egyszázkilencven-</w:t>
      </w:r>
      <w:r>
        <w:rPr>
          <w:b/>
          <w:sz w:val="22"/>
          <w:szCs w:val="22"/>
        </w:rPr>
        <w:t>ezer forint)</w:t>
      </w:r>
      <w:r>
        <w:rPr>
          <w:sz w:val="22"/>
          <w:szCs w:val="22"/>
        </w:rPr>
        <w:t>, melyet a Vállalkozó által a munka elvégzését követően benyújtott számla alapján-az abban feltüntetett pénzintézeti számlaszámra a Megrendelő 8 banki munkanap fizetési határidővel esedékességkor - átutalással teljesí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Szvegtrzs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</w:t>
        <w:tab/>
        <w:t>Egyéb feltételek</w:t>
      </w:r>
    </w:p>
    <w:p>
      <w:pPr>
        <w:pStyle w:val="Szvegtrzs2"/>
        <w:jc w:val="both"/>
        <w:rPr/>
      </w:pPr>
      <w:r>
        <w:rPr>
          <w:sz w:val="22"/>
          <w:szCs w:val="22"/>
        </w:rPr>
        <w:t>A jelen szerződést a Megrendelő a szerződés érvényességi ideje alatt csak abban az esetben mondhatja fel, ha a Vállalkozó a szerződésben vállalt kötelezettségeit súlyosan megszegi.</w:t>
      </w:r>
    </w:p>
    <w:p>
      <w:pPr>
        <w:pStyle w:val="Normal"/>
        <w:jc w:val="both"/>
        <w:rPr/>
      </w:pPr>
      <w:r>
        <w:rPr>
          <w:sz w:val="22"/>
          <w:szCs w:val="22"/>
        </w:rPr>
        <w:t>A Vállalkozó felmondhatja a szerződést annak érvényességi ideje alatt, amennyiben a Megrendelő a szerződésben vállalt kötelezettségeinek tartósan nem tesz eleg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indkét fél a szerződés felmondásakor köteles írásban indokolni, megjelölni azokat az okokat, melyek értelmében a szerződést felbontja.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Vállalkozó aláírásával kijelenti, hogy az államháztartásról szóló 2011. évi CXCV. törvény 41. § (6) bekezdése, 50. § (1) bekezdés c) pontja és a nemzeti vagyonról szóló 2011. évi CXCVI. törvény 3. § (1) bekezdés 1. pontjában foglaltaknak megfelelően átlátható szervezetnek minősül. Amennyiben a jelen nyilatkozatban foglaltakban változás történik, arról 8 napon belül köteles a Megrendelőt értesíte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/>
        <w:jc w:val="both"/>
        <w:rPr/>
      </w:pPr>
      <w:r>
        <w:rPr>
          <w:sz w:val="22"/>
          <w:szCs w:val="22"/>
        </w:rPr>
        <w:t>A szerződés érvényességi ideje: 2025. január 01 - 2025. december 3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szerződés mindkét fél aláírásával lép életb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jelen szerződés érvényességével vagy teljesítésével kapcsolatos bármely jogvita esetén a Szeged Városi Bíróság illetékességét ismerik 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Csanytelek, ……………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incstrkz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 xml:space="preserve">..                       </w:t>
        <w:tab/>
        <w:t>…………………………………….............</w:t>
        <w:tab/>
      </w:r>
    </w:p>
    <w:p>
      <w:pPr>
        <w:pStyle w:val="Nincstrkz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Megrendelő részéről – elnök</w:t>
        <w:tab/>
        <w:tab/>
        <w:tab/>
        <w:t>Vállalkozó részéről – Sziveri-Gajdán Kft.</w:t>
      </w:r>
    </w:p>
    <w:p>
      <w:pPr>
        <w:pStyle w:val="Nincstrkz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Sziveri-Gajdán Lejla ügyvezető</w:t>
      </w:r>
    </w:p>
    <w:p>
      <w:pPr>
        <w:pStyle w:val="Nincstrkz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incstrkz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incstrkz"/>
        <w:rPr>
          <w:sz w:val="22"/>
          <w:szCs w:val="22"/>
        </w:rPr>
      </w:pPr>
      <w:r>
        <w:rPr>
          <w:sz w:val="22"/>
          <w:szCs w:val="22"/>
        </w:rPr>
        <w:t xml:space="preserve">Pénzügyi ellenjegyzés: </w:t>
      </w:r>
    </w:p>
    <w:p>
      <w:pPr>
        <w:pStyle w:val="Nincstrkz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incstrkz"/>
        <w:rPr>
          <w:sz w:val="22"/>
          <w:szCs w:val="22"/>
        </w:rPr>
      </w:pPr>
      <w:r>
        <w:rPr>
          <w:sz w:val="22"/>
          <w:szCs w:val="22"/>
        </w:rPr>
        <w:t>Dátum: ……………………………</w:t>
      </w:r>
    </w:p>
    <w:p>
      <w:pPr>
        <w:pStyle w:val="Nincstrkz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...............</w:t>
      </w:r>
    </w:p>
    <w:p>
      <w:pPr>
        <w:pStyle w:val="Nincstrkz"/>
        <w:rPr/>
      </w:pPr>
      <w:r>
        <w:rPr>
          <w:sz w:val="22"/>
          <w:szCs w:val="22"/>
        </w:rPr>
        <w:tab/>
        <w:tab/>
        <w:tab/>
        <w:tab/>
        <w:tab/>
        <w:tab/>
        <w:tab/>
        <w:t>Feladatellátó jegyző, Pénzügyi Iroda Vezetője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Century Schoolbook" w:hAnsi="Century Schoolbook" w:cs="Century Schoolbook"/>
      <w:caps/>
      <w:spacing w:val="30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0:10:00Z</dcterms:created>
  <dc:creator>Juhász Róbert</dc:creator>
  <dc:description/>
  <cp:keywords/>
  <dc:language>en-US</dc:language>
  <cp:lastModifiedBy>User</cp:lastModifiedBy>
  <cp:lastPrinted>2017-08-11T14:23:00Z</cp:lastPrinted>
  <dcterms:modified xsi:type="dcterms:W3CDTF">2024-10-24T09:24:00Z</dcterms:modified>
  <cp:revision>7</cp:revision>
  <dc:subject/>
  <dc:title>Vállalkozási Szerződés</dc:title>
</cp:coreProperties>
</file>