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ÁLLAPODÁ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mely létrejött egyrészről  a </w:t>
      </w:r>
      <w:r>
        <w:rPr>
          <w:b/>
          <w:bCs/>
          <w:sz w:val="22"/>
          <w:szCs w:val="22"/>
        </w:rPr>
        <w:t xml:space="preserve">Csanyteleki Roma Nemzetiségi Önkormányzat </w:t>
      </w:r>
      <w:r>
        <w:rPr>
          <w:sz w:val="22"/>
          <w:szCs w:val="22"/>
        </w:rPr>
        <w:t>(székhely: 6647 Csanytelek, Volentér J. tér 2.), továbbiakban Nemzetiségi Önkormányzat, mint megbízó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másrészről   Gajdán Lejla egyéni vállalkozó - okleveles pénzügyi revizor, belső ellenőri regisztrációs szám: 5113064, 6724. Szeged, Vér-tói út 1 9/50., mint megbízott között az alábbia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/ A megbízó megbízza a megbízottat, hogy a </w:t>
      </w:r>
      <w:r>
        <w:rPr>
          <w:b/>
          <w:sz w:val="22"/>
          <w:szCs w:val="22"/>
        </w:rPr>
        <w:t>Csanyteleki Roma Nemzetiségi Önkormányza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első ellenőrzési feladatát</w:t>
      </w:r>
      <w:r>
        <w:rPr>
          <w:sz w:val="22"/>
          <w:szCs w:val="22"/>
        </w:rPr>
        <w:t xml:space="preserve"> lássa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 megbízó megbízza a megbízottat, hogy a költségvetési szervek </w:t>
      </w:r>
      <w:bookmarkStart w:id="0" w:name="xcel"/>
      <w:r>
        <w:rPr>
          <w:sz w:val="22"/>
          <w:szCs w:val="22"/>
        </w:rPr>
        <w:t>belső kontroll</w:t>
      </w:r>
      <w:bookmarkEnd w:id="0"/>
      <w:r>
        <w:rPr>
          <w:sz w:val="22"/>
          <w:szCs w:val="22"/>
        </w:rPr>
        <w:t>rendszeréről és belső ellenőrzéséről szóló 370/2011. (XII. 31.) Korm. rendeletben foglaltaknak megfelelően az alábbi feladatokat végezze 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elkészíti és kétévente felülvizsgálja a belső ellenőrzési kézikönyv tartalmá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 belső ellenőrzési tevékenységet az államháztartásért felelős miniszter által kiadott etikai kódex figyelembevételével végzi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összeállítja a kockázatelemzéssel alátámasztott stratégiai és éves ellenőrzési terve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lső ellenőrzési tevékenységet megszervezi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 felügyeleti szerv vezetőjének a haladéktalan tájékoztatása és javaslattétel a megfelelő eljárások megindításár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lezárt ellenőrzési jelentés, illetve annak kivonatának a költségvetési szerv vezetője számára történő megküldése a 43. § (4) bekezdésének megfelelően;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az éves ellenőrzési jelentést, illetve az összefoglaló éves ellenőrzési jelentést a 48. §-ban foglaltak szerint összeállí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rról, hogy érvényesüljenek az államháztartásért felelős miniszter által közzétett módszertani útmutatók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gondoskodik a belső ellenőrzések nyilvántartásáról, a költségvetési szerv vezetőjének döntésétől függően a külső ellenőrzések nyilvántartásáról, valamint az ellenőrzési dokumentumok megőrzéséről, illetve a dokumentumok és az adatok biztonságos tárolásáról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részt vesz a kötelező szakmai továbbképzéseken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a költségvetési szerv vezetőjét az éves ellenőrzési terv megvalósításáról, és az attól való eltérésekről tájékoztatja,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kialakítja és működtetni az 50. §-ban meghatározott nyilvántartást,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zési tevékenység során kezelt adatokat illetően betartja az adatvédelmi és minősített adatok védelmére vonatkozó előírásokat, 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2"/>
          <w:szCs w:val="22"/>
        </w:rPr>
        <w:t>megbízatásával kapcsolatban vagy személyére nézve összeférhetetlenségi ok tudomására jutásáról haladéktalanul jelentést tesz a költségvetési szerv vezetőjének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2./ A megbízott a jelen megállapodásban részletezett feladatok ellátását vállalja és nyilatkozik, hogy a feladatokat a jogszabályokban foglalt követelményeknek megfelelően látja 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3./ A megbízott kötelezettséget vállal arra, hogy a belső ellenőrzéssel összefüggő feladatokat, az adott kistérséghez tartozó e szerződésben megnevezett nemzetiségi  önkormányzat részére ellátj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/ A szerződésben megjelölt feladatok teljesítésének díja </w:t>
      </w:r>
      <w:r>
        <w:rPr>
          <w:b/>
          <w:sz w:val="22"/>
          <w:szCs w:val="22"/>
        </w:rPr>
        <w:t>bruttó 10.000 Ft/ellenőrzés</w:t>
      </w:r>
      <w:r>
        <w:rPr>
          <w:sz w:val="22"/>
          <w:szCs w:val="22"/>
        </w:rPr>
        <w:t xml:space="preserve"> (azaz: Tízezer forint), melyet a megbízott által benyújtott számla alapján – az abban feltüntetett pénzintézeti számlaszámra a megbízó a teljesítést követően 8 napon belül átutalással teljesí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5./ A megbízott belső ellenőr munkáját az Önkormányzat Képviselő-testülete által elfogadott éves ellenőrzési munkaterv szerint vég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/ A megbízott vállalja, hogy minden tárgyévet követő év elején a belső ellenőrzés tapasztalatairól, a végzett munkáról, a megállapítások hasznosulásáról jelentés formájában a Csanyteleki Roma Nemzetiségi Önkormányzat  Képviselő-testületét tájékozta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/ Megbízott részéről :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 A megbízott minden olyan tény esetében, amelyet a megbízó és az adott település önkormányzata részére végzett tevékenysége során ismert meg, titoktartás kötelezi. A titoktartási kötelezettség alól a megbízottat a megbízó kizárólag írásban mentheti fel.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A megbízott köteles az ellenőrzéshez átadott dokumentációkat, jelentéseket valamint a megbízás ügyében folytatott levelezéseket 5 évig megőrizni.</w:t>
      </w:r>
    </w:p>
    <w:p>
      <w:pPr>
        <w:pStyle w:val="Normal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- A  megbízott  kérésére  vissza  kell,  hogy  szolgáltasson  minden  olyan  dokumentációt, dokumentumot, amelyet a megbízótól és az adott nemzetiségi önkormányzattól vett át a megbízás teljesítése érdeké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7./ A szerződés érvényességi ideje: </w:t>
      </w:r>
      <w:r>
        <w:rPr>
          <w:b/>
          <w:i/>
          <w:sz w:val="22"/>
          <w:szCs w:val="22"/>
        </w:rPr>
        <w:t xml:space="preserve">2021.január 01 - 2021.december 31. </w:t>
      </w:r>
      <w:r>
        <w:rPr>
          <w:sz w:val="22"/>
          <w:szCs w:val="22"/>
        </w:rPr>
        <w:t>Az ellenőrzésre– egyeztetett időpontban – helyszíni megjelenéssel kerül sor, írásos anyag elkészítése a megbízott telephelyén történik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/ A  felek  kijelentik,  hogy  a  feladat  teljesítése  során kötelesek együttműködni és a szükséges felvilágosításokat egymásnak megad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9./ A jelen szerződést a megbízó a szerződés érvényességi ideje alatt csak abban az esetben mondhatja fel, ha a megbízott a szerződésben vállalt kötelezettségeit súlyosan megszeg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0./ A megbízott felmondhatja a szerződést annak érvényességi ideje alatt, amennyiben a megbízó a szerződésben vállalt kötelezettségeinek tartósan nem tesz el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1./ Mindkét fél a szerződés felmondásakor köteles írásban indokolni, megjelölni azokat az okokat, melyek értelmében a szerződést felbon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2./ Jelen szerződésben nem szabályozott kérdések tekintetében a felek a Ptk. rendelkezéseit, valamint a nemzetiségi önkormányzat feladatellátásra vonatkozó hatályos jogszabályi rendelkezéseit tartják irányadónak. Felek a közöttük felmerülő vitás kérdéseket peren kívüli egyeztetés során kísérlik meg rendezi, melynek eredménytelensége esetén fordulnak az illetékes és hatáskörrel rendelkező bírósághoz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3./ A szerződő felek jelen feladat-ellátási szerződést, mint akaratukkal mindenben megegyezőt jóváhagyólag aláír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nytelek, 2020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   </w:t>
        <w:tab/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ab/>
        <w:tab/>
        <w:t>…………………………………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Megbízó részéről </w:t>
        <w:tab/>
        <w:tab/>
        <w:tab/>
        <w:tab/>
        <w:tab/>
        <w:t xml:space="preserve">               Megbízott részéről</w:t>
      </w:r>
    </w:p>
    <w:p>
      <w:pPr>
        <w:pStyle w:val="Normal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sanyteleki Roma Nemzetiségi</w:t>
        <w:tab/>
        <w:tab/>
        <w:tab/>
        <w:tab/>
        <w:tab/>
        <w:t xml:space="preserve">Gajdán Lejla  Társulás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Önkormányzat Elnöke</w:t>
      </w:r>
    </w:p>
    <w:p>
      <w:pPr>
        <w:pStyle w:val="Normal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</w:t>
        <w:tab/>
        <w:t xml:space="preserve">        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Bekezdsalapbettpusa">
    <w:name w:val="WW-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30:00Z</dcterms:created>
  <dc:creator>Juhász Róbert okl.pü-i revizor</dc:creator>
  <dc:description/>
  <cp:keywords/>
  <dc:language>en-US</dc:language>
  <cp:lastModifiedBy>User</cp:lastModifiedBy>
  <cp:lastPrinted>2017-06-26T13:23:00Z</cp:lastPrinted>
  <dcterms:modified xsi:type="dcterms:W3CDTF">2020-11-10T12:27:00Z</dcterms:modified>
  <cp:revision>14</cp:revision>
  <dc:subject>Kistelek 2011.évi Belső Ellenőrzés</dc:subject>
  <dc:title>MEGÁLLAPODÁS</dc:title>
</cp:coreProperties>
</file>