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jus 31. napján hozott IV.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7/2021. (V. 3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 2020. évi tevékenységéről szóló beszámoló jelentése elfogadása</w:t>
      </w:r>
    </w:p>
    <w:p>
      <w:pPr>
        <w:pStyle w:val="Normal"/>
        <w:ind w:right="-142" w:hanging="0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8/2021. (V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2020. évben nyújtott szolgáltatásairól szóló beszámoló elfogadása</w:t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3099210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5396879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7/2021. (V. 3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0. évi tevékenységéről szóló beszámolója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nevében és helyette eljáró Polgármesterként rögzítem, hogy az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feladat- és hatáskörét - a Kormány által kihirdetett veszélyhelyzetben - a polgármester 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az alábbi döntést hoztam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uratórium Elnöke által benyújtott, e határozatho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0. évi tevékenységéről szóló beszámolóban </w:t>
      </w:r>
      <w:r>
        <w:rPr>
          <w:rFonts w:cs="Garamond" w:ascii="Garamond" w:hAnsi="Garamond"/>
          <w:sz w:val="22"/>
          <w:szCs w:val="22"/>
        </w:rPr>
        <w:t>foglaltakat elfogad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2.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május 31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55353632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89056886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8/2021. (V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2020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tárgyban az alábbi döntést hoztam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 a Magyarország helyi önkormányzatairól szóló 2011. évi CVXXXIX. törvény 13. § (1) bekezdés 7. pontja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0. évben nyújtott szolgáltatásaikról szóló beszámolóját elfogadom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május 31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rFonts w:ascii="Garamond" w:hAnsi="Garamond" w:eastAsia="Times New Roman"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" w:hAnsi="Rage Italic" w:eastAsia="Times New Roman" w:cs="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6-08T10:56:00Z</cp:lastPrinted>
  <dcterms:modified xsi:type="dcterms:W3CDTF">2021-06-14T11:46:00Z</dcterms:modified>
  <cp:revision>170</cp:revision>
  <dc:subject/>
  <dc:title/>
</cp:coreProperties>
</file>