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 xml:space="preserve">6. függelék a </w:t>
      </w:r>
      <w:r>
        <w:rPr>
          <w:rFonts w:cs="Garamond" w:ascii="Garamond" w:hAnsi="Garamond"/>
          <w:i/>
          <w:sz w:val="22"/>
          <w:szCs w:val="22"/>
          <w:u w:val="single"/>
        </w:rPr>
        <w:t>14/2015. (XI. 27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u w:val="single"/>
        </w:rPr>
      </w:pPr>
      <w:r>
        <w:rPr>
          <w:rFonts w:cs="Garamond" w:ascii="Garamond" w:hAnsi="Garamond"/>
          <w:i/>
          <w:sz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a CS/2918-1/2020. előterjesztés 1. mellékletekén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…</w:t>
      </w:r>
      <w:r>
        <w:rPr>
          <w:rFonts w:cs="Garamond" w:ascii="Garamond" w:hAnsi="Garamond"/>
          <w:b/>
          <w:sz w:val="22"/>
          <w:u w:val="single"/>
        </w:rPr>
        <w:t>/2020. (XI.  .. .) Ökt határozatával</w:t>
      </w:r>
      <w:r>
        <w:rPr>
          <w:rFonts w:cs="Garamond" w:ascii="Garamond" w:hAnsi="Garamond"/>
          <w:b/>
          <w:sz w:val="22"/>
        </w:rPr>
        <w:t xml:space="preserve">  jóváhagyot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center"/>
        <w:rPr>
          <w:rFonts w:ascii="Garamond" w:hAnsi="Garamond" w:cs="Calibri"/>
          <w:b/>
          <w:b/>
          <w:iCs/>
          <w:sz w:val="22"/>
          <w:szCs w:val="22"/>
          <w:u w:val="single"/>
        </w:rPr>
      </w:pPr>
      <w:r>
        <w:rPr>
          <w:rFonts w:cs="Calibri" w:ascii="Garamond" w:hAnsi="Garamond"/>
          <w:b/>
          <w:iCs/>
          <w:sz w:val="22"/>
          <w:szCs w:val="22"/>
          <w:u w:val="single"/>
        </w:rPr>
        <w:t>Csanytelek Község Önkormányzata Képviselő-testülete 2021.  évi munkaterve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86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sanytelek Község Önkormányzata  Polgármestere a jegyző előterjesztésében tárgyi napirendet áttekintette, melyet változtatás nélkül elfogad és az önkormányzat szervezeti és működési szabályzatáról szóló 14/2015. (XI. 27.) önkormányzati rendelet  8. § (1) bekezdése alapján kiadja </w:t>
      </w:r>
      <w:r>
        <w:rPr>
          <w:rFonts w:cs="Garamond" w:ascii="Garamond" w:hAnsi="Garamond"/>
          <w:i/>
          <w:sz w:val="22"/>
          <w:szCs w:val="22"/>
        </w:rPr>
        <w:t>az önkormányzat 2021.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86" w:right="-426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épviselő-testület a soros üléseit általában havonta egy ízben tartja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minden hónap negyedik pénteki napja 13 óra 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Polgármesteri Hivatal díszterme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786" w:right="-426" w:hanging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Napirendek ismertetése: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anuár  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928" w:right="-426" w:hanging="64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és a polgármesteri hivatal 2021. évi költségvetése előkészítése keretébe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ben működő civil szervezetek, önszerveződő közösségek 2021. évi működési célú támogatás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494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kormányzati lakások és garázsok 2021. évi bérleti díjainak meghatározás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right="-426" w:hanging="42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2021. évi díjtételeinek meghatározás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494" w:right="-426" w:hanging="78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Polgármesterének illetménye összegének rögzítés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494" w:right="-426" w:hanging="7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Csanytelek Község Önkormányzata rövid-, közép- és hosszú-távú fejlesztési programja módosítása jóváhagyás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– adósságot keletkeztető – ügyletekből eredő fizetési kötelezettségek meghatározása</w:t>
      </w:r>
    </w:p>
    <w:p>
      <w:pPr>
        <w:pStyle w:val="Normal"/>
        <w:ind w:left="426" w:right="-42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 Jegyző, Pénzügyi Ellenőrző, Foglalkoztatáspolitikai és</w:t>
      </w:r>
    </w:p>
    <w:p>
      <w:pPr>
        <w:pStyle w:val="Normal"/>
        <w:ind w:left="2127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ülésfejlesztési Bizottság Elnöke</w:t>
      </w:r>
    </w:p>
    <w:p>
      <w:pPr>
        <w:pStyle w:val="Normal"/>
        <w:ind w:left="22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41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134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0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10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</w:t>
      </w:r>
    </w:p>
    <w:p>
      <w:pPr>
        <w:pStyle w:val="Normal"/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tabs>
          <w:tab w:val="clear" w:pos="708"/>
          <w:tab w:val="left" w:pos="426" w:leader="none"/>
        </w:tabs>
        <w:ind w:left="709" w:right="-426" w:hanging="42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és a Csanyteleki Roma Nemzetiségi Önkormányzat Képviselő-testülete között létrejött együttműködési megállapodás felülvizsgálata </w:t>
      </w:r>
      <w:r>
        <w:rPr>
          <w:rFonts w:cs="Garamond" w:ascii="Garamond" w:hAnsi="Garamond"/>
          <w:bCs/>
          <w:sz w:val="22"/>
          <w:szCs w:val="22"/>
        </w:rPr>
        <w:t>(szükség szerint)</w:t>
      </w:r>
    </w:p>
    <w:p>
      <w:pPr>
        <w:pStyle w:val="Listaszerbekezds"/>
        <w:tabs>
          <w:tab w:val="clear" w:pos="708"/>
          <w:tab w:val="left" w:pos="426" w:leader="none"/>
        </w:tabs>
        <w:ind w:left="644" w:right="-426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 Jegyző,  Ügyrendi Bizottság Elnöke</w:t>
      </w:r>
    </w:p>
    <w:p>
      <w:pPr>
        <w:pStyle w:val="Normal"/>
        <w:ind w:left="92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hanging="11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Roma Nemzetiségi Önkormányzat Elnöke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70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993" w:right="-426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és a Polgármesteri Hivatal 2021. évi költségvetési rendelet-tervezete tárgyalását követő köz-meghallgatás keretében való elfogadása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2021. évi Közbeszerzési Intézkedési Tervének jóváhagyása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Polgármester, Jegyző, Pénzügyi Ellenőrző, Foglalkoztatáspolitikai és </w:t>
      </w:r>
    </w:p>
    <w:p>
      <w:pPr>
        <w:pStyle w:val="Normal"/>
        <w:ind w:left="2127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Csongrádi Hivatásos Tűzoltóparancsnokság 2020. évi tevékenységéről szóló beszámoló elfogadása</w:t>
      </w:r>
    </w:p>
    <w:p>
      <w:pPr>
        <w:pStyle w:val="Normal"/>
        <w:ind w:left="2127" w:right="-426" w:hanging="113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Tűzoltóság képviselője</w:t>
      </w:r>
    </w:p>
    <w:p>
      <w:pPr>
        <w:pStyle w:val="Normal"/>
        <w:ind w:left="10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776" w:right="-42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ivil Szervezetek Vezetői (Helyben)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right="-426" w:hanging="7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személyes gondoskodást nyújtó szociális szolgáltatás igénybevétele után fizetendő intézményi térítési díjról szóló önkormányzati rendeletek megalkotása</w:t>
      </w:r>
      <w:r>
        <w:rPr>
          <w:rFonts w:cs="Garamond" w:ascii="Garamond" w:hAnsi="Garamond"/>
          <w:sz w:val="22"/>
          <w:szCs w:val="22"/>
        </w:rPr>
        <w:t xml:space="preserve"> (Társulási Tagönkormányzatok közigazgatási  területére)  </w:t>
      </w:r>
    </w:p>
    <w:p>
      <w:pPr>
        <w:pStyle w:val="Normal"/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Társulás szociális intézményei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Alsó- Tisza-menti Önkormányzati Társulás Tagönkormányzatai Képviselő-testületei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 Felgyő. Tömörkény)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rcius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1413" w:right="-426" w:hanging="70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0. évi költségvetésének végrehajtásáról szóló beszámoló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Belső ellenőri éves  (2020.) összefoglalója zárszámadáshoz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  Településfejlesztési Bizottság Elnöke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Csongrád Megyei Kormányhivatal Csongrádi Járási Hivatal 2020. évi tevékenységéről beszámoló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 Dr. Szubally Brúnó Csongrádi Járási Hivatal Vezetője</w:t>
        <w:tab/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Falunap előkészítése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 Alpolgármester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1776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right="-426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left="1418" w:right="-426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776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3" w:right="-426" w:hanging="69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Alsó- Tisza-menti Önkormányzati Társulás és a Társulás által fenntartott költségvetési szervek 2020. évi költségvetésének végrehajtásáról szóló beszámoló (zárszámadás) véleményezése</w:t>
      </w:r>
    </w:p>
    <w:p>
      <w:pPr>
        <w:pStyle w:val="Normal"/>
        <w:tabs>
          <w:tab w:val="clear" w:pos="708"/>
          <w:tab w:val="left" w:pos="1418" w:leader="none"/>
        </w:tabs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</w:t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Képviselő-testülete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jus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8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 xml:space="preserve">Csanytelek Község Önkormányzata gyermekjóléti- és gyermekvédelmi feladatainak (2020. évi) ellátásáról szóló átfogó értékelése 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, szociális iroda vezetője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Szociális Iroda Vezetője,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i intézmények (szociális, oktatási- nevelési) vezetői,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lád- és Gyermekjóléti Szolgálat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ind w:left="1416" w:right="-426" w:hanging="113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KÉBSZ Kft mérlegbeszámolója (2020. évről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ÉBSZ Kft ügyvezetőj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BSZ Kft ügyvezetője,</w:t>
      </w:r>
    </w:p>
    <w:p>
      <w:pPr>
        <w:pStyle w:val="Normal"/>
        <w:numPr>
          <w:ilvl w:val="0"/>
          <w:numId w:val="10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és köztisztviselői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A helyi Rendőrőrs 2020. évben végzett tevékenységéről beszámolója megvitatása</w:t>
      </w:r>
    </w:p>
    <w:p>
      <w:pPr>
        <w:pStyle w:val="Normal"/>
        <w:ind w:right="-426"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Rendőrőrs parancsnoka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 Polgárőr Egyesület Vezetője (Helyben)</w:t>
      </w:r>
    </w:p>
    <w:p>
      <w:pPr>
        <w:pStyle w:val="Normal"/>
        <w:ind w:left="708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Európai Csanytelekért Közalapítvány beszámolójának (2020. évi)  jóváhagyása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uratórium Elnök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Európai Csanytelekért Közalapítvány Kuratóriuma Elnöke</w:t>
      </w:r>
    </w:p>
    <w:p>
      <w:pPr>
        <w:pStyle w:val="Normal"/>
        <w:ind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Somogyi Károly Városi és Megyei Könyvtár által 2020. évben Csanytelek településen nyújtott szolgáltatásokról szóló beszámoló elfogadása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Somogyi Károly Városi és Megyei Könyvtár vezetője, település könyvtárosa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nyvtár vezetője, művelődésszerve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418" w:right="-426" w:hanging="78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únius - Július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Tanácskozási szünet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Augusztus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Beszámoló a Polgármesteri Hivatal 2020. évi tevékenységéről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-Csanád Megyei Kormányhivatal Csongrádi Járási Hivatala Vezetője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644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Önkormányzati rendelet(ek) alkotása </w:t>
      </w:r>
      <w:r>
        <w:rPr>
          <w:rFonts w:cs="Garamond" w:ascii="Garamond" w:hAnsi="Garamond"/>
          <w:sz w:val="22"/>
          <w:szCs w:val="22"/>
        </w:rPr>
        <w:t>(vonatkozó testületi határozat szerint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Október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 kiadott önkormányzati rendeletek felülvizsgálata</w:t>
      </w:r>
    </w:p>
    <w:p>
      <w:pPr>
        <w:pStyle w:val="Normal"/>
        <w:ind w:left="285" w:right="-426"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-Csanád Megyei Kormányhivatal Csongrádi Járási Hivatal Vezető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Csanytelek Község Önkormányzata 2022. évi belső ellenőrzési és stratégiai tervének 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068" w:right="-426" w:firstLine="348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068" w:right="-426" w:hanging="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418" w:right="-426" w:hanging="425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right="-426"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lsó- Tisza-menti Önkormányzati Társulás 2020. évi munkájáról szóló beszámoló véleményezése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Polgármesterei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right="-426" w:hanging="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Beszámoló a Csanytelek, Baross Gábor utca 2. sz. alatti ingatlan 2020. évi hasznosításáról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Polgármester, Jegyző 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mény Szociális Alapszolgáltató Központ Vezetője </w:t>
      </w:r>
    </w:p>
    <w:p>
      <w:pPr>
        <w:pStyle w:val="Normal"/>
        <w:ind w:left="177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2020. évben Társulásokban folytatott  tevékenységéről beszámoló   elfogadása</w:t>
      </w:r>
    </w:p>
    <w:p>
      <w:pPr>
        <w:pStyle w:val="Normal"/>
        <w:ind w:left="851" w:right="-426" w:hanging="14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/>
      </w:pPr>
      <w:r>
        <w:rPr>
          <w:rFonts w:cs="Garamond" w:ascii="Garamond" w:hAnsi="Garamond"/>
          <w:sz w:val="22"/>
          <w:szCs w:val="22"/>
        </w:rPr>
        <w:t>Társulások Társulási Tanácsa Elnökei</w:t>
      </w:r>
    </w:p>
    <w:p>
      <w:pPr>
        <w:pStyle w:val="Normal"/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elepülés polgármestere dön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right="-426" w:hanging="19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a település országgyűlési képviselője, a Csongrád-Csanád Megyei Kormányhivatal Csongrádi Járási Hivatal Vezetője, a Csanyteleki Roma Nemzetiségi Önkormányzat Elnöke, a település jegyzője, a polgármesteri hivatal irodavezetői, az Alsó- Tisza-menti Önkormányzati Társulás Tagintézményei Vezetői, Civil  szervezetek helyi vezetői,  KÉBSZ Kft ügyvezetője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1416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Garamond" w:hAnsi="Garamond" w:cs="Garamond" w:hint="default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u w:val="none"/>
        <w:b w:val="false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708"/>
        </w:tabs>
        <w:ind w:left="928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>
        <w:i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character" w:styleId="LlbChar">
    <w:name w:val="Élőláb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18:00Z</dcterms:created>
  <dc:creator>Polgármesteri Hivatal</dc:creator>
  <dc:description/>
  <cp:keywords/>
  <dc:language>en-US</dc:language>
  <cp:lastModifiedBy>User</cp:lastModifiedBy>
  <cp:lastPrinted>2013-01-08T13:56:00Z</cp:lastPrinted>
  <dcterms:modified xsi:type="dcterms:W3CDTF">2020-11-30T10:17:00Z</dcterms:modified>
  <cp:revision>17</cp:revision>
  <dc:subject/>
  <dc:title/>
</cp:coreProperties>
</file>