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  <w:t>Csanytelek Község Önkormányzata, Csanyteleki Polgármesteri Hivatal</w:t>
      </w:r>
    </w:p>
    <w:p>
      <w:pPr>
        <w:pStyle w:val="Normal"/>
        <w:widowControl w:val="false"/>
        <w:jc w:val="center"/>
        <w:rPr>
          <w:rFonts w:eastAsia="Lucida Sans Unicode"/>
          <w:b/>
          <w:b/>
          <w:lang w:eastAsia="en-US"/>
        </w:rPr>
      </w:pPr>
      <w:r>
        <w:rPr>
          <w:rFonts w:eastAsia="Lucida Sans Unicode"/>
          <w:b/>
          <w:lang w:eastAsia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1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lang w:eastAsia="hu-HU"/>
        </w:rPr>
        <w:t xml:space="preserve">az Alsó-Tisza-menti Önkormányzati Társulás </w:t>
      </w:r>
      <w:r>
        <w:rPr/>
        <w:t xml:space="preserve">által megbízott </w:t>
      </w:r>
      <w:r>
        <w:rPr>
          <w:rFonts w:eastAsia="SimSun, 宋体"/>
          <w:kern w:val="2"/>
          <w:lang w:eastAsia="zh-CN" w:bidi="hi-IN"/>
        </w:rPr>
        <w:t>belső ellenőr vég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rFonts w:ascii="Calibri" w:hAnsi="Calibri" w:eastAsia="SimSun, 宋体" w:cs="Mangal, 'Courier New';Times New Roman"/>
          <w:b/>
          <w:b/>
          <w:kern w:val="2"/>
          <w:sz w:val="22"/>
          <w:szCs w:val="22"/>
          <w:lang w:eastAsia="hu-HU" w:bidi="hi-IN"/>
        </w:rPr>
      </w:pPr>
      <w:r>
        <w:rPr>
          <w:rFonts w:eastAsia="SimSun, 宋体" w:cs="Mangal, 'Courier New';Times New Roman" w:ascii="Calibri" w:hAnsi="Calibri"/>
          <w:b/>
          <w:kern w:val="2"/>
          <w:sz w:val="22"/>
          <w:szCs w:val="22"/>
          <w:lang w:eastAsia="hu-HU" w:bidi="hi-IN"/>
        </w:rPr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1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 belső ellenőrzésnek 2021. évre vonatkozóan, kockázatelemzés alapján meghatározott prioritási területei: </w:t>
      </w:r>
    </w:p>
    <w:p>
      <w:pPr>
        <w:pStyle w:val="Normal"/>
        <w:numPr>
          <w:ilvl w:val="0"/>
          <w:numId w:val="5"/>
        </w:numPr>
        <w:rPr/>
      </w:pPr>
      <w:r>
        <w:rPr/>
        <w:t>Iratkezelés ellenőrzése</w:t>
      </w:r>
    </w:p>
    <w:p>
      <w:pPr>
        <w:pStyle w:val="Normal"/>
        <w:numPr>
          <w:ilvl w:val="0"/>
          <w:numId w:val="5"/>
        </w:numPr>
        <w:rPr/>
      </w:pPr>
      <w:r>
        <w:rPr/>
        <w:t>Pénzkezelés rendjének ellenőrzése</w:t>
      </w:r>
    </w:p>
    <w:p>
      <w:pPr>
        <w:pStyle w:val="Normal"/>
        <w:numPr>
          <w:ilvl w:val="0"/>
          <w:numId w:val="5"/>
        </w:numPr>
        <w:rPr/>
      </w:pPr>
      <w:r>
        <w:rPr/>
        <w:t>2020. évi költségvetési beszámoló ellenőrzé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Szabályszerűségi ellenőrzés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tárgya</w:t>
      </w:r>
      <w:r>
        <w:rPr/>
        <w:t>: Iratkezelés ellenőrzése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  <w:bCs/>
        </w:rPr>
        <w:t>Ellenőrzött költségvetési szerv</w:t>
      </w:r>
      <w:r>
        <w:rPr/>
        <w:t xml:space="preserve">: </w:t>
      </w:r>
      <w:r>
        <w:rPr>
          <w:rFonts w:eastAsia="Lucida Sans Unicode"/>
          <w:lang w:eastAsia="en-US"/>
        </w:rPr>
        <w:t>Csanytelek Község Önkormányzata, a Csanyteleki Polgármesteri Hivatal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0 - 2021. év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célja</w:t>
      </w:r>
      <w:r>
        <w:rPr/>
        <w:t xml:space="preserve">: </w:t>
      </w:r>
      <w:r>
        <w:rPr>
          <w:iCs/>
        </w:rPr>
        <w:t xml:space="preserve">annak megállapítása, hogy </w:t>
      </w:r>
      <w:r>
        <w:rPr>
          <w:bCs/>
          <w:iCs/>
        </w:rPr>
        <w:t>az iratkezelés során a jogszabályban, illetve a szabályzatban foglaltakat betartották-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</w:rPr>
        <w:t>Ellenőrzés módja</w:t>
      </w:r>
      <w:r>
        <w:rPr>
          <w:bCs/>
        </w:rPr>
        <w:t>:</w:t>
      </w:r>
      <w:r>
        <w:rPr/>
        <w:t xml:space="preserve"> az iratkezeléssel kapcsolatos </w:t>
      </w:r>
      <w:r>
        <w:rPr>
          <w:iCs/>
        </w:rPr>
        <w:t>szabályzat és az iratkezelés szúrópróbaszerű ellenőrzése.</w:t>
      </w:r>
    </w:p>
    <w:p>
      <w:pPr>
        <w:pStyle w:val="Normal"/>
        <w:jc w:val="center"/>
        <w:rPr/>
      </w:pPr>
      <w:r>
        <w:rPr>
          <w:b/>
          <w:bCs/>
        </w:rPr>
        <w:t xml:space="preserve">Ellenőrzési progra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ratkezelés ellenőrzéséh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Az 1995. évi LXVI. törvényben, valamint a  kormányrendeletben meghatározott követelmények teljesítésének részletes szabályait a közfeladatot ellátó szerv által készített egyedi, vagy a részére kötelezően előírt egységes iratkezelési szabályzat és irattári terv (a továbbiakban együtt: iratkezelési szabályzat) tartalmazza-e. Módosították-e a </w:t>
      </w:r>
      <w:r>
        <w:rPr>
          <w:lang w:eastAsia="hu-HU"/>
        </w:rPr>
        <w:t>szabályzatot a  közfeladatot ellátó szervek az iratkezelés általános követelményeiről szóló 335/2005. (XII. 29.) Korm. rendeletnek megfelelően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z irattári terv az iratkezelési szabályzat kötelező mellékletét képezi-e, azt évente felülvizsgálták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/>
        <w:t xml:space="preserve">A szerv vezetője a szerv szervezeti és működési szabályzatában meghatározta-e az </w:t>
      </w:r>
      <w:r>
        <w:rPr>
          <w:color w:val="000000"/>
          <w:shd w:fill="FFFFFF" w:val="clear"/>
        </w:rPr>
        <w:t xml:space="preserve">iratkezelés szervezeti </w:t>
        <w:tab/>
        <w:t xml:space="preserve">rendjét, az iratkezelésre, valamint az azzal összefüggő tevékenységekre vonatkozó feladat- és hatásköröket, </w:t>
        <w:tab/>
        <w:t>továbbá kijelölte-e az iratkezelés felügyeletét ellátó vezető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iratkezelését úgy szervezték-e meg, hogy a szervhez érkezett, ott keletkező, illetve onnan továbbított irat: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/>
        <w:t>azonosítható, fellelési helye, útja követhető, ellenőrizhető és visszakereshető legyen,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/>
        <w:t>tartalma csak az arra jogosult számára legyen megismerhető,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/>
        <w:t>kezeléséért fennálló személyi felelősség egyértelműen megállapítható legyen,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rPr/>
      </w:pPr>
      <w:r>
        <w:rPr/>
        <w:t>szakszerű kezeléséhez, nyilvántartásához, kézbesítéséhez, védelméhez megfelelő feltételek biztosítva legyenek,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/>
        <w:t>a beérkezett iratok megváltoztathatatlansága biztosítva legyen,  a rendszeres selejtezés elvégzésével az irattári iratanyag felesleges felhalmozódása megelőzhető, a maradandó értékű iratok megőrzése biztosított legyen,</w:t>
      </w:r>
    </w:p>
    <w:p>
      <w:pPr>
        <w:pStyle w:val="TextBody"/>
        <w:numPr>
          <w:ilvl w:val="0"/>
          <w:numId w:val="8"/>
        </w:numPr>
        <w:spacing w:before="0" w:after="0"/>
        <w:ind w:left="720" w:right="15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z ügyintézéshez, a döntések előkészítéséhez, a szervezet rendeltetésszerű működéséhez megfelelő </w:t>
        <w:tab/>
        <w:t>támogatást biztosítson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z Iratkezelési Szabályzatban meghatározták-e az adott szervhez érkezett küldemény - levél, távirat, fax, csomag stb. - átvételére való jogosultságot és az átvétellel kapcsolatos teendőket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z Intézmény a hozzá érkezett és az általa készített iratokat az érkezés, illetve a keletkezés időpontjában nyilvántartásba vette-e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Iktatás céljára évente megnyitott, hitelesített iktatókönyvet, vagy iktató programot használtak-e, az iktatókönyv/program tartalmazta-e  a 335/2005.(XII.29.) Korm.rendelet 39.§-ában foglaltakat, az iktatószám felépítése megfelelt-e a 335/2005.(XII.29.) Korm.rendelet 40-41.§-ában foglaltaknak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1" w:name="pr179"/>
      <w:bookmarkEnd w:id="1"/>
      <w:r>
        <w:rPr/>
        <w:t>Az iratot ellátták-e  iktatószámmal és az irat egyéb azonosító adataival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z ügyintézés során a selejtezhető, valamint a maradandó értékű, s ezért nem selejtezhető iratokat az irattári terv megfelelő tételébe besorolták-e, a tétel jelét az iraton feltüntették-e, és azt a nyilvántartásba bejegyezték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 nála keletkező, nem selejtezhető iratok készítésekor azok tartós megőrzését lehetővé tevő eszközöket, anyagokat és eljárásokat alkalmaztak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Az elintézett ügyek iratait - az irattári terv szerinti rendszerezés és válogatás pontosságának ellenőrzése mellett - irattárában elhelyezték-e, s irattári anyagának szakszerű és biztonságos megőrzéséről, valamint használatra bocsátásáról gondoskodtak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Az irattári anyagának selejtezhető részét, az irattári tervben megjelölt irattári őrzési idő letelte után, a szerv nem selejtezhető iratainak átvételére jogosult közlevéltár (a továbbiakban: illetékes közlevéltár) engedélyével kiselejtezte-e, </w:t>
      </w:r>
      <w:r>
        <w:rPr>
          <w:lang w:val="hu-HU"/>
        </w:rPr>
        <w:t>a</w:t>
      </w:r>
      <w:r>
        <w:rPr/>
        <w:t xml:space="preserve"> nem selejtezhető irattári tételekbe tartozó iratokat a kapcsolódó nyilvántartásokkal és segédletekkel együtt   az illetékes közlevéltárnak átadták-e.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Elektronikus iratkezelés esetén kizárólag olyan iratkezelési szoftvert alkalmaztak-e, amely a külön jogszabályban meghatározott követelményeknek megfelel és tanúsítvánnyal rendelkezik.</w:t>
      </w:r>
      <w:r>
        <w:rPr>
          <w:lang w:val="hu-HU"/>
        </w:rPr>
        <w:t xml:space="preserve"> </w:t>
      </w:r>
      <w:r>
        <w:rPr/>
        <w:t>A közfeladatot ellátó szerv megszüntetése vagy feladatkörének megváltoztatása esetén a rendelkező szerv  intézkedett-e az érintett szerv irattári anyagának további elhelyezéséről, biztonságos megőrzéséről, kezeléséről és használhatóságáról.</w:t>
      </w:r>
    </w:p>
    <w:p>
      <w:pPr>
        <w:pStyle w:val="TextBody"/>
        <w:rPr/>
      </w:pPr>
      <w:r>
        <w:rPr>
          <w:b/>
          <w:bCs/>
          <w:iCs/>
          <w:lang w:val="hu-HU"/>
        </w:rPr>
        <w:t>II</w:t>
      </w:r>
      <w:r>
        <w:rPr>
          <w:b/>
          <w:bCs/>
          <w:iCs/>
        </w:rPr>
        <w:t>.</w:t>
      </w:r>
      <w:r>
        <w:rPr>
          <w:b/>
          <w:bCs/>
          <w:iCs/>
          <w:lang w:val="hu-HU"/>
        </w:rPr>
        <w:t xml:space="preserve"> </w:t>
      </w:r>
      <w:r>
        <w:rPr>
          <w:b/>
          <w:bCs/>
          <w:iCs/>
        </w:rPr>
        <w:t xml:space="preserve"> Szabályszerűségi ellenőrzés</w:t>
      </w:r>
    </w:p>
    <w:p>
      <w:pPr>
        <w:pStyle w:val="TextBody"/>
        <w:jc w:val="both"/>
        <w:rPr/>
      </w:pPr>
      <w:r>
        <w:rPr>
          <w:b/>
          <w:bCs/>
          <w:iCs/>
        </w:rPr>
        <w:t>Az ellenőrzés tárgya</w:t>
      </w:r>
      <w:r>
        <w:rPr>
          <w:bCs/>
          <w:iCs/>
        </w:rPr>
        <w:t>: az Önkormányzat és a Polgármesteri Hivatal beszámolóját alátámasztó dokumentumok, nyilvántartások.</w:t>
      </w:r>
    </w:p>
    <w:p>
      <w:pPr>
        <w:pStyle w:val="TextBody"/>
        <w:jc w:val="both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  <w:t xml:space="preserve">Ellenőrzött költségvetési szerv: </w:t>
      </w:r>
      <w:r>
        <w:rPr>
          <w:rFonts w:eastAsia="Lucida Sans Unicode"/>
          <w:lang w:eastAsia="en-US"/>
        </w:rPr>
        <w:t>Csanytelek Község Önkormányzat</w:t>
      </w:r>
      <w:r>
        <w:rPr>
          <w:rFonts w:eastAsia="Lucida Sans Unicode"/>
          <w:lang w:val="hu-HU" w:eastAsia="en-US"/>
        </w:rPr>
        <w:t>a</w:t>
      </w:r>
      <w:r>
        <w:rPr>
          <w:rFonts w:eastAsia="Lucida Sans Unicode"/>
          <w:lang w:eastAsia="en-US"/>
        </w:rPr>
        <w:t>,</w:t>
      </w:r>
      <w:r>
        <w:rPr>
          <w:rFonts w:eastAsia="Lucida Sans Unicode"/>
          <w:lang w:val="hu-HU" w:eastAsia="en-US"/>
        </w:rPr>
        <w:t xml:space="preserve"> és a</w:t>
      </w:r>
      <w:r>
        <w:rPr>
          <w:rFonts w:eastAsia="Lucida Sans Unicode"/>
          <w:lang w:eastAsia="en-US"/>
        </w:rPr>
        <w:t xml:space="preserve"> Csanyteleki Polgármesteri Hivatal</w:t>
      </w:r>
    </w:p>
    <w:p>
      <w:pPr>
        <w:pStyle w:val="TextBody"/>
        <w:rPr/>
      </w:pPr>
      <w:r>
        <w:rPr>
          <w:b/>
          <w:bCs/>
          <w:iCs/>
        </w:rPr>
        <w:t>Ellenőrzött időszak</w:t>
      </w:r>
      <w:r>
        <w:rPr>
          <w:bCs/>
          <w:iCs/>
        </w:rPr>
        <w:t>: 2020. év</w:t>
      </w:r>
    </w:p>
    <w:p>
      <w:pPr>
        <w:pStyle w:val="TextBody"/>
        <w:jc w:val="both"/>
        <w:rPr/>
      </w:pPr>
      <w:r>
        <w:rPr>
          <w:b/>
          <w:bCs/>
          <w:iCs/>
          <w:lang w:val="hu-HU"/>
        </w:rPr>
        <w:t>Ellenőrzés célja</w:t>
      </w:r>
      <w:r>
        <w:rPr>
          <w:bCs/>
          <w:iCs/>
        </w:rPr>
        <w:t>: annak megállapítása, hogy a költségvetési beszámoló részét képező könyvviteli mérlegek a számviteli és az államháztartási törvény, valamint a vonatkozó kormányrendeletek előírásai szerint készültek-e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Ellenőrzés módja</w:t>
      </w:r>
      <w:r>
        <w:rPr>
          <w:bCs/>
          <w:iCs/>
        </w:rPr>
        <w:t xml:space="preserve"> a költségvetési beszámoló alátámasztásával kapcsolatos  számviteli dokumentumok, analitikus nyilvántartások vizsgálata.</w:t>
      </w:r>
    </w:p>
    <w:p>
      <w:pPr>
        <w:pStyle w:val="TextBody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Ellenőrzési program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a 2020. évi költségvetési beszámoló ellenőrzéséhez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 xml:space="preserve">Az </w:t>
      </w:r>
      <w:r>
        <w:rPr>
          <w:bCs/>
          <w:lang w:eastAsia="hu-HU"/>
        </w:rPr>
        <w:t xml:space="preserve">Áht. 89. §-ban foglaltaknak megfelelően, a költségvetés végrehajtásáról az éves költségvetési beszámolók alapján, az elfogadott költségvetéssel összehasonlítható módon, az év utolsó napján érvényes szervezeti, besorolási rendnek megfelelően záró számadást elkészítették-e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lang w:eastAsia="hu-HU"/>
        </w:rPr>
        <w:t>Az Áht. 91. § -ban foglaltaknak megfelelően a jegyző által elkészített zárszámadási rendelettervezetet a polgármester a költségvetési évet követő negyedik hónap utolsó napjáig a képviselő-testület elé terjesztette-e. A zárszámadási rendelettervezet előterjesztésekor a képviselő-testület részére tájékoztatásul a (2) bekezdésben foglalt mérlegeket és kimutatásokat bemutatták-e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lang w:eastAsia="hu-HU"/>
        </w:rPr>
      </w:pPr>
      <w:r>
        <w:rPr>
          <w:bCs/>
          <w:lang w:eastAsia="hu-HU"/>
        </w:rPr>
        <w:t>Az éves költségvetési beszámolóban szereplő adatokat a jogszabályban és a szabályzatban meghatározott kimutatásokkal alátámasztották-e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III.  Pénzügyi ellenőrzé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tárgya</w:t>
      </w:r>
      <w:r>
        <w:rPr/>
        <w:t>: a pénzkezelés rendjének ellenőrzése</w:t>
      </w:r>
    </w:p>
    <w:p>
      <w:pPr>
        <w:pStyle w:val="Normal"/>
        <w:jc w:val="both"/>
        <w:rPr/>
      </w:pPr>
      <w:r>
        <w:rPr>
          <w:b/>
          <w:bCs/>
        </w:rPr>
        <w:t>Ellenőrzött költségvetési szerv</w:t>
      </w:r>
      <w:r>
        <w:rPr/>
        <w:t xml:space="preserve">: </w:t>
      </w:r>
      <w:r>
        <w:rPr>
          <w:rFonts w:eastAsia="Calibri"/>
          <w:lang w:eastAsia="en-US"/>
        </w:rPr>
        <w:t>Csanytelek Község Önkormányzata, és a Csanyteleki Polgármesteri Hivatal</w:t>
      </w:r>
      <w:r>
        <w:rPr>
          <w:bCs/>
          <w:i/>
          <w:lang w:eastAsia="hu-HU"/>
        </w:rPr>
        <w:t>,</w:t>
      </w:r>
      <w:r>
        <w:rPr>
          <w:rFonts w:eastAsia="Calibri"/>
          <w:lang w:eastAsia="en-US"/>
        </w:rPr>
        <w:t xml:space="preserve"> 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1. év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célja</w:t>
      </w:r>
      <w:r>
        <w:rPr/>
        <w:t>: annak megállapítása, hogy a pénzkezelés során a jogszabályban, illetve a szabályzatban foglaltakat betartották-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</w:rPr>
        <w:t>Ellenőrzés módja</w:t>
      </w:r>
      <w:r>
        <w:rPr>
          <w:bCs/>
        </w:rPr>
        <w:t>: pénzkezeléssel kapcsolatos szabályzatok, bizonylatok szúrópróbaszerű ellenőrzés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Ellenőrzési program 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a pénzkezelés rendjének ellenőrzés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A pénzkezeléssel kapcsolatos szabályzat tartalmazza-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eszközeinek kezelésével kapcsolatos feladatok egyértelmű meghatároz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forgalom (készpénzben, illetve bankszámlán történő) lebonyolításának rendj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kezelés személyi- és tárgyi feltételit, felelősségi szabályai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készpénzben és a bankszámlán tartott pénzeszközök forgalmával kapcsolatos          szabály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napi záró állomány maximális mérték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szállítás rendj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készpénzállomány ellenőrzésekor követendő eljárási szabály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kezeléssel kapcsolatos bizonylatok rendjét és a pénzforgalommal kapcsolatos nyilvántartási szabályokat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/>
      </w:pPr>
      <w:r>
        <w:rPr>
          <w:bCs/>
          <w:iCs/>
        </w:rPr>
        <w:t>A pénzkezelés során betartották-e a jogszabályokban és a szabályzatban foglaltakat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>
          <w:bCs/>
          <w:iCs/>
        </w:rPr>
      </w:pPr>
      <w:r>
        <w:rPr>
          <w:bCs/>
          <w:iCs/>
        </w:rPr>
        <w:t>A vizsgált bevételi és kiadási bizonylatok alakilag és tartalmilag megfelelnek-e a jogszabályokban és a szabályzatban foglaltaknak.</w:t>
      </w:r>
    </w:p>
    <w:p>
      <w:pPr>
        <w:pStyle w:val="Listaszerbekezds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>
          <w:iCs/>
        </w:rPr>
        <w:t>szigorú számadás alá vont nyomtatványok</w:t>
      </w:r>
      <w:r>
        <w:rPr>
          <w:bCs/>
          <w:iCs/>
        </w:rPr>
        <w:t xml:space="preserve"> nyilvántartását, kezelését az előírásoknak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megfelelően végzik-e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 xml:space="preserve">A </w:t>
      </w:r>
      <w:r>
        <w:rPr>
          <w:iCs/>
        </w:rPr>
        <w:t>pénztárjelentések elkészítése</w:t>
      </w:r>
      <w:r>
        <w:rPr>
          <w:bCs/>
          <w:iCs/>
        </w:rPr>
        <w:t xml:space="preserve"> folyamatos-e, pénztárzárások a szabályzatban foglaltaknak megfelelően történtek-e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>A pénztárban a szabályzatban meghatározott összegnél nagyobb összeg maradt-e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Csanytelek, 2020. októbe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Kockázatelemzés </w:t>
      </w:r>
      <w:r>
        <w:rPr>
          <w:rFonts w:eastAsia="Calibri"/>
          <w:b/>
          <w:lang w:eastAsia="en-US"/>
        </w:rPr>
        <w:t xml:space="preserve">Csanytelek Község Önkormányzata, és a  Csanyteleki Polgármesteri Hivatal </w:t>
      </w:r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</w:rPr>
      </w:pPr>
      <w:r>
        <w:rPr>
          <w:b/>
        </w:rPr>
        <w:t>2021. évi belső ellenőrzési  munkatervéhe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134"/>
        <w:gridCol w:w="1276"/>
        <w:gridCol w:w="992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nytelek Községi Önkormányza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nyteleki Polgármesteri Hivatal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sz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Csanytelek Község Önkormányzata 2021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4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1:00Z</dcterms:created>
  <dc:creator>WinXP4ever</dc:creator>
  <dc:description/>
  <cp:keywords/>
  <dc:language>en-US</dc:language>
  <cp:lastModifiedBy>User</cp:lastModifiedBy>
  <dcterms:modified xsi:type="dcterms:W3CDTF">2020-11-10T09:36:00Z</dcterms:modified>
  <cp:revision>13</cp:revision>
  <dc:subject/>
  <dc:title/>
</cp:coreProperties>
</file>