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  <w:lang w:val="en-US" w:eastAsia="en-US" w:bidi="en-US"/>
        </w:rPr>
      </w:pPr>
      <w:r>
        <w:rPr>
          <w:rFonts w:cs="Monotype Corsiva" w:ascii="Monotype Corsiva" w:hAnsi="Monotype Corsiva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0640</wp:posOffset>
                </wp:positionV>
                <wp:extent cx="366395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5.3pt;mso-wrap-distance-left:9.05pt;mso-wrap-distance-right:9.05pt;mso-wrap-distance-top:0pt;mso-wrap-distance-bottom:0pt;margin-top:3.2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</w:rPr>
        <w:t xml:space="preserve">                  </w:t>
      </w:r>
      <w:r>
        <w:rPr>
          <w:rFonts w:eastAsia="Monotype Corsiva" w:cs="Monotype Corsiva" w:ascii="Monotype Corsiva" w:hAnsi="Monotype Corsiva"/>
          <w:lang w:val="hu-HU"/>
        </w:rPr>
        <w:t xml:space="preserve"> </w:t>
      </w:r>
      <w:r>
        <w:rPr>
          <w:rFonts w:cs="Monotype Corsiva" w:ascii="Monotype Corsiva" w:hAnsi="Monotype Corsiva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3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4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63/578-512; 63/578-513; fax: 63/578-517; jegyzo@csanytelek.hu</w:t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  <w:lang w:val="hu-HU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ab/>
        <w:tab/>
        <w:tab/>
      </w:r>
      <w:r>
        <w:rPr>
          <w:rFonts w:cs="Monotype Corsiva" w:ascii="Monotype Corsiva" w:hAnsi="Monotype Corsiva"/>
          <w:b w:val="false"/>
          <w:i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2916-1/2020.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novemberi döntéséhez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left="709" w:right="-426" w:hanging="709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a köztisztviselői illetményalapról  szóló ../2020. (XI. ..) polgármesteri rendelet alkotásának kezdeményezése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 Ennek megfelelve kerül sor a  tárgyban  döntéshozatalr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ok kötelező feladatellátásáról a Magyarország helyi önkormányzatairól szóló 2011. évi CLXXXIX. törvény (a továbbiakban: Mötv.) több szakasza is rendelkezik, amelyből  a 84. § (1)-(2) bekezdése, valamint a 111. § (1)-(3) bekezdése kiemelkedik, mivel  ezen szakaszok szabályozzák az önkormányzat központ költségvetéshez való kapcsolódását, benne a polgármesteri hivatal állami támogatása rendjét.</w:t>
      </w:r>
      <w:r>
        <w:rPr>
          <w:rFonts w:cs="Garamond" w:ascii="Garamond" w:hAnsi="Garamond"/>
          <w:i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 xml:space="preserve">Ezen törvényi rendelkezés az Alaptörvény 32. cikk (2) bekezdésén alapul, amely </w:t>
      </w:r>
      <w:r>
        <w:rPr>
          <w:rFonts w:cs="Garamond" w:ascii="Garamond" w:hAnsi="Garamond"/>
          <w:i/>
          <w:sz w:val="22"/>
          <w:szCs w:val="22"/>
        </w:rPr>
        <w:t xml:space="preserve">eredeti jogalkotásra ad jogosultságot azon tárgykörökben, amelyet központi jogszabály nem szabályoz, vagy attól való eltérést enged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nnek jó példája a Magyarország 2021. évi központi költségvetéséről szóló 2020. évi XC. törvény (a továbbiakban: Kvtv.) 61. § (6) bekezdése rendelkezése, amely lehetőséget teremt az önkormányzat képviselő-testülete számára az e szakasz (1) bekezdésében 2021. évre szabályozott </w:t>
      </w:r>
      <w:r>
        <w:rPr>
          <w:rFonts w:cs="Garamond" w:ascii="Garamond" w:hAnsi="Garamond"/>
          <w:i/>
          <w:sz w:val="22"/>
          <w:szCs w:val="22"/>
        </w:rPr>
        <w:t xml:space="preserve">központi illetményalap 38.650.- Ft összegétől való eltérésre az önkormányzat 2021. évi költségvetésében saját forrása fedezete terhére való megemelésére.  </w:t>
      </w:r>
      <w:r>
        <w:rPr>
          <w:rFonts w:cs="Garamond" w:ascii="Garamond" w:hAnsi="Garamond"/>
          <w:sz w:val="22"/>
          <w:szCs w:val="22"/>
        </w:rPr>
        <w:t>Ezt a jogot már a 2017. évi költségvetésében is biztosította  a központi jogalkotó, de akkor nem élt ezzel a lehetőséggel a képviselő-testület, mert az illetményalap emelése sem bruttó, sem nettó összevetésben nem jelentett volna növekedést a köztisztviselői illetményekben, tekintettel az akkor több mint  tíz éve változatlan illetménytábla besorolása miat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szolgálati tisztviselőkről szóló 2011. évi CXCIX. törvény (a továbbiakban: Kttv.) 132. §-a akként szabályoz, hogy </w:t>
      </w:r>
      <w:r>
        <w:rPr>
          <w:rFonts w:cs="Garamond" w:ascii="Garamond" w:hAnsi="Garamond"/>
          <w:i/>
          <w:sz w:val="22"/>
          <w:szCs w:val="22"/>
        </w:rPr>
        <w:t xml:space="preserve">az illetményalap összegét az állami költségvetésről szóló törvény állapítja meg, </w:t>
      </w:r>
      <w:r>
        <w:rPr>
          <w:rFonts w:cs="Garamond" w:ascii="Garamond" w:hAnsi="Garamond"/>
          <w:sz w:val="22"/>
          <w:szCs w:val="22"/>
        </w:rPr>
        <w:t xml:space="preserve">amelynek összege nem lehet alacsonyabb az előző évi illetményalapnál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tozatlan illetményalap összegére kihat a 2008.-2020. évek közötti időszakban felhalmozott </w:t>
      </w:r>
      <w:r>
        <w:rPr>
          <w:rFonts w:cs="Garamond" w:ascii="Garamond" w:hAnsi="Garamond"/>
          <w:i/>
          <w:sz w:val="22"/>
          <w:szCs w:val="22"/>
        </w:rPr>
        <w:t>infláció mértéke,</w:t>
      </w:r>
      <w:r>
        <w:rPr>
          <w:rFonts w:cs="Garamond" w:ascii="Garamond" w:hAnsi="Garamond"/>
          <w:iCs/>
          <w:sz w:val="22"/>
          <w:szCs w:val="22"/>
        </w:rPr>
        <w:t xml:space="preserve"> 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 KSH hivatalos adatai alapján folyamatos növekedést mutat. A nemzetgazdaság ágazataiban kimutatott </w:t>
      </w:r>
      <w:r>
        <w:rPr>
          <w:rFonts w:cs="Garamond" w:ascii="Garamond" w:hAnsi="Garamond"/>
          <w:i/>
          <w:sz w:val="22"/>
          <w:szCs w:val="22"/>
        </w:rPr>
        <w:t xml:space="preserve">reálbérek </w:t>
      </w:r>
      <w:r>
        <w:rPr>
          <w:rFonts w:cs="Garamond" w:ascii="Garamond" w:hAnsi="Garamond"/>
          <w:sz w:val="22"/>
          <w:szCs w:val="22"/>
        </w:rPr>
        <w:t xml:space="preserve">a fent jelzett évtized alatt </w:t>
      </w:r>
      <w:r>
        <w:rPr>
          <w:rFonts w:cs="Garamond" w:ascii="Garamond" w:hAnsi="Garamond"/>
          <w:i/>
          <w:sz w:val="22"/>
          <w:szCs w:val="22"/>
        </w:rPr>
        <w:t xml:space="preserve">országosan több mint 30 %-kal nőttek </w:t>
      </w:r>
      <w:r>
        <w:rPr>
          <w:rFonts w:cs="Garamond" w:ascii="Garamond" w:hAnsi="Garamond"/>
          <w:sz w:val="22"/>
          <w:szCs w:val="22"/>
        </w:rPr>
        <w:t xml:space="preserve">(pl. 2008. évben 198.964.- Ft, 2018. évben már 298.000.- Ft). A </w:t>
      </w:r>
      <w:r>
        <w:rPr>
          <w:rFonts w:cs="Garamond" w:ascii="Garamond" w:hAnsi="Garamond"/>
          <w:i/>
          <w:sz w:val="22"/>
          <w:szCs w:val="22"/>
        </w:rPr>
        <w:t xml:space="preserve">minimálbér és a garantált bérminimum összege 10 év alatt megduplázódott </w:t>
      </w:r>
      <w:r>
        <w:rPr>
          <w:rFonts w:cs="Garamond" w:ascii="Garamond" w:hAnsi="Garamond"/>
          <w:sz w:val="22"/>
          <w:szCs w:val="22"/>
        </w:rPr>
        <w:t xml:space="preserve">(2008. évben 82.800.- Ft, 2019. évben 195.000.- Ft), míg 2020. évben 211.000.- Ft, amely jövőre várhatóan tovább emelkedhet.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 önkormányzati rendelet  </w:t>
      </w:r>
      <w:r>
        <w:rPr>
          <w:rFonts w:cs="Garamond" w:ascii="Garamond" w:hAnsi="Garamond"/>
          <w:i/>
          <w:sz w:val="22"/>
          <w:szCs w:val="22"/>
        </w:rPr>
        <w:t xml:space="preserve">nem anyagi, hanem morális szempontból </w:t>
      </w:r>
      <w:r>
        <w:rPr>
          <w:rFonts w:cs="Garamond" w:ascii="Garamond" w:hAnsi="Garamond"/>
          <w:sz w:val="22"/>
          <w:szCs w:val="22"/>
        </w:rPr>
        <w:t xml:space="preserve"> bír jelentőséggel a hivatal köztisztviselői körében, mivel számításaink szerint az </w:t>
      </w:r>
      <w:r>
        <w:rPr>
          <w:rFonts w:cs="Garamond" w:ascii="Garamond" w:hAnsi="Garamond"/>
          <w:i/>
          <w:sz w:val="22"/>
          <w:szCs w:val="22"/>
        </w:rPr>
        <w:t xml:space="preserve">illetményalap 80.000.- Ft összegen tartása sem közelíti meg a garantált bérminimum összegét, </w:t>
      </w:r>
      <w:r>
        <w:rPr>
          <w:rFonts w:cs="Garamond" w:ascii="Garamond" w:hAnsi="Garamond"/>
          <w:sz w:val="22"/>
          <w:szCs w:val="22"/>
        </w:rPr>
        <w:t xml:space="preserve">mivel  pl. 33 év szolgálati idő után  bruttó 165.000.- Ft lenne az illetmény havi összege, ami  idén 30.000.- Ft-tal, jövőre akár bruttó havi 40.000.- Ft-tal alatta marad a bérminimum  összegének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érfeszültség  legfőképp abból ered, hogy a kötelező bérminimum segédmunkás munkakörben foglalkoztatott munkavállaló munkabére összegét sem éri el a felelős beosztásban foglalkoztatott köztisztviselő illetménye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re a tényre tekintettel - az SZMSZ-ben arra  jogosítottként - kezdeményezem  a tárgyi önkormányzati rendeletbe 2021. évre  </w:t>
      </w:r>
      <w:r>
        <w:rPr>
          <w:rFonts w:cs="Garamond" w:ascii="Garamond" w:hAnsi="Garamond"/>
          <w:b/>
          <w:bCs/>
          <w:sz w:val="22"/>
          <w:szCs w:val="22"/>
        </w:rPr>
        <w:t>80.000.- F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lletményalap összegének (2020. évvel azonosan) 2021. költségvetési évre való rögzítését</w:t>
      </w:r>
      <w:r>
        <w:rPr>
          <w:rFonts w:cs="Garamond" w:ascii="Garamond" w:hAnsi="Garamond"/>
          <w:sz w:val="22"/>
          <w:szCs w:val="22"/>
        </w:rPr>
        <w:t xml:space="preserve">.  E rendelet kiadása nélkül  évi nettó 250.000.- Ft juttatástól esnének el a köztisztviselők, ami rendkívül méltánytalan lenne, mert ezzel az illetményalappal számolva nem változik a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tisztviselők 2021. évi havi illetménye összege, viszont legalább az nem csökken a központi illetményalap szintjére és megmarad a plusz juttatás összeg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előterjesztéshez csatolt, a  Jat. 17. §-a szerint elkészített, előzetes hatásvizsgálatban leírtak részletes elemzést tartalmaznak a tárgyra vonatkoztatott döntés várható következményeiről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Tisztelt Polgármester úr 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os SZMSZ 19. § (5)-(6) bekezdésében írt kötelezettségemnek is eleget-téve, arról is tájékoztatom Önt, hogy az általam elkészített rendelet-tervezet szövegét a hivatal hirdetőtábláján 2020.  november 10. napján közzétettem (kifüggesztéssel) – annak ellenére, hogy tárgyi önkormányzati rendelet un. „belső jogszabály”, amely az önkormányzatra, valamint a képviselő-testület hivatalára és nem a település lakosságára ró kötelezettséget, ill. biztosít joggyakorlást -  és az 5 napos lakossági véleményezési határidő letelte után  megállapítottam, hogy a tárgyi rendelet-tervezethez </w:t>
      </w:r>
      <w:r>
        <w:rPr>
          <w:rFonts w:cs="Garamond" w:ascii="Garamond" w:hAnsi="Garamond"/>
          <w:i/>
          <w:sz w:val="22"/>
          <w:szCs w:val="22"/>
        </w:rPr>
        <w:t xml:space="preserve">a lakosság köréből nem érkezett-javaslat, </w:t>
      </w:r>
      <w:r>
        <w:rPr>
          <w:rFonts w:cs="Garamond" w:ascii="Garamond" w:hAnsi="Garamond"/>
          <w:sz w:val="22"/>
          <w:szCs w:val="22"/>
        </w:rPr>
        <w:t>melyrő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i rendelet-tervezet előkészítésébe bevont </w:t>
      </w:r>
      <w:r>
        <w:rPr>
          <w:rFonts w:cs="Garamond" w:ascii="Garamond" w:hAnsi="Garamond"/>
          <w:i/>
          <w:sz w:val="22"/>
          <w:szCs w:val="22"/>
        </w:rPr>
        <w:t xml:space="preserve">Ügyrendi Bizottság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 xml:space="preserve">Pénzügyi Ellenőrző, Foglalkoztatáspolitikai és Településfejlesztési Bizottság Tagjait </w:t>
      </w:r>
      <w:r>
        <w:rPr>
          <w:rFonts w:cs="Garamond" w:ascii="Garamond" w:hAnsi="Garamond"/>
          <w:sz w:val="22"/>
          <w:szCs w:val="22"/>
        </w:rPr>
        <w:t>tájékoztattam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A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tárgy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rendelet hatályba léptetését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(</w:t>
      </w:r>
      <w:r>
        <w:rPr>
          <w:rFonts w:cs="Garamond" w:ascii="Garamond" w:hAnsi="Garamond"/>
          <w:b w:val="false"/>
          <w:bCs w:val="false"/>
          <w:sz w:val="22"/>
          <w:szCs w:val="22"/>
        </w:rPr>
        <w:t>annak kihirdetését követően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)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azért 2021. január  01. napjától kezdeményeztem, mert a tárgyban hatályos önkormányzati rendelet hatálya idén december 31. napjáig érvényes. Ezen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rendelet-tervezet beterjesztésekor figyelembe vettem a jogszabályszerkesztésről szóló 61/2009. (XII. 14.) IMR rendelet (a továbbiakban: IRM rendelet) előírásait.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i rendelet jelölése a hatályos önkormányzati rendeletbe foglalt SZMSZ szerint történik, amely a Jat. és annak végrehajtására kiadott IRM rendeleten alapul, melynek lényege, hogy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et </w:t>
      </w:r>
      <w:r>
        <w:rPr>
          <w:rFonts w:cs="Garamond" w:ascii="Garamond" w:hAnsi="Garamond"/>
          <w:sz w:val="22"/>
          <w:szCs w:val="22"/>
        </w:rPr>
        <w:t>az önkormányzati rendelet kiadására jogosult a Képviselő-testület adhat ki, annak ellenére, hogy ebben a veszélyhelyzetben a polgármester  fog eljárni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os SZMSZ értelmében   minden önkormányzati rendelet-tervezetet, annak Képviselő-testület elé terjesztése előtt (a 19. § (2)-(3) bekezdésben írt módon) </w:t>
      </w:r>
      <w:r>
        <w:rPr>
          <w:rFonts w:cs="Garamond" w:ascii="Garamond" w:hAnsi="Garamond"/>
          <w:i/>
          <w:sz w:val="22"/>
          <w:szCs w:val="22"/>
        </w:rPr>
        <w:t xml:space="preserve">véleményeztetni kell az Ügyrendi Bizottsággal, </w:t>
      </w:r>
      <w:r>
        <w:rPr>
          <w:rFonts w:cs="Garamond" w:ascii="Garamond" w:hAnsi="Garamond"/>
          <w:sz w:val="22"/>
          <w:szCs w:val="22"/>
        </w:rPr>
        <w:t xml:space="preserve">tárgyától függően a </w:t>
      </w:r>
      <w:r>
        <w:rPr>
          <w:rFonts w:cs="Garamond" w:ascii="Garamond" w:hAnsi="Garamond"/>
          <w:i/>
          <w:sz w:val="22"/>
          <w:szCs w:val="22"/>
        </w:rPr>
        <w:t xml:space="preserve">Pénzügyi Ellenőrző, Foglalkoztatáspolitikai és Településfejlesztési Bizottsággal, </w:t>
      </w:r>
      <w:r>
        <w:rPr>
          <w:rFonts w:cs="Garamond" w:ascii="Garamond" w:hAnsi="Garamond"/>
          <w:iCs/>
          <w:sz w:val="22"/>
          <w:szCs w:val="22"/>
        </w:rPr>
        <w:t>amely a veszélyhelyzetre tekintettel nem személyes, hanem elektronikus úton fog lezajlani.</w:t>
      </w:r>
      <w:r>
        <w:rPr>
          <w:rFonts w:cs="Garamond" w:ascii="Garamond" w:hAnsi="Garamond"/>
          <w:sz w:val="22"/>
          <w:szCs w:val="22"/>
        </w:rPr>
        <w:t xml:space="preserve"> Az IRM rendelet 58. § (1) bekezdése értelmében, </w:t>
      </w:r>
      <w:r>
        <w:rPr>
          <w:rFonts w:cs="Garamond" w:ascii="Garamond" w:hAnsi="Garamond"/>
          <w:i/>
          <w:sz w:val="22"/>
          <w:szCs w:val="22"/>
        </w:rPr>
        <w:t xml:space="preserve">ha egy adott önkormányzati rendelet előkészítése során valamely szerv </w:t>
      </w:r>
      <w:r>
        <w:rPr>
          <w:rFonts w:cs="Garamond" w:ascii="Garamond" w:hAnsi="Garamond"/>
          <w:sz w:val="22"/>
          <w:szCs w:val="22"/>
        </w:rPr>
        <w:t xml:space="preserve">(pl. a bizottságok) </w:t>
      </w:r>
      <w:r>
        <w:rPr>
          <w:rFonts w:cs="Garamond" w:ascii="Garamond" w:hAnsi="Garamond"/>
          <w:i/>
          <w:sz w:val="22"/>
          <w:szCs w:val="22"/>
        </w:rPr>
        <w:t xml:space="preserve">jogszabályban biztosított </w:t>
      </w:r>
      <w:r>
        <w:rPr>
          <w:rFonts w:cs="Garamond" w:ascii="Garamond" w:hAnsi="Garamond"/>
          <w:sz w:val="22"/>
          <w:szCs w:val="22"/>
        </w:rPr>
        <w:t xml:space="preserve">(az SZMSZ 19. § (2)-(3) bekezdése, mint önkormányzati rendelet) </w:t>
      </w:r>
      <w:r>
        <w:rPr>
          <w:rFonts w:cs="Garamond" w:ascii="Garamond" w:hAnsi="Garamond"/>
          <w:i/>
          <w:sz w:val="22"/>
          <w:szCs w:val="22"/>
        </w:rPr>
        <w:t>érvényességi kelléknek minősülő, így a szerv véleményezési jogkörrel rendelkezik, annak tényét az önkormányzati rendelet bevezető részében fel kell tüntetni.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18. szakasza előírja a jogszabály előkészítője számára azon kötelezettséget is, hogy az önkormányzati rendelet - tervezetéhez </w:t>
      </w:r>
      <w:r>
        <w:rPr>
          <w:rFonts w:cs="Garamond" w:ascii="Garamond" w:hAnsi="Garamond"/>
          <w:i/>
          <w:sz w:val="22"/>
          <w:szCs w:val="22"/>
        </w:rPr>
        <w:t xml:space="preserve">indokolást  </w:t>
      </w:r>
      <w:r>
        <w:rPr>
          <w:rFonts w:cs="Garamond" w:ascii="Garamond" w:hAnsi="Garamond"/>
          <w:sz w:val="22"/>
          <w:szCs w:val="22"/>
        </w:rPr>
        <w:t xml:space="preserve">kell készíteni, benne a társadalmi, gazdasági, szakmai okokra és célokra utalva, megjelölve a jogi szabályozás várható kihatásait. Ennek további részleteit az általam írt </w:t>
      </w:r>
      <w:r>
        <w:rPr>
          <w:rFonts w:cs="Garamond" w:ascii="Garamond" w:hAnsi="Garamond"/>
          <w:i/>
          <w:sz w:val="22"/>
          <w:szCs w:val="22"/>
        </w:rPr>
        <w:t xml:space="preserve">általános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részletes indokolás </w:t>
      </w:r>
      <w:r>
        <w:rPr>
          <w:rFonts w:cs="Garamond" w:ascii="Garamond" w:hAnsi="Garamond"/>
          <w:sz w:val="22"/>
          <w:szCs w:val="22"/>
        </w:rPr>
        <w:t xml:space="preserve">tartalmazza, ezért azt itt nem ismétlem meg, de javaslom annak tanulmányozását az önkormányzati rendelet-tervezetben foglaltak könnyebb értelmezése érdekében. Az indokolásban rögzítettem, hogy </w:t>
      </w:r>
      <w:r>
        <w:rPr>
          <w:rFonts w:cs="Garamond" w:ascii="Garamond" w:hAnsi="Garamond"/>
          <w:i/>
          <w:iCs/>
          <w:sz w:val="22"/>
          <w:szCs w:val="22"/>
        </w:rPr>
        <w:t xml:space="preserve">nem tartom szükségesnek az indokolás közzétételét, </w:t>
      </w:r>
      <w:r>
        <w:rPr>
          <w:rFonts w:cs="Garamond" w:ascii="Garamond" w:hAnsi="Garamond"/>
          <w:sz w:val="22"/>
          <w:szCs w:val="22"/>
        </w:rPr>
        <w:t>tekintettel az 5/2019. (III. 13.) IM rendelet 21. § (2) bekezdés a) pontjában írtakra, mivel a normában foglaltak kihatása a település lakossága körében nem mutatható ki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rendelet-tervezet a Jat.-ban és annak végrehajtására kiadott, IRM rendeletben rögzített szabályoknak és a vonatkozó törvénynek, központi jogszabályokban foglaltaknak megfelel, ezért a Jat. 22. § (1)-(2) bekezdésében írtakra hivatkozva indítványozom </w:t>
      </w:r>
      <w:r>
        <w:rPr>
          <w:rFonts w:cs="Garamond" w:ascii="Garamond" w:hAnsi="Garamond"/>
          <w:i/>
          <w:sz w:val="22"/>
          <w:szCs w:val="22"/>
        </w:rPr>
        <w:t>ezen  előterjesztés és a hozzá csatolt előzetes hatásvizsgálat, az általános és részletes indokolásban foglaltak, a normaszöveget tartalmazó  rendelet-tervezet jóváhagyását, az Ügyrendi Bizottság és a Pénzügyi Ellenőrző, Foglalkozáspolitikai és Településfejlesztési Bizottság Tagjai által tett véleményének változtatás nélküli elfogadásával, a tárgyi rendelet-tervezetből önkormányzati rendelet alkotásá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 18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06:00Z</dcterms:created>
  <dc:creator>Kató Pálné</dc:creator>
  <dc:description/>
  <cp:keywords/>
  <dc:language>en-US</dc:language>
  <cp:lastModifiedBy>User</cp:lastModifiedBy>
  <cp:lastPrinted>2019-11-22T09:06:00Z</cp:lastPrinted>
  <dcterms:modified xsi:type="dcterms:W3CDTF">2020-11-18T10:23:00Z</dcterms:modified>
  <cp:revision>27</cp:revision>
  <dc:subject/>
  <dc:title/>
</cp:coreProperties>
</file>