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OD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ly létrejött egyrészről  Alsó – Tisza-menti  Önkormányzati Társulás (székhely: 6647 Csanytelek, Volentér J. tér 2.), továbbiakban Társulás, mint megbíz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ásrészről   Gajdán Lejla egyéni vállalkozó - okleveles pénzügyi revizor, </w:t>
      </w:r>
      <w:r>
        <w:rPr>
          <w:b/>
          <w:i/>
          <w:sz w:val="22"/>
          <w:szCs w:val="22"/>
        </w:rPr>
        <w:t>belső ellenőri regisztrációs szám: 5113064</w:t>
      </w:r>
      <w:r>
        <w:rPr>
          <w:sz w:val="22"/>
          <w:szCs w:val="22"/>
        </w:rPr>
        <w:t>, 6724. Szeged, Vértói út 1. 9/50., mint megbízott között az alábbia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/ A megbízó megbízza a megbízottat, hogy az Alsó – Tisza-menti  Önkormányzati Társuláshoz  tartozó </w:t>
      </w:r>
      <w:r>
        <w:rPr>
          <w:b/>
          <w:sz w:val="22"/>
          <w:szCs w:val="22"/>
        </w:rPr>
        <w:t>Csanytelek</w:t>
      </w:r>
      <w:r>
        <w:rPr>
          <w:sz w:val="22"/>
          <w:szCs w:val="22"/>
        </w:rPr>
        <w:t xml:space="preserve"> Község Önkormányzatának és költségvetési szerveinek </w:t>
      </w:r>
      <w:r>
        <w:rPr>
          <w:b/>
          <w:sz w:val="22"/>
          <w:szCs w:val="22"/>
        </w:rPr>
        <w:t>belső ellenőrzési feladatát</w:t>
      </w:r>
      <w:r>
        <w:rPr>
          <w:sz w:val="22"/>
          <w:szCs w:val="22"/>
        </w:rPr>
        <w:t xml:space="preserve"> lássa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 megbízó megbízza a megbízottat, hogy a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 az alábbi feladatokat végezze 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2./ A megbízott a jelen megállapodásban részletezett feladatok ellátását vállalja és nyilatkozik, hogy a feladatokat a jogszabályokban foglalt követelményeknek megfelelően látja 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3./ A megbízott kötelezettséget vállal arra, hogy a belső ellenőrzéssel összefüggő feladatokat, az adott kistérséghez tartozó e szerződésben megnevezett települési önkormányzat és költségvetési szervei részére ellá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/ A szerződésben megjelölt feladatok teljesítésének díja </w:t>
      </w:r>
      <w:r>
        <w:rPr>
          <w:b/>
          <w:sz w:val="22"/>
          <w:szCs w:val="22"/>
        </w:rPr>
        <w:t>bruttó 140.000 Ft/ellenőrzés</w:t>
      </w:r>
      <w:r>
        <w:rPr>
          <w:sz w:val="22"/>
          <w:szCs w:val="22"/>
        </w:rPr>
        <w:t xml:space="preserve"> (azaz: Egyszáznegyvenezer forint), melyet a megbízott által havonta benyújtott számla alapján – az abban feltüntetett pénzintézeti számlaszámra a megbízó a teljesítést követően 8 napon belül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5./ A megbízott belső ellenőr munkáját az Önkormányzat Képviselő-testülete által elfogadott éves ellenőrzési munkaterv szerint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/ A megbízott vállalja, hogy minden tárgyévet követő év elején a belső ellenőrzés tapasztalatairól, a végzett munkáról, a megállapítások hasznosulásáról jelentés formájában a Társulás Társulási Tanácsát és Csanytelek Község  Önkormányzata Képviselő-testületét tájékozt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/ Megbízott részéről :</w: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 a megbízott minden olyan tény esetében, amelyet a megbízó és az adott település önkormányzata részére végzett tevékenysége során ismert meg, titoktartás kötelezi. A titoktartási kötelezettség alól a megbízottat a megbízó kizárólag írásban mentheti fel.</w: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A megbízott köteles az ellenőrzéshez átadott dokumentációkat, jelentéseket valamint a megbízás ügyében folytatott levelezéseket 5 évig megőrizni.</w: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A megbízott  kérésére  vissza  kell,   hogy  szolgáltasson  minden olyan  dokumentációt, dokumentumot, amelyet a megbízótól és az adott Önkormányzattó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7./ A szerződés érvényességi ideje: </w:t>
      </w:r>
      <w:r>
        <w:rPr>
          <w:b/>
          <w:i/>
          <w:sz w:val="22"/>
          <w:szCs w:val="22"/>
        </w:rPr>
        <w:t xml:space="preserve">2021. január 01. - 2021.december 31. </w:t>
      </w:r>
      <w:r>
        <w:rPr>
          <w:sz w:val="22"/>
          <w:szCs w:val="22"/>
        </w:rPr>
        <w:t>Az ellenőrzésre– egyeztetett időpontban – helyszíni megjelenéssel kerül sor, írásos anyag elkészítése a megbízott telephelyén történik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/ A  felek  kijelentik , hogy  a  feladat  teljesítése  során kötelesek együttműködni és a szükséges felvilágosításokat egymásnak meg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/ A jelen szerződést a megbízó a szerződés érvényességi ideje alatt csak abban az esetben mondhatja fel, ha a megbízott a szerződésben vállalt kötelezettségeit súlyosan megszeg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0./ A megbízott felmondhatja a szerződést annak érvényességi ideje alatt, amennyiben a megbízó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1./ Mindkét fél a szerződés felmondásakor köteles írásban indokolni, megjelölni azokat az okokat, melyek értelmében a szerződést felbon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2./ Jelen szerződésben nem szabályozott kérdések tekintetében a felek a Ptk. rendelkezéseit, valamint a helyi önkormányzatok és a Társulás feladatellátásra vonatkozó hatályos jogszabályi rendelkezéseit tartják irányadónak. Felek a közöttük felmerülő vitás kérdéseket peren kívüli egyeztetés során kísérlik meg rendezi, melynek eredménytelensége esetén fordulnak az illetékes és hatáskörrel rendelkező bírósághoz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3./ A szerződő felek jelen feladat-ellátási szerződést, mint akaratukkal mindenben megegyezőt jóváhagyólag aláírj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nytelek, 2020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  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Megbízó részéről </w:t>
        <w:tab/>
        <w:tab/>
        <w:tab/>
        <w:tab/>
        <w:tab/>
        <w:t xml:space="preserve">               Megbízott részéről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lsó-Tisza-menti Önkormányzati Társulás Elnöke</w:t>
        <w:tab/>
        <w:tab/>
        <w:t xml:space="preserve">   </w:t>
        <w:tab/>
        <w:t xml:space="preserve">       </w:t>
        <w:tab/>
        <w:t>Gajdán Lejla belső ellenőr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43:00Z</dcterms:created>
  <dc:creator>Juhász Róbert okl.pü-i revizor</dc:creator>
  <dc:description/>
  <cp:keywords/>
  <dc:language>en-US</dc:language>
  <cp:lastModifiedBy>User</cp:lastModifiedBy>
  <cp:lastPrinted>2017-06-26T13:23:00Z</cp:lastPrinted>
  <dcterms:modified xsi:type="dcterms:W3CDTF">2020-11-30T11:39:00Z</dcterms:modified>
  <cp:revision>9</cp:revision>
  <dc:subject>Kistelek 2011.évi Belső Ellenőrzés</dc:subject>
  <dc:title>MEGÁLLAPODÁS</dc:title>
</cp:coreProperties>
</file>