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3"/>
        </w:numPr>
        <w:ind w:left="567" w:hanging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…...  (… . … .) polgármester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19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666"/>
        <w:gridCol w:w="1319"/>
        <w:gridCol w:w="1396"/>
        <w:gridCol w:w="1521"/>
        <w:gridCol w:w="1414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548.543.152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727.054.552.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731.722.598.-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6.703.777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08.911.982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0.045.566.-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44.190.000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44.190.000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1.678.390.-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0.000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0.000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33.148.-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Építményadó bevéte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700.000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700.000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8.912.012.-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.300.000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.300.000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35.755.051.-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épjármű adó helyben maradó rész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4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000.000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000.000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6.293.270.-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egszűnt adónemek áthúzódó bevéte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7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50.000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50.000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684.909.-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458.200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458.200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3.777.709.-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00.000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00.000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03.500.-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0.000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0.000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2.500.-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/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80.818.738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74.442.170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92.518.799.-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.669.561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198.561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67.149.177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69.243.609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269.243.609.-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Állami támogatások 4 %-os megelőlegezése (2020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23.275.190.-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967.413.867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.161.756.904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.200.669.062.-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102.145.252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103.304.012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102.167.023.-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Alsó- Tisza-menti Önkormányzati Társulás feladatellátásához kapcsolódó állami támogatások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373.480.152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470.709.775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470.709.775.-</w:t>
            </w:r>
          </w:p>
        </w:tc>
      </w:tr>
      <w:tr>
        <w:trPr>
          <w:trHeight w:val="53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491.788.463.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587.743.117.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627.792.264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42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. melléklet a  …/…...  (… . … .) polgármesteri 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19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58.2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6.458.2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777.709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u-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045.287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04.000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41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41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.205.370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86.952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-víz, -szennyvíz üzemeltetési díj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4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4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88.261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85.2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85.2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40.700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7.298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ltség és kiadások visszatérítés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.564.704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95.137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3. melléklet a  …/…...  (… . … .) polgármesteri 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19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87"/>
        <w:gridCol w:w="1440"/>
        <w:gridCol w:w="1459"/>
        <w:gridCol w:w="1421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67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3.051.689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43.690.761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3.690.761.-</w:t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525.6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002.13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002.130.-</w:t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öldterület gazdálkod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93.58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93.58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93.580.-</w:t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ilágítási feladat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12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12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120.000.-</w:t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út fenntar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73.82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73.82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73.820.-</w:t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82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82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82.000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ott külterülettel kapcsolatos fejlesz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9.25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9.25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9.250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egészítés összege adóerő képesség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527.371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527.371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527.371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szociális feladatina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352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352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352.000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illetmény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2.4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2.4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2.400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kola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07.401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07.401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07.401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ézményen kívüli (szünidei) 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99.56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42.419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42.419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nyvtári és közművelődés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18.6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09.83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09.830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normatíva elszámolás támogatás több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30.107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58.56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58.560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73.257.28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0.709.775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0.709.775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.899.9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.756.853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.756.853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és gyermekjóléti társulás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1.057.304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6.704.749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6.704.749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592.04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592.049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592.049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708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656.124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656.124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2.234.177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2.654.016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7.322.062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8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8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81.607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90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90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65.200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ás támogatása (elkülönített állami pénz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973.76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4.959.564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.455.922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4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4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0.000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EU-s programokhoz (VP-Útépítés progra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87.98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87.986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8.157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(EFOP program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708.42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230.214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495.712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öztisztviselői bértámogatás pályázati tá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56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56.000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éményseprő- ipari tevékenység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34.62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34.620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ó adatszolgáltató önkormányzat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ciális tűzifa program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93.695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93.695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1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yári diákmunka bér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06.853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33.093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INOP foglalkoztatási támog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25.876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02.848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1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elszámoláshoz kapcsolódó támog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858.56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58.560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Útépítés műk. célú tám. (Magyar Falu progra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énzeszköz átvétel Csongrád Városi Önkormányzattól (előző évi normatíva elszámolá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36.648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36.648.-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48.543.152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27.054.552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31.722.598.-</w:t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4. melléklet a …/…...  (… . … .) polgármesteri 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2019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.79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.79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2.331.490.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04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04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0.993.481.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5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4.509.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03.500.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.39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.395.000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6.165.745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a  …/…...  (… . … .) polgármesteri 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19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06"/>
        <w:gridCol w:w="1184"/>
        <w:gridCol w:w="1560"/>
        <w:gridCol w:w="1417"/>
        <w:gridCol w:w="155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-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ányza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993.53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4.794.21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9.101.295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88.53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958.95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079.815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905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835.25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21.480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825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585.25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585.256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8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5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36.224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779.133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682.97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586.401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02.893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686.73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63.729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 + táppénz hozzájárulá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6.24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6.24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2.672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2.195.483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275.18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9.031.913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35.496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676.06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904.908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6.865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859.85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439.85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469.895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.770.13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.329.26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220.245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699.785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498.92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675.387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613.404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873.40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947.000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56.941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56.94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97.858.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308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.702.5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391.299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6.630.26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9.908.21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85.782.973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1.800.26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3.955.30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0.048.353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1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34.62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34.620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2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8.28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8.642.034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8.598.80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8.257.946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3.270.693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3.270.69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3.923.417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3.116.651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4.887.48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782.536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35.941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835.94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1.748.769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2.907.529.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1.770.540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-os előleg rendezé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603.51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603.51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603.517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Hivatal önkormányzati finanszírozás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2.145.252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.304.01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2.167.023.-</w:t>
            </w:r>
          </w:p>
        </w:tc>
      </w:tr>
      <w:tr>
        <w:trPr>
          <w:trHeight w:val="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67.413.86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161.756.90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05.704.903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02.145.252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03.304.01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02.167.023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Alsó- Tisza-menti Önkormányzati Társulás tagintézményeihez állami támogatás átadása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373.480.152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470.709.77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470.709.775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1.788.463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7.743.11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2.828.105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6.  melléklet a …/…...  (… . … .) polgármesteri 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által az önkormányzat rendelete alapján biztosított, valamint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pályázati programokhoz kapcsolódó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19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308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.702.5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391.299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50.00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75.30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46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46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50.000.-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50.000.-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05.999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(BURSA, Arany János) önkormányzati rendeletben megállapított jutt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2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2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*</w:t>
            </w:r>
          </w:p>
        </w:tc>
      </w:tr>
      <w:tr>
        <w:trPr>
          <w:trHeight w:val="5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sztönző segélyezési támogatás  EFOP.-1.5.3. és E.F.O.P.-3.9.2-16 projek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2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4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*</w:t>
            </w:r>
          </w:p>
        </w:tc>
      </w:tr>
      <w:tr>
        <w:trPr>
          <w:trHeight w:val="5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pénzbel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62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.760.000.-</w:t>
            </w:r>
          </w:p>
        </w:tc>
      </w:tr>
      <w:tr>
        <w:trPr>
          <w:trHeight w:val="5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gyermekvédelmi támogatások</w:t>
              <w:br/>
              <w:t xml:space="preserve"> (Családi támogatások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12.5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08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*Megjegyzés:  a jelzett sorok teljesítés adata a működési célú támogatások között kerülnek elszámolásra  </w:t>
      </w:r>
    </w:p>
    <w:p>
      <w:pPr>
        <w:pStyle w:val="Normal"/>
        <w:ind w:left="1080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</w:t>
      </w:r>
      <w:r>
        <w:rPr>
          <w:rFonts w:cs="Garamond" w:ascii="Garamond" w:hAnsi="Garamond"/>
          <w:sz w:val="22"/>
          <w:szCs w:val="22"/>
        </w:rPr>
        <w:t>(lásd 7. melléklet)</w:t>
      </w:r>
    </w:p>
    <w:p>
      <w:pPr>
        <w:pStyle w:val="Normal"/>
        <w:ind w:left="108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Garamond" w:ascii="Garamond" w:hAnsi="Garamond"/>
          <w:sz w:val="22"/>
          <w:szCs w:val="22"/>
        </w:rPr>
        <w:t xml:space="preserve">Egyéb: a szociális tűzifa program keretében biztosított természetbeni juttatások költsége a dologi </w:t>
      </w:r>
    </w:p>
    <w:p>
      <w:pPr>
        <w:pStyle w:val="Normal"/>
        <w:ind w:left="1080" w:hanging="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kiadások között került elszámolásra.</w:t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426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7. melléklet  a  …/…...  (… . … .) polgármesteri rendelet-tervez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19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kiad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592"/>
        <w:gridCol w:w="1432"/>
        <w:gridCol w:w="1609"/>
        <w:gridCol w:w="1423"/>
        <w:gridCol w:w="1390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/5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1.800.267.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3.955.301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80.048.353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 szociális és közösségi feladatokhoz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3.480.152.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0.709.775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0.932.641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4.000.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4.000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3.919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 menti Önkormányzati Társulás belső ellenőrzési feladatainak támogatás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0.000.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0.000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0.000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 Tisza-menti Többcélú Óvodák és Mini Bölcsődék Csanyteleki tagintézményének működési célú önkormányzati kiegészítő támogatás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00.000.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00.000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31.250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 feladatai működési célú önkormányzati kiegészítő támogatás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227.060.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152.471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48.732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korábbi évi elszámolásból eredő visszafizetési kötelezettség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3.055.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3.055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3.055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REH Konzorcium Társulásnak működési költség hozzájárulá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0.000.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0.000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3.380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ponti Orvosi Ügyelet működési hozzájárulá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6.000.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6.000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5.376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ursa Hungarica ösztöndíj támogatá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000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610.000.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734.620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734.620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vil szervezetek működési célú támogatás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10.000.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30.000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30.000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2.2.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éményseprő-ipari támogatás vállalkozóna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34.620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34.000.-</w:t>
            </w:r>
          </w:p>
        </w:tc>
      </w:tr>
      <w:tr>
        <w:trPr>
          <w:trHeight w:val="50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ákok ösztöndíj támogatása (EFOP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10.000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0.000.-</w:t>
            </w:r>
          </w:p>
        </w:tc>
      </w:tr>
      <w:tr>
        <w:trPr>
          <w:trHeight w:val="55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rany János ösztöndíj támogatá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.-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  …/…...  (… . … .) polgármesteri 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19. évi beruházásaira, felújításaira fordítandó forráso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12"/>
        <w:gridCol w:w="1289"/>
        <w:gridCol w:w="1409"/>
        <w:gridCol w:w="1425"/>
        <w:gridCol w:w="1792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2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3.126.05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4.626.058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5.898.824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gépek tárolószín építési költség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9.601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69.601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68.603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ózsef Attila utca építés végszáml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32.38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32.38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32.380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rany János utca Juhász Gyula utca és Határút építés tervez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8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.280.00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064.000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P-Piaccsarnok épít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370.023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370.023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579.200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P-Felszíni vízelvezetés I. üte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296.727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296.727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296.727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P-Felszíni vízelvezetés II. üte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.879.413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.879.413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00.000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P-hűtőház és raktár épít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697.914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697.914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757.914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beszerzés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31/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461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705.70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729.302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értékű eszköz beszerzések Hivatalb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1.949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ek önerő közfoglalkoztatáshoz (önerő+támogatás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5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59.70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84.442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értékű eszközbeszerzés községgazdálkodáshoz, útfenntartáshoz és zöldterület kezeléshe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6.641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rótermi padok beszerzése (egészségügy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8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8.00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8.000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értékű eszközbeszerzések védőnői szolgálat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.614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TOP.5.3.1 progra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5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5.00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784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Faluház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ek EFOP-1.5.3 program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3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3.00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formatikai eszközök beszerz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.092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0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ízóra akna beszerzés ivóvíz ellátás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.780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eszköz beszerzések piac csarnokb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3.000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ÁFÁ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54.976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167.045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629.820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összesen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8.642.034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8.598.803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8.257.946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ok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1.665.253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.827.329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6.778.572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rany János utca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153.741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153.741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232.412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területi utak burkolat felújítás (önerő+támogatás Árpád utca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84.29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746.374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utak stabilizálása (Pókföld, Juhász Gyula u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62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62.00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668.584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nnyvízhálózat rekonstrukció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82.83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2.835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pület külső- belső felújítás önerő Kossuth u. 15/E. sz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36.174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36.174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vóvíz hálózat és közkifolyó rekonstrukci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0.00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8.261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.kombinát bejárati ajtóinak cseréj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2.20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2.205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2.205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újítási munkák EFOP-3.2.1 progra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4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4.00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rtonkút felújítás (Közfoglalkoztatottak mezőgazdasághoz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7.110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felújításo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7.48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7.48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8.070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figyelő kamerák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480.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480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070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ÁFÁ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293.91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902.678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945.894.-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összesen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3.116.651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4.887.487.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6.782.536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9. melléklet a …/…...  (… . … .) polgármester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19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2390"/>
        <w:gridCol w:w="241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tartalék (kötelezettséggel terhelt működési tartalék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20.000.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is maior cél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.000.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0.000.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8.289.-</w:t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2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220.000.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8.289.-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0. melléklet a  …/…...  (… . … .) polgármesteri 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19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830"/>
        <w:gridCol w:w="1582"/>
        <w:gridCol w:w="1479"/>
        <w:gridCol w:w="1496"/>
        <w:gridCol w:w="2312"/>
      </w:tblGrid>
      <w:tr>
        <w:trPr>
          <w:trHeight w:val="296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7.149.177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9.243.609.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9.243.609.-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.726.262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91.541.294.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91.541.294.-</w:t>
            </w:r>
          </w:p>
        </w:tc>
      </w:tr>
      <w:tr>
        <w:trPr>
          <w:trHeight w:val="6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7.422.915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77.702.315.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77.702.315.-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felvétel (számított forráshiány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.669.561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198.561.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llami támogatások 4%-os előleg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3.275.190.-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80.818.738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74.442.170.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9.243.609.-</w:t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2.145.252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3.304.012.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2.167.023.-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i Polgármesteri Hivatal működési célú támogatása (finanszírozás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2.145.252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3.304.012.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02.167.023.-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Állami támogatás 4 %-os előleg visszafizetés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.603.517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.603.517.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..603.517.-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1.748.769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2.907.529.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1.770.540.-</w:t>
            </w:r>
          </w:p>
        </w:tc>
      </w:tr>
    </w:tbl>
    <w:p>
      <w:pPr>
        <w:sectPr>
          <w:type w:val="nextPage"/>
          <w:pgSz w:w="11906" w:h="16838"/>
          <w:pgMar w:left="720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firstLine="889"/>
        <w:rPr/>
      </w:pPr>
      <w:r>
        <w:rPr>
          <w:rFonts w:cs="Garamond" w:ascii="Garamond" w:hAnsi="Garamond"/>
          <w:i/>
          <w:sz w:val="22"/>
          <w:szCs w:val="22"/>
        </w:rPr>
        <w:t>11. melléklet a  …/…...  (… . … .) polgármesteri 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engedélyezett létszámkeretek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                      </w:t>
      </w:r>
      <w:r>
        <w:rPr>
          <w:rFonts w:cs="Garamond" w:ascii="Garamond" w:hAnsi="Garamond"/>
          <w:i/>
          <w:sz w:val="22"/>
          <w:szCs w:val="22"/>
        </w:rPr>
        <w:tab/>
        <w:tab/>
        <w:tab/>
        <w:tab/>
      </w:r>
      <w:r>
        <w:rPr/>
        <w:tab/>
        <w:tab/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312"/>
        <w:gridCol w:w="2699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: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lalkoztatási viszony jelleg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étszám 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eljes munkaidőben foglalkoztatott 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munkaidőben foglalkoztatott (ügykezelő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t.  hatálya alá tartozó munkavállal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eljes 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alkalmaz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ész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ndösszesen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 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ész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2/a) melléklet a…/…...  (… . … .) polgármesteri 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1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      </w:t>
      </w:r>
      <w:r>
        <w:rPr>
          <w:rFonts w:cs="Garamond" w:ascii="Garamond" w:hAnsi="Garamond"/>
          <w:b/>
          <w:i/>
          <w:sz w:val="22"/>
          <w:szCs w:val="22"/>
        </w:rPr>
        <w:t xml:space="preserve">Az önkormányzat és a Járási Munkaügyi Központ </w:t>
      </w:r>
      <w:r>
        <w:rPr>
          <w:rFonts w:cs="Garamond" w:ascii="Garamond" w:hAnsi="Garamond"/>
          <w:b/>
          <w:sz w:val="22"/>
          <w:szCs w:val="22"/>
        </w:rPr>
        <w:t xml:space="preserve">között létrejött szerződés szerinti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zfoglalkoztatottak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19. évi engedélyezett létszámkerete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2019. március 01. napjától tervezett állapot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</w:r>
      <w:r>
        <w:rPr/>
        <w:tab/>
        <w:tab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térségi startmunka ráépülő mintaprogram keretében mezőgazdasági ágazatban foglalkoztatottak létszáma teljes munkaidőben foglalkoztatottak (2019.03.01-2020.02.29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istérségi szociális jellegű program (2019.03.01-2020.02.29)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180"/>
        <w:rPr/>
      </w:pPr>
      <w:r>
        <w:rPr>
          <w:rFonts w:cs="Garamond" w:ascii="Garamond" w:hAnsi="Garamond"/>
          <w:i/>
          <w:sz w:val="22"/>
          <w:szCs w:val="22"/>
        </w:rPr>
        <w:t>12/b) melléklet a  …/…...  (… . … .) polgármester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>, egyéb önkormányzati foglalkoztatottak és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 </w:t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étszám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Választott tisztségviselők és külsős bizottság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őállású 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13. melléklet </w:t>
      </w:r>
      <w:r>
        <w:rPr>
          <w:rFonts w:cs="Garamond" w:ascii="Garamond" w:hAnsi="Garamond"/>
          <w:i/>
          <w:sz w:val="22"/>
          <w:szCs w:val="22"/>
        </w:rPr>
        <w:t>az  …/2019.  (… . … .) polgármesteri  rendelet-tervezethez</w:t>
      </w:r>
      <w:r>
        <w:rPr>
          <w:rFonts w:cs="Garamond" w:ascii="Garamond" w:hAnsi="Garamond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m: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sanytelek Község Önkormányzata Képviselő-testülete által</w:t>
            </w:r>
          </w:p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018. évben biztosított közvetlen és közvetett támogatások részletezé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közigazgatási területén működő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háziorvos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és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fogorvosi szolgálathoz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mint egészségügyi alapellátási feladathoz) kapcsolódóan ingyenes helyiség és térítésmentes villamos energia és ivóvíz használatot biztosított az önkormányzat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 közvetett támogatás időbeli hatálya: a képviselő-testület jelen tárgyra vonatkozó új döntéséig.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évi egy alkalommal ingyenesen biztosít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helyisége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valamennyi helyben működő non-profit és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civil szervezet részé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gyes rendezvényeik megtartásához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 önkormányzati hivatal alapfeladata keretében a településen élők számára 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Faluházon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integrált közösségi színtéren) belül működő</w:t>
            </w:r>
          </w:p>
          <w:p>
            <w:pPr>
              <w:pStyle w:val="Normal"/>
              <w:numPr>
                <w:ilvl w:val="0"/>
                <w:numId w:val="5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e-Magyarország Pont,  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>Teleház igénybevételét és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>a havi lapként megjelenő Csanyi Hírmondó közzétételét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(a reklámfelület biztosítása kivételével) folyamatosan térítésmentesen biztosított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tulajdonában lévő, de az állami fenntartásában (KLIK) működő Szent László Általános Iskola működéséhez vagyon kezelésbe adott épületen belül térítésmentesen nyújtott az általános iskolás korú gyermekek számár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iskolai nyilvános könyvtári szolgáltatás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községi nyilvános könyvtár tevékenysége   keretében, erre irányuló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megállapodás szerint</w:t>
            </w:r>
            <w:r>
              <w:rPr>
                <w:rFonts w:cs="Garamond" w:ascii="Garamond" w:hAnsi="Garamond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magánszemélyek kommunális adófizetési kötelezettség alól adómentességet biztosítot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z időskorúak járadékában részesülő, valamint a munkaképességét egészségkárosodása miatt 100 %-ban elveszített adóalanyok részér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z önkormányzat a település közigazgatási területén a Dilitor, Dögállás, Oláhállás és a Nagy-gyep, szilárd burkolat kialakítással nem érintett részein a település többi utcáihoz viszonyított  az infrastruktúra hiányosságaira tekintettel a magánszemélyek kommunális adójából adótárgyanként évi 2000.- Ft adókedvezményt biztosít az érintett lakosok részére (annak összesített értéke a tárgyévre vonatkozóan 60.000.-Ft)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5. pontban rögzített adómentességek és adókedvezmények időbeli hatálya: a magánszemély kommunális adójáról szóló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11/2015. (X. 30.) önkormányzati rendeletének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jelen tárgyra irányuló új döntéséig.  </w:t>
            </w:r>
          </w:p>
        </w:tc>
      </w:tr>
    </w:tbl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14. melléklet a …/…...  (… . … .) polgármester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19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80"/>
        <w:gridCol w:w="1462"/>
        <w:gridCol w:w="1577"/>
        <w:gridCol w:w="1529"/>
        <w:gridCol w:w="143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00.000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69.669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232.68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U- Parlamenti választások támogatás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06.593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81.118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GINOP pályázati program támogatás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7.721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6.207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választások támogatás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05.355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05.355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385.000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385.000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12.279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2.145.252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3.637.809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2.500.82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2.145.252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.304.012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2.167.023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3.797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3.797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4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0.530.252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5.392.478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3.345.779.-</w:t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i/>
          <w:sz w:val="22"/>
          <w:szCs w:val="22"/>
        </w:rPr>
        <w:t>15. melléklet a  …/…...  (… . … .) polgármesteri 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19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38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385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04.374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3.750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térítési díj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6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6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370.204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 (közüzemi díjak EFO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3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3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6.603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2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2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8.000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7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7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0.441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76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67"/>
        <w:rPr/>
      </w:pPr>
      <w:r>
        <w:rPr>
          <w:rFonts w:cs="Garamond" w:ascii="Garamond" w:hAnsi="Garamond"/>
          <w:i/>
          <w:sz w:val="22"/>
          <w:szCs w:val="22"/>
        </w:rPr>
        <w:t>16. melléklet a  …/…...  (… . … .) polgármesteri 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19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497"/>
        <w:gridCol w:w="1134"/>
        <w:gridCol w:w="1418"/>
        <w:gridCol w:w="1417"/>
        <w:gridCol w:w="141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-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7.078.3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1.632.786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.535.777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.728.3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133.615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.208.561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99.171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27.216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.201.33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.684.932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.058.642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184.48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668.082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30.959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16.85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16.85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6.151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 kiad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1.532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.501.03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.638.446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.164.388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78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01.885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79.855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5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5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36.919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993.778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860.85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602.586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043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62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755.-</w:t>
            </w:r>
          </w:p>
        </w:tc>
      </w:tr>
      <w:tr>
        <w:trPr>
          <w:trHeight w:val="63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, és befizetendő Á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09.259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50.649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95.230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2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6.314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7.880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0.954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2.207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formatikai eszközök beszer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36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360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á-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9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313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57.585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Járda felújítás (önerő EMVA-LEAD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0.303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á-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.282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" w:cs="Segoe UI Emoji" w:ascii="Segoe UI Emoji" w:hAnsi="Segoe UI Emoji"/>
                <w:b/>
                <w:i/>
                <w:sz w:val="22"/>
                <w:szCs w:val="22"/>
              </w:rPr>
              <w:t xml:space="preserve"> (1.-5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0.530.252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15.392.478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12.896.687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/>
      </w:pPr>
      <w:r>
        <w:rPr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7. melléklet a  …/…...  (… . … .) polgármester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 és az Alsó- Tisza-menti Önkormányzati Társulás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00"/>
        <w:gridCol w:w="1320"/>
        <w:gridCol w:w="1205"/>
        <w:gridCol w:w="1417"/>
        <w:gridCol w:w="1241"/>
        <w:gridCol w:w="1313"/>
        <w:gridCol w:w="1276"/>
        <w:gridCol w:w="1313"/>
        <w:gridCol w:w="1241"/>
        <w:gridCol w:w="1289"/>
        <w:gridCol w:w="1242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hatáskörű bevételek összesen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 Község Önkormányza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.348.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.382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6.395.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1.410.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7.743.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7.792.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7.743.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2.828.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+194.964.-</w:t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85.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612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7.007.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5.734.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5.392.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3.346.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5.392.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2.897.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+ 449</w:t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7.990.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0.905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5.520.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5.413.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83.510.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6.318.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83.510.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1.768.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+24.550.-</w:t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7.723.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4.899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178.922.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02.557.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86.645.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17.456.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86.645.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97.493.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9.963.-</w:t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3.956.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3.956.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4.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4.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9.244.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9.244.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TMÖ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378.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378.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199.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99.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9.159.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3.956.-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67" w:hanging="0"/>
        <w:rPr>
          <w:rFonts w:ascii="Garamond" w:hAnsi="Garamond" w:cs="Garamond"/>
          <w:i/>
          <w:i/>
          <w:iCs/>
          <w:sz w:val="22"/>
          <w:szCs w:val="22"/>
        </w:rPr>
      </w:pPr>
      <w:bookmarkStart w:id="0" w:name="_Hlk483820053"/>
      <w:bookmarkEnd w:id="0"/>
      <w:r>
        <w:rPr>
          <w:rFonts w:cs="Garamond" w:ascii="Garamond" w:hAnsi="Garamond"/>
          <w:i/>
          <w:iCs/>
          <w:sz w:val="22"/>
          <w:szCs w:val="22"/>
        </w:rPr>
        <w:t xml:space="preserve">18. melléklet </w:t>
      </w:r>
      <w:r>
        <w:rPr>
          <w:rFonts w:cs="Garamond" w:ascii="Garamond" w:hAnsi="Garamond"/>
          <w:i/>
          <w:sz w:val="22"/>
          <w:szCs w:val="22"/>
        </w:rPr>
        <w:t>az  …/…...  (… . … .) polgármesteri rendelet-tervezethez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 xml:space="preserve">Csanytelek Község Önkormányzata és a Csanyteleki Polgármesteri Hivatal 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2019. évi maradvány elszámolása (forintban)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395"/>
        <w:gridCol w:w="2835"/>
        <w:gridCol w:w="2551"/>
      </w:tblGrid>
      <w:tr>
        <w:trPr>
          <w:trHeight w:val="506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 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</w:tr>
      <w:tr>
        <w:trPr>
          <w:trHeight w:val="135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Pénzmaradvány eleme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sanytelek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sanyteleki Polgármesteri Hivatal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költségvetési bevételei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08.150.263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844.959.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költségvetési kiadásai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83.934.363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2.896.687.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költségvetési egyenlege   (01-0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4.215.900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102.051.728.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finanszírozási bevételei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2.518.799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2.500.8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finanszírozási kiadásai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1.770.540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finanszírozási egyenlege  (04-0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70.748.259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2.500.820.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Alaptevékenység maradványa   (03+06)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94.964.159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49.092.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Vállalkozási tevékenység maradván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Összes maradvány  (07+0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94.964.159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49.092.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kötelezettséggel terhelt maradván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73.900.118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szabad maradványa (07-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1.064.041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49.092.-</w:t>
            </w:r>
          </w:p>
        </w:tc>
      </w:tr>
    </w:tbl>
    <w:p>
      <w:pPr>
        <w:pStyle w:val="Normal"/>
        <w:ind w:left="708" w:firstLine="708"/>
        <w:rPr>
          <w:rFonts w:ascii="Garamond" w:hAnsi="Garamond" w:cs="Garamond"/>
          <w:i/>
          <w:i/>
          <w:iCs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bookmarkStart w:id="1" w:name="_Hlk483820053"/>
      <w:bookmarkStart w:id="2" w:name="_Hlk483820084"/>
      <w:bookmarkEnd w:id="1"/>
      <w:bookmarkEnd w:id="2"/>
      <w:r>
        <w:rPr>
          <w:rFonts w:cs="Garamond" w:ascii="Garamond" w:hAnsi="Garamond"/>
          <w:i/>
          <w:iCs/>
          <w:sz w:val="22"/>
          <w:szCs w:val="22"/>
        </w:rPr>
        <w:t xml:space="preserve">19. melléklet </w:t>
      </w:r>
      <w:r>
        <w:rPr>
          <w:rFonts w:cs="Garamond" w:ascii="Garamond" w:hAnsi="Garamond"/>
          <w:i/>
          <w:sz w:val="22"/>
          <w:szCs w:val="22"/>
        </w:rPr>
        <w:t>az  …/…...  (… . … .) polgármesteri  rendelet-tervezethez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A befektetett pénzügyi eszközként elszámolt részesedések községi szintű alakulása </w:t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2019. évben</w:t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(forintban)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79"/>
        <w:gridCol w:w="2013"/>
        <w:gridCol w:w="2013"/>
      </w:tblGrid>
      <w:tr>
        <w:trPr>
          <w:trHeight w:val="36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yitó állomán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áró állomán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befektetett pénzügyi eszköz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.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részesedé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.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100%-os tulajdonát képező KÉBSZ Kft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0.000.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Víz- és Csatorna Kft. (Kistelek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0.000.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Alföldvíz Zrt. (Békéscsaba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.000.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Békés Manifest Közszolgáltató Nonprofit Kft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.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bookmarkStart w:id="3" w:name="_Hlk483820084"/>
      <w:bookmarkStart w:id="4" w:name="_Hlk483820114"/>
      <w:bookmarkEnd w:id="3"/>
      <w:bookmarkEnd w:id="4"/>
      <w:r>
        <w:rPr>
          <w:rFonts w:cs="Garamond" w:ascii="Garamond" w:hAnsi="Garamond"/>
          <w:i/>
          <w:iCs/>
          <w:sz w:val="22"/>
          <w:szCs w:val="22"/>
        </w:rPr>
        <w:t xml:space="preserve">20. melléklet </w:t>
      </w:r>
      <w:r>
        <w:rPr>
          <w:rFonts w:cs="Garamond" w:ascii="Garamond" w:hAnsi="Garamond"/>
          <w:i/>
          <w:sz w:val="22"/>
          <w:szCs w:val="22"/>
        </w:rPr>
        <w:t>az  …/…...  (… . … .) polgármesteri  rendelet-tervezethez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779"/>
        <w:gridCol w:w="3685"/>
      </w:tblGrid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sanytelek Község Önkormányzata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gyszerűsített mérlege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2019. december 31.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forintban)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árgyév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befektetett 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86.989.063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35.826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79.533.237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320.000.-</w:t>
            </w:r>
          </w:p>
        </w:tc>
      </w:tr>
      <w:tr>
        <w:trPr>
          <w:trHeight w:val="25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cesszióba, vagyonkezelésbe adott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forgó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69.145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69.145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Értékpapíro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énz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5.140.123.-</w:t>
            </w:r>
          </w:p>
        </w:tc>
      </w:tr>
      <w:tr>
        <w:trPr>
          <w:trHeight w:val="29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vetelés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1.535.210.-</w:t>
            </w:r>
          </w:p>
        </w:tc>
      </w:tr>
      <w:tr>
        <w:trPr>
          <w:trHeight w:val="2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eszközoldali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3.720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Aktív időbeli elhatár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5.836.-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 ÖSSZESEN: (1.-6.)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326.903.097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R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Saját tőke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67.247.067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induláskori értéke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5.114.624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2.446.723.-</w:t>
            </w:r>
          </w:p>
        </w:tc>
      </w:tr>
      <w:tr>
        <w:trPr>
          <w:trHeight w:val="26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eszközök induláskori értéke és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.664.463.-</w:t>
            </w:r>
          </w:p>
        </w:tc>
      </w:tr>
      <w:tr>
        <w:trPr>
          <w:trHeight w:val="2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ott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4.735.187.-</w:t>
            </w:r>
          </w:p>
        </w:tc>
      </w:tr>
      <w:tr>
        <w:trPr>
          <w:trHeight w:val="2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szközök értékhelyesbítésének forrá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érleg szerinti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2.286.070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telezettség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.432.902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forrásoldali elszám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incstári számlavezetéssel kapcsolatos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asszív időbeli elhatár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3.223.128.-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FORRÁSOK ÖSSZESEN: (8.-12.)  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326.903.097.-</w:t>
            </w:r>
          </w:p>
        </w:tc>
      </w:tr>
    </w:tbl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r>
        <w:br w:type="page"/>
      </w:r>
    </w:p>
    <w:p>
      <w:pPr>
        <w:pStyle w:val="Normal"/>
        <w:ind w:left="-142" w:firstLine="142"/>
        <w:rPr>
          <w:rFonts w:ascii="Garamond" w:hAnsi="Garamond" w:cs="Garamond"/>
          <w:i/>
          <w:i/>
          <w:iCs/>
          <w:sz w:val="22"/>
          <w:szCs w:val="22"/>
        </w:rPr>
      </w:pPr>
      <w:bookmarkStart w:id="5" w:name="_Hlk483820114"/>
      <w:bookmarkStart w:id="6" w:name="_Hlk483820147"/>
      <w:bookmarkEnd w:id="5"/>
      <w:bookmarkEnd w:id="6"/>
      <w:r>
        <w:rPr>
          <w:rFonts w:cs="Garamond" w:ascii="Garamond" w:hAnsi="Garamond"/>
          <w:i/>
          <w:iCs/>
          <w:sz w:val="22"/>
          <w:szCs w:val="22"/>
        </w:rPr>
        <w:t xml:space="preserve">21. melléklet </w:t>
      </w:r>
      <w:r>
        <w:rPr>
          <w:rFonts w:cs="Garamond" w:ascii="Garamond" w:hAnsi="Garamond"/>
          <w:i/>
          <w:sz w:val="22"/>
          <w:szCs w:val="22"/>
        </w:rPr>
        <w:t>az  …/…...  (… . … .) polgármesteri  rendelet-tervezet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779"/>
        <w:gridCol w:w="3685"/>
      </w:tblGrid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sanyteleki Polgármesteri Hivatal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gyszerűsített mérlege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2019. december 31.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forintban)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árgyév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befektetett 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0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cesszióba, vagyonkezelésbe adott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forgó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0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Értékpapíro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énz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4.232.-</w:t>
            </w:r>
          </w:p>
        </w:tc>
      </w:tr>
      <w:tr>
        <w:trPr>
          <w:trHeight w:val="29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vetelés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93.375.-</w:t>
            </w:r>
          </w:p>
        </w:tc>
      </w:tr>
      <w:tr>
        <w:trPr>
          <w:trHeight w:val="2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eszközoldali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3.150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Aktív időbeli elhatár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.679.-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 ÖSSZESEN: (1.-6.)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.771.436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R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Saját tőke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81.216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induláskori értéke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eszközök induláskori értéke és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6.664.-</w:t>
            </w:r>
          </w:p>
        </w:tc>
      </w:tr>
      <w:tr>
        <w:trPr>
          <w:trHeight w:val="2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ott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626.257.-</w:t>
            </w:r>
          </w:p>
        </w:tc>
      </w:tr>
      <w:tr>
        <w:trPr>
          <w:trHeight w:val="2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szközök értékhelyesbítésének forrá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érleg szerinti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.623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telezettség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24.129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forrásoldali elszám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incstári számlavezetéssel kapcsolatos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asszív időbeli elhatár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728.456.-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FORRÁSOK ÖSSZESEN: (8.-12.)  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.771.436.-</w:t>
            </w:r>
          </w:p>
        </w:tc>
      </w:tr>
    </w:tbl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br w:type="page"/>
      </w:r>
      <w:bookmarkStart w:id="7" w:name="_Hlk483820147"/>
      <w:bookmarkStart w:id="8" w:name="_Hlk483820180"/>
      <w:bookmarkEnd w:id="7"/>
      <w:bookmarkEnd w:id="8"/>
      <w:r>
        <w:rPr>
          <w:rFonts w:cs="Garamond" w:ascii="Garamond" w:hAnsi="Garamond"/>
          <w:i/>
          <w:iCs/>
          <w:sz w:val="22"/>
          <w:szCs w:val="22"/>
        </w:rPr>
        <w:t xml:space="preserve">22. melléklet </w:t>
      </w:r>
      <w:r>
        <w:rPr>
          <w:rFonts w:cs="Garamond" w:ascii="Garamond" w:hAnsi="Garamond"/>
          <w:i/>
          <w:sz w:val="22"/>
          <w:szCs w:val="22"/>
        </w:rPr>
        <w:t>az  …/…...  (… . … .) polgármesteri rendelet-tervezet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Csanytelek Község Önkormányzata eredmény kimutatása 2019. december 31</w:t>
      </w:r>
      <w:r>
        <w:rPr>
          <w:rFonts w:cs="Garamond" w:ascii="Garamond" w:hAnsi="Garamond"/>
        </w:rPr>
        <w:t>. (forintban)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129"/>
        <w:gridCol w:w="325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301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ab/>
              <w:tab/>
              <w:t>A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. </w:t>
              <w:tab/>
              <w:t>Tevékenység nettó eredmény szemléletű bevétel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.707.048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. </w:t>
              <w:tab/>
              <w:t>Aktivált saját teljesítmények érték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.852.565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I. </w:t>
              <w:tab/>
              <w:t>Egyéb eredményszemléletű bevétele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5.789.569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V. </w:t>
              <w:tab/>
              <w:t>Anyag jellegű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.297.850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. </w:t>
              <w:tab/>
              <w:t>Személyi jellegű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.744.850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. </w:t>
              <w:tab/>
              <w:t>Értékcsökkenési leírá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0.559.845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I. </w:t>
              <w:tab/>
              <w:t>Egyéb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35.507.765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)    TEVÉKENYSÉGEK EREDMÉNYE (I+-II+III-IV-V-VI-VII.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92.238.772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II. Pénzügyi műveletek eredményszemléletű bevétel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.298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X. </w:t>
              <w:tab/>
              <w:t>Pénzügyi műveletek ráfordításai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)    PÉNZÜGYI MŰVELETEK EREDMÉNYE   (VIII-IX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7.298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)    SZOKÁSOS EREDMÉNY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2.286.070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X. </w:t>
              <w:tab/>
              <w:t>Rendkívüli eredményszemléletű bevétele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XI. </w:t>
              <w:tab/>
              <w:t>Rendkívüli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)    RENDKÍVÜLI EREDMÉNY (X-XI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)    MÉRLEG SZERINTI EREDMÉNY (C+-D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2.286.07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r>
        <w:br w:type="page"/>
      </w:r>
    </w:p>
    <w:p>
      <w:pPr>
        <w:pStyle w:val="Normal"/>
        <w:ind w:left="-284" w:hanging="0"/>
        <w:rPr>
          <w:rFonts w:ascii="Garamond" w:hAnsi="Garamond" w:cs="Garamond"/>
          <w:i/>
          <w:i/>
          <w:iCs/>
          <w:sz w:val="22"/>
          <w:szCs w:val="22"/>
        </w:rPr>
      </w:pPr>
      <w:bookmarkStart w:id="9" w:name="_Hlk483820180"/>
      <w:bookmarkStart w:id="10" w:name="_Hlk483820215"/>
      <w:bookmarkEnd w:id="9"/>
      <w:bookmarkEnd w:id="10"/>
      <w:r>
        <w:rPr>
          <w:rFonts w:cs="Garamond" w:ascii="Garamond" w:hAnsi="Garamond"/>
          <w:i/>
          <w:iCs/>
          <w:sz w:val="22"/>
          <w:szCs w:val="22"/>
        </w:rPr>
        <w:t xml:space="preserve">23. melléklet </w:t>
      </w:r>
      <w:r>
        <w:rPr>
          <w:rFonts w:cs="Garamond" w:ascii="Garamond" w:hAnsi="Garamond"/>
          <w:i/>
          <w:sz w:val="22"/>
          <w:szCs w:val="22"/>
        </w:rPr>
        <w:t>az  …/…...  (… . … .) polgármesteri rendelet-tervezethez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Csanyteleki Polgármesteri Hivatal eredmény kimutatása 2019. december 31. </w:t>
      </w:r>
      <w:r>
        <w:rPr>
          <w:rFonts w:cs="Garamond" w:ascii="Garamond" w:hAnsi="Garamond"/>
        </w:rPr>
        <w:t>(forintban)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5132"/>
        <w:gridCol w:w="3246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301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ab/>
              <w:tab/>
              <w:t>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. </w:t>
              <w:tab/>
              <w:t>Tevékenység nettó eredmény szemléletű bevétel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66.492.-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. </w:t>
              <w:tab/>
              <w:t>Aktivált saját teljesítmények érték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I. </w:t>
              <w:tab/>
              <w:t>Egyéb eredményszemléletű bevételek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8.405.543.-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V. </w:t>
              <w:tab/>
              <w:t>Anyag jellegű ráfordítások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.225.866.-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. </w:t>
              <w:tab/>
              <w:t>Személyi jellegű ráfordítások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.918.951.-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. </w:t>
              <w:tab/>
              <w:t>Értékcsökkenési leírás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8.567.-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I. </w:t>
              <w:tab/>
              <w:t>Egyéb ráfordítások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40.274.-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)    TEVÉKENYSÉGEK EREDMÉNYE (I+-II+III-IV-V-VI-VII.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21.623.-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II. Pénzügyi műveletek eredményszemléletű bevétel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X. </w:t>
              <w:tab/>
              <w:t>Pénzügyi műveletek ráfordítása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)    PÉNZÜGYI MŰVELETEK EREDMÉNYE (VIII-IX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)    SZOKÁSOS EREDMÉNY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21.623.-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X. </w:t>
              <w:tab/>
              <w:t>Rendkívüli eredményszemléletű bevételek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XI. </w:t>
              <w:tab/>
              <w:t>Rendkívüli ráfordítások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)    RENDKÍVÜLI EREDMÉNY (X-XI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)    MÉRLEG SZERINTI EREDMÉNY (C+-D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21.623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bookmarkStart w:id="11" w:name="_Hlk483820215"/>
      <w:bookmarkStart w:id="12" w:name="_Hlk483820215"/>
      <w:bookmarkEnd w:id="12"/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r>
        <w:br w:type="page"/>
      </w:r>
    </w:p>
    <w:p>
      <w:pPr>
        <w:pStyle w:val="Normal"/>
        <w:ind w:left="1418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bookmarkStart w:id="13" w:name="_Hlk483820241"/>
      <w:bookmarkStart w:id="14" w:name="_Hlk483820241"/>
      <w:bookmarkEnd w:id="14"/>
    </w:p>
    <w:p>
      <w:pPr>
        <w:pStyle w:val="Normal"/>
        <w:ind w:left="1418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1418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1418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bookmarkStart w:id="15" w:name="_Hlk483820241"/>
      <w:bookmarkEnd w:id="15"/>
      <w:r>
        <w:rPr>
          <w:rFonts w:cs="Garamond" w:ascii="Garamond" w:hAnsi="Garamond"/>
          <w:i/>
          <w:iCs/>
          <w:sz w:val="22"/>
          <w:szCs w:val="22"/>
        </w:rPr>
        <w:t xml:space="preserve">24. melléklet </w:t>
      </w:r>
      <w:r>
        <w:rPr>
          <w:rFonts w:cs="Garamond" w:ascii="Garamond" w:hAnsi="Garamond"/>
          <w:i/>
          <w:sz w:val="22"/>
          <w:szCs w:val="22"/>
        </w:rPr>
        <w:t>az  …/…...  (… . … .) polgármester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05"/>
        <w:gridCol w:w="2018"/>
      </w:tblGrid>
      <w:tr>
        <w:trPr>
          <w:trHeight w:val="4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z önkormányzat 2019. évi községi szintű záró vagyonkimuta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forintban)</w:t>
            </w:r>
          </w:p>
        </w:tc>
      </w:tr>
      <w:tr>
        <w:trPr>
          <w:trHeight w:val="4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-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zám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>
          <w:trHeight w:val="4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nevezés: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ettó érték</w:t>
            </w:r>
          </w:p>
        </w:tc>
      </w:tr>
      <w:tr>
        <w:trPr>
          <w:trHeight w:val="3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fektetett eszközök (1.1.-től 1.3.-ig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086.989.063.-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35.826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79.533.237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320.00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részesedés (KÉBSZ. Kft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50.00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artósan adott kölcsönök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társulási részesedé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70.00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gó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369.145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énz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5.140.123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vetelése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1.535.21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aktív sajátos elszámolá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3.72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ktív időbeli elhatároláso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65.836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7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Eszközök összesen: (1.+6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  <w:t>2.326.903.097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Kötelezettségek összesen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6.432.902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passzív időbeli elhatároláso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23.223.128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Mérlegben értékben nem szereplő kötelezettségek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1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Kötelezettséggel nem terhelt vagyonérté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  <w:t>2.067.247.067.-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2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106" w:right="1418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Garamond" w:hAnsi="Garamond" w:eastAsia="Times New Roman" w:cs="Times New Roman"/>
      <w:b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Garamond" w:hAnsi="Garamond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46:00Z</dcterms:created>
  <dc:creator>Kató Pálné</dc:creator>
  <dc:description/>
  <cp:keywords/>
  <dc:language>en-US</dc:language>
  <cp:lastModifiedBy>User</cp:lastModifiedBy>
  <cp:lastPrinted>2020-04-14T08:18:00Z</cp:lastPrinted>
  <dcterms:modified xsi:type="dcterms:W3CDTF">2020-06-10T07:31:00Z</dcterms:modified>
  <cp:revision>75</cp:revision>
  <dc:subject/>
  <dc:title>Csanytelek Község Önkormányzata</dc:title>
</cp:coreProperties>
</file>