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405" cy="76835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6405" cy="76835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405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3309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750" cy="708660"/>
                                  <wp:effectExtent l="0" t="0" r="0" b="0"/>
                                  <wp:docPr id="5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750" cy="708660"/>
                            <wp:effectExtent l="0" t="0" r="0" b="0"/>
                            <wp:docPr id="6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70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b/>
          <w:i/>
          <w:sz w:val="24"/>
          <w:szCs w:val="24"/>
        </w:rPr>
        <w:t>Polgármesterétől                                       J e g y z ő j é t ő 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b/>
          <w:i/>
          <w:sz w:val="24"/>
          <w:szCs w:val="24"/>
        </w:rPr>
        <w:t>*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6647. Csanytelek, Volentér János tér 2.sz.</w:t>
      </w:r>
      <w:r>
        <w:rPr>
          <w:rFonts w:eastAsia="Wingdings" w:cs="Wingdings" w:ascii="Wingdings" w:hAnsi="Wingdings"/>
          <w:b/>
          <w:sz w:val="24"/>
          <w:szCs w:val="24"/>
        </w:rPr>
        <w:t>(</w:t>
      </w:r>
      <w:r>
        <w:rPr>
          <w:rFonts w:cs="Monotype Corsiva" w:ascii="Monotype Corsiva" w:hAnsi="Monotype Corsiva"/>
          <w:b/>
          <w:sz w:val="24"/>
          <w:szCs w:val="24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www.csanytelek.hu</w:t>
        </w:r>
      </w:hyperlink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S/2110-1/2020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 xml:space="preserve">Csanytelek Község Önkormányzata Polgármestere </w:t>
      </w:r>
      <w:r>
        <w:rPr>
          <w:rFonts w:cs="Garamond" w:ascii="Garamond" w:hAnsi="Garamond"/>
          <w:bCs/>
        </w:rPr>
        <w:t>döntéséhez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önkormányzat és az önkormányzati hivatal 2019. évi költségvetési pénzmaradványa végleges felosztásának jóváhagyása</w:t>
      </w:r>
    </w:p>
    <w:p>
      <w:pPr>
        <w:pStyle w:val="Normal"/>
        <w:spacing w:lineRule="auto" w:line="240" w:before="0" w:after="0"/>
        <w:ind w:left="709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ind w:right="-142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40/2020. (III. 11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hd w:fill="FFFFFF" w:val="clear"/>
        </w:rPr>
        <w:t>Ez azt jelenti, hogy az adott Bizottság, és  a Képviselő-testület sem tart ülést, döntést nem hoz, mert  helyette és nevében  a Polgármester úr jogosult eljárni. Ennek a rendelkezésnek megfelelve nyújtom be Önnek a tárgyi előterjesztés jóváhagyásra, az alábbiak figyelembe vétele mellett</w:t>
      </w:r>
      <w:r>
        <w:rPr>
          <w:rFonts w:cs="Garamond" w:ascii="Garamond" w:hAnsi="Garamond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mlékeztetem Önt arra, hogy a 2019. évi költségvetési beszámoló (zárszámadás) keretében rögzítésre került a Csanytelek Község Önkormányzata (a továbbiakban: Önkormányzat) és a Csanyteleki Polgármesteri Hivatal (a továbbiakban: Hivatal) előző évi (2019. évi) pénzmaradvány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nál keletkezett pénzmaradvány összege:</w:t>
        <w:tab/>
        <w:tab/>
        <w:tab/>
        <w:tab/>
        <w:t xml:space="preserve">        194.964.159.-Ft,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bből    </w:t>
      </w:r>
      <w:r>
        <w:rPr>
          <w:rFonts w:cs="Garamond" w:ascii="Garamond" w:hAnsi="Garamond"/>
          <w:i/>
          <w:iCs/>
        </w:rPr>
        <w:t>a  kötelezettséggel terhelt maradvány összege:</w:t>
      </w:r>
      <w:r>
        <w:rPr>
          <w:rFonts w:cs="Garamond" w:ascii="Garamond" w:hAnsi="Garamond"/>
        </w:rPr>
        <w:tab/>
        <w:tab/>
        <w:tab/>
        <w:tab/>
        <w:tab/>
        <w:t xml:space="preserve">        173.900.118.-F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  <w:iCs/>
        </w:rPr>
        <w:t>a szabad pénzmaradvány összege:</w:t>
      </w:r>
      <w:r>
        <w:rPr>
          <w:rFonts w:cs="Garamond" w:ascii="Garamond" w:hAnsi="Garamond"/>
        </w:rPr>
        <w:tab/>
        <w:tab/>
        <w:tab/>
        <w:tab/>
        <w:t xml:space="preserve">  </w:t>
        <w:tab/>
        <w:t xml:space="preserve">   </w:t>
        <w:tab/>
        <w:t xml:space="preserve">          21.064.041.-F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A Hivatalnál keletkezett pénzmaradvány összege:</w:t>
        <w:tab/>
        <w:t xml:space="preserve">   </w:t>
        <w:tab/>
        <w:tab/>
        <w:tab/>
        <w:tab/>
        <w:t xml:space="preserve">              449.092.-Ft,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ly </w:t>
      </w:r>
      <w:r>
        <w:rPr>
          <w:rFonts w:cs="Garamond" w:ascii="Garamond" w:hAnsi="Garamond"/>
          <w:i/>
          <w:iCs/>
        </w:rPr>
        <w:t>teljes összegében szabad pénzmaradvány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kötelezettséggel terhelt pénzmaradványa igénybevételeként és felosztott kiadásokként</w:t>
      </w:r>
      <w:r>
        <w:rPr>
          <w:rFonts w:cs="Garamond" w:ascii="Garamond" w:hAnsi="Garamond"/>
          <w:sz w:val="20"/>
          <w:szCs w:val="20"/>
        </w:rPr>
        <w:t xml:space="preserve"> a </w:t>
      </w:r>
      <w:r>
        <w:rPr>
          <w:rFonts w:cs="Garamond" w:ascii="Garamond" w:hAnsi="Garamond"/>
        </w:rPr>
        <w:t xml:space="preserve">Képviselő-testület jóváhagyásával az Önkormányzat 2020. évi költségvetési rendeletébe eredeti előirányzatként már beépítésre került 165.639.539.- Ft kötelezettséggel terhelt pénzmaradvány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ek </w:t>
      </w:r>
      <w:r>
        <w:rPr>
          <w:rFonts w:cs="Garamond" w:ascii="Garamond" w:hAnsi="Garamond"/>
          <w:i/>
          <w:iCs/>
        </w:rPr>
        <w:t>a kiadási tételek</w:t>
      </w:r>
      <w:r>
        <w:rPr>
          <w:rFonts w:cs="Garamond" w:ascii="Garamond" w:hAnsi="Garamond"/>
        </w:rPr>
        <w:t xml:space="preserve"> alapvetően kiutalt </w:t>
      </w:r>
      <w:r>
        <w:rPr>
          <w:rFonts w:cs="Garamond" w:ascii="Garamond" w:hAnsi="Garamond"/>
          <w:i/>
          <w:iCs/>
        </w:rPr>
        <w:t xml:space="preserve">pályázati </w:t>
      </w:r>
      <w:r>
        <w:rPr>
          <w:rFonts w:cs="Garamond" w:ascii="Garamond" w:hAnsi="Garamond"/>
        </w:rPr>
        <w:t xml:space="preserve">és egyéb </w:t>
      </w:r>
      <w:r>
        <w:rPr>
          <w:rFonts w:cs="Garamond" w:ascii="Garamond" w:hAnsi="Garamond"/>
          <w:i/>
          <w:iCs/>
        </w:rPr>
        <w:t>működési célú támogatások maradványai</w:t>
      </w:r>
      <w:r>
        <w:rPr>
          <w:rFonts w:cs="Garamond" w:ascii="Garamond" w:hAnsi="Garamond"/>
        </w:rPr>
        <w:t>, pályázatok saját forrás vállalásai, illetve kisebb összegekben szerződéssel lekötött egyéb források, az alábbiak szerin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özfoglalkoztatási ágazatok áthúzódó bér + járulék maradványa + az önerő vállalások fedezete: </w:t>
        <w:tab/>
        <w:tab/>
        <w:tab/>
        <w:tab/>
        <w:tab/>
        <w:tab/>
        <w:tab/>
        <w:tab/>
        <w:tab/>
        <w:tab/>
        <w:tab/>
        <w:t>9.190.623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íziközmű számla maradványa szennyvíz rekonstrukcióra :</w:t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>1.083.846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EFOP-1.5.3. és EFOP-3.9.2. pályázati támogatás alszámlák maradványa a programhoz kapcsolódó bér- járulék- és dologi költségekere:</w:t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>9.637.950.- F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TOP-Felszíni vízelvezetés II. ütemű program pályázati támogatása a beruházáshoz kapcsolódó költségekre és egyéb szolgáltatási díjakra:</w:t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 xml:space="preserve">            90.652.426.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.S.P. rendszercsatlakozási program támogatás maradványa visszafizetési kötelezettségekre:             </w:t>
        <w:tab/>
        <w:tab/>
        <w:tab/>
        <w:tab/>
        <w:tab/>
        <w:tab/>
        <w:tab/>
        <w:tab/>
        <w:tab/>
        <w:tab/>
        <w:tab/>
        <w:t xml:space="preserve">     104.010.- F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Talajterhelési díjra beszedett összegek maradványa szennyvíz kezelés rekonstrukciós költségekre:     </w:t>
        <w:tab/>
        <w:tab/>
        <w:tab/>
        <w:tab/>
        <w:tab/>
        <w:tab/>
        <w:tab/>
        <w:tab/>
        <w:tab/>
        <w:tab/>
        <w:tab/>
        <w:t xml:space="preserve">     805.601.- F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TOP-5.3.1. program támogatás maradványa eszköz beszerzésekre, dologi költségekre és tartalékra </w:t>
        <w:tab/>
        <w:tab/>
        <w:tab/>
        <w:tab/>
        <w:tab/>
        <w:tab/>
        <w:tab/>
        <w:tab/>
        <w:tab/>
        <w:tab/>
        <w:tab/>
        <w:t xml:space="preserve">   3.288.141.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LEADER-EMVA programok (Kossuth u. 15. sz. alatti épület külső és belső felújításhoz kapcsolódó saját forrás vállalás: </w:t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>2.592.291.- F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Tároló raktár + hűtő kiépítés (Árpád u.) kiviteli terv készítés kötelezettség vállalás díja: </w:t>
        <w:tab/>
        <w:t xml:space="preserve">          </w:t>
        <w:tab/>
        <w:tab/>
        <w:tab/>
        <w:tab/>
        <w:tab/>
        <w:tab/>
        <w:tab/>
        <w:tab/>
        <w:tab/>
        <w:tab/>
        <w:tab/>
        <w:t>1.193.800.- F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Árpád utca részleges felújításának BM-támogatás + önerő útfelújítási költségekre: </w:t>
        <w:tab/>
        <w:tab/>
        <w:t xml:space="preserve">        </w:t>
        <w:tab/>
        <w:tab/>
        <w:tab/>
        <w:tab/>
        <w:tab/>
        <w:tab/>
        <w:tab/>
        <w:tab/>
        <w:tab/>
        <w:tab/>
        <w:t xml:space="preserve">            15.930.395.- F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Magyar Falu Program támogatás maradványa a Szent László és Damjanich utcák burkolat felújítási munkálataira: </w:t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ab/>
        <w:t>7.885.266.- F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Állami támogatások 2020. évi 4%-os előlegének elszámolása rendező tételként a kiadások között: </w:t>
        <w:tab/>
        <w:tab/>
        <w:tab/>
        <w:tab/>
        <w:tab/>
        <w:tab/>
        <w:tab/>
        <w:tab/>
        <w:tab/>
        <w:tab/>
        <w:t xml:space="preserve">           23.275.190.- Ft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</w:rPr>
        <w:t>Kötelezettséggel terhelt</w:t>
      </w:r>
      <w:r>
        <w:rPr>
          <w:rFonts w:cs="Garamond" w:ascii="Garamond" w:hAnsi="Garamond"/>
        </w:rPr>
        <w:t>, eredeti előirányzatként már rögzített tételek összesen:</w:t>
        <w:tab/>
        <w:t xml:space="preserve">                </w:t>
      </w:r>
      <w:r>
        <w:rPr>
          <w:rFonts w:cs="Garamond" w:ascii="Garamond" w:hAnsi="Garamond"/>
          <w:b/>
          <w:bCs/>
        </w:rPr>
        <w:t>165.639.539.-Ft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Garamond" w:hAnsi="Garamond" w:cs="Garamond"/>
        </w:rPr>
      </w:pPr>
      <w:bookmarkStart w:id="0" w:name="_Hlk41642568"/>
      <w:bookmarkEnd w:id="0"/>
      <w:r>
        <w:rPr>
          <w:rFonts w:cs="Garamond" w:ascii="Garamond" w:hAnsi="Garamond"/>
        </w:rPr>
        <w:t>Döntést igénylő további forráskeretek a ténylegesen igénybe vehető maradványból: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További kötelezettséggel terhelt maradvány része:            </w:t>
        <w:tab/>
        <w:t xml:space="preserve">    8.260.579.- Ft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Kötelezettséggel nem terhelt szabad maradvány része:     </w:t>
        <w:tab/>
        <w:t>21.064.041.- F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telezettséggel terhelt maradvány összegéből az alábbi kifizetési tételek indokolta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T.O.P- Felszíni vízelvezetési program II. ütem előleg elszámolást érintő részének elszámolási kötelezettsége építmény beruházási költségre (05.621 rovat):</w:t>
        <w:tab/>
        <w:tab/>
        <w:tab/>
        <w:t>7.654.409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FOP-1.5.3 program előleg elszámolást érintő tételei nettó szolgáltatási díjakra   606.170.- Ft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05.337 rovat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</w:rPr>
        <w:t>Kötelezettséggel terhelt pénzmaradvány összesen: (09.813 rovat):</w:t>
        <w:tab/>
        <w:t xml:space="preserve">            </w:t>
        <w:tab/>
        <w:tab/>
        <w:t>8.260.579.- F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cs="Garamond"/>
        </w:rPr>
      </w:pPr>
      <w:bookmarkStart w:id="1" w:name="_Hlk41642568"/>
      <w:bookmarkEnd w:id="1"/>
      <w:r>
        <w:rPr>
          <w:rFonts w:cs="Garamond" w:ascii="Garamond" w:hAnsi="Garamond"/>
        </w:rPr>
        <w:t>az Önkormányzat kötelezettséggel nem terhelt 21.064.041.- Ft szabad pénzmaradvány keretét az alábbi tételekre javaslom felhasználn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Gépjármű adó helyben maradó rész központi elvonás (korona-vírus járványhelyzetből adódó központi intézkedései) forrás visszapótlása, közhatalmi bevételek előirányzat csökkenése (09.354.1 rovat)</w:t>
        <w:tab/>
        <w:tab/>
        <w:tab/>
        <w:tab/>
        <w:tab/>
        <w:tab/>
        <w:tab/>
        <w:tab/>
        <w:tab/>
        <w:t xml:space="preserve"> 6.000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a Remény Szociális Alapszolgáltató Központ önkormányzati kiegészítő támogatás (05.506. rovat a nappali ellátás várható állami támogatás csökkentésének pótlására a veszélyhelyzet miatti normatíva lemondás kapcsán:</w:t>
        <w:tab/>
        <w:tab/>
        <w:tab/>
        <w:tab/>
        <w:tab/>
        <w:tab/>
        <w:tab/>
        <w:tab/>
        <w:t xml:space="preserve"> 2.000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Egyéb üzemeltetési anyagok többlet költsége (korona vírusjárvány, zöldterület kezeléshez anyag beszerzés, játszótéri eszközök javításához anyagok 05.312 rovat)</w:t>
        <w:tab/>
        <w:tab/>
        <w:t xml:space="preserve">  1.000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Önkormányzati tulajdonú épületek felújítási költsége (05.711 rovat)</w:t>
        <w:tab/>
        <w:tab/>
        <w:t xml:space="preserve">  4.000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melői piac üzemeltetéshez kisértékű tárgyi eszköz beszerzések (05.641 rovat) 1.100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aluház belső udvar térbetonozás saját forrás (EFOP program felújítás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</w:rPr>
        <w:t xml:space="preserve">+ műszaki ellenőri díj költség 05.711 rovat) </w:t>
        <w:tab/>
        <w:tab/>
        <w:tab/>
        <w:tab/>
        <w:tab/>
        <w:t xml:space="preserve">       194.000.- Ft</w:t>
        <w:tab/>
        <w:t xml:space="preserve">      Útfelújítás, földút stabilizálási munkák forrás kiegészítése (05.711 rovat) </w:t>
        <w:tab/>
        <w:t xml:space="preserve">    2.362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Működési célú előzetesen felszámított Áfa kiadások (05.351.1rovat)</w:t>
        <w:tab/>
        <w:tab/>
        <w:t xml:space="preserve">       270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Beruházási célú előzetesen felszámított Áfa kiadások (05.671 rovat) </w:t>
        <w:tab/>
        <w:tab/>
        <w:t xml:space="preserve">       297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Felújítási célú előzetesen felszámított Áfa kiadások (05.741 rovat) </w:t>
        <w:tab/>
        <w:tab/>
        <w:t xml:space="preserve">     1.770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Működési célú általános tartalék kiegészítése (05.513.1 rovat) </w:t>
        <w:tab/>
        <w:tab/>
        <w:tab/>
        <w:t xml:space="preserve">     1.071.041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Fejlesztési tartalékok kiegészítése (05.513.1 rovat)</w:t>
        <w:tab/>
        <w:tab/>
        <w:tab/>
        <w:tab/>
        <w:t xml:space="preserve">     1.000.000.- Ft.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Önkormányzat felosztott szabad pénzmaradvány kerete összesen (09.8131 rovat) :</w:t>
        <w:tab/>
        <w:t xml:space="preserve">   21.064.041.-Ft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/>
          <w:iCs/>
          <w:u w:val="single"/>
        </w:rPr>
        <w:t xml:space="preserve"> Hivatal  </w:t>
      </w:r>
      <w:r>
        <w:rPr>
          <w:rFonts w:cs="Garamond" w:ascii="Garamond" w:hAnsi="Garamond"/>
          <w:u w:val="single"/>
        </w:rPr>
        <w:t xml:space="preserve"> </w:t>
      </w:r>
      <w:r>
        <w:rPr>
          <w:rFonts w:cs="Garamond" w:ascii="Garamond" w:hAnsi="Garamond"/>
          <w:b/>
        </w:rPr>
        <w:t>449.092.-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 xml:space="preserve">kötelezettséggel nem terhelt szabad pénzmaradványa </w:t>
      </w:r>
      <w:r>
        <w:rPr>
          <w:rFonts w:cs="Garamond" w:ascii="Garamond" w:hAnsi="Garamond"/>
        </w:rPr>
        <w:t xml:space="preserve"> keretét az alábbi kiadási tételekre javaslom felosztan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Garamond" w:ascii="Garamond" w:hAnsi="Garamond"/>
        </w:rPr>
        <w:t>Kisértékű tárgyi eszközök beszerzése (05.641 rovat)</w:t>
        <w:tab/>
        <w:tab/>
        <w:t>100.000.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Garamond" w:ascii="Garamond" w:hAnsi="Garamond"/>
        </w:rPr>
        <w:t>Üzemeltetési anyag beszerzése (05.312 rovat)</w:t>
        <w:tab/>
        <w:tab/>
        <w:tab/>
        <w:t>100.000.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Garamond" w:ascii="Garamond" w:hAnsi="Garamond"/>
        </w:rPr>
        <w:t>Közüzemi díjak többlet költsége (05.331 rovat)</w:t>
        <w:tab/>
        <w:t xml:space="preserve">  </w:t>
        <w:tab/>
        <w:t xml:space="preserve">  53.616.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Garamond" w:ascii="Garamond" w:hAnsi="Garamond"/>
        </w:rPr>
        <w:t>Egyéb szolgáltatási díjak többlet költsége (05.337 rovat)</w:t>
        <w:tab/>
        <w:t xml:space="preserve">100.000.-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Garamond" w:ascii="Garamond" w:hAnsi="Garamond"/>
        </w:rPr>
        <w:t>Működési célú előzetesen felszámított Áfa (05.351 rovat)          95.476.-</w:t>
      </w:r>
    </w:p>
    <w:p>
      <w:pPr>
        <w:pStyle w:val="Normal"/>
        <w:spacing w:lineRule="auto" w:line="240" w:before="0" w:after="0"/>
        <w:ind w:right="-85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85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851" w:hanging="0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  <w:bCs/>
        </w:rPr>
        <w:t>Hivatal</w:t>
      </w:r>
      <w:r>
        <w:rPr>
          <w:rFonts w:cs="Garamond" w:ascii="Garamond" w:hAnsi="Garamond"/>
        </w:rPr>
        <w:t xml:space="preserve"> felosztott </w:t>
      </w:r>
      <w:r>
        <w:rPr>
          <w:rFonts w:cs="Garamond" w:ascii="Garamond" w:hAnsi="Garamond"/>
          <w:b/>
          <w:bCs/>
        </w:rPr>
        <w:t>szabad pénzmaradvány kerete összesen</w:t>
      </w:r>
      <w:r>
        <w:rPr>
          <w:rFonts w:cs="Garamond" w:ascii="Garamond" w:hAnsi="Garamond"/>
        </w:rPr>
        <w:t>:</w:t>
        <w:tab/>
        <w:t xml:space="preserve">         </w:t>
      </w:r>
      <w:r>
        <w:rPr>
          <w:rFonts w:cs="Garamond" w:ascii="Garamond" w:hAnsi="Garamond"/>
          <w:b/>
          <w:bCs/>
        </w:rPr>
        <w:t xml:space="preserve">  449.092-Ft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Az Önkormányzat  és a Hivatal 2019. évi pénzmaradványa keretének és a keretfelosztás tételeinek részletes bemutatása alapján javaslom az előterjesztésben rögzítettek megtárgyalását és a javasolt határozat változtatás nélküli elfogadásá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C s a n y t e l e k, 2020. május 28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</w:t>
        <w:tab/>
        <w:t xml:space="preserve">   </w:t>
      </w:r>
      <w:r>
        <w:br w:type="page"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0. (VI. ...)  Polgármesteri határo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önkormányzat és az önkormányzati hivatal 2019. évi költségvetési pénzmaradványa végleges felosztásána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H a t á r o z a 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Csanytelek Község Önkormányzata Polgármestereként rögzítem, </w:t>
      </w:r>
      <w:r>
        <w:rPr>
          <w:rFonts w:cs="Garamond" w:ascii="Garamond" w:hAnsi="Garamond"/>
          <w:bCs/>
          <w:color w:val="000000"/>
          <w:shd w:fill="FFFFFF" w:val="clear"/>
        </w:rPr>
        <w:t>hogy 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40/2020. (III. 11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hd w:fill="FFFFFF" w:val="clear"/>
        </w:rPr>
        <w:t xml:space="preserve">  A tárgyban az alábbi döntést hoztam: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Az önkormányzat és az önkormányzati hivatal 2019. évi költségvetése végrehajtásáról szóló (zárszámadás) önkormányzati rendeletében megállapított tárgyi két szervezeti egység </w:t>
      </w:r>
      <w:r>
        <w:rPr>
          <w:rFonts w:cs="Garamond" w:ascii="Garamond" w:hAnsi="Garamond"/>
          <w:b/>
        </w:rPr>
        <w:t>2019.  évi záró pénzmaradvány keretét</w:t>
      </w:r>
      <w:r>
        <w:rPr>
          <w:rFonts w:cs="Garamond" w:ascii="Garamond" w:hAnsi="Garamond"/>
        </w:rPr>
        <w:t>,  az alábbiak szerint hagyom jóvá: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 xml:space="preserve">Csanyteleki Polgármesteri Hivatal  </w:t>
      </w:r>
      <w:r>
        <w:rPr>
          <w:rFonts w:cs="Garamond" w:ascii="Garamond" w:hAnsi="Garamond"/>
        </w:rPr>
        <w:t xml:space="preserve">2019. évi ténylegesen igénybe vehető </w:t>
      </w:r>
    </w:p>
    <w:p>
      <w:pPr>
        <w:pStyle w:val="Normal"/>
        <w:ind w:left="70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pénzmaradványa  összegét</w:t>
      </w:r>
      <w:r>
        <w:rPr>
          <w:rFonts w:cs="Garamond" w:ascii="Garamond" w:hAnsi="Garamond"/>
        </w:rPr>
        <w:t xml:space="preserve"> összesen: </w:t>
        <w:tab/>
        <w:tab/>
        <w:tab/>
        <w:tab/>
        <w:tab/>
        <w:tab/>
      </w:r>
      <w:r>
        <w:rPr>
          <w:rFonts w:cs="Garamond" w:ascii="Garamond" w:hAnsi="Garamond"/>
          <w:b/>
        </w:rPr>
        <w:t>449.092.- Ft</w:t>
      </w:r>
      <w:r>
        <w:rPr>
          <w:rFonts w:cs="Garamond" w:ascii="Garamond" w:hAnsi="Garamond"/>
        </w:rPr>
        <w:t xml:space="preserve">-ban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</w:rPr>
        <w:t>önkormányzat</w:t>
      </w:r>
      <w:r>
        <w:rPr>
          <w:rFonts w:cs="Garamond" w:ascii="Garamond" w:hAnsi="Garamond"/>
        </w:rPr>
        <w:t xml:space="preserve"> 2019. évi ténylegesen igénybe vehető </w:t>
      </w:r>
    </w:p>
    <w:p>
      <w:pPr>
        <w:pStyle w:val="Normal"/>
        <w:ind w:left="1440" w:hanging="0"/>
        <w:jc w:val="both"/>
        <w:rPr/>
      </w:pPr>
      <w:r>
        <w:rPr>
          <w:rFonts w:cs="Garamond" w:ascii="Garamond" w:hAnsi="Garamond"/>
          <w:i/>
        </w:rPr>
        <w:t xml:space="preserve">pénzmaradványa összegét </w:t>
      </w:r>
      <w:r>
        <w:rPr>
          <w:rFonts w:cs="Garamond" w:ascii="Garamond" w:hAnsi="Garamond"/>
        </w:rPr>
        <w:t xml:space="preserve"> összesen: </w:t>
        <w:tab/>
        <w:tab/>
        <w:tab/>
        <w:tab/>
        <w:tab/>
      </w:r>
      <w:r>
        <w:rPr>
          <w:rFonts w:cs="Garamond" w:ascii="Garamond" w:hAnsi="Garamond"/>
          <w:b/>
        </w:rPr>
        <w:t xml:space="preserve">        194.964.159.- Ft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Rögzítem, hogy az 1/a) pontban jelzett Csanyteleki Polgármesteri Hivatal pénzmaradvány forráskerete  teljes összegében ténylegesen igénybe vehető</w:t>
      </w:r>
      <w:r>
        <w:rPr>
          <w:rFonts w:cs="Garamond" w:ascii="Garamond" w:hAnsi="Garamond"/>
          <w:i/>
        </w:rPr>
        <w:t>, kötelezettséggel nem terhelt szabad pénzmaradvány</w:t>
      </w:r>
      <w:r>
        <w:rPr>
          <w:rFonts w:cs="Garamond" w:ascii="Garamond" w:hAnsi="Garamond"/>
        </w:rPr>
        <w:t>, mely  forráskeret felhasználását az alábbi célokra hagyja jóvá a Képviselő-testület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Kisértékű tárgyi eszközök beszerzése (05.641 rovat)</w:t>
        <w:tab/>
        <w:tab/>
        <w:t>100.000.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Üzemeltetési anyag beszerzése (05.312 rovat)</w:t>
        <w:tab/>
        <w:tab/>
        <w:tab/>
        <w:t>100.000.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Közüzemi díjak többlet költsége (05.331 rovat)</w:t>
        <w:tab/>
        <w:t xml:space="preserve">  </w:t>
        <w:tab/>
        <w:t xml:space="preserve">  53.616.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Egyéb szolgáltatási díjak többlet költsége (05.337 rovat)</w:t>
        <w:tab/>
        <w:t xml:space="preserve">100.000.-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Működési célú előzetesen felszámított Áfa (05.351 rovat)          95.476.-</w:t>
      </w:r>
    </w:p>
    <w:p>
      <w:pPr>
        <w:pStyle w:val="Normal"/>
        <w:spacing w:lineRule="auto" w:line="240" w:before="0" w:after="0"/>
        <w:ind w:right="-85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851"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  <w:bCs/>
        </w:rPr>
        <w:t>Hivatal</w:t>
      </w:r>
      <w:r>
        <w:rPr>
          <w:rFonts w:cs="Garamond" w:ascii="Garamond" w:hAnsi="Garamond"/>
        </w:rPr>
        <w:t xml:space="preserve"> felosztott </w:t>
      </w:r>
      <w:r>
        <w:rPr>
          <w:rFonts w:cs="Garamond" w:ascii="Garamond" w:hAnsi="Garamond"/>
          <w:b/>
          <w:bCs/>
        </w:rPr>
        <w:t>szabad pénzmaradvány kerete összesen</w:t>
      </w:r>
      <w:r>
        <w:rPr>
          <w:rFonts w:cs="Garamond" w:ascii="Garamond" w:hAnsi="Garamond"/>
        </w:rPr>
        <w:t>:</w:t>
        <w:tab/>
        <w:t xml:space="preserve">         </w:t>
      </w:r>
      <w:r>
        <w:rPr>
          <w:rFonts w:cs="Garamond" w:ascii="Garamond" w:hAnsi="Garamond"/>
          <w:b/>
          <w:bCs/>
        </w:rPr>
        <w:t xml:space="preserve">  449.092-Ft.-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Rögzítem, hogy az 1/b) pontban jelzett önkormányzati pénzmaradvány forráskeretéből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right="-993" w:hanging="425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 xml:space="preserve">a kötelezettséggel terhelt maradvány összege: </w:t>
        <w:tab/>
        <w:tab/>
        <w:tab/>
        <w:tab/>
      </w:r>
      <w:r>
        <w:rPr>
          <w:rFonts w:cs="Garamond" w:ascii="Garamond" w:hAnsi="Garamond"/>
          <w:b/>
        </w:rPr>
        <w:t xml:space="preserve">            173.900.118.-Ft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right="-851" w:hanging="425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az alaptevékenység szabad pénzmaradványa</w:t>
      </w:r>
      <w:r>
        <w:rPr>
          <w:rFonts w:cs="Garamond" w:ascii="Garamond" w:hAnsi="Garamond"/>
        </w:rPr>
        <w:tab/>
        <w:tab/>
        <w:tab/>
        <w:t xml:space="preserve">    </w:t>
        <w:tab/>
        <w:tab/>
      </w:r>
      <w:r>
        <w:rPr>
          <w:rFonts w:cs="Garamond" w:ascii="Garamond" w:hAnsi="Garamond"/>
          <w:b/>
        </w:rPr>
        <w:t xml:space="preserve"> 21.064.041.-Ft.</w:t>
      </w:r>
    </w:p>
    <w:p>
      <w:pPr>
        <w:pStyle w:val="Normal"/>
        <w:spacing w:lineRule="auto" w:line="240" w:before="0" w:after="0"/>
        <w:ind w:left="114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  <w:iCs/>
        </w:rPr>
        <w:t>önkormányzat kötelezettséggel terhelt</w:t>
      </w:r>
      <w:r>
        <w:rPr>
          <w:rFonts w:cs="Garamond" w:ascii="Garamond" w:hAnsi="Garamond"/>
        </w:rPr>
        <w:t xml:space="preserve"> 3/a) pont szerinti </w:t>
      </w:r>
      <w:r>
        <w:rPr>
          <w:rFonts w:cs="Garamond" w:ascii="Garamond" w:hAnsi="Garamond"/>
          <w:i/>
          <w:iCs/>
        </w:rPr>
        <w:t xml:space="preserve">pénzmaradványából </w:t>
      </w:r>
      <w:r>
        <w:rPr>
          <w:rFonts w:cs="Garamond" w:ascii="Garamond" w:hAnsi="Garamond"/>
        </w:rPr>
        <w:t>az önkormányzat 2020. évi költségvetési rendeletének eredeti előirányzatai között már beépültek a Képviselő-testület jóváhagyásával az alábbi célkitűzésekr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zfoglalkoztatási ágazatok áthúzódó bér + járulék maradvány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+ az önerő vállalások fedezete</w:t>
        <w:tab/>
        <w:tab/>
        <w:tab/>
        <w:tab/>
        <w:tab/>
        <w:tab/>
        <w:t xml:space="preserve">9.190.623.- Ft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Víziközmű számla maradványa szennyvíz rekonstrukcióra:</w:t>
        <w:tab/>
        <w:tab/>
        <w:tab/>
        <w:t>1.083.846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FOP-1.5.3. és EFOP-3.9.2. pályázati támogatás alszámlák maradványa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</w:rPr>
        <w:t xml:space="preserve">a programhoz kapcsolódó bér, járulék és dologi költségekere: </w:t>
        <w:tab/>
        <w:tab/>
        <w:tab/>
        <w:t>9.637.95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OP-Felszíni vízelvezetés II. ütemű program pályázati támogatása </w:t>
      </w:r>
    </w:p>
    <w:p>
      <w:pPr>
        <w:pStyle w:val="Normal"/>
        <w:spacing w:lineRule="auto" w:line="240" w:before="0" w:after="0"/>
        <w:ind w:left="851" w:firstLine="22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beruházáshoz kapcsolódó költségekre és egyéb szolgáltatási díjakra: </w:t>
        <w:tab/>
        <w:t xml:space="preserve">           90.652.426..-Ft     A.S.P. rendszercsatlakozási program támogatás maradványa: </w:t>
        <w:tab/>
      </w:r>
    </w:p>
    <w:p>
      <w:pPr>
        <w:pStyle w:val="Normal"/>
        <w:spacing w:lineRule="auto" w:line="240" w:before="0" w:after="0"/>
        <w:ind w:left="851" w:firstLine="229"/>
        <w:jc w:val="both"/>
        <w:rPr/>
      </w:pPr>
      <w:r>
        <w:rPr>
          <w:rFonts w:cs="Garamond" w:ascii="Garamond" w:hAnsi="Garamond"/>
        </w:rPr>
        <w:t>visszafizetési kötelezettségekre</w:t>
        <w:tab/>
        <w:tab/>
        <w:tab/>
        <w:tab/>
        <w:tab/>
        <w:tab/>
        <w:t xml:space="preserve">   104.01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lajterhelési díjra beszedett összegek maradványa szennyvíz kezelés</w:t>
        <w:tab/>
        <w:tab/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</w:rPr>
        <w:t>rekonstrukciós költségekre:</w:t>
        <w:tab/>
        <w:tab/>
        <w:tab/>
        <w:tab/>
        <w:tab/>
        <w:tab/>
        <w:t xml:space="preserve">                805.601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OP-5.3.1. program támogatás maradványa eszköz beszerzésekre,</w:t>
        <w:tab/>
        <w:tab/>
        <w:tab/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</w:rPr>
        <w:t>dologi költségekre és tartalékra:</w:t>
        <w:tab/>
        <w:tab/>
        <w:tab/>
        <w:tab/>
        <w:tab/>
        <w:tab/>
        <w:t>3.288.141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ADER-EMVA programok (Kossuth u. 15. sz. alatti épület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</w:rPr>
        <w:t>külső és belső felújításhoz kapcsolódó saját forrás vállalás:</w:t>
        <w:tab/>
        <w:tab/>
        <w:tab/>
        <w:t>2.592.291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Tároló raktár + hűtő kiépítés (Árpád u.) kiviteli terv készítés  vállalás díja:</w:t>
        <w:tab/>
        <w:t>1.193.8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Árpád utca részleges felújításának BM-támogatás + önerő  költségekre:           15.930.395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gyar Falu Program támogatás maradványa a Szent László és Damjanich utcák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burkolat felújítási  munkálataira </w:t>
        <w:tab/>
        <w:tab/>
        <w:tab/>
        <w:tab/>
        <w:tab/>
        <w:tab/>
        <w:t>7.885.266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Állami támogatások 2020. évi 4%-os előlegének elszámolása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</w:rPr>
        <w:t xml:space="preserve">rendező tételként a kiadások között: </w:t>
        <w:tab/>
        <w:tab/>
        <w:tab/>
        <w:tab/>
        <w:tab/>
        <w:t xml:space="preserve">           23.275.190.- Ft. </w:t>
      </w:r>
    </w:p>
    <w:p>
      <w:pPr>
        <w:pStyle w:val="Normal"/>
        <w:spacing w:lineRule="auto" w:line="240" w:before="0" w:after="0"/>
        <w:ind w:hanging="15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</w:rPr>
        <w:t>Kötelezettséggel terhelt, eredeti előirányzatként már rögzített tételek összesen: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165.639.539.-Ft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567" w:hanging="283"/>
        <w:jc w:val="both"/>
        <w:rPr/>
      </w:pPr>
      <w:r>
        <w:rPr>
          <w:rFonts w:cs="Garamond" w:ascii="Garamond" w:hAnsi="Garamond"/>
        </w:rPr>
        <w:t xml:space="preserve">5.) Csanytelek Község Önkormányzata Polgármestereként a további kötelezettséggel terhelt pénzmaradvány forráskeretét az alábbi kiadási    tételekre hagyom jóvá: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.O.P- Felszíni vízelvezetési program II. ütem előleg elszámolást érintő részének elszámolási kötelezettsége építmény beruházási költségre (05.621 rovat):</w:t>
        <w:tab/>
        <w:tab/>
        <w:tab/>
        <w:t>7.654.409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FOP-1.5.3 program előleg elszámolást érintő tételei nettó szolgáltatási díjakra   606.170.- Ft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05.337 rovat)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  </w:t>
      </w:r>
      <w:r>
        <w:rPr>
          <w:rFonts w:cs="Garamond" w:ascii="Garamond" w:hAnsi="Garamond"/>
          <w:b/>
          <w:bCs/>
        </w:rPr>
        <w:t>A tárgyi határozat alapján igénybe vett kötelezettséggel terhelt pénzmaradvány összesen: (09.813 rovat):</w:t>
        <w:tab/>
        <w:tab/>
        <w:tab/>
        <w:tab/>
        <w:tab/>
        <w:tab/>
        <w:tab/>
        <w:tab/>
        <w:tab/>
        <w:t xml:space="preserve"> 8.260.579.- F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 xml:space="preserve">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  <w:iCs/>
        </w:rPr>
        <w:t>önkormányzat alaptevékenységének kötelezettséggel nem terhelt szabad pénzmaradvány kerete</w:t>
      </w:r>
      <w:r>
        <w:rPr>
          <w:rFonts w:cs="Garamond" w:ascii="Garamond" w:hAnsi="Garamond"/>
        </w:rPr>
        <w:t xml:space="preserve"> 3/b) pont szerinti összegének felosztását a Képviselő-testület az alábbi célokra hagyja jóvá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Gépjármű adó helyben maradó rész központi elvonás (korona-vírus járvány  helyzet központi intézkedései) forrás visszapótlása, közhatalmi bevételek előirányzat csökkenése (09.354.1 rovat) </w:t>
        <w:tab/>
        <w:tab/>
        <w:tab/>
        <w:tab/>
        <w:tab/>
        <w:tab/>
        <w:tab/>
        <w:tab/>
        <w:tab/>
        <w:tab/>
        <w:t xml:space="preserve"> 6.000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Remény Szociális Alapszolgáltató Központ önkormányzati kiegészítő támogatás (05.506. rovat a nappali ellátás várható állami támogatás csökkentésének pótlására a veszélyhelyzet miatti normatíva lemondás kapcsán: </w:t>
        <w:tab/>
        <w:tab/>
        <w:tab/>
        <w:tab/>
        <w:tab/>
        <w:tab/>
        <w:tab/>
        <w:tab/>
        <w:t xml:space="preserve"> 2.000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Egyéb üzemeltetési anyagok többlet költsége (korona vírus járvány, zöldterület kezeléshez anyag beszerzés, játszótéri eszközök javításához anyagok 05.312 rovat)</w:t>
        <w:tab/>
        <w:tab/>
        <w:t xml:space="preserve">  1.000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Önkormányzati tulajdonú épületek felújítási költsége (05.711 rovat)</w:t>
        <w:tab/>
        <w:tab/>
        <w:t xml:space="preserve">  4.000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melői piac üzemeltetéshez kisértékű tárgyi eszköz beszerzések (05.641 rovat) 1.100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aluház belső udvar térbetonozás saját forrás (EFOP program felújítás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+ műszaki ellenőri díj költség 05.711 rovat) </w:t>
        <w:tab/>
        <w:tab/>
        <w:tab/>
        <w:tab/>
        <w:tab/>
        <w:t xml:space="preserve">     194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Út felújítás, földút stabilizálási munkák forrás kiegészítése (05.711 rovat) </w:t>
        <w:tab/>
        <w:t xml:space="preserve">  2.362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Működési célú előzetesen felszámított Áfa kiadások (05.351.1rovat)</w:t>
        <w:tab/>
        <w:tab/>
        <w:t xml:space="preserve">     270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Beruházási célú előzetesen felszámított Áfa kiadások (05.671 rovat) </w:t>
        <w:tab/>
        <w:tab/>
        <w:t xml:space="preserve">     297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Felújítási célú előzetesen felszámított Áfa kiadások (05.741 rovat)</w:t>
        <w:tab/>
        <w:tab/>
        <w:t xml:space="preserve">  1.770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Működési célú általános tartalék kiegészítése (05.513.1 rovat)</w:t>
        <w:tab/>
        <w:tab/>
        <w:tab/>
        <w:t xml:space="preserve">  1.071.041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Fejlesztési tartalékok kiegészítése (05.513.1 rovat) </w:t>
        <w:tab/>
        <w:tab/>
        <w:tab/>
        <w:tab/>
        <w:t xml:space="preserve">  1.000.000.- F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Önkormányzat felosztott szabad pénzmaradvány kerete összesen (09.8131 rovat) :</w:t>
        <w:tab/>
        <w:t>21.064.041.-F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Polgármestereként felkérem Kató Pálné jegyzőt  és általa Tóth Józsefné Adó- és Pénzügyi Iroda Vezetőjét, hogy a pénzmaradvány igénybe vételekkel kapcsolatos és előirányzat módosítást igénylő   (eredeti előirányzatok melletti) tételeket az önkormányzati hivatal és az önkormányzat 2020. évi költségvetési rendeletének aktuális módosítása keretében terjessze a Képviselő-testület elé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>folyamatos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ab/>
        <w:t>Erhard Gyula polgármester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végrehajtást követő Képviselő-testületi soros ülés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before="0" w:after="200"/>
        <w:ind w:right="-1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  <w:rPr>
        <w:b w:val="false"/>
      </w:rPr>
    </w:lvl>
  </w:abstractNum>
  <w:abstractNum w:abstractNumId="8">
    <w:lvl w:ilvl="0">
      <w:start w:val="6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Garamond" w:hAnsi="Garamond" w:eastAsia="Times New Roman" w:cs="Times New Roman"/>
      <w:b w:val="false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ramond" w:hAnsi="Garamond" w:eastAsia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Times New Roman" w:cs="Times New Roman"/>
    </w:rPr>
  </w:style>
  <w:style w:type="character" w:styleId="WW8Num31z0">
    <w:name w:val="WW8Num31z0"/>
    <w:qFormat/>
    <w:rPr>
      <w:rFonts w:ascii="Garamond" w:hAnsi="Garamond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Garamond" w:hAnsi="Garamond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Garamond" w:hAnsi="Garamond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Garamond" w:hAnsi="Garamond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Garamond" w:hAnsi="Garamond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Garamond" w:hAnsi="Garamond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Garamond" w:hAnsi="Garamond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33:00Z</dcterms:created>
  <dc:creator>User</dc:creator>
  <dc:description/>
  <cp:keywords/>
  <dc:language>en-US</dc:language>
  <cp:lastModifiedBy>User</cp:lastModifiedBy>
  <cp:lastPrinted>2020-05-29T11:12:00Z</cp:lastPrinted>
  <dcterms:modified xsi:type="dcterms:W3CDTF">2020-06-12T08:27:00Z</dcterms:modified>
  <cp:revision>6</cp:revision>
  <dc:subject/>
  <dc:title/>
</cp:coreProperties>
</file>