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1</w:t>
        <w:tab/>
        <w:t xml:space="preserve">       </w:t>
        <w:tab/>
        <w:tab/>
        <w:tab/>
        <w:t xml:space="preserve">   </w:t>
        <w:tab/>
        <w:tab/>
        <w:t xml:space="preserve"> 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/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154</w:t>
      </w:r>
      <w:r>
        <w:rPr>
          <w:rFonts w:cs="Garamond" w:ascii="Garamond" w:hAnsi="Garamond"/>
          <w:b w:val="false"/>
          <w:sz w:val="22"/>
          <w:szCs w:val="22"/>
        </w:rPr>
        <w:t>-1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0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 xml:space="preserve">Polgármestere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döntéséhez</w:t>
      </w:r>
    </w:p>
    <w:p>
      <w:pPr>
        <w:pStyle w:val="Subtitle"/>
        <w:ind w:right="-284" w:hanging="0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19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t arról, hogy a Képviselő-testület az önkormányzat szervezeti és működési szabályzatáról szóló 14/2015. (XI. 27.) önkormányzati rendeletén alapulóan kiadott, a Polgármesteri Hivatal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14/2016. (II. 26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 önálló szakmaisága megtartásával. </w:t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Ez azt jelenti, hogy az adott Bizottság, és  a Képviselő-testület sem tart ülést, döntést nem hoz, mert  helyette és nevében  a Polgármester úr jogosult eljárni. Ennek a rendelkezésnek megfelelve nyújtom be Önnek a tárgyi beszámolót jóváhagyásra, az alábbiak figyelembe vétele mellett.</w:t>
      </w:r>
    </w:p>
    <w:p>
      <w:pPr>
        <w:pStyle w:val="Normal"/>
        <w:ind w:righ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telező feladata ellátását a Somogyi Károly Városi és Megyei Könyvtárral kötött Szolgáltatási  Szerződés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 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19. évben végzett szolgáltatásaikról szóló beszámolóját, melyet ezen előterjesztéshez csatolok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május 28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>Kató Pálné 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0.  (V. …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19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Magyarország helyi önkormányzatairól szóló 2011. évi CVXXXIX. törvény 13. § (1) bekezdés 7. pontja,  továbbá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i feladatkörében eljárva,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a települési önkormányzat képviselő-testületének feladat- és hatáskörét  polgármesterként gyakorolva az alábbi döntést hoztam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19. évben nyújtott szolgáltatásaikról szóló beszámolóját elfogadom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Freestyle Script"/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Freestyle Script" w:hAnsi="Rage Italic;Freestyle Script" w:eastAsia="Times New Roman" w:cs="Rage Italic;Freestyle Script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9:00Z</dcterms:created>
  <dc:creator>Polgármesteri Hivatal</dc:creator>
  <dc:description/>
  <cp:keywords/>
  <dc:language>en-US</dc:language>
  <cp:lastModifiedBy>Hivatal</cp:lastModifiedBy>
  <cp:lastPrinted>2016-05-19T14:15:00Z</cp:lastPrinted>
  <dcterms:modified xsi:type="dcterms:W3CDTF">2020-05-29T09:15:00Z</dcterms:modified>
  <cp:revision>18</cp:revision>
  <dc:subject/>
  <dc:title/>
</cp:coreProperties>
</file>