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árgymutató</w:t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2020. május 29. napján hozott Polgármesteri döntésekről</w:t>
      </w:r>
    </w:p>
    <w:p>
      <w:pPr>
        <w:pStyle w:val="Normal"/>
        <w:pBdr>
          <w:bottom w:val="single" w:sz="6" w:space="1" w:color="000000"/>
        </w:pBd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27/2020. (V. 29.) Polgármesteri határoz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Európai Csanytelekért Közalapítvány 2019. évi  tevékenységéről szóló beszámolója elfogadása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28/2020.  (V. 29.) Polgármesteri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2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Somogyi Károly Városi és Megyei Könyvtár által Csanytelek településen  2019. évben nyújtott szolgáltatásairól szóló beszámoló elfogadása</w:t>
      </w:r>
    </w:p>
    <w:p>
      <w:pPr>
        <w:pStyle w:val="Normal"/>
        <w:ind w:left="709" w:hanging="72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29/2020. (V. 29.) Polgármesteri határozat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fogorvosi körzet alapellátására kötött feladatellátási szerződés módosítása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32"/>
          <w:lang w:val="en-US" w:eastAsia="en-US"/>
        </w:rPr>
      </w:pPr>
      <w:r>
        <w:rPr>
          <w:rFonts w:cs="Garamond" w:ascii="Garamond" w:hAnsi="Garamond"/>
          <w:b/>
          <w:sz w:val="20"/>
          <w:szCs w:val="32"/>
          <w:lang w:val="en-US" w:eastAsia="en-US"/>
        </w:rPr>
        <w:object w:dxaOrig="1095" w:dyaOrig="1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7193082" r:id="rId2"/>
        </w:object>
        <w:object w:dxaOrig="1095" w:dyaOrig="14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11051217" r:id="rId4"/>
        </w:object>
      </w:r>
    </w:p>
    <w:p>
      <w:pPr>
        <w:pStyle w:val="Normal"/>
        <w:jc w:val="center"/>
        <w:rPr/>
      </w:pPr>
      <w:r>
        <w:object w:dxaOrig="1095" w:dyaOrig="14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00606072" r:id="rId6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8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27/2020. (V. 29.) Polgármesteri határoz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Európai Csanytelekért Közalapítvány 2019. évi  tevékenységéről szóló beszámolója elfogadás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H a t á r o z a t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ként rögzítem, hogy az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szerint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feladat- és hatáskörében eljárva - a Kormány által kihirdetett veszélyhelyzetben - a polgármester gyakorolja.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Ennek megfelelve az alábbi döntést hoztam.</w:t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Kuratórium Elnöke által benyújtott, e határozathoz 1. mellékletként csatolt, az</w:t>
      </w:r>
      <w:r>
        <w:rPr>
          <w:rFonts w:cs="Garamond" w:ascii="Garamond" w:hAnsi="Garamond"/>
          <w:b/>
          <w:sz w:val="22"/>
          <w:szCs w:val="22"/>
        </w:rPr>
        <w:t xml:space="preserve"> Európai Csanytelekért Közalapítvány 2019. évi   tevékenységéről szóló beszámolóban </w:t>
      </w:r>
      <w:r>
        <w:rPr>
          <w:rFonts w:cs="Garamond" w:ascii="Garamond" w:hAnsi="Garamond"/>
          <w:sz w:val="22"/>
          <w:szCs w:val="22"/>
        </w:rPr>
        <w:t>foglaltakat elfogadom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jegyző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ab/>
        <w:tab/>
        <w:t>Kuratórium Elnök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Beszámolás ideje: </w:t>
      </w:r>
      <w:r>
        <w:rPr>
          <w:rFonts w:cs="Garamond" w:ascii="Garamond" w:hAnsi="Garamond"/>
          <w:sz w:val="22"/>
          <w:szCs w:val="22"/>
        </w:rPr>
        <w:tab/>
        <w:t>2021.  májusi testületi ülé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Csanytelek Község Önkormányzata Képviselő-testülete Tagjai (Helyben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Európai Csanytelekért Közalapítvány Elnöke és általa a Közalapítvány Tisztségviselői (Helyben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Erhard Gyula polgármester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Kató Pálné jegyző és által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Tóth Józsefné Adó- és Pénzügyi Iroda Vezetőj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Irattá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0. május 29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  <w:r>
        <w:br w:type="page"/>
      </w:r>
    </w:p>
    <w:p>
      <w:pPr>
        <w:pStyle w:val="Normal"/>
        <w:jc w:val="center"/>
        <w:rPr/>
      </w:pPr>
      <w:r>
        <w:object w:dxaOrig="1095" w:dyaOrig="142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646437417" r:id="rId9"/>
        </w:object>
        <w:object w:dxaOrig="1095" w:dyaOrig="142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135473161" r:id="rId11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13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  <w:u w:val="single"/>
          <w:lang w:val="hu-HU"/>
        </w:rPr>
      </w:pPr>
      <w:r>
        <w:rPr>
          <w:rFonts w:cs="Garamond" w:ascii="Garamond" w:hAnsi="Garamond"/>
          <w:sz w:val="22"/>
          <w:szCs w:val="22"/>
          <w:u w:val="single"/>
          <w:lang w:val="hu-HU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  <w:u w:val="single"/>
          <w:lang w:val="hu-HU"/>
        </w:rPr>
      </w:pPr>
      <w:r>
        <w:rPr>
          <w:rFonts w:cs="Garamond" w:ascii="Garamond" w:hAnsi="Garamond"/>
          <w:sz w:val="22"/>
          <w:szCs w:val="22"/>
          <w:u w:val="single"/>
          <w:lang w:val="hu-HU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28/2020.  (V. 29.) Polgármesteri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Somogyi Károly Városi és Megyei Könyvtár által Csanytelek településen  2019. évben nyújtott szolgáltatásairól szóló beszámoló elfogadás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/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ként  a Magyarország helyi önkormányzatairól szóló 2011. évi CVXXXIX. törvény 13. § (1) bekezdés 7. pontja,  továbbá a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szerinti feladatkörében eljárva, </w:t>
      </w:r>
      <w:r>
        <w:rPr>
          <w:rFonts w:cs="Garamond" w:ascii="Garamond" w:hAnsi="Garamond"/>
          <w:bCs/>
          <w:i/>
          <w:iCs/>
          <w:color w:val="000000"/>
          <w:sz w:val="22"/>
          <w:szCs w:val="22"/>
          <w:shd w:fill="FFFFFF" w:val="clear"/>
        </w:rPr>
        <w:t>a települési önkormányzat képviselő-testületének feladat- és hatáskörét  polgármesterként gyakorolva az alábbi döntést hoztam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omogyi Károly Városi és Megyei Könyvtár Igazgatója által, a Könyvtárellátási Szolgáltató Rendszer működéséről szóló 39/2013. (V. 31.) EMMI rendelet 7. § (3) bekezdésében foglaltaknak megfeleltetve beterjesztett, </w:t>
      </w:r>
      <w:r>
        <w:rPr>
          <w:rFonts w:cs="Garamond" w:ascii="Garamond" w:hAnsi="Garamond"/>
          <w:i/>
          <w:sz w:val="22"/>
          <w:szCs w:val="22"/>
        </w:rPr>
        <w:t>Csanytelek településen 2019. évben nyújtott szolgáltatásaikról szóló beszámolóját elfogadom.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mogyi Károly Városi és Megyei Könyvtár Igazgatója (Szeged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 polgármester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lástiné Pap Ildikó könyvtáros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0. május 29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  <w:r>
        <w:br w:type="page"/>
      </w:r>
    </w:p>
    <w:p>
      <w:pPr>
        <w:pStyle w:val="Normal"/>
        <w:jc w:val="center"/>
        <w:rPr/>
      </w:pPr>
      <w:r>
        <w:object w:dxaOrig="1095" w:dyaOrig="142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891953528" r:id="rId14"/>
        </w:object>
        <w:object w:dxaOrig="1095" w:dyaOrig="142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788624767" r:id="rId16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18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 xml:space="preserve">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29/2020. (V. 29.) Polgármesteri határozat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fogorvosi körzet alapellátására kötött feladatellátási szerződés módosítása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Csamytelek Község Önkormányzata Polgármestereként rögzítem, hogy 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40/2020. (III. 11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: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Község Polgármestereként Dr. Makai-Kis Szabina fogorvos a Csanyteleki 1. sz. fogorvosi körzetben területi ellátási kötelezettséggel feladatellátási szerződésben megbízott </w:t>
      </w:r>
      <w:r>
        <w:rPr>
          <w:rFonts w:cs="Garamond" w:ascii="Garamond" w:hAnsi="Garamond"/>
          <w:i/>
          <w:sz w:val="22"/>
          <w:szCs w:val="22"/>
        </w:rPr>
        <w:t xml:space="preserve">heti rendelési idejét 2020. június 01. napjától megváltoztatja, a keddi rendelés idejét 17,5 órára, </w:t>
      </w:r>
      <w:r>
        <w:rPr>
          <w:rFonts w:cs="Garamond" w:ascii="Garamond" w:hAnsi="Garamond"/>
          <w:sz w:val="22"/>
          <w:szCs w:val="22"/>
        </w:rPr>
        <w:t>melynek ezen határozat 1. mellékletként csatolt feladatellátási szerződésen való átvezetését rendeli el, módosítva a 2019. május 16.  napjával módosított szerződésben foglaltaka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Felkérem Kató Pálné jegyzőt a tárgyban szükséges intézkedések megtételére (a módosított feladatellátási szerződés aláírását követően a Csongrád Megyei Kormányhivatal Szentesi Járási Népegészségügyi Osztálya, Dr. Makai-Kis Szabina fogorvos és a NEAK számára tárgyi feladatellátási szerződés módosításának elektronikus úton történő  megküldésére.</w:t>
      </w:r>
    </w:p>
    <w:p>
      <w:pPr>
        <w:pStyle w:val="Listaszerbekezds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>azonnal, 2020. június 1.</w:t>
      </w:r>
    </w:p>
    <w:p>
      <w:pPr>
        <w:pStyle w:val="Listaszerbekezds"/>
        <w:ind w:left="2832" w:hanging="2548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 xml:space="preserve"> </w:t>
        <w:tab/>
        <w:t>Erhard Gyula polgármester a módosított feladat ellátási szerződés aláírásáért</w:t>
      </w:r>
    </w:p>
    <w:p>
      <w:pPr>
        <w:pStyle w:val="Listaszerbekezds"/>
        <w:ind w:left="2832" w:firstLine="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az aláírt feladatellátási szerződés illetékes hatóságokhoz való  megküldéséért</w:t>
      </w:r>
    </w:p>
    <w:p>
      <w:pPr>
        <w:pStyle w:val="Listaszerbekezds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végrehajtást követő soros testületi ülésen</w:t>
      </w:r>
    </w:p>
    <w:p>
      <w:pPr>
        <w:pStyle w:val="Listaszerbekezds"/>
        <w:ind w:left="284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Listaszerbekezds"/>
        <w:ind w:left="284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Listaszerbekezds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Listaszerbekezds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Listaszerbekezds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Makai-Kis Szabina fogorvos</w:t>
      </w:r>
    </w:p>
    <w:p>
      <w:pPr>
        <w:pStyle w:val="Listaszerbekezds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ongrád Megyei Kormányhivatal Szentesi Járási Népegészségügyi Osztálya (Szentes)</w:t>
      </w:r>
    </w:p>
    <w:p>
      <w:pPr>
        <w:pStyle w:val="Listaszerbekezds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emzeti Egészségbiztosítási Alapkezelő (Budapest)</w:t>
      </w:r>
    </w:p>
    <w:p>
      <w:pPr>
        <w:pStyle w:val="Listaszerbekezds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 és Pénzügyi Iroda Vezetője</w:t>
      </w:r>
    </w:p>
    <w:p>
      <w:pPr>
        <w:pStyle w:val="Listaszerbekezds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  <w:r>
        <w:rPr>
          <w:rFonts w:cs="Garamond" w:ascii="Garamond" w:hAnsi="Garamond"/>
          <w:sz w:val="22"/>
          <w:szCs w:val="22"/>
          <w:u w:val="single"/>
        </w:rPr>
        <w:t xml:space="preserve">       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  <w:u w:val="single"/>
          <w:lang w:val="hu-HU"/>
        </w:rPr>
      </w:pPr>
      <w:r>
        <w:rPr>
          <w:rFonts w:cs="Garamond" w:ascii="Garamond" w:hAnsi="Garamond"/>
          <w:sz w:val="22"/>
          <w:szCs w:val="22"/>
          <w:u w:val="single"/>
          <w:lang w:val="hu-HU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  <w:u w:val="single"/>
          <w:lang w:val="hu-HU"/>
        </w:rPr>
      </w:pPr>
      <w:r>
        <w:rPr>
          <w:rFonts w:cs="Garamond" w:ascii="Garamond" w:hAnsi="Garamond"/>
          <w:sz w:val="22"/>
          <w:szCs w:val="22"/>
          <w:u w:val="single"/>
          <w:lang w:val="hu-HU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május 29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Feladatellátási szerződés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3. m ó d o s í t á s a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ly létrejött alulírott helyen és időben </w:t>
      </w:r>
    </w:p>
    <w:p>
      <w:pPr>
        <w:pStyle w:val="Listaszerbekezds"/>
        <w:ind w:left="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gyrészről: </w:t>
      </w: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  <w:r>
        <w:rPr>
          <w:rFonts w:cs="Garamond" w:ascii="Garamond" w:hAnsi="Garamond"/>
          <w:sz w:val="22"/>
          <w:szCs w:val="22"/>
        </w:rPr>
        <w:t xml:space="preserve"> (6647. Csanytelek, Volentér János tér 2. sz.) képviseli: </w:t>
      </w:r>
      <w:r>
        <w:rPr>
          <w:rFonts w:cs="Garamond" w:ascii="Garamond" w:hAnsi="Garamond"/>
          <w:b/>
          <w:sz w:val="22"/>
          <w:szCs w:val="22"/>
        </w:rPr>
        <w:t xml:space="preserve">Erhard Gyula polgármester </w:t>
      </w:r>
      <w:r>
        <w:rPr>
          <w:rFonts w:cs="Garamond" w:ascii="Garamond" w:hAnsi="Garamond"/>
          <w:sz w:val="22"/>
          <w:szCs w:val="22"/>
        </w:rPr>
        <w:t>(a továbbiakban: Megbízó),</w:t>
      </w:r>
    </w:p>
    <w:p>
      <w:pPr>
        <w:pStyle w:val="Listaszerbekezds"/>
        <w:ind w:left="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ásrészről: </w:t>
      </w:r>
      <w:r>
        <w:rPr>
          <w:rFonts w:cs="Garamond" w:ascii="Garamond" w:hAnsi="Garamond"/>
          <w:b/>
          <w:sz w:val="22"/>
          <w:szCs w:val="22"/>
        </w:rPr>
        <w:t xml:space="preserve">Dr. Makai-Kis Szabina vállalkozó, okleveles fogorvos doktor </w:t>
      </w:r>
      <w:r>
        <w:rPr>
          <w:rFonts w:cs="Garamond" w:ascii="Garamond" w:hAnsi="Garamond"/>
          <w:sz w:val="22"/>
          <w:szCs w:val="22"/>
        </w:rPr>
        <w:t>(szül. helye: Csongrád, ideje: 1992. június 15. anyja neve: Kurucz Erika Szilvia, Csanytelek, Árpád u. 35. sz. alatti lakos) által a  Csanytelek, Radnóti M. u. 2. sz. alatti rendelőben területi ellátási kötelezettséggel 2018. szeptember 01. napjától a Csanyteleki 1. fogorvosi körzetben alapellátással  megbízott (a továbbiakban: Feladatellátót)</w:t>
      </w:r>
    </w:p>
    <w:p>
      <w:pPr>
        <w:pStyle w:val="Listaszerbekezds"/>
        <w:ind w:left="0" w:hanging="0"/>
        <w:jc w:val="both"/>
        <w:rPr/>
      </w:pPr>
      <w:r>
        <w:rPr>
          <w:rFonts w:cs="Garamond" w:ascii="Garamond" w:hAnsi="Garamond"/>
          <w:sz w:val="22"/>
          <w:szCs w:val="22"/>
        </w:rPr>
        <w:t>(a továbbiakban:  Megbízó és Megbízott együtt: Szerződő felek) között.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rFonts w:cs="Garamond" w:ascii="Garamond" w:hAnsi="Garamond"/>
          <w:sz w:val="22"/>
          <w:szCs w:val="22"/>
        </w:rPr>
        <w:t>Előzmények:  a Szerződő felek a Képviselő-testület 60/2018. (VII. 23.) Ökt határozatával jóváhagyott feladatellátási szerződésben rögzített feltételek mellett megegyeztek abban, hogy a Feladatellátó 2018. szeptember 01. napjától határozatlan időre ellátja Csanytelek község 1. sz. fogorvosi körzetébe sorolt lakosság fogorvosi alapellátását, az iskolai fogorvosi feladatokat, területi ellátási kötelezettséggel. E tevékenység végzésére az illetékes eljáró hatóságtól működési engedélyt kapott, melynek alapján jogosultságot szerzett állami finanszírozásra. A feladatellátási szerződés 3. pontjában szabályozták a Szerződő felek a fogorvos rendelési idejét  heti 21.5 órában.</w:t>
      </w:r>
    </w:p>
    <w:p>
      <w:pPr>
        <w:pStyle w:val="Listaszerbekezds"/>
        <w:ind w:left="0" w:hanging="0"/>
        <w:jc w:val="both"/>
        <w:rPr/>
      </w:pPr>
      <w:r>
        <w:rPr>
          <w:rFonts w:cs="Garamond" w:ascii="Garamond" w:hAnsi="Garamond"/>
          <w:sz w:val="22"/>
          <w:szCs w:val="22"/>
        </w:rPr>
        <w:t>A Nemzeti Egészségbiztosítási Alapkezelő Ellátási és Koordinációs Főosztálya Finanszírozási és Ártámogatási Osztálya 2019. május 14. napján kelt levelében tájékoztatta Dr. Makai-Kis Szabina fogorvos doktort arról, hogy a 43/1999. (III. 31.) Korm. rendeletben foglaltak szerint a lakosságszám alapján számított közfinanszírozott rendelési idő 2019. június hónaptól kezdődően heti 21 órára változik.</w:t>
      </w:r>
    </w:p>
    <w:p>
      <w:pPr>
        <w:pStyle w:val="Listaszerbekezds"/>
        <w:ind w:left="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Feladatellátó a </w:t>
      </w:r>
      <w:r>
        <w:rPr>
          <w:rFonts w:cs="Garamond" w:ascii="Garamond" w:hAnsi="Garamond"/>
          <w:i/>
          <w:sz w:val="22"/>
          <w:szCs w:val="22"/>
        </w:rPr>
        <w:t xml:space="preserve">rendelési idő 0,5 órával való csökkenését keddi napokon vállalja, </w:t>
      </w:r>
      <w:r>
        <w:rPr>
          <w:rFonts w:cs="Garamond" w:ascii="Garamond" w:hAnsi="Garamond"/>
          <w:sz w:val="22"/>
          <w:szCs w:val="22"/>
        </w:rPr>
        <w:t>általa tett nyilatkozata szerint, de. 8 órától du. 17,00 óráig. Ezen változást át kellett vezettetni a Feladatellátó fogorvos működési engedélyén és arra alapozott  finanszírozási szerződésén is, amelynek alapja, a tárgyi feladatellátási szerződés és annak előzményben leírtak szerinti, 2019. június 01. napjával hatályba lépő  módosítása.</w:t>
      </w:r>
    </w:p>
    <w:p>
      <w:pPr>
        <w:pStyle w:val="Listaszerbekezds"/>
        <w:ind w:left="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Nemzeti Egészségbiztosítási Alapkezelő Ellátási és Koordinációs Főosztálya Finanszírozási és Ártámogatási Osztálya 2020. május 20. napján kelt levelében tájékoztatta Dr. Makai-Kis Szabina fogorvos doktort arról, hogy a 43/1999. (III. 31.) Korm. rendeletben foglaltak szerint a lakosságszám alapján számított közfinanszírozott rendelési idő </w:t>
      </w:r>
      <w:r>
        <w:rPr>
          <w:rFonts w:cs="Garamond" w:ascii="Garamond" w:hAnsi="Garamond"/>
          <w:i/>
          <w:sz w:val="22"/>
          <w:szCs w:val="22"/>
        </w:rPr>
        <w:t>2020. június 1. napját követően heti 21,5 órára változik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Listaszerbekezds"/>
        <w:ind w:left="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Feladatellátó a </w:t>
      </w:r>
      <w:r>
        <w:rPr>
          <w:rFonts w:cs="Garamond" w:ascii="Garamond" w:hAnsi="Garamond"/>
          <w:i/>
          <w:sz w:val="22"/>
          <w:szCs w:val="22"/>
        </w:rPr>
        <w:t xml:space="preserve">rendelési idő 0,5 órával való emelését keddi napokon vállalja, </w:t>
      </w:r>
      <w:r>
        <w:rPr>
          <w:rFonts w:cs="Garamond" w:ascii="Garamond" w:hAnsi="Garamond"/>
          <w:sz w:val="22"/>
          <w:szCs w:val="22"/>
        </w:rPr>
        <w:t>általa tett nyilatkozata szerint, de. 8 órától du. 17,30 óráig. Ezen változást át kell vezettetni a Feladatellátó fogorvos működési engedélyén és arra alapozott  finanszírozási szerződésén is, amelynek alapja, a tárgyi feladatellátási szerződés és annak előzményben leírtak szerinti, 2020. június 01. napjával hatályba lépő  alábbi módosítása.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numPr>
          <w:ilvl w:val="0"/>
          <w:numId w:val="5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erződő felek megállapodnak abban, hogy a közöttük előzményben írtak szerint létrejött </w:t>
      </w:r>
      <w:r>
        <w:rPr>
          <w:rFonts w:cs="Garamond" w:ascii="Garamond" w:hAnsi="Garamond"/>
          <w:i/>
          <w:sz w:val="22"/>
          <w:szCs w:val="22"/>
        </w:rPr>
        <w:t>feladatellátási szerződés 3.) pontját, az előzményben foglalt okok miatt  2020. június 01. napjától</w:t>
      </w:r>
      <w:r>
        <w:rPr>
          <w:rFonts w:cs="Garamond" w:ascii="Garamond" w:hAnsi="Garamond"/>
          <w:sz w:val="22"/>
          <w:szCs w:val="22"/>
        </w:rPr>
        <w:t xml:space="preserve">  az alábbiak szerint módosítják:</w:t>
      </w:r>
    </w:p>
    <w:p>
      <w:pPr>
        <w:pStyle w:val="Listaszerbekezds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 xml:space="preserve">3.)  Feladatellátó a fogászati alapellátási és az iskolafogászati tevékenységét a Csanytelek, Radnóti M. u. 2. sz. alatti fogorvosi rendelőben a Csongrád Megyei Kormányhivatal Szentesi Járási Népegészségügyi Osztálya által praxisjog alapján kiadott jogerős működési engedélyében jóváhagyott, </w:t>
      </w:r>
      <w:r>
        <w:rPr>
          <w:rFonts w:cs="Garamond" w:ascii="Garamond" w:hAnsi="Garamond"/>
          <w:b/>
          <w:sz w:val="22"/>
          <w:szCs w:val="22"/>
        </w:rPr>
        <w:t>2020. 06.01.</w:t>
      </w:r>
      <w:r>
        <w:rPr>
          <w:rFonts w:cs="Garamond" w:ascii="Garamond" w:hAnsi="Garamond"/>
          <w:sz w:val="22"/>
          <w:szCs w:val="22"/>
        </w:rPr>
        <w:t xml:space="preserve"> napjától hatályos </w:t>
      </w:r>
      <w:r>
        <w:rPr>
          <w:rFonts w:cs="Garamond" w:ascii="Garamond" w:hAnsi="Garamond"/>
          <w:b/>
          <w:sz w:val="22"/>
          <w:szCs w:val="22"/>
        </w:rPr>
        <w:t>rendelési időben</w:t>
      </w:r>
      <w:r>
        <w:rPr>
          <w:rFonts w:cs="Garamond" w:ascii="Garamond" w:hAnsi="Garamond"/>
          <w:sz w:val="22"/>
          <w:szCs w:val="22"/>
        </w:rPr>
        <w:t>, az ott lévő eszközökkel, felszerelésekkel látja el személyesen  a saját kockázata és felelősségbiztosítása terhére, heti 21.5 órában, az alábbiak szerint.</w:t>
      </w:r>
    </w:p>
    <w:p>
      <w:pPr>
        <w:pStyle w:val="Listaszerbekezds"/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  <w:u w:val="single"/>
        </w:rPr>
        <w:t>Rendelési idő:</w:t>
      </w:r>
    </w:p>
    <w:p>
      <w:pPr>
        <w:pStyle w:val="Listaszerbekezds"/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>hétfő:</w:t>
        <w:tab/>
        <w:tab/>
        <w:tab/>
        <w:t xml:space="preserve">8     óráról         16   </w:t>
        <w:tab/>
        <w:t>óráig,</w:t>
      </w:r>
    </w:p>
    <w:p>
      <w:pPr>
        <w:pStyle w:val="Listaszerbekezds"/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>kedd:</w:t>
        <w:tab/>
        <w:tab/>
        <w:tab/>
        <w:t>8     órától         17,30     óráig,</w:t>
      </w:r>
    </w:p>
    <w:p>
      <w:pPr>
        <w:pStyle w:val="Listaszerbekezds"/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>csütörtök:</w:t>
        <w:tab/>
        <w:tab/>
        <w:t>15   órától         19</w:t>
        <w:tab/>
        <w:t>óráig.”</w:t>
      </w:r>
    </w:p>
    <w:p>
      <w:pPr>
        <w:pStyle w:val="Listaszerbekezds"/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numPr>
          <w:ilvl w:val="0"/>
          <w:numId w:val="5"/>
        </w:numPr>
        <w:ind w:left="426" w:hanging="426"/>
        <w:jc w:val="both"/>
        <w:rPr/>
      </w:pPr>
      <w:r>
        <w:rPr>
          <w:rFonts w:cs="Garamond" w:ascii="Garamond" w:hAnsi="Garamond"/>
          <w:sz w:val="22"/>
          <w:szCs w:val="22"/>
        </w:rPr>
        <w:t>A Szerződő felek rögzítik, hogy a közöttük létrejött feladatellátási szerződés 3. pontja kivételével,  annak többi pontja változtatás nélkül hatályban marad.</w:t>
      </w:r>
    </w:p>
    <w:p>
      <w:pPr>
        <w:pStyle w:val="Listaszerbekezds"/>
        <w:numPr>
          <w:ilvl w:val="0"/>
          <w:numId w:val="5"/>
        </w:numPr>
        <w:ind w:left="426" w:hanging="426"/>
        <w:jc w:val="both"/>
        <w:rPr/>
      </w:pPr>
      <w:r>
        <w:rPr>
          <w:rFonts w:cs="Garamond" w:ascii="Garamond" w:hAnsi="Garamond"/>
          <w:sz w:val="22"/>
          <w:szCs w:val="22"/>
        </w:rPr>
        <w:t>A Szerződő felek a feladatellátási szerződés 2</w:t>
      </w:r>
      <w:bookmarkStart w:id="0" w:name="_GoBack"/>
      <w:bookmarkEnd w:id="0"/>
      <w:r>
        <w:rPr>
          <w:rFonts w:cs="Garamond" w:ascii="Garamond" w:hAnsi="Garamond"/>
          <w:sz w:val="22"/>
          <w:szCs w:val="22"/>
        </w:rPr>
        <w:t>. módosítását, mint akaratukkal mindenben megegyezőt, saját kezűleg aláírásukkal hitelesítik, mivel az helyesen tartalmazza akaratukat. E szerződés 2 eredeti  példányban, 1 oldalban készült, melynek 1. példánya a Feladatellátót, a 2. példánya a Megbízót illeti.</w:t>
      </w:r>
    </w:p>
    <w:p>
      <w:pPr>
        <w:pStyle w:val="Listaszerbekezds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június 2.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had Gyula polgármester Megbízó</w:t>
        <w:tab/>
        <w:tab/>
        <w:tab/>
        <w:tab/>
        <w:t>Dr. Makai-Kis Szabina Feladatellátó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</w:r>
    </w:p>
    <w:sect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647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Garamond" w:hAnsi="Garamond" w:cs="Garamond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;Rage Italic" w:hAnsi="Rage Italic;Rage Italic" w:eastAsia="Times New Roman" w:cs="Rage Italic;Rage Italic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Garamond" w:hAnsi="Garamon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Calibri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i w:val="false"/>
      <w:u w:val="none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rFonts w:ascii="Garamond" w:hAnsi="Garamond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6Char">
    <w:name w:val="Címsor 6 Char"/>
    <w:qFormat/>
    <w:rPr>
      <w:rFonts w:eastAsia="Times New Roman"/>
      <w:b/>
      <w:bCs/>
      <w:sz w:val="22"/>
      <w:szCs w:val="22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277">
    <w:name w:val="Font Style277"/>
    <w:qFormat/>
    <w:rPr>
      <w:rFonts w:ascii="Arial" w:hAnsi="Arial" w:cs="Arial"/>
      <w:color w:val="000000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32"/>
      <w:szCs w:val="32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character" w:styleId="Szvegtrzs2Char">
    <w:name w:val="Szövegtörzs 2 Char"/>
    <w:qFormat/>
    <w:rPr>
      <w:rFonts w:ascii="Rage Italic;Rage Italic" w:hAnsi="Rage Italic;Rage Italic" w:eastAsia="Times New Roman" w:cs="Rage Italic;Rage Italic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Felsorols3">
    <w:name w:val="Felsorolás 3"/>
    <w:basedOn w:val="Normal"/>
    <w:qFormat/>
    <w:pPr>
      <w:ind w:left="851" w:right="-283" w:hanging="425"/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mailto:csanytelek@csanytelek.hu" TargetMode="External"/><Relationship Id="rId9" Type="http://schemas.openxmlformats.org/officeDocument/2006/relationships/oleObject" Target="embeddings/oleObject4.bin"/><Relationship Id="rId10" Type="http://schemas.openxmlformats.org/officeDocument/2006/relationships/image" Target="media/image1.png"/><Relationship Id="rId11" Type="http://schemas.openxmlformats.org/officeDocument/2006/relationships/oleObject" Target="embeddings/oleObject5.bin"/><Relationship Id="rId12" Type="http://schemas.openxmlformats.org/officeDocument/2006/relationships/image" Target="media/image1.png"/><Relationship Id="rId13" Type="http://schemas.openxmlformats.org/officeDocument/2006/relationships/hyperlink" Target="mailto:csanytelek@csanytelek.hu" TargetMode="External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oleObject" Target="embeddings/oleObject7.bin"/><Relationship Id="rId17" Type="http://schemas.openxmlformats.org/officeDocument/2006/relationships/image" Target="media/image1.png"/><Relationship Id="rId18" Type="http://schemas.openxmlformats.org/officeDocument/2006/relationships/hyperlink" Target="mailto:csanytelek@csanytelek.hu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31:00Z</dcterms:created>
  <dc:creator>User</dc:creator>
  <dc:description/>
  <cp:keywords/>
  <dc:language>en-US</dc:language>
  <cp:lastModifiedBy>User</cp:lastModifiedBy>
  <cp:lastPrinted>2020-06-02T11:29:00Z</cp:lastPrinted>
  <dcterms:modified xsi:type="dcterms:W3CDTF">2020-07-16T08:51:00Z</dcterms:modified>
  <cp:revision>78</cp:revision>
  <dc:subject/>
  <dc:title/>
</cp:coreProperties>
</file>