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spacing w:before="0" w:after="0"/>
        <w:contextualSpacing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2123-1./2020.</w:t>
      </w:r>
    </w:p>
    <w:p>
      <w:pPr>
        <w:pStyle w:val="Normal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Polgármestere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Község Díszpolgára cím adomány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om Önt arról, hogy Csanytelek Község Önkormányzata Képviselő-testülete a   18/2012. (X. 26.) önkormányzati rendelete megalkotásával „Csanytelek Község Díszpolgára” címet alapított abból a célból, hogy a helyi közösség érdekében és szolgálatában érdemeket szerzett személyeket méltó elismerésben részesíthesse, személyüket és tevékenységüket megfelelőképpen értékelje a jelen és az utókor számára példaképként állítsa. A díszpolgári cím átadására a minden évben megrendezésre kerülő falunapok alkalmával, az ünnepi testületi ülésen kerül sor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Tájékoztatom Önt arról is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Ez azt jelenti, hogy  az adott Bizottság, és a Képviselő-testület sem tart ülést,  döntést nem hoz, mert helyette és nevében  a Polgármester úr jogosult eljárni. 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Szervezeti és Működési Szabályzatáról szóló 14/2015. (XI. 27.) önkormányzati rendelet 24. § (1) bekezdése bf)  pontja alapján a Pénzügyi Ellenőrző, Foglalkoztatáspolitikai és Településfejlesztési Bizottság joga lett volna javaslatot tenni a díszpolgár személyére, amely helyett az alapjogszabály szerint eljárva, a Szent László Általános Iskola Igazgatójaként és a Csanyteleki Polgármesteri Hivatal vezetőjeként, mint javaslattételre jogosítottként  2020. évb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éhai Bali József úr </w:t>
      </w:r>
      <w:r>
        <w:rPr>
          <w:rFonts w:cs="Garamond" w:ascii="Garamond" w:hAnsi="Garamond"/>
          <w:sz w:val="22"/>
          <w:szCs w:val="22"/>
        </w:rPr>
        <w:t xml:space="preserve">részére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posztumusz díszpolgári cím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daítélését javasoljuk Polgármester úrnak, az életutat bemutató mellékletben foglaltakra hivatkozással.  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általam benyújtott előterjesztés, határozat 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 ,  2020. május 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......../2020. (V. …..) Polgármesteri 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község Díszpolgári cím adományozás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az önkormányzat szervezeti és működési szabályzata  és a Csanytelek Község Díszpolgára cím alapításáról és adományozása rendjéről szóló 18/2012. (X. 26.) önkormányzati rendelete 4. § (1) bekezdés e) pontja szerinti (Szent László  Általános Iskola Igazgatója és a Csanyteleki Polgármesteri Hivatal Vezetője által ) 2020. év díszpolgára címre tett, e határozathoz 1. mellékletként csatolt javaslatot elfogadva,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jogalapon eljárva, </w:t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Garamond" w:hAnsi="Garamond" w:cs="Garamond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néhai Bali József  úr</w:t>
      </w:r>
      <w:r>
        <w:rPr>
          <w:rFonts w:cs="Garamond" w:ascii="Garamond" w:hAnsi="Garamond"/>
          <w:sz w:val="28"/>
          <w:szCs w:val="28"/>
        </w:rPr>
        <w:t xml:space="preserve">   számára</w:t>
      </w:r>
    </w:p>
    <w:p>
      <w:pPr>
        <w:pStyle w:val="Normal"/>
        <w:ind w:left="284" w:hanging="284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Csanytelek község posztumusz díszpolgára címet adományozom.</w:t>
      </w:r>
    </w:p>
    <w:p>
      <w:pPr>
        <w:pStyle w:val="Normal"/>
        <w:ind w:left="284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Polgármestereként a díszpolgári cím alapításáról és adományozása rendjéről szóló 18/2012. (X. 26.) önkormányzati rendelet 2. § (4) bekezdése értelmében a címmel járó </w:t>
      </w:r>
      <w:r>
        <w:rPr>
          <w:rFonts w:cs="Garamond" w:ascii="Garamond" w:hAnsi="Garamond"/>
          <w:i/>
          <w:sz w:val="22"/>
          <w:szCs w:val="22"/>
        </w:rPr>
        <w:t xml:space="preserve">díszoklevelet és emléktárgyat adományoz a posztumusz díszpolgár számára, </w:t>
      </w:r>
      <w:r>
        <w:rPr>
          <w:rFonts w:cs="Garamond" w:ascii="Garamond" w:hAnsi="Garamond"/>
          <w:b/>
          <w:sz w:val="22"/>
          <w:szCs w:val="22"/>
        </w:rPr>
        <w:t xml:space="preserve">melynek átadására 2020.  július 4. (szombaton)  de. 10 órakor kerül sor, </w:t>
      </w:r>
      <w:r>
        <w:rPr>
          <w:rFonts w:cs="Garamond" w:ascii="Garamond" w:hAnsi="Garamond"/>
          <w:bCs/>
          <w:sz w:val="22"/>
          <w:szCs w:val="22"/>
        </w:rPr>
        <w:t>a Csanyteleki Polgármesteri Hivatalban.</w:t>
      </w:r>
    </w:p>
    <w:p>
      <w:pPr>
        <w:pStyle w:val="Normal"/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em Kató Pálné jegyzőt, hogy a díszpolgári cím átadásával összefüggő szükséges intézkedéseket tegye meg és az önkormányzat 2020. évi költségvetése terhére gondoskodjon a hatályos önkormányzati rendelet szerinti összeg rendelkezésre állásáró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ab/>
        <w:t>azonnal és 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 felelős: </w:t>
      </w:r>
      <w:r>
        <w:rPr>
          <w:rFonts w:cs="Garamond" w:ascii="Garamond" w:hAnsi="Garamond"/>
          <w:sz w:val="22"/>
          <w:szCs w:val="22"/>
        </w:rPr>
        <w:tab/>
        <w:tab/>
        <w:t>Erhard Gyula polgármester és 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ab/>
        <w:t xml:space="preserve">2020 augusztus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íszpolgár hozzátartozó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óth Józsefné Adó- és Pénzügyi iroda vezető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Bori Sándorné jegyzői irodavezető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32:00Z</dcterms:created>
  <dc:creator>János Forgó</dc:creator>
  <dc:description/>
  <cp:keywords/>
  <dc:language>en-US</dc:language>
  <cp:lastModifiedBy>Hivatal</cp:lastModifiedBy>
  <cp:lastPrinted>2020-05-18T10:57:00Z</cp:lastPrinted>
  <dcterms:modified xsi:type="dcterms:W3CDTF">2020-06-22T08:14:00Z</dcterms:modified>
  <cp:revision>31</cp:revision>
  <dc:subject/>
  <dc:title>Csanytelek Község Önkormányzata Jegyzőjétől</dc:title>
</cp:coreProperties>
</file>