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19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48.543.15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27.054.552.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6.703.777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8.911.982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.19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.19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Építményadó bevét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7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7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.3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.3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épjármű adó helyben maradó rés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0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gszűnt adónemek áthúzódó 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5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5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458.2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458.2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0.818.738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4.442.17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669.561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98.561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7.149.177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9.243.609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67.413.867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61.756.904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102.145.25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103.304.012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Önkormányzati Társulás feladatellátásához kapcsolódó állami támogatások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373.480.15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470.709.775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1.788.46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87.743.117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19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58.2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6.458.2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ú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4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41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5.2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5.2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19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67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3.051.689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43.690.76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525.6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002.13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93.58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93.58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2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2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73.82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73.82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82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82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9.25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9.25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egészítés összege adóerő képesség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27.37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27.37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352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352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2.4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2.4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07.40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07.40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99.56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42.419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18.6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00.83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7. évi normatíva elszámolás támogatás több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30.107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58.56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3.257.28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0.709.775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899.9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756.853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és gyermekjóléti társulá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1.057.30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6.704.749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92.0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92.049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08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56.12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2.234.177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2.654.01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8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8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973.76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.959.56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EU-s programokhoz (VP-Útépítés progra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87.98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87.98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EFOP progra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708.42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30.21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isztviselői bértámogatás pályázati tá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56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éményseprő ipari tevékenység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4.62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ó adatszolgáltató önkormányzati tá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93.695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yári diákmunka bér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6.853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INOP foglalkoztatás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25.87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1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elszámoláshoz kapcsolódó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36.64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Útépítés műk. célú tám. (Magyar Falu progra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énzeszköz. átvétel Csongrád Város Önkormányzatától </w:t>
              <w:br/>
              <w:t>(előző évi normatíva elszámolá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36.64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48.543.15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27.054.552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4. melléklet a …/…...  (… . … .) polgármester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19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.7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.79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4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4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.39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.395.000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…...  (… . … .) polgármesteri 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19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559"/>
        <w:gridCol w:w="1560"/>
        <w:gridCol w:w="1417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993.53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.794.215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88.53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958.959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905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835.256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25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85.256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8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50.00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779.13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682.973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02.89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86.733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 + táppénz hozzájáru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24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24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2.195.48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275.187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5.496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676.066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859.85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439.856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770.13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.329.265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699.785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98.92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613.404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873.404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56.941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56.941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308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702.50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6.630.26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9.908.21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1.800.26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3.955.301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1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4.62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2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8.289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8.642.034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8.598.803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3.270.69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3.270.693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116.651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.887.487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35.941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35.941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1.748.769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2.907.529.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-os előleg 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603.51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603.517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önkormányzati finanszír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.145.25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304.012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67.413.86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61.756.904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2.145.25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03.304.012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lsó- Tisza-menti Önkormányzati Társulás tagintézményeihez állami támogatás átadás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373.480.15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470.709.775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1.788.46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7.743.117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által az önkormányzat rendelete alapján biztosított, valamint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pályázati programokhoz kapcsolódó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19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30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702.5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6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6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(BURSA, Arany János) önkormányzati rendeletben megállapított jutt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2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sztönző segélyezési támogatás  E.F.O.P.-1.5.3. és E.F.O.P.-3.9.2-16 projek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4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pénzbel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62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gyermekvédelmi támogatások</w:t>
              <w:br/>
              <w:t xml:space="preserve"> (Családi támogatások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12.5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…...  (… 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19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kiad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/5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1.800.26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3.955.30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3.480.15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0.709.77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4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4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 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 Tisza-menti Többcélú Óvodák és Mini Bölcsődék Csanyteleki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227.06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52.47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korábbi évi elszámolásból eredő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3.05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3.05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H Konzorcium Társulásnak működési költség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ponti Orvosi Ügyelet működési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6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6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61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734.62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1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3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.2.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ményseprő ipari támogatás vállalkozóna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4.62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ákok ösztöndíj támogatása (EFOP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1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ösztöndíj támogat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19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2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3.126.05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4.626.05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gépek tárolószín építési költség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9.60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9.60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ózsef Attila utca építés végszáml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32.38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32.38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utca és Határút építés terve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8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28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P-Piaccsarnok 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370.02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370.023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P-Felszíni vízelvezetés I. üte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96.72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96.727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P-Felszíni vízelvezetés II. üte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.879.41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.879.413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P-hűtőház és raktár 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697.91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697.914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ingatlan beruház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beszerz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31/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461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705.7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 beszerzések Hivatal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ek önerő közfoglalkoztatáshoz (önerő+támogatá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59.7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 községgazdálkod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rótermi padok beszerzése (egészségügy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8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8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ek védőnői szolgálat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TOP.5.3.1 progra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5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Faluház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ek EFOP-1.5.3 program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3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3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formatikai eszközö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ÁFÁ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54.97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167.04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összesen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8.642.03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8.598.803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665.25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.827.329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utca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53.74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53.74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területi utak burkolat felújítás (önerő+támogatás Árpád utc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84.29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746.374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utak stabilizálása (Pókföld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62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62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nyvízhálózat rekonstrukció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82.83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2.83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ület külső- belső felújítás önerő Kossuth u. 15/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36.17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36.174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óvíz hálózat rekonstrukci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.kombinát bejárati ajtóinak cseréj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2.20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2.20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ási munkák EFOP-3.2.1 progra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4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4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48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48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figyelő kamerá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.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ÁFÁ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293.91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902.67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összesen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116.65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.887.487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19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tartalék (kötelezettséggel terhelt működési tartalék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2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s maior cél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289.-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2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22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8.289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…...  (… . … .) polgármester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19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30"/>
        <w:gridCol w:w="1582"/>
        <w:gridCol w:w="1479"/>
        <w:gridCol w:w="1496"/>
        <w:gridCol w:w="1144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7.149.177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9.243.609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.726.26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1.541.294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7.422.915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7.702.315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.669.561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198.561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0.818.738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4.442.170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2.145.25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3.304.012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.145.25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3.304.012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-os előleg visszafizetés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.603.517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.603.517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1.748.769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2.907.529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19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78"/>
        <w:gridCol w:w="868"/>
        <w:gridCol w:w="992"/>
        <w:gridCol w:w="992"/>
        <w:gridCol w:w="1190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25.2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16.2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00.4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4.8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8.3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6.4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1.6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5.9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0.5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9.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1.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4.7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61.757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8.1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6.5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0.3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9.3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2.9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.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5.7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5.7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1.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7.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6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6.8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6.8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.6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1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1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2.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4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1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8.5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2.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.5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27.15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7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.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8.912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2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2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0.64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00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7.1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4.442</w:t>
            </w:r>
          </w:p>
        </w:tc>
      </w:tr>
      <w:tr>
        <w:trPr>
          <w:trHeight w:val="405" w:hRule="atLeas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i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7.0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9.6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0.0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5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5.3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0.8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5.8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0.1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8.8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1.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1.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4.7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61.75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8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8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3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0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4.47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0.27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.2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.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5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9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1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3.486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8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6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9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8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8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7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0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9.1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2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99.90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2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.70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.1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5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5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2.908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8.1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6.5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0.3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9.3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2.9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5.6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5.7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5.7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1.7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7.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9.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889"/>
        <w:rPr/>
      </w:pPr>
      <w:r>
        <w:rPr>
          <w:rFonts w:cs="Garamond" w:ascii="Garamond" w:hAnsi="Garamond"/>
          <w:i/>
          <w:sz w:val="22"/>
          <w:szCs w:val="22"/>
        </w:rPr>
        <w:t>12. melléklet a 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 (2019. évre)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alkalmaz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3/a) melléklet a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1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 </w:t>
      </w:r>
      <w:r>
        <w:rPr>
          <w:rFonts w:cs="Garamond" w:ascii="Garamond" w:hAnsi="Garamond"/>
          <w:b/>
          <w:i/>
          <w:sz w:val="22"/>
          <w:szCs w:val="22"/>
        </w:rPr>
        <w:t xml:space="preserve">Az önkormányzat és a Járási Munkaügyi Központ </w:t>
      </w:r>
      <w:r>
        <w:rPr>
          <w:rFonts w:cs="Garamond" w:ascii="Garamond" w:hAnsi="Garamond"/>
          <w:b/>
          <w:sz w:val="22"/>
          <w:szCs w:val="22"/>
        </w:rPr>
        <w:t xml:space="preserve">között létrejött szerződés szerinti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zfoglalkoztatotta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19. évi engedélyezett létszámkerete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2019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                      </w:t>
      </w:r>
      <w:r>
        <w:rPr>
          <w:rFonts w:cs="Garamond" w:ascii="Garamond" w:hAnsi="Garamond"/>
          <w:sz w:val="20"/>
        </w:rPr>
        <w:tab/>
        <w:tab/>
        <w:tab/>
        <w:tab/>
      </w:r>
      <w:r>
        <w:rPr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ráépülő mintaprogram keretében mezőgazdasági ágazatban foglalkoztatottak létszáma teljes munkaidőben foglalkoztatottak (2019.03.01-2020.02.29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zociális jellegű program (2019.03.01-2020.02.29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3/b) melléklet a 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>, egyéb önkormányzati foglalkoztatottak é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(2019. évi)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            </w:t>
      </w:r>
      <w:r>
        <w:rPr>
          <w:rFonts w:eastAsia="Garamond"/>
        </w:rPr>
        <w:t xml:space="preserve">          </w:t>
      </w:r>
      <w:r>
        <w:rPr/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4. melléklet a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19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00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69.669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U- Parlamenti választások támogatás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06.593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INOP pályázati program támogatás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7.721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választások támogatás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05.355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000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2.145.252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3.637.809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.145.252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304.012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3.797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0.530.252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5.392.478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5. melléklet a  …/…...  (… . … .) polgármesteri 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19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térítési díj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6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 (közüzemi díjak EF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3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7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6. melléklet a 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19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370"/>
        <w:gridCol w:w="113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.078.3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632.786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.728.3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133.615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99.17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201.33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684.932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184.48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668.082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6.85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6.85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 kiad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501.037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638.446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78.0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1.885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5.0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5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993.778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860.85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62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, és befizetendő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09.259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50.649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2.0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6.314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0.0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0.954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á-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000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9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7.585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árda felújítás (önerő EMVA-LEAD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0.303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á-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.282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0.530.252.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5.392.478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7. melléklet a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6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8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1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2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1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6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3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1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5.39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.385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.369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3.638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2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6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3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1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0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0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2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1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5.39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5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5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6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6.31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7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8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.63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á-v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6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0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8/a) melléklet a 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 és az Alsó- Tisza-menti Önkormányzati Társulás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00"/>
        <w:gridCol w:w="1332"/>
        <w:gridCol w:w="1243"/>
        <w:gridCol w:w="1467"/>
        <w:gridCol w:w="1243"/>
        <w:gridCol w:w="1323"/>
        <w:gridCol w:w="1292"/>
        <w:gridCol w:w="1323"/>
        <w:gridCol w:w="1243"/>
        <w:gridCol w:w="949"/>
        <w:gridCol w:w="1243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 bevételek összese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 Község Önkormányzat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0.9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.3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0.8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6.7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1.7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7.7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7.7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7.7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3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.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7.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0.5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3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3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3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3.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0.5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3.9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3.9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2.7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23.4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86.2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86.2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71.7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7.1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9.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TMÖ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6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6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5.4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?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Garamond" w:ascii="Garamond" w:hAnsi="Garamond"/>
          <w:i/>
          <w:sz w:val="22"/>
          <w:szCs w:val="22"/>
        </w:rPr>
        <w:t>18/b) melléklet  a  …/…...  (… . … .) polgármester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</w:t>
      </w:r>
      <w:r>
        <w:rPr>
          <w:rFonts w:cs="Garamond" w:ascii="Garamond" w:hAnsi="Garamond"/>
          <w:b/>
          <w:sz w:val="22"/>
          <w:szCs w:val="22"/>
        </w:rPr>
        <w:t>előirányzati egyenleg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4602"/>
        <w:gridCol w:w="1842"/>
        <w:gridCol w:w="1771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redet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ódosított 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8.543.152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727.054.552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450.0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.450.000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458.2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458.200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.0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.000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.726.262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.541.294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669.561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198.561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93.947.175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65.802.607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772.663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4.477.188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2.195.483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140.275.187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308.0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702.500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1.800.267.-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3.480.152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3.955.301.-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470.709.775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10.0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734.620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920.0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.000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1.748.769.-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2.145.252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122.907.529.-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3.304.012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95.355.182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68.152.325.-</w:t>
            </w:r>
          </w:p>
        </w:tc>
      </w:tr>
      <w:tr>
        <w:trPr>
          <w:trHeight w:val="4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408.007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349.718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6.703.777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108.911.982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40.0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40.000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0.0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0.000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4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7.422.915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7.702.315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3.466.692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5.954.297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8.642.034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8.598.803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.116.651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.887.487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.000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8.289.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2.058.685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3.604.579.-</w:t>
            </w:r>
          </w:p>
        </w:tc>
      </w:tr>
      <w:tr>
        <w:trPr>
          <w:trHeight w:val="404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 1.408.007.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 2.349.718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0/a)  melléklet  a  …/…...  (… . … .) polgármesteri 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tervezett bevételei előirányzat keretszámai 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7.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2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3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42.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9.9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(Társulástól, elkülönített állami pénzalaptól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7.000</w:t>
            </w:r>
          </w:p>
        </w:tc>
      </w:tr>
      <w:tr>
        <w:trPr>
          <w:trHeight w:val="7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ejlesztési célú támogatások (EMVA-LEAD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7.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4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5.9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sz w:val="22"/>
          <w:szCs w:val="22"/>
        </w:rPr>
        <w:t>20/b)  melléklet  a  …/…...  (… . … .) polgármester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9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9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.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7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6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ből</w:t>
            </w:r>
            <w:r>
              <w:rPr>
                <w:rFonts w:cs="Garamond" w:ascii="Garamond" w:hAnsi="Garamond"/>
                <w:sz w:val="22"/>
                <w:szCs w:val="22"/>
              </w:rPr>
              <w:t>: Pénzeszköz átadás Társulásba integrált intézmények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2.485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42.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9.7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7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2.3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0.4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.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.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1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9.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6.01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9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42.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9.9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.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7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1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 és Felújí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4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7.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4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6.0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…...  (… . … .) polgármester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.8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.9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…...  (… . … .) polgármesteri 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9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19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457.917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.050.991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100.000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088.638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7.917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62.353,-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2.260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2.260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.520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.520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.740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1.740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5.474.787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8.950.942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669.589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669.589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.805.198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.281.353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4.034.964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  <w:t>78.104.193,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…...  (… . … .) polgármester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19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385"/>
        <w:gridCol w:w="1418"/>
        <w:gridCol w:w="1006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8.877.637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2.557.785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.502.637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182.785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5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5.000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.400.41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633.326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00.41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633.326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.889.417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958.275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4.618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.000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491.181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04.182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858.236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801.475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858.236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796.475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000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67.5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54.807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3.071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751.854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4.429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.953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4.034.964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8.104.193,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1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4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/>
      </w:pPr>
      <w:r>
        <w:rPr>
          <w:rFonts w:cs="Garamond" w:ascii="Garamond" w:hAnsi="Garamond"/>
          <w:i/>
          <w:sz w:val="22"/>
          <w:szCs w:val="22"/>
        </w:rPr>
        <w:t>3/a) függelék a …/…...  (… . … .) polgármester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>A Remény Szociális Alapszolgáltató Központ 2019. évi költségvetése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19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64"/>
        <w:gridCol w:w="1324"/>
        <w:gridCol w:w="1409"/>
        <w:gridCol w:w="1540"/>
        <w:gridCol w:w="1354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.584.976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00.346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227.06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8.732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7.916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51.614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.508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.953.000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.900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.900.000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08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08.000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5.000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6.019.754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6.597.704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7.274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87.257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4.992.48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.410.447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1.112.73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18.751.050.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19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923"/>
        <w:gridCol w:w="1560"/>
        <w:gridCol w:w="1559"/>
        <w:gridCol w:w="1559"/>
        <w:gridCol w:w="114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0.345.47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7.362.468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.195.47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.189.53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2.938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643.46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.505.347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643.46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505.347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.390.30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.231.353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35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47.561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5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.00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304.63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.036.052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435.67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517.74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345.67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101.74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6.00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0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33.48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651.882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7.54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088.095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93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3.787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05/1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1.112.73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8.751.05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ngedélyezett létszámkeret: </w:t>
        <w:tab/>
        <w:t>29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1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további jogviszonyos: </w:t>
        <w:tab/>
        <w:t xml:space="preserve"> 1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4 fő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…...  (… . … .) polgármester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ivil szervezetek 2019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99"/>
        <w:gridCol w:w="1959"/>
        <w:gridCol w:w="1635"/>
        <w:gridCol w:w="18"/>
        <w:gridCol w:w="1803"/>
        <w:gridCol w:w="1775"/>
        <w:gridCol w:w="2069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8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9. évi igénylés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9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9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3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1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869-3/201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3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1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3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1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 Megyei Egyesülete helyi szerveze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869-8/201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869-7/201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Polgárőr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380.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869-6/201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4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869-2/201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869-4/201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Új Élet Vadásztársaság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869-5/201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2.610.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73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61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61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…...  (… . … .) polgármesteri 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19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…...  (… . … .) polgármester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19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Garamond" w:hAnsi="Garamond" w:eastAsia="Times New Roman" w:cs="Times New Roman"/>
      <w:b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46:00Z</dcterms:created>
  <dc:creator>Kató Pálné</dc:creator>
  <dc:description/>
  <cp:keywords/>
  <dc:language>en-US</dc:language>
  <cp:lastModifiedBy>User</cp:lastModifiedBy>
  <cp:lastPrinted>2020-04-14T08:18:00Z</cp:lastPrinted>
  <dcterms:modified xsi:type="dcterms:W3CDTF">2020-05-06T10:03:00Z</dcterms:modified>
  <cp:revision>33</cp:revision>
  <dc:subject/>
  <dc:title>Csanytelek Község Önkormányzata</dc:title>
</cp:coreProperties>
</file>