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eastAsia="Webdings" w:cs="Webdings" w:ascii="Webdings" w:hAnsi="Webdings"/>
          <w:b/>
          <w:i/>
        </w:rPr>
        <w:t>É</w:t>
      </w:r>
      <w:r>
        <w:rPr>
          <w:rFonts w:cs="Garamond" w:ascii="Garamond" w:hAnsi="Garamond"/>
          <w:b/>
          <w:i/>
        </w:rPr>
        <w:t>: 63/578-512, 06/20/3142365</w:t>
        <w:tab/>
        <w:t xml:space="preserve">  Email:jegyzo@csanytelek.hu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Garamond" w:ascii="Garamond" w:hAnsi="Garamond"/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1939-2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Cs/>
          <w:spacing w:val="4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pacing w:val="40"/>
        </w:rPr>
      </w:pPr>
      <w:r>
        <w:rPr>
          <w:rFonts w:cs="Garamond" w:ascii="Garamond" w:hAnsi="Garamond"/>
          <w:b/>
          <w:iCs/>
          <w:spacing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40"/>
          <w:sz w:val="22"/>
          <w:szCs w:val="22"/>
        </w:rPr>
      </w:pPr>
      <w:r>
        <w:rPr>
          <w:rFonts w:eastAsia="Garamond"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 Csongrádi Hivatásos Tűzoltó-parancsnokság 2019. évi tevékenységéről szóló beszámoló tárgyában </w:t>
      </w:r>
    </w:p>
    <w:p>
      <w:pPr>
        <w:pStyle w:val="Normal"/>
        <w:rPr>
          <w:rFonts w:ascii="Garamond" w:hAnsi="Garamond" w:cs="Garamond"/>
          <w:b/>
          <w:b/>
          <w:i/>
          <w:i/>
          <w:spacing w:val="40"/>
          <w:sz w:val="22"/>
          <w:szCs w:val="22"/>
        </w:rPr>
      </w:pPr>
      <w:r>
        <w:rPr>
          <w:rFonts w:cs="Garamond" w:ascii="Garamond" w:hAnsi="Garamond"/>
          <w:b/>
          <w:i/>
          <w:spacing w:val="4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t arról, hogy a tűz elleni védekezésről, a műszaki mentésről és a tűzoltóságról  szóló 1996. évi XXXI. törvény V. fejezet 30. § (5) bekezdése értelmében a tűzoltóparancsnok évente beszámolni köteles a hivatásos tűzoltóság működési területén lévő Képviselő-testületnek, az adott évben (2019. évben) a tűzvédelem érdekében tett intézkedésekről és  azzal kapcsolatos feladatok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nti törvényi hivatkozásnak megfelelve Kajtár István a Csongrádi Hivatásos Tűzoltó-parancsnokság parancsnoka megküldte a Csongrádi Hivatásos Tűzoltó-parancsnokság 2019. évben végzett tevékenységéről szóló beszámolój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ndítványozom a Csongrádi Hivatásos Tűzoltó-parancsnokság parancsnoka által benyújtott beszámolója elfogadását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hanging="0"/>
        <w:jc w:val="both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/>
        <w:tab/>
        <w:tab/>
        <w:tab/>
        <w:tab/>
        <w:tab/>
        <w:tab/>
      </w:r>
      <w:r>
        <w:rPr>
          <w:rFonts w:cs="Garamond" w:ascii="Garamond" w:hAnsi="Garamond"/>
        </w:rPr>
        <w:t>Ph.</w:t>
      </w:r>
      <w:r>
        <w:rPr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</w:t>
        <w:tab/>
        <w:t xml:space="preserve">    jegyző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7997407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0/2020.  (IV.  24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 Narrow"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i  Hivatásos Tűzoltó-parancsnokság 2019. évi tevékenységéről  szóló beszámoló elfogadás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40/2020. (III. 11.) Korm. rendelettel.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spacing w:lineRule="atLeast" w:line="60"/>
        <w:ind w:right="1" w:hanging="0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 a </w:t>
      </w:r>
      <w:r>
        <w:rPr>
          <w:rFonts w:cs="Garamond" w:ascii="Garamond" w:hAnsi="Garamond"/>
          <w:i/>
          <w:iCs/>
          <w:sz w:val="22"/>
          <w:szCs w:val="22"/>
        </w:rPr>
        <w:t>Csongrádi Hivatásos Tűzoltó-parancsnokság 2019. évi  tevékenységéről  szóló beszámolójában foglaltakat a tárgyi előterjesztéshez 1. mellékleteként csatolt tartalommal elfogadom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jtár István tűzoltóparancsnok (Csongrád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április 24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Rage Italic" w:hAnsi="Rage Italic;Rage Italic" w:eastAsia="Times New Roman" w:cs="Rage Italic;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50:00Z</dcterms:created>
  <dc:creator>Polgármesteri Hivatal</dc:creator>
  <dc:description/>
  <cp:keywords/>
  <dc:language>en-US</dc:language>
  <cp:lastModifiedBy>User</cp:lastModifiedBy>
  <cp:lastPrinted>2020-04-27T09:46:00Z</cp:lastPrinted>
  <dcterms:modified xsi:type="dcterms:W3CDTF">2020-04-27T07:49:00Z</dcterms:modified>
  <cp:revision>46</cp:revision>
  <dc:subject/>
  <dc:title/>
</cp:coreProperties>
</file>