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28460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tabs>
                                <w:tab w:val="clear" w:pos="708"/>
                                <w:tab w:val="left" w:pos="7371" w:leader="none"/>
                                <w:tab w:val="left" w:pos="8364" w:leader="none"/>
                              </w:tabs>
                              <w:spacing w:before="0" w:after="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ziveri-Gajdán lejla okleveles pénzügyi reviz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01.15pt;mso-position-vertical-relative:page;margin-left:21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gneve"/>
                        <w:tabs>
                          <w:tab w:val="clear" w:pos="708"/>
                          <w:tab w:val="left" w:pos="7371" w:leader="none"/>
                          <w:tab w:val="left" w:pos="8364" w:leader="none"/>
                        </w:tabs>
                        <w:spacing w:before="0" w:after="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ziveri-Gajdán lejla okleveles pénzügyi reviz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>
          <w:rFonts w:ascii="Century Schoolbook" w:hAnsi="Century Schoolbook" w:cs="Century Schoolbook"/>
          <w:b w:val="false"/>
          <w:b w:val="false"/>
          <w:caps/>
          <w:sz w:val="24"/>
        </w:rPr>
      </w:pPr>
      <w:r>
        <w:rPr>
          <w:rFonts w:cs="Century Schoolbook" w:ascii="Century Schoolbook" w:hAnsi="Century Schoolbook"/>
          <w:b w:val="false"/>
          <w:caps/>
          <w:sz w:val="24"/>
        </w:rPr>
      </w:r>
    </w:p>
    <w:p>
      <w:pPr>
        <w:pStyle w:val="Heading"/>
        <w:rPr>
          <w:rFonts w:ascii="Century Schoolbook" w:hAnsi="Century Schoolbook" w:cs="Century Schoolbook"/>
          <w:i w:val="false"/>
          <w:i w:val="false"/>
          <w:caps/>
        </w:rPr>
      </w:pPr>
      <w:r>
        <w:rPr>
          <w:rFonts w:cs="Century Schoolbook" w:ascii="Century Schoolbook" w:hAnsi="Century Schoolbook"/>
          <w:i w:val="false"/>
          <w:caps/>
        </w:rPr>
        <w:t xml:space="preserve">belső ellenőrzési  J E L E N T É S </w:t>
      </w:r>
    </w:p>
    <w:p>
      <w:pPr>
        <w:pStyle w:val="Heading"/>
        <w:rPr>
          <w:rFonts w:ascii="Century Schoolbook" w:hAnsi="Century Schoolbook" w:cs="Century Schoolbook"/>
          <w:i w:val="false"/>
          <w:i w:val="false"/>
          <w:caps/>
          <w:sz w:val="24"/>
        </w:rPr>
      </w:pPr>
      <w:r>
        <w:rPr>
          <w:rFonts w:cs="Century Schoolbook" w:ascii="Century Schoolbook" w:hAnsi="Century Schoolbook"/>
          <w:i w:val="false"/>
          <w:caps/>
          <w:sz w:val="24"/>
        </w:rPr>
      </w:r>
    </w:p>
    <w:p>
      <w:pPr>
        <w:pStyle w:val="Heading"/>
        <w:rPr>
          <w:rFonts w:ascii="Century Schoolbook" w:hAnsi="Century Schoolbook" w:cs="Century Schoolbook"/>
          <w:i w:val="false"/>
          <w:i w:val="false"/>
          <w:caps/>
          <w:sz w:val="24"/>
        </w:rPr>
      </w:pPr>
      <w:r>
        <w:rPr>
          <w:rFonts w:cs="Century Schoolbook" w:ascii="Century Schoolbook" w:hAnsi="Century Schoolbook"/>
          <w:i w:val="false"/>
          <w:caps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caps/>
          <w:szCs w:val="28"/>
        </w:rPr>
      </w:pPr>
      <w:r>
        <w:rPr>
          <w:b w:val="false"/>
          <w:i w:val="false"/>
          <w:caps/>
          <w:szCs w:val="28"/>
        </w:rPr>
        <w:t>csanytelek község önkormányzata</w:t>
      </w:r>
    </w:p>
    <w:p>
      <w:pPr>
        <w:pStyle w:val="Heading"/>
        <w:rPr/>
      </w:pPr>
      <w:r>
        <w:rPr>
          <w:b w:val="false"/>
          <w:i w:val="false"/>
          <w:caps/>
          <w:szCs w:val="28"/>
        </w:rPr>
        <w:t xml:space="preserve">2024. évi költségvetés tervezésének </w:t>
      </w:r>
    </w:p>
    <w:p>
      <w:pPr>
        <w:pStyle w:val="Heading"/>
        <w:rPr>
          <w:b w:val="false"/>
          <w:b w:val="false"/>
          <w:i w:val="false"/>
          <w:i w:val="false"/>
          <w:caps/>
          <w:szCs w:val="28"/>
        </w:rPr>
      </w:pPr>
      <w:r>
        <w:rPr>
          <w:b w:val="false"/>
          <w:i w:val="false"/>
          <w:caps/>
          <w:szCs w:val="28"/>
        </w:rPr>
        <w:t>ellenőrzéséről</w:t>
      </w:r>
    </w:p>
    <w:p>
      <w:pPr>
        <w:pStyle w:val="Heading"/>
        <w:jc w:val="both"/>
        <w:rPr>
          <w:rFonts w:ascii="Century Schoolbook" w:hAnsi="Century Schoolbook" w:cs="Century Schoolbook"/>
          <w:b w:val="false"/>
          <w:b w:val="false"/>
          <w:i w:val="false"/>
          <w:i w:val="false"/>
          <w:caps/>
          <w:sz w:val="24"/>
          <w:szCs w:val="28"/>
        </w:rPr>
      </w:pPr>
      <w:r>
        <w:rPr>
          <w:rFonts w:cs="Century Schoolbook" w:ascii="Century Schoolbook" w:hAnsi="Century Schoolbook"/>
          <w:b w:val="false"/>
          <w:i w:val="false"/>
          <w:caps/>
          <w:sz w:val="24"/>
          <w:szCs w:val="28"/>
        </w:rPr>
      </w:r>
    </w:p>
    <w:p>
      <w:pPr>
        <w:pStyle w:val="Heading"/>
        <w:jc w:val="both"/>
        <w:rPr>
          <w:rFonts w:ascii="Century Schoolbook" w:hAnsi="Century Schoolbook" w:cs="Century Schoolbook"/>
          <w:i w:val="false"/>
          <w:i w:val="false"/>
          <w:sz w:val="24"/>
        </w:rPr>
      </w:pPr>
      <w:r>
        <w:rPr>
          <w:rFonts w:cs="Century Schoolbook" w:ascii="Century Schoolbook" w:hAnsi="Century Schoolbook"/>
          <w:i w:val="false"/>
          <w:sz w:val="24"/>
        </w:rPr>
      </w:r>
    </w:p>
    <w:p>
      <w:pPr>
        <w:pStyle w:val="Nincstrkz"/>
        <w:ind w:left="4248" w:hanging="42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ek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Csanytelek Község Önkormányzata</w:t>
      </w:r>
    </w:p>
    <w:p>
      <w:pPr>
        <w:pStyle w:val="Nincstrkz"/>
        <w:ind w:left="4248" w:hanging="42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Csanyteleki Polgármesteri Hivatal</w:t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hanging="4956"/>
        <w:rPr/>
      </w:pPr>
      <w:r>
        <w:rPr>
          <w:rFonts w:cs="Times New Roman" w:ascii="Times New Roman" w:hAnsi="Times New Roman"/>
          <w:b/>
          <w:sz w:val="24"/>
          <w:szCs w:val="24"/>
        </w:rPr>
        <w:t>Ellenőrzést végzi</w:t>
      </w:r>
      <w:r>
        <w:rPr>
          <w:rFonts w:cs="Times New Roman" w:ascii="Times New Roman" w:hAnsi="Times New Roman"/>
          <w:sz w:val="24"/>
          <w:szCs w:val="24"/>
        </w:rPr>
        <w:tab/>
        <w:t xml:space="preserve">Sziveri-Gajdán Lejla okleveles pénzügyi revizor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lenőrzésre vonatkozó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ogszabályi </w:t>
        <w:tab/>
        <w:t>felhatalmazás</w:t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370/2011. (XII. 31.) Korm. rendelet</w:t>
      </w:r>
    </w:p>
    <w:p>
      <w:pPr>
        <w:pStyle w:val="Nincstrkz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öltségvetési szervek belső kontrollrendszeréről és belső ellenőrzéséről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24. év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llenőrzés típusa   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Szabályszerűségi ellenőrz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Ellenőrzés időpontja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24. augusztus hó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célja</w:t>
      </w:r>
      <w:r>
        <w:rPr>
          <w:rFonts w:cs="Times New Roman" w:ascii="Times New Roman" w:hAnsi="Times New Roman"/>
          <w:sz w:val="24"/>
          <w:szCs w:val="24"/>
        </w:rPr>
        <w:t>: annak megállapítás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anytelek Község Önkormányzata és a Csanyteleki Polgármesteri Hivatal 2024. évi költségvetésének tervezése a jogszabályban foglaltaknak megfelelően, megalapozottan történt-e, megteremteti-e a feladatellátás feltételei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lenőrzés tárgya</w:t>
      </w:r>
      <w:r>
        <w:rPr>
          <w:rFonts w:cs="Times New Roman" w:ascii="Times New Roman" w:hAnsi="Times New Roman"/>
          <w:sz w:val="24"/>
          <w:szCs w:val="24"/>
        </w:rPr>
        <w:t>: a tárgyévi költségvetési rendelet, annak módosításai, időközi költségvetési jelentés adata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Ellenőrzés módszere</w:t>
      </w:r>
      <w:r>
        <w:rPr>
          <w:rFonts w:cs="Times New Roman" w:ascii="Times New Roman" w:hAnsi="Times New Roman"/>
          <w:sz w:val="24"/>
          <w:szCs w:val="24"/>
        </w:rPr>
        <w:t>: az időközi költségvetési jelentés adatainak elemzése, egyeztetése a költségvetési rendeletben és annak módosításaiban szereplő adatokk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Csanytelek Község Önkormányzata Képviselő-testülete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4301-02-00" \l "CA32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az Alaptörvény 32. cikk (2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 meghatározott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eredeti jogalkotói hatáskörében</w:t>
      </w:r>
      <w:r>
        <w:rPr>
          <w:rFonts w:cs="Times New Roman" w:ascii="Times New Roman" w:hAnsi="Times New Roman"/>
          <w:sz w:val="24"/>
          <w:szCs w:val="24"/>
          <w:lang w:eastAsia="hu-HU"/>
        </w:rPr>
        <w:t>,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4301-02-00" \l "CA32@BE1@POF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az Alaptörvény 32. cikk (1) bekezdés f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ában, a Magyarország helyi önkormányzatai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89-00-00" \l "SZ111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LXXXIX. törvény 111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z államháztartás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95-00-00" \l "SZ23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XCV. törvény 23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95-00-00" \l "SZ24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4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 közszolgálati tisztségviselőkrő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250-00-00" \l "SZ237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XCLX. törvény 237. §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-ában meghatározott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feladatkörében eljárva</w:t>
      </w:r>
      <w:r>
        <w:rPr>
          <w:rFonts w:cs="Times New Roman" w:ascii="Times New Roman" w:hAnsi="Times New Roman"/>
          <w:sz w:val="24"/>
          <w:szCs w:val="24"/>
          <w:lang w:eastAsia="hu-HU"/>
        </w:rPr>
        <w:t>, az önkormányzat szervezeti és működési szabályzatá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or.njt.hu/onkormanyzati-rendelet/2015-14-SP-1864" \l "SZ23@BE2@POB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14/2015. (XI. 27.) önkormányzati rendelet 23. § (2) bekezdés b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a, a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or.njt.hu/onkormanyzati-rendelet/2015-14-SP-1864" \l "SZ24@BE4@POE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4. § (4) bekezdés e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a szerint jogalapon az Ügyrendi Bizottság, a Pénzügyi Ellenőrző Foglalkoztatáspolitikai és Településfejlesztési Bizottság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véleményének kikérésével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 xml:space="preserve">megalkotta </w:t>
      </w:r>
      <w:r>
        <w:rPr>
          <w:rFonts w:cs="Times New Roman" w:ascii="Times New Roman" w:hAnsi="Times New Roman"/>
          <w:sz w:val="24"/>
          <w:szCs w:val="24"/>
        </w:rPr>
        <w:t>az önkormányzat és az önkormányzati hivatal 2024. évi költségvetésérő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óló 2/2024. (II. 29.) önkormányzati rendeletét. </w:t>
      </w:r>
      <w:r>
        <w:rPr>
          <w:rFonts w:cs="Times New Roman" w:ascii="Times New Roman" w:hAnsi="Times New Roman"/>
          <w:sz w:val="24"/>
          <w:szCs w:val="24"/>
        </w:rPr>
        <w:t>A rendelet hatálya </w:t>
      </w:r>
      <w:r>
        <w:rPr>
          <w:rFonts w:cs="Times New Roman" w:ascii="Times New Roman" w:hAnsi="Times New Roman"/>
          <w:iCs/>
          <w:sz w:val="24"/>
          <w:szCs w:val="24"/>
        </w:rPr>
        <w:t xml:space="preserve">Csanytelek Község Önkormányzat és a Csanyteleki Polgármesteri Hivatal </w:t>
      </w:r>
      <w:r>
        <w:rPr>
          <w:rFonts w:cs="Times New Roman" w:ascii="Times New Roman" w:hAnsi="Times New Roman"/>
          <w:sz w:val="24"/>
          <w:szCs w:val="24"/>
        </w:rPr>
        <w:t>2024. évi gazdálkodására terjed k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ht. 23. § (2) bekezdésében foglaltaknak megfelelően a helyi Önkormányzata költségvetése tartalmazta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a helyi Önkormányzata költségvetési bevételi előirányzatait és költségvetési kiadási előirányzatai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a)</w:t>
      </w:r>
      <w:r>
        <w:rPr>
          <w:rFonts w:cs="Times New Roman" w:ascii="Times New Roman" w:hAnsi="Times New Roman"/>
          <w:sz w:val="24"/>
          <w:szCs w:val="24"/>
        </w:rPr>
        <w:t xml:space="preserve"> működési bevételek és működési kiadások, felhalmozási bevételek és felhalmozási kiadások, kiemelt előirányzatok, é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b)</w:t>
      </w:r>
      <w:r>
        <w:rPr>
          <w:rFonts w:cs="Times New Roman" w:ascii="Times New Roman" w:hAnsi="Times New Roman"/>
          <w:sz w:val="24"/>
          <w:szCs w:val="24"/>
        </w:rPr>
        <w:t xml:space="preserve"> kötelező feladatok, önként vállalt feladatok és államigazgatási feladato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inti bontásban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 helyi Önkormányzata által irányított költségvetési szervek költségvetési bevételi előirányzatait és költségvetési kiadási előirányzatai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a)</w:t>
      </w:r>
      <w:r>
        <w:rPr>
          <w:rFonts w:cs="Times New Roman" w:ascii="Times New Roman" w:hAnsi="Times New Roman"/>
          <w:sz w:val="24"/>
          <w:szCs w:val="24"/>
        </w:rPr>
        <w:t xml:space="preserve"> kiemelt előirányzato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b)</w:t>
      </w:r>
      <w:r>
        <w:rPr>
          <w:rFonts w:cs="Times New Roman" w:ascii="Times New Roman" w:hAnsi="Times New Roman"/>
          <w:sz w:val="24"/>
          <w:szCs w:val="24"/>
        </w:rPr>
        <w:t xml:space="preserve"> kötelező feladatok, önként vállalt feladatok és államigazgatási feladatok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inti bontásban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a költségvetési egyenleg összegét működési bevételek és működési kiadások egyenlege és a felhalmozási bevételek és a felhalmozási kiadások egyenlege szerinti bontásban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a költségvetési hiány belső finanszírozására szolgáló, a 6. § (7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 </w:t>
      </w:r>
      <w:r>
        <w:rPr>
          <w:rFonts w:cs="Times New Roman" w:ascii="Times New Roman" w:hAnsi="Times New Roman"/>
          <w:i/>
          <w:iCs/>
          <w:sz w:val="24"/>
          <w:szCs w:val="24"/>
        </w:rPr>
        <w:t>ab)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iCs/>
          <w:sz w:val="24"/>
          <w:szCs w:val="24"/>
        </w:rPr>
        <w:t>ac)</w:t>
      </w:r>
      <w:r>
        <w:rPr>
          <w:rFonts w:cs="Times New Roman" w:ascii="Times New Roman" w:hAnsi="Times New Roman"/>
          <w:sz w:val="24"/>
          <w:szCs w:val="24"/>
        </w:rPr>
        <w:t xml:space="preserve"> alpontja szerinti finanszírozási bevételi előirányzatoka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ponton túli költségvetési hiány külső finanszírozására vagy a költségvetési többlet felhasználására szolgáló finanszírozási bevételi előirányzatokat és finanszírozási kiadási előirányzatoka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f)</w:t>
      </w:r>
      <w:r>
        <w:rPr>
          <w:rFonts w:cs="Times New Roman" w:ascii="Times New Roman" w:hAnsi="Times New Roman"/>
          <w:sz w:val="24"/>
          <w:szCs w:val="24"/>
        </w:rPr>
        <w:t xml:space="preserve"> a költségvetési év azon fejlesztési céljait, amelyek megvalósításához a Gst 3. § (1) bekezdése szerinti adósságot keletkeztető ügylet megkötése válik vagy válhat szükségessé, az adósságot keletkeztető ügyletek várható együttes összegével együt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)</w:t>
      </w:r>
      <w:r>
        <w:rPr>
          <w:rFonts w:cs="Times New Roman" w:ascii="Times New Roman" w:hAnsi="Times New Roman"/>
          <w:sz w:val="24"/>
          <w:szCs w:val="24"/>
        </w:rPr>
        <w:t xml:space="preserve"> a Gst 3. § (1) bekezdése szerinti adósságot keletkeztető ügyletekből és az Önkormányzatai garanciákból és Önkormányzatai kezességekből fennálló kötelezettségeit az adósságot keletkeztető ügyletek futamidejének végéig, illetve a garancia, kezesség érvényesíthetőségéig, és a Gst 45. § (1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pontjában kapott felhatalmazás alapján kiadott jogszabályban meghatározottak szerinti saját bevételeit, é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h)</w:t>
      </w:r>
      <w:r>
        <w:rPr>
          <w:rFonts w:cs="Times New Roman" w:ascii="Times New Roman" w:hAnsi="Times New Roman"/>
          <w:sz w:val="24"/>
          <w:szCs w:val="24"/>
        </w:rPr>
        <w:t xml:space="preserve"> a költségvetés végrehajtásával kapcsolatos hatásköröket, így különösen a Mötv. 68. § (4) bekezdése szerinti értékhatárt, a finanszírozási bevételekkel és a finanszírozási kiadásokkal kapcsolatos hatásköröket, valamint a 34. § (2) bekezdése szerinti esetleges felhatalmazás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(3) bekezdésben foglaltaknak megfelelően a költségvetési rendeletben elkülönítetten szerepel az évközi többletigények, valamint az elmaradt bevételek pótlására szolgáló általános tartalék és céltartalé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Ávr. 24. § (1) bekezdésben foglaltaknak megfelelően a költségvetési bevételek és költségvetési kiadások között tervezték:</w:t>
      </w:r>
    </w:p>
    <w:p>
      <w:pPr>
        <w:pStyle w:val="Nincstrkz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helyi Önkormányzata bevételeit – így különösen a helyi adó bevételeket, a helyi Önkormányzatok általános működéséhez és ágazati feladataihoz kapcsolódó támogatásokat, a központi költségvetésből származó egyéb költségvetési támogatásokat –, elkülönítetten az európai uniós forrásból finanszírozott támogatással megvalósuló programok, projektek bevételeit,</w:t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i Önkormányzata kiadásait, így különösen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i Önkormányzata nevében végzett beruházások, felújítások kiadásait beruházásonként, felújításonként,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i Önkormányzata által a lakosságnak juttatott támogatásokat, szociális, rászorultsági jellegű ellátásokat,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talános és céltartalékot, és elkülönítetten az európai uniós forrásból finanszírozott támogatással megvalósuló programok, projektek kiadásait, valamint a helyi Önkormányzata ilyen projektekhez történő hozzájárulásai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rendelet mellékletei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önkormányzat 2024. évi bevételei 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önkormányzat tervezett 2024. évi működési bevételei 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2024. évi államháztartáson belüli működési célú támogatásainak részletezése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adósságot keletkeztető ügyleteinél figyelembe vehető saját bevételek tervezett 2024. évi alakulásának részletezése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2024. évi költségvetési kiadásai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által az önkormányzat rendelete alapján biztosított 2024. évi pénzbeli- és természetbeni szociális ellátások (települési támogatások) részletezése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2024. évi egyéb működési és felhalmozási célú támogatásainak részletezése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2024. évi beruházásaira, felújításaira fordítandó források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2024. évi költségvetési rendeletében elkülönített költségvetési tartaléko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 2024. évi finanszírozási bevételeinek és finanszírozási kiadásainak részletezés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 2024. évi előirányzat felhasználási (likviditási) ütemterve bruttó elszámo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képviselő-testület által az önkormányzati hivatalnál engedélyezett létszámkeretek 2024. év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z önkormányzat és a Csongrád-Csanád Vármegyei Kormányhivatal Csongrádi Járási Hivatala Foglalkoztatási Osztálya között létrejött (munkaprogramokhoz kapcsolódó) szerződés szerinti közfoglalkoztatottak 2024. évi engedélyezett létszámkerete (2024. március 01. napjától tervezett állapot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álasztott tisztségviselők, külsős bizottsági tagok létszám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i hivatal 2024. évi költségvetési bevétele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i hivatal 2024. évi tervezett működési és közhatalmi bevétele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i hivatal 2024. évi költségvetési kiadása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i hivatal előirányzat felhasználási (likviditási) ütemterv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, az önkormányzati hivatal és az Alsó- Tisza-menti Önkormányzati Társulás 2024. évi költségvetési egyenlegének bemutatása (halmozódás nélküli adatok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 költségvetési egyensúly biztosításához előirányzati szinten figyelembe vett belső- és külső finanszírozási eleme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Csanytelek Község Önkormányzata működési és fejlesztési célú bevételeinek és kiadásainak 2024. évi előirányzata egyenlegének kimutatása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eastAsia="hu-HU"/>
        </w:rPr>
        <w:t>Fejlesztési – felhalmozási célú bevételek</w:t>
      </w: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és kiadások egyenlege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2024. évi bevételek kiemelt előirányzatok, előirányzat-csoportok, kötelező és önként vállalt feladatok szerin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 és az önkormányzati hivatal tervezett bevételei előirányzat keretszámai költségvetési évet követő három évbe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Cs/>
        </w:rPr>
      </w:pPr>
      <w:r>
        <w:rPr/>
        <w:t>Az önkormányzat és az önkormányzati hivatal tervezett kiadási előirányzat keretszámai költségvetési évet követő három évben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68/2011. (XII. 31.) Korm. Rendelet </w:t>
      </w:r>
      <w:r>
        <w:rPr>
          <w:rFonts w:cs="Times New Roman" w:ascii="Times New Roman" w:hAnsi="Times New Roman"/>
          <w:sz w:val="24"/>
          <w:szCs w:val="24"/>
        </w:rPr>
        <w:t>(4) bekezdésben foglaltaknak megfelelően a költségvetés előterjesztésekor a képviselő-testület részére tájékoztatásul az alábbi mérlegeket és kimutatásokat – szöveges indokolással együtt – bemutatták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a helyi Önkormányzata költségvetési mérlegét közgazdasági tagolásban, előirányzat felhasználási tervé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a közvetett támogatásokat – így különösen adóelengedéseket, adókedvezményeket – tartalmazó kimutatást, é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8. § -ban foglaltak alapján az Áht. 24. § (4) bekezdés </w:t>
      </w:r>
      <w:r>
        <w:rPr>
          <w:rFonts w:cs="Times New Roman" w:ascii="Times New Roman" w:hAnsi="Times New Roman"/>
          <w:i/>
          <w:i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pontja szerinti közvetett támogatásokat az alábbi részletezettségben bemutatták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az ellátottak térítési díjának, kártérítésének méltányossági alapon történő elengedésének összege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a lakosság részére lakásépítéshez, lakásfelújításhoz nyújtott kölcsönök elengedésének összege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a helyi adónál, gépjárműadónál biztosított kedvezmény, mentesség összege adónemenkén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a helyiségek, eszközök hasznosításából származó bevételből nyújtott kedvezmény, mentesség összege, é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az egyéb nyújtott kedvezmény vagy kölcsön elengedésének összege.</w:t>
      </w:r>
    </w:p>
    <w:p>
      <w:pPr>
        <w:pStyle w:val="Nincstrkz"/>
        <w:jc w:val="both"/>
        <w:rPr>
          <w:rStyle w:val="Szvegtrzs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 év 01-06. hónap működéssel kapcsolatos pénzügyi teljesítései a módosított előirányzathoz viszonyítva az alábbiak szerint alakultak: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 Község Önkormányzat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1762"/>
        <w:gridCol w:w="2093"/>
        <w:gridCol w:w="1257"/>
        <w:gridCol w:w="1467"/>
      </w:tblGrid>
      <w:tr>
        <w:trPr>
          <w:trHeight w:val="57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edeti előirányzat</w:t>
            </w:r>
          </w:p>
          <w:p>
            <w:pPr>
              <w:pStyle w:val="Nincstrkz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ódosított előirányzat</w:t>
            </w:r>
          </w:p>
          <w:p>
            <w:pPr>
              <w:pStyle w:val="Nincstrkz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jesítés</w:t>
            </w:r>
          </w:p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jesítés aránya  %-ba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Személyi juttat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0 074 25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0 074 2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5 140 4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1,8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Munkaadókat terhelő járulékok és szociális hozzájárulási adó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 558 49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 558 4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 523 9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7,4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Dologi kiad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81 707 87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81 707 8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3 201 25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Ellátottak pénzbeli juttatása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3 285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3 28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 629 48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9,8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Egyéb működési célú kiad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000 019 2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 000 019 2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54 885 2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5,5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Beruház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19 929 59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19 929 5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9 156 35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,9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Felújítás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35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3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Egyéb felhalmozási célú támogat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6 880 14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6 880 1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61 50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Finanszírozási kiadáso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74 916 1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74 916 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16 317 10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6,5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Működési célú támogatások államháztartáson belül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150 338 39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 150 338 3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25 629 7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4,4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Felhalmozási célú támogatások állaháztartáson belül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7 796 45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7 796 4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5 715 4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Egyéb közhatalmi bevétel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8 400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8 4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2  719 9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6,0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Egyéb működési bevétel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4 928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4 928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7 546 4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0,6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Ingatlanok értékesítése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 397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 397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8,3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Működési célú átvett pénzeszközö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20 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2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Finanszírozási bevétel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left" w:pos="1504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ab/>
              <w:t>538 825 9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38 825 9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38 825 9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i Polgármesteri Hivata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1794"/>
        <w:gridCol w:w="1928"/>
        <w:gridCol w:w="1229"/>
        <w:gridCol w:w="1326"/>
      </w:tblGrid>
      <w:tr>
        <w:trPr>
          <w:trHeight w:val="57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edeti előirányzat</w:t>
            </w:r>
          </w:p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ódosított előirányzat</w:t>
            </w:r>
          </w:p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jesítés</w:t>
            </w:r>
          </w:p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t-ban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jesítés aránya  %-ban</w:t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Személyi juttatások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97 007 1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97 007 1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8 015 7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9,5</w:t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Munkaadókat terhelő járulékok és szociális hozzájárulási adó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3 070 3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3 070 3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6 725 8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1,5</w:t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Dologi kiadások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0 708 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40 708 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21 132 1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51,9</w:t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Egyéb működési célú támogatások államháztartáson kívül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52 0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52 0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52 0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incstrkz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 xml:space="preserve">Beruházások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 898 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 898 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33 9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hu-HU"/>
              </w:rPr>
              <w:t>1,8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 Község Önkormányzata 2024.01-06. hónap személyi jellegű kiadások és járulékok pénzügyi teljesítés adatai nem létpék túl a módosított előirányzat időarányos összegét. A dologi kiadások, 2024.01-06. hónapban a nem rendszeres kiadások ütemezése és teljesítése miatt alacsonyabb volt az időarányos összegnél. A beruházások, felújítások összege 2024.01-06. hónapban az ütemezések miatt alacsonyabb volt az időarányos összegnél. A bevételek teljesülésének összege 2024.01-06. hónapban az ingatlanok értékesítése kivételével időarányosan megfelelt a módosított előirányzat összegé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nyteleki Polgármesteri Hivatal 2024.01-06. hónap személyi jellegű kiadások, a járulékok és a dologi kiadások pénzügyi teljesítés adatai időarányosan megfeleltek a módosított előirányzat felhasználásának. A beruházások összege 2024.01-06. hónapban az ütemezések miatt alacsonyabb volt az időarányos összegné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Összegez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Csanytelek Község Önkormányzata Képviselő-testülete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4301-02-00" \l "CA32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az Alaptörvény 32. cikk (2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 meghatározott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eredeti jogalkotói hatáskörében</w:t>
      </w:r>
      <w:r>
        <w:rPr>
          <w:rFonts w:cs="Times New Roman" w:ascii="Times New Roman" w:hAnsi="Times New Roman"/>
          <w:sz w:val="24"/>
          <w:szCs w:val="24"/>
          <w:lang w:eastAsia="hu-HU"/>
        </w:rPr>
        <w:t>,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4301-02-00" \l "CA32@BE1@POF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az Alaptörvény 32. cikk (1) bekezdés f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ában, a Magyarország helyi önkormányzatai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89-00-00" \l "SZ111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LXXXIX. törvény 111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z államháztartás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95-00-00" \l "SZ23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XCV. törvény 23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195-00-00" \l "SZ24@BE2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4. § (2)-(4) bekezdés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ében, a közszolgálati tisztségviselőkrő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njt.hu/jogszabaly/2011-250-00-00" \l "SZ237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011. évi CXCLX. törvény 237. §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-ában meghatározott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feladatkörében eljárva</w:t>
      </w:r>
      <w:r>
        <w:rPr>
          <w:rFonts w:cs="Times New Roman" w:ascii="Times New Roman" w:hAnsi="Times New Roman"/>
          <w:sz w:val="24"/>
          <w:szCs w:val="24"/>
          <w:lang w:eastAsia="hu-HU"/>
        </w:rPr>
        <w:t>, az önkormányzat szervezeti és működési szabályzatáról szóló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or.njt.hu/onkormanyzati-rendelet/2015-14-SP-1864" \l "SZ23@BE2@POB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14/2015. (XI. 27.) önkormányzati rendelet 23. § (2) bekezdés b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a, a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instrText xml:space="preserve"> HYPERLINK "https://or.njt.hu/onkormanyzati-rendelet/2015-14-SP-1864" \l "SZ24@BE4@POE" \n _blank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hu-HU"/>
        </w:rPr>
        <w:t>24. § (4) bekezdés e) pont</w:t>
      </w:r>
      <w:r>
        <w:rPr>
          <w:rStyle w:val="InternetLink"/>
          <w:sz w:val="24"/>
          <w:szCs w:val="24"/>
          <w:rFonts w:cs="Times New Roman" w:ascii="Times New Roman" w:hAnsi="Times New Roman"/>
          <w:lang w:eastAsia="hu-H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hu-HU"/>
        </w:rPr>
        <w:t>ja szerint jogalapon az Ügyrendi Bizottság, a Pénzügyi Ellenőrző Foglalkoztatáspolitikai és Településfejlesztési Bizottság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>véleményének kikérésével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iCs/>
          <w:sz w:val="24"/>
          <w:szCs w:val="24"/>
          <w:lang w:eastAsia="hu-HU"/>
        </w:rPr>
        <w:t xml:space="preserve">megalkotta </w:t>
      </w:r>
      <w:r>
        <w:rPr>
          <w:rFonts w:cs="Times New Roman" w:ascii="Times New Roman" w:hAnsi="Times New Roman"/>
          <w:sz w:val="24"/>
          <w:szCs w:val="24"/>
        </w:rPr>
        <w:t>az önkormányzat és az önkormányzati hivatal 2024. évi költségvetésérő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óló 2/2024. (II. 29.) önkormányzati rendeletét. </w:t>
      </w:r>
      <w:r>
        <w:rPr>
          <w:rFonts w:cs="Times New Roman" w:ascii="Times New Roman" w:hAnsi="Times New Roman"/>
          <w:sz w:val="24"/>
          <w:szCs w:val="24"/>
        </w:rPr>
        <w:t>A rendelet hatálya </w:t>
      </w:r>
      <w:r>
        <w:rPr>
          <w:rFonts w:cs="Times New Roman" w:ascii="Times New Roman" w:hAnsi="Times New Roman"/>
          <w:iCs/>
          <w:sz w:val="24"/>
          <w:szCs w:val="24"/>
        </w:rPr>
        <w:t xml:space="preserve">Csanytelek Község Önkormányzat és a Csanyteleki Polgármesteri Hivatal </w:t>
      </w:r>
      <w:r>
        <w:rPr>
          <w:rFonts w:cs="Times New Roman" w:ascii="Times New Roman" w:hAnsi="Times New Roman"/>
          <w:sz w:val="24"/>
          <w:szCs w:val="24"/>
        </w:rPr>
        <w:t>2024. évi gazdálkodására terjed ki.</w:t>
      </w:r>
    </w:p>
    <w:p>
      <w:pPr>
        <w:pStyle w:val="Normal"/>
        <w:spacing w:lineRule="auto" w:line="240" w:before="0" w:after="0"/>
        <w:jc w:val="both"/>
        <w:rPr/>
      </w:pPr>
      <w:r>
        <w:rPr/>
        <w:t>A költségvetési szerv a képviselő-testület által elfogadott költségvetésről a KGR rendszerben szolgáltatott adatot a Magyar Államkincstár felé. Az önkormányzat és a hivatal költségvetése határidőre rögzítésre került.</w:t>
      </w:r>
      <w:r>
        <w:rPr>
          <w:iCs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előirányzatok és a teljesítések adatai alapján Csanytelek Község Önkormányzata az Áht. 12. § -ban foglaltaknak megfelelően a költségvetés tervezése során biztosította, hogy a tervezett bevételek közgazdaságilag megalapozottan, a tervezett kiadások a megfelelő feladatellátásához szükséges mértékben kerüljenek jóváhagyásr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nytelek Község Önkormányzata 2024.01-06. hónap személyi jellegű kiadások és járulékok pénzügyi teljesítés adatai nem létpék túl a módosított előirányzat időarányos összegét. A dologi kiadások, 2024.01-06. hónapban a nem rendszeres kiadások ütemezése és teljesítése miatt alacsonyabb volt az időarányos összegnél. A beruházások, felújítások összege 2024.01-06. hónapban az ütemezések miatt alacsonyabb volt az időarányos összegnél. A bevételek teljesülésének összege 2024.01-06. hónapban az ingatlanok értékesítése kivételével időarányosan megfelelt a módosított előirányzat összegé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nyteleki Polgármesteri Hivatal 2024.01-06. hónap személyi jellegű kiadások, a járulékok és a dologi kiadások pénzügyi teljesítés adatai időarányosan megfeleltek a módosított előirányzat felhasználásának. A beruházások összege 2024.01-06. hónapban az ütemezések miatt alacsonyabb volt az időarányos összegné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Az ellenőrzött időszakban az ellenőrzött területekért felelős vezetők neve, beosztása: Erhard Gyula – polgármester, Kató Pálné – jegyző.</w:t>
      </w:r>
    </w:p>
    <w:p>
      <w:pPr>
        <w:pStyle w:val="Normal"/>
        <w:spacing w:lineRule="auto" w:line="240" w:before="0" w:after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sanytelek, 2024.08.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Sziveri-Gajdán Lejla</w:t>
      </w:r>
    </w:p>
    <w:p>
      <w:pPr>
        <w:pStyle w:val="Nincstrkz"/>
        <w:ind w:left="5664" w:firstLine="708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első ellenő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áradé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370/2011. (XII. 31.) Korm. rendelet -   a költségvetési szervek </w:t>
      </w:r>
      <w:bookmarkStart w:id="0" w:name="xcel"/>
      <w:r>
        <w:rPr>
          <w:rFonts w:cs="Times New Roman" w:ascii="Times New Roman" w:hAnsi="Times New Roman"/>
          <w:sz w:val="20"/>
          <w:szCs w:val="20"/>
        </w:rPr>
        <w:t>belső kontroll</w:t>
      </w:r>
      <w:bookmarkEnd w:id="0"/>
      <w:r>
        <w:rPr>
          <w:rFonts w:cs="Times New Roman" w:ascii="Times New Roman" w:hAnsi="Times New Roman"/>
          <w:sz w:val="20"/>
          <w:szCs w:val="20"/>
        </w:rPr>
        <w:t>rendszeréről és belső ellenőrzéséről-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2. §</w:t>
      </w:r>
      <w:r>
        <w:rPr>
          <w:rFonts w:cs="Times New Roman" w:ascii="Times New Roman" w:hAnsi="Times New Roman"/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bookmarkStart w:id="1" w:name="pr305"/>
      <w:bookmarkEnd w:id="1"/>
      <w:r>
        <w:rPr>
          <w:rFonts w:cs="Times New Roman" w:ascii="Times New Roman" w:hAnsi="Times New Roman"/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3. §</w:t>
      </w:r>
      <w:r>
        <w:rPr>
          <w:rFonts w:cs="Times New Roman" w:ascii="Times New Roman" w:hAnsi="Times New Roman"/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4. §</w:t>
      </w:r>
      <w:r>
        <w:rPr>
          <w:rFonts w:cs="Times New Roman" w:ascii="Times New Roman" w:hAnsi="Times New Roman"/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és szükség esetén felkéri az intézkedési terv elkészít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sanytelek, 2024. ………………….</w:t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>………………………………..</w:t>
      </w:r>
    </w:p>
    <w:p>
      <w:pPr>
        <w:pStyle w:val="Nincstrkz"/>
        <w:rPr/>
      </w:pPr>
      <w:r>
        <w:rPr>
          <w:rFonts w:cs="Times New Roman" w:ascii="Times New Roman" w:hAnsi="Times New Roman"/>
          <w:sz w:val="20"/>
          <w:szCs w:val="20"/>
        </w:rPr>
        <w:t>Csanytelek Község Önkormányzata</w:t>
        <w:tab/>
        <w:tab/>
        <w:tab/>
        <w:tab/>
        <w:t>Csanyteleki Polgármesteri Hivatal</w:t>
      </w:r>
    </w:p>
    <w:p>
      <w:pPr>
        <w:pStyle w:val="Nincstrkz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Polgármester</w:t>
        <w:tab/>
        <w:tab/>
        <w:tab/>
        <w:tab/>
        <w:tab/>
        <w:tab/>
        <w:tab/>
        <w:t>Jegyző</w:t>
        <w:tab/>
      </w:r>
    </w:p>
    <w:p>
      <w:pPr>
        <w:pStyle w:val="Nincstrkz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27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cs="Arial"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eastAsia="Calibri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2">
    <w:name w:val="Szövegtörzs (2)_"/>
    <w:qFormat/>
    <w:rPr>
      <w:shd w:fill="FFFFFF" w:val="clear"/>
    </w:rPr>
  </w:style>
  <w:style w:type="character" w:styleId="Szvegtrzs21">
    <w:name w:val="Szövegtörzs (2)"/>
    <w:qFormat/>
    <w:rPr>
      <w:rFonts w:ascii="Times New Roman" w:hAnsi="Times New Roman" w:cs="Times New Roman"/>
      <w:u w:val="single"/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Szvegtrzs210">
    <w:name w:val="Szövegtörzs (2) + 10"/>
    <w:qFormat/>
    <w:rPr>
      <w:rFonts w:ascii="Times New Roman" w:hAnsi="Times New Roman" w:cs="Times New Roman"/>
      <w:i/>
      <w:iCs/>
      <w:sz w:val="21"/>
      <w:szCs w:val="21"/>
      <w:u w:val="none"/>
      <w:shd w:fill="FFFFFF" w:val="clear"/>
    </w:rPr>
  </w:style>
  <w:style w:type="character" w:styleId="Szvegtrzs29pt">
    <w:name w:val="Szövegtörzs (2)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Szvegtrzs2Cambria">
    <w:name w:val="Szövegtörzs (2) + Cambria"/>
    <w:qFormat/>
    <w:rPr>
      <w:rFonts w:ascii="Cambria" w:hAnsi="Cambria" w:cs="Cambria"/>
      <w:i/>
      <w:iCs/>
      <w:spacing w:val="-10"/>
      <w:sz w:val="20"/>
      <w:szCs w:val="20"/>
      <w:u w:val="none"/>
      <w:shd w:fill="FFFFFF" w:val="clear"/>
    </w:rPr>
  </w:style>
  <w:style w:type="character" w:styleId="Szvegtrzs2Cambria1">
    <w:name w:val="Szövegtörzs (2) + Cambria1"/>
    <w:qFormat/>
    <w:rPr>
      <w:rFonts w:ascii="Cambria" w:hAnsi="Cambria" w:cs="Cambria"/>
      <w:i/>
      <w:iCs/>
      <w:sz w:val="20"/>
      <w:szCs w:val="20"/>
      <w:u w:val="none"/>
      <w:shd w:fill="FFFFFF" w:val="clear"/>
    </w:rPr>
  </w:style>
  <w:style w:type="character" w:styleId="Szvegtrzs27">
    <w:name w:val="Szövegtörzs (2) + 7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Szvegtrzs210pt">
    <w:name w:val="Szövegtörzs (2) + 10 pt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Szvegtrzs2Exact">
    <w:name w:val="Szövegtörzs (2) Exact"/>
    <w:qFormat/>
    <w:rPr>
      <w:rFonts w:ascii="Cambria" w:hAnsi="Cambria" w:cs="Cambria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Szvegtrzs212pt2">
    <w:name w:val="Szövegtörzs (2) + 12 pt2"/>
    <w:qFormat/>
    <w:rPr>
      <w:rFonts w:ascii="Times New Roman" w:hAnsi="Times New Roman" w:cs="Times New Roman"/>
      <w:sz w:val="24"/>
      <w:szCs w:val="24"/>
      <w:u w:val="none"/>
    </w:rPr>
  </w:style>
  <w:style w:type="character" w:styleId="Szakaszjel">
    <w:name w:val="szakasz-jel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MS Sans Serif" w:hAnsi="MS Sans Serif" w:eastAsia="Times New Roman" w:cs="MS Sans Serif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  <w:textAlignment w:val="baseline"/>
    </w:pPr>
    <w:rPr>
      <w:rFonts w:ascii="Century Schoolbook" w:hAnsi="Century Schoolbook" w:eastAsia="Times New Roman" w:cs="Century Schoolbook"/>
      <w:caps/>
      <w:spacing w:val="75"/>
      <w:kern w:val="2"/>
      <w:szCs w:val="20"/>
    </w:rPr>
  </w:style>
  <w:style w:type="paragraph" w:styleId="Trzs">
    <w:name w:val="Törzs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MS Sans Serif" w:hAnsi="MS Sans Serif" w:eastAsia="Times New Roman" w:cs="MS Sans Serif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11">
    <w:name w:val="Szövegtörzs (2)1"/>
    <w:basedOn w:val="Normal"/>
    <w:qFormat/>
    <w:pPr>
      <w:widowControl w:val="false"/>
      <w:shd w:fill="FFFFFF" w:val="clear"/>
      <w:spacing w:lineRule="exact" w:line="295" w:before="0" w:after="1020"/>
    </w:pPr>
    <w:rPr>
      <w:rFonts w:ascii="Times New Roman" w:hAnsi="Times New Roman" w:cs="Times New Roman"/>
      <w:sz w:val="20"/>
      <w:szCs w:val="20"/>
    </w:rPr>
  </w:style>
  <w:style w:type="paragraph" w:styleId="Cmsor11">
    <w:name w:val="Címsor #11"/>
    <w:basedOn w:val="Normal"/>
    <w:qFormat/>
    <w:pPr>
      <w:widowControl w:val="false"/>
      <w:shd w:fill="FFFFFF" w:val="clear"/>
      <w:spacing w:lineRule="exact" w:line="457" w:before="0" w:after="0"/>
      <w:jc w:val="both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1:00Z</dcterms:created>
  <dc:creator>WinXP4ever</dc:creator>
  <dc:description/>
  <cp:keywords/>
  <dc:language>en-US</dc:language>
  <cp:lastModifiedBy>user</cp:lastModifiedBy>
  <dcterms:modified xsi:type="dcterms:W3CDTF">2024-08-29T11:53:00Z</dcterms:modified>
  <cp:revision>11</cp:revision>
  <dc:subject/>
  <dc:title/>
</cp:coreProperties>
</file>