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405" cy="76835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6405" cy="76835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05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750" cy="708660"/>
                                  <wp:effectExtent l="0" t="0" r="0" b="0"/>
                                  <wp:docPr id="5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750" cy="708660"/>
                            <wp:effectExtent l="0" t="0" r="0" b="0"/>
                            <wp:docPr id="6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70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b/>
          <w:i/>
          <w:sz w:val="24"/>
          <w:szCs w:val="24"/>
        </w:rPr>
        <w:t>Polgármesterétől                                       J e g y z ő j é t ő 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b/>
          <w:i/>
          <w:sz w:val="24"/>
          <w:szCs w:val="24"/>
        </w:rPr>
        <w:t>*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Monotype Corsiva" w:ascii="Monotype Corsiva" w:hAnsi="Monotype Corsiva"/>
          <w:b/>
          <w:sz w:val="24"/>
          <w:szCs w:val="24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www.csanytelek.hu</w:t>
        </w:r>
      </w:hyperlink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S/1069-1/2024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2024. júniusi ülésére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önkormányzat és az önkormányzati hivatal 2023. évi költségvetési pénzmaradványa végleges felosztásának jóváhagyása</w:t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ind w:left="709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!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jékoztatjuk Önöket arról, hogy a 2023. évi költségvetési beszámoló (zárszámadás) keretében rögzítésre került a Csanytelek Község Önkormányzata (a továbbiakban: Önkormányzat) és a Csanyteleki Polgármesteri Hivatal (a továbbiakban: Hivatal) előző évi (2023. évi) pénzmaradvány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Az Önkormányzatnál keletkezett pénzmaradvány összege:</w:t>
        <w:tab/>
        <w:tab/>
        <w:tab/>
        <w:tab/>
        <w:tab/>
      </w:r>
      <w:r>
        <w:rPr>
          <w:rFonts w:cs="Garamond" w:ascii="Garamond" w:hAnsi="Garamond"/>
          <w:b/>
          <w:bCs/>
        </w:rPr>
        <w:t>538.825.923,-Ft,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bből    </w:t>
      </w:r>
      <w:r>
        <w:rPr>
          <w:rFonts w:cs="Garamond" w:ascii="Garamond" w:hAnsi="Garamond"/>
          <w:i/>
          <w:iCs/>
        </w:rPr>
        <w:t>a  kötelezettséggel terhelt maradvány összege:</w:t>
        <w:tab/>
        <w:tab/>
        <w:tab/>
        <w:tab/>
        <w:tab/>
        <w:t xml:space="preserve">             </w:t>
      </w:r>
      <w:r>
        <w:rPr>
          <w:rFonts w:cs="Garamond" w:ascii="Garamond" w:hAnsi="Garamond"/>
        </w:rPr>
        <w:t xml:space="preserve">476.724.759,- F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  <w:iCs/>
        </w:rPr>
        <w:t>a szabad pénzmaradvány összege:</w:t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</w:rPr>
        <w:t>62.101.164,- F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A Hivatalnál keletkezett pénzmaradvány összege:</w:t>
        <w:tab/>
        <w:t xml:space="preserve">   </w:t>
        <w:tab/>
        <w:tab/>
        <w:tab/>
        <w:tab/>
      </w:r>
      <w:r>
        <w:rPr>
          <w:rFonts w:cs="Garamond" w:ascii="Garamond" w:hAnsi="Garamond"/>
          <w:b/>
          <w:bCs/>
        </w:rPr>
        <w:t xml:space="preserve">                   497.250,- Ft,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ebből    </w:t>
      </w:r>
      <w:r>
        <w:rPr>
          <w:rFonts w:cs="Garamond" w:ascii="Garamond" w:hAnsi="Garamond"/>
          <w:i/>
          <w:iCs/>
        </w:rPr>
        <w:t>a  kötelezettséggel terhelt maradvány összege:</w:t>
        <w:tab/>
        <w:tab/>
        <w:tab/>
        <w:tab/>
        <w:tab/>
        <w:t xml:space="preserve">                   </w:t>
      </w:r>
      <w:r>
        <w:rPr>
          <w:rFonts w:cs="Garamond" w:ascii="Garamond" w:hAnsi="Garamond"/>
        </w:rPr>
        <w:t xml:space="preserve">           0,- F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  <w:iCs/>
        </w:rPr>
        <w:t>a szabad pénzmaradvány összege:</w:t>
        <w:tab/>
        <w:tab/>
        <w:tab/>
        <w:tab/>
        <w:tab/>
        <w:tab/>
        <w:tab/>
        <w:t xml:space="preserve">      </w:t>
      </w:r>
      <w:r>
        <w:rPr>
          <w:rFonts w:cs="Garamond" w:ascii="Garamond" w:hAnsi="Garamond"/>
        </w:rPr>
        <w:t xml:space="preserve"> 497.250,- F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A Képviselő-testület által tárgyév februárjában elfogadott 2024. évi költségvetési rendelet Önkormányzatra vonatkozó részében eredeti előirányzatként már beépítésre került 476.724.759,- Ft kötelezettséggel terhelt és 15.880.595.- Ft szabad maradvány a források oldalán a költségvetés egyensúlyának biztosításához. Ezen forrás keretek az alábbi kiadási célok fedezeteként kerültek beépítésr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Állami támogatás 4 %-os előleg rendezés összege</w:t>
        <w:tab/>
        <w:tab/>
        <w:tab/>
        <w:tab/>
        <w:t xml:space="preserve"> 37.163.123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Közfoglalkoztatáshoz nyújtott bér- és járulék költség előleg rendezése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és a 2023. évi termék értékesítés bevételének felosztása közüzemi díjakra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és egyéb szolgáltatási díjakra</w:t>
        <w:tab/>
        <w:tab/>
        <w:tab/>
        <w:tab/>
        <w:tab/>
        <w:tab/>
        <w:tab/>
        <w:t xml:space="preserve">   6.137.760,- F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elepüléseket összekötő kerékpárút pályázati (TOP PLUSZ program)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maradványának fedezete</w:t>
        <w:tab/>
        <w:tab/>
        <w:tab/>
        <w:tab/>
        <w:tab/>
        <w:tab/>
        <w:t xml:space="preserve">             383.203.077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agy Imre, Béla, Botond utcák felújítása pályázati támogatás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maradványának felhasználása (fordított ÁFA, projekt maradvány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elhasználása egyéb belterületi út/Arany János utca, Baross G. utca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elújítására, egyéb kifizetések: projektmenedzsment díja, használatbavételi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engedélyek)</w:t>
        <w:tab/>
        <w:tab/>
        <w:tab/>
        <w:tab/>
        <w:tab/>
        <w:tab/>
        <w:tab/>
        <w:tab/>
        <w:tab/>
        <w:t xml:space="preserve">  41.251.012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adnóti utcai gyalogátkelőhely kialakításához kapcsolódó költségre</w:t>
        <w:tab/>
        <w:tab/>
        <w:t xml:space="preserve">    2.608.278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OP Felszíni vízelvezetés III. ütem pályázati támogatás maradvány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isszafizetése (fejlesztési rész)</w:t>
        <w:tab/>
        <w:tab/>
        <w:tab/>
        <w:tab/>
        <w:tab/>
        <w:tab/>
        <w:t xml:space="preserve">       361.509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olgármester személyi juttatásainak (bér + járulék, költségtérítés) állam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ámogatással nem fedezett részének költségeire</w:t>
        <w:tab/>
        <w:tab/>
        <w:tab/>
        <w:tab/>
        <w:t xml:space="preserve">    6.000.000,- Ft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ab/>
      </w:r>
      <w:r>
        <w:rPr>
          <w:rFonts w:cs="Garamond" w:ascii="Garamond" w:hAnsi="Garamond"/>
          <w:b/>
        </w:rPr>
        <w:t xml:space="preserve">A 2024. évi önkormányzati költségvetésben (eredeti előirányzatként) már beépített </w:t>
        <w:tab/>
      </w:r>
    </w:p>
    <w:p>
      <w:pPr>
        <w:pStyle w:val="Normal"/>
        <w:spacing w:lineRule="auto" w:line="240" w:before="0" w:after="0"/>
        <w:ind w:left="7938" w:hanging="722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ötelezettséggel terhelt maradvány részből fedezett kiadások összesen:          476.724.759,- Ft.</w:t>
      </w:r>
    </w:p>
    <w:p>
      <w:pPr>
        <w:pStyle w:val="Normal"/>
        <w:spacing w:lineRule="auto" w:line="240" w:before="0" w:after="0"/>
        <w:ind w:left="7938" w:hanging="722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Garamond" w:ascii="Garamond" w:hAnsi="Garamond"/>
          <w:bCs/>
        </w:rPr>
        <w:t>A 2023. évi szabad pénzmaradvány részből a 2024. évi költségvetés eredeti előirányzataiba beépített források a következők volta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Civil szervezetek 2024. évi működési célú támogatása:</w:t>
        <w:tab/>
        <w:tab/>
        <w:tab/>
        <w:tab/>
        <w:t xml:space="preserve">    3.470.000,- Ft</w:t>
      </w:r>
      <w:r>
        <w:rPr>
          <w:rFonts w:cs="Garamond" w:ascii="Garamond" w:hAnsi="Garamond"/>
          <w:b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Kiemelt önkormányzati rendezvények költség fedezete 2024. évre</w:t>
        <w:tab/>
        <w:tab/>
        <w:t xml:space="preserve">    1.933.16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Gyermekorvosi kiegészítő szolgáltatás 2024. évi költség fedezete</w:t>
        <w:tab/>
        <w:tab/>
        <w:t xml:space="preserve">    1.5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Közfoglalkoztatás mg-i alágazat önerő többlet költség (bér + járulék)</w:t>
        <w:tab/>
        <w:tab/>
        <w:t xml:space="preserve">    1.890.46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Működési tartalék keret kiegészítés</w:t>
        <w:tab/>
        <w:tab/>
        <w:tab/>
        <w:tab/>
        <w:tab/>
        <w:tab/>
        <w:t xml:space="preserve">    7.086.975,- Ft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Garamond" w:ascii="Garamond" w:hAnsi="Garamond"/>
          <w:b/>
        </w:rPr>
        <w:t xml:space="preserve">A 2024. évi önkormányzati költségvetésben (eredeti előirányzatként) már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beépített, kötelezettséggel nem terhelt pénzmaradvány részből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Garamond" w:ascii="Garamond" w:hAnsi="Garamond"/>
          <w:b/>
        </w:rPr>
        <w:t xml:space="preserve">fedezett kiadások összesen: </w:t>
        <w:tab/>
        <w:tab/>
        <w:tab/>
        <w:tab/>
        <w:tab/>
        <w:tab/>
        <w:tab/>
        <w:t xml:space="preserve">  15.880.595,- Ft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fenti tételeken felül a Képviselő-testületi döntést igénylő, önkormányzatná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b/>
        </w:rPr>
        <w:t xml:space="preserve">             </w:t>
      </w:r>
      <w:r>
        <w:rPr>
          <w:rFonts w:cs="Garamond" w:ascii="Garamond" w:hAnsi="Garamond"/>
          <w:b/>
        </w:rPr>
        <w:t>keletkezett szabad pénzmaradvány keret az előző évről:</w:t>
        <w:tab/>
        <w:tab/>
        <w:tab/>
        <w:t xml:space="preserve">  46.220.569,- Ft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zen forráskeret terhére az alábbi célkitűzések megjelölését javasolju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bookmarkStart w:id="0" w:name="_Hlk169533654"/>
      <w:bookmarkEnd w:id="0"/>
      <w:r>
        <w:rPr>
          <w:rFonts w:cs="Garamond" w:ascii="Garamond" w:hAnsi="Garamond"/>
          <w:bCs/>
        </w:rPr>
        <w:t>Játszótéri eszközök időszakos felülvizsgálatának költsége bruttó</w:t>
        <w:tab/>
        <w:tab/>
        <w:t xml:space="preserve">       190.5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Hivatal intézmény finanszírozásán belül GYES-ről visszatért dolgozó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zabadság megváltásának fedezetére</w:t>
        <w:tab/>
        <w:tab/>
        <w:tab/>
        <w:tab/>
        <w:tab/>
        <w:tab/>
        <w:t xml:space="preserve">    1.134.78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FOP 3.9.2. projekt el nem számolt előlegének visszafizetése</w:t>
        <w:tab/>
        <w:tab/>
        <w:tab/>
        <w:t xml:space="preserve">         39.981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MF program keretében  rézsűkasza beszerzéshez  saját forrá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biztosítása Ft/euró árfolyam emelkedése miatt</w:t>
        <w:tab/>
        <w:tab/>
        <w:tab/>
        <w:tab/>
        <w:t xml:space="preserve">         60.269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Csanytelek Község honlapjának weboldal feltöltéséből adódó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öltségekre bruttó </w:t>
        <w:tab/>
        <w:tab/>
        <w:tab/>
        <w:tab/>
        <w:tab/>
        <w:tab/>
        <w:tab/>
        <w:tab/>
        <w:t xml:space="preserve">       317.5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Közüzemi díj – közvilágítás egyéb költségrész, kapcsolódó szolgáltatás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díjak (KAT és prémium) emelkedése miatti költségfedezetre bruttó</w:t>
        <w:tab/>
        <w:tab/>
        <w:t xml:space="preserve">       4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áncsics Mihály utca 15. szám (volt szeméttelep) alatti mérőóra szekrény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eréhez kihelyezett térfigyelő kamerához kapcsolódóan</w:t>
        <w:tab/>
        <w:tab/>
        <w:tab/>
        <w:t xml:space="preserve">       2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yári diákmunka program keretében foglalkoztatottak (20 fő) illetményéhez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apcsolódó munkáltatót terhelő szociális hozzájárulási adó fedezetére</w:t>
        <w:tab/>
        <w:tab/>
        <w:t xml:space="preserve">       346.84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anytelek település területén elhelyezkedő 1409 db ingatlanra kihelyezendő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házszámtáblák költségeinek fedezetére bruttó</w:t>
        <w:tab/>
        <w:tab/>
        <w:tab/>
        <w:tab/>
        <w:tab/>
        <w:t xml:space="preserve">    1.592.593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etőfi utcán a volt vendéglő épület helyének tereprendezése bruttó</w:t>
        <w:tab/>
        <w:tab/>
        <w:t xml:space="preserve">    3.5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Általános költségvetési tartalék képzés előirányzata:</w:t>
        <w:tab/>
        <w:tab/>
        <w:tab/>
        <w:tab/>
        <w:t xml:space="preserve">  38.438.106.- Ft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Garamond" w:hAnsi="Garamond" w:eastAsia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bookmarkStart w:id="1" w:name="_Hlk169533654"/>
      <w:bookmarkEnd w:id="1"/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Képviselő-testületi döntést igénylő önkormányzati maradvány</w:t>
      </w:r>
    </w:p>
    <w:p>
      <w:pPr>
        <w:pStyle w:val="Normal"/>
        <w:spacing w:lineRule="auto" w:line="240" w:before="0" w:after="0"/>
        <w:ind w:firstLine="426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felosztás összesen: </w:t>
        <w:tab/>
        <w:tab/>
        <w:tab/>
        <w:tab/>
        <w:tab/>
        <w:tab/>
        <w:tab/>
        <w:tab/>
        <w:t xml:space="preserve"> 46.220.569,- F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 xml:space="preserve">2.) </w:t>
      </w:r>
      <w:r>
        <w:rPr>
          <w:rFonts w:cs="Garamond" w:ascii="Garamond" w:hAnsi="Garamond"/>
          <w:b/>
        </w:rPr>
        <w:t>A Hivatalnál keletkezett előző évi kötelezettséggel nem terhel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maradvány összege:                                                                                                     497.250,- F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Ezen forráskeret felhasználását az alábbi célokra szükséges elkülöníten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Anyakönyvvezető dolgozó ruházati költségtérítésének fedezete</w:t>
        <w:tab/>
        <w:tab/>
        <w:t xml:space="preserve">       122.7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yugdíjba vonuló hivatali dolgozó szabadság megváltásával kapcsolatos</w:t>
      </w:r>
    </w:p>
    <w:p>
      <w:pPr>
        <w:pStyle w:val="Normal"/>
        <w:spacing w:lineRule="auto" w:line="240" w:before="0" w:after="0"/>
        <w:ind w:left="1080" w:righ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ltségekre</w:t>
        <w:tab/>
        <w:tab/>
        <w:tab/>
        <w:tab/>
        <w:tab/>
        <w:tab/>
        <w:tab/>
        <w:tab/>
        <w:tab/>
        <w:t xml:space="preserve">         94.64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426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rodaszer beszerzés költségére bruttó</w:t>
        <w:tab/>
        <w:tab/>
        <w:tab/>
        <w:tab/>
        <w:tab/>
        <w:tab/>
        <w:t xml:space="preserve">       127.51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426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gyéb szolgáltatások költségére bruttó</w:t>
        <w:tab/>
        <w:tab/>
        <w:tab/>
        <w:tab/>
        <w:tab/>
        <w:t xml:space="preserve">       152.400,- Ft</w:t>
        <w:tab/>
        <w:t xml:space="preserve">        </w:t>
      </w:r>
    </w:p>
    <w:p>
      <w:pPr>
        <w:pStyle w:val="Normal"/>
        <w:spacing w:lineRule="auto" w:line="240" w:before="0" w:after="0"/>
        <w:ind w:left="1080" w:right="426" w:hanging="0"/>
        <w:jc w:val="both"/>
        <w:rPr>
          <w:rFonts w:ascii="Garamond" w:hAnsi="Garamond" w:eastAsia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</w:rPr>
        <w:t>Javasoljuk</w:t>
      </w:r>
      <w:r>
        <w:rPr>
          <w:rFonts w:cs="Garamond" w:ascii="Garamond" w:hAnsi="Garamond"/>
          <w:color w:val="333333"/>
        </w:rPr>
        <w:t xml:space="preserve"> a tárgyi előterjesztés megvitatását, elfogadását, annak változtatás nélküli jóváhagyását a Pénzügyi Ellenőrző, Foglalkoztatáspolitikai és Településfejlesztési Bizottság előzetes véleményének figyelembevételével. 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4. június 17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ab/>
        <w:tab/>
        <w:tab/>
        <w:tab/>
        <w:tab/>
        <w:t>…………………………………..</w:t>
      </w:r>
    </w:p>
    <w:p>
      <w:pPr>
        <w:pStyle w:val="Normal"/>
        <w:spacing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lgármester </w:t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4. (VI. ...)  Ökt határozat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709" w:right="-142" w:hanging="709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önkormányzat és az önkormányzati hivatal 2023. évi költségvetési pénzmaradványa végleges felosztásának jóváhagyása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Garamond" w:ascii="Garamond" w:hAnsi="Garamond"/>
          <w:bCs/>
        </w:rPr>
        <w:t xml:space="preserve">Csanytelek Község Önkormányzata Képviselő-testülete a </w:t>
      </w:r>
      <w:r>
        <w:rPr>
          <w:rFonts w:cs="Garamond" w:ascii="Garamond" w:hAnsi="Garamond"/>
          <w:bCs/>
          <w:iCs/>
        </w:rPr>
        <w:t xml:space="preserve">Pénzügyi Ellenőrző, Foglalkoztatáspolitikai és Településfejlesztési  Bizottsága </w:t>
      </w:r>
      <w:r>
        <w:rPr>
          <w:rFonts w:cs="Garamond" w:ascii="Garamond" w:hAnsi="Garamond"/>
          <w:bCs/>
        </w:rPr>
        <w:t>előzetes véleményének figyelembevételével a tárgyban benyújtott előterjesztést megtárgyalta és az  alábbi döntést hozta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567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Csanytelek Község Önkormányzata Képviselő-testülete rögzíti, hogy az Önkormányzat 2023. évi pénzmaradvány keretéből az Önkormányzat és az Önkormányzati Hivatal 2024. évi költségvetéséről szóló rendeletében eredeti előirányzatként már beépített és figyelembe vett forráskeretein felül </w:t>
      </w:r>
      <w:r>
        <w:rPr>
          <w:rFonts w:cs="Garamond" w:ascii="Garamond" w:hAnsi="Garamond"/>
          <w:b/>
          <w:bCs/>
        </w:rPr>
        <w:t>rendelkezésre álló szabad pénzmaradvány keretét  46.220.569,- Ft összegben hagyja jóvá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567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Cs/>
        </w:rPr>
        <w:t>A Képviselő-testület az e határozat 1. pontjában rögzített és módosított előirányzatként figyelembe vehető forráskeretét az alábbi működési és fejlesztési kiadásokra hagyja jóvá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Játszótéri eszközök időszakos felülvizsgálatának költsége bruttó</w:t>
        <w:tab/>
        <w:tab/>
        <w:t xml:space="preserve">       190.5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 xml:space="preserve">Hivatal intézmény finanszírozásán belül GYES-ről visszatért dolgozó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zabadság megváltásának fedezetére</w:t>
        <w:tab/>
        <w:tab/>
        <w:tab/>
        <w:tab/>
        <w:tab/>
        <w:tab/>
        <w:t xml:space="preserve">    1.134.78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FOP 3.9.2. projekt el nem számolt előlegének visszafizetése</w:t>
        <w:tab/>
        <w:tab/>
        <w:tab/>
        <w:t xml:space="preserve">         39.981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F program keretében  rézsűkasza beszerzéshez  saját forrá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biztosítása Ft/euró árfolyam emelkedése miatt</w:t>
        <w:tab/>
        <w:tab/>
        <w:tab/>
        <w:tab/>
        <w:t xml:space="preserve">         60.269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Csanytelek Község honlapjának weboldal feltöltéséből adódó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öltségekre bruttó </w:t>
        <w:tab/>
        <w:tab/>
        <w:tab/>
        <w:tab/>
        <w:tab/>
        <w:tab/>
        <w:tab/>
        <w:tab/>
        <w:t xml:space="preserve">       317.5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züzemi díj – közvilágítás egyéb költségrész, kapcsolódó szolgáltatás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díjak (KAT és prémium) emelkedése miatti költségfedezetre bruttó</w:t>
        <w:tab/>
        <w:tab/>
        <w:t xml:space="preserve">       4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áncsics Mihály utca 15. szám (volt szeméttelep) alatti mérőóra szekrény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eréhez kihelyezett térfigyelő kamerához kapcsolódóan</w:t>
        <w:tab/>
        <w:tab/>
        <w:tab/>
        <w:t xml:space="preserve">       2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yári diákmunka program keretében foglalkoztatottak (20 fő) illetményéhez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apcsolódó munkáltatót terhelő szociális hozzájárulási adó fedezetére</w:t>
        <w:tab/>
        <w:tab/>
        <w:t xml:space="preserve">       346.84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anytelek település területén elhelyezkedő 1409 db ingatlanra kihelyezendő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házszámtáblák költségeinek fedezetére bruttó</w:t>
        <w:tab/>
        <w:tab/>
        <w:tab/>
        <w:tab/>
        <w:tab/>
        <w:t xml:space="preserve">    1.592.593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1" w:hanging="360"/>
        <w:jc w:val="both"/>
        <w:rPr/>
      </w:pPr>
      <w:r>
        <w:rPr>
          <w:rFonts w:cs="Garamond" w:ascii="Garamond" w:hAnsi="Garamond"/>
          <w:bCs/>
        </w:rPr>
        <w:t>Petőfi utca 2.sz. alatti volt vendéglő épület helyének tereprendezése bruttó</w:t>
        <w:tab/>
        <w:t xml:space="preserve">    3.5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Általános költségvetési tartalék képzés előirányzata:</w:t>
        <w:tab/>
        <w:tab/>
        <w:tab/>
        <w:tab/>
        <w:t xml:space="preserve">  38.438.106.- Ft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A Polgármesteri Hivatalanál keletkezett előző évi szabad pénzmaradvány összege:</w:t>
        <w:tab/>
        <w:t xml:space="preserve">       497.250,- Ft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orráskeretet az alábbi célkitűzések előirányzataira hagyja jóvá módosított előirányzatként a Képviselő-testül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nyakönyvvezető dolgozó ruházati költségtérítésének fedezete</w:t>
        <w:tab/>
        <w:tab/>
        <w:t xml:space="preserve">       122.7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Nyugdíjba vonuló hivatali dolgozó szabadság megváltásával kapcsolatos</w:t>
      </w:r>
    </w:p>
    <w:p>
      <w:pPr>
        <w:pStyle w:val="Normal"/>
        <w:spacing w:lineRule="auto" w:line="240" w:before="0" w:after="0"/>
        <w:ind w:left="1080" w:righ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ltségekre</w:t>
        <w:tab/>
        <w:tab/>
        <w:tab/>
        <w:tab/>
        <w:tab/>
        <w:tab/>
        <w:tab/>
        <w:tab/>
        <w:tab/>
        <w:t xml:space="preserve">         94.64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426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rodaszer beszerzés költségére bruttó</w:t>
        <w:tab/>
        <w:tab/>
        <w:tab/>
        <w:tab/>
        <w:tab/>
        <w:tab/>
        <w:t xml:space="preserve">       127.51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426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gyéb szolgáltatások költségére bruttó</w:t>
        <w:tab/>
        <w:tab/>
        <w:tab/>
        <w:tab/>
        <w:tab/>
        <w:t xml:space="preserve">       152.400,- Ft</w:t>
        <w:tab/>
        <w:t xml:space="preserve">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426" w:hanging="360"/>
        <w:jc w:val="both"/>
        <w:rPr/>
      </w:pPr>
      <w:r>
        <w:rPr>
          <w:rFonts w:cs="Garamond" w:ascii="Garamond" w:hAnsi="Garamond"/>
          <w:bCs/>
        </w:rPr>
        <w:t>A Képviselő-testület felkéri Kató Pálné jegyzőt és az általa az Adó- és Pénzügyi Iroda vezetőjét, hogy az előző évi pénzmaradvány keretek jelen határozattal jóváhagyott tételeit módosított előirányzatként rögzítsék és az aktuális költségvetési rendelet módosítás részeként terjesszék elő a Képviselő-testület elé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ab/>
        <w:t>Kató Pálné jegyző és általa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Garamond" w:ascii="Garamond" w:hAnsi="Garamond"/>
        </w:rPr>
        <w:t>Tápainé Karkas Krisztina a Hivatal Adó- és Pénzügyi Iroda Vezetője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végrehajtást követő soros ülés időpontja</w:t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 Tagjai (Helyben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Tápainé Karkas Krisztina Adó- és Pénzügyi Iroda Vezetőj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Listaszerbekezds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sectPr>
      <w:type w:val="nextPage"/>
      <w:pgSz w:w="11906" w:h="16838"/>
      <w:pgMar w:left="1417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i w:val="false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i w:val="false"/>
        <w:b w:val="false"/>
        <w:bCs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i w:val="false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eastAsia="Times New Roman"/>
      <w:sz w:val="22"/>
      <w:szCs w:val="22"/>
    </w:rPr>
  </w:style>
  <w:style w:type="character" w:styleId="LlbChar">
    <w:name w:val="Élőláb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33:00Z</dcterms:created>
  <dc:creator>User</dc:creator>
  <dc:description/>
  <cp:keywords/>
  <dc:language>en-US</dc:language>
  <cp:lastModifiedBy>User</cp:lastModifiedBy>
  <cp:lastPrinted>2024-06-17T11:04:00Z</cp:lastPrinted>
  <dcterms:modified xsi:type="dcterms:W3CDTF">2024-06-18T10:24:00Z</dcterms:modified>
  <cp:revision>112</cp:revision>
  <dc:subject/>
  <dc:title/>
</cp:coreProperties>
</file>