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4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3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74"/>
        <w:gridCol w:w="1319"/>
        <w:gridCol w:w="1400"/>
        <w:gridCol w:w="1522"/>
        <w:gridCol w:w="1400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56.573.992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89.487.075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15.574.925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6.088.698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8.564.176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03.175.415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6.545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6.545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0.256.444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5.41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20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20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761.735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.50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.50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9.382.935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0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056.364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11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5.11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.072.305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100.00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0.000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0.00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0.00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98.358.569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40.698.821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77.861.944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-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8.358.569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0.698.821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0.698.821.-</w:t>
            </w:r>
          </w:p>
        </w:tc>
      </w:tr>
      <w:tr>
        <w:trPr>
          <w:trHeight w:val="4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llami támogatás 2024. évi előleg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7.163.123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53.016.259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930.745.072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982.361.033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4.019.425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6.633.986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7.834.453.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77.865.943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54.522.895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54.522.895.-</w:t>
            </w:r>
          </w:p>
        </w:tc>
      </w:tr>
      <w:tr>
        <w:trPr>
          <w:trHeight w:val="53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31.130.891.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29.588.191.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90.003.68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4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1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1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072.305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6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18.45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2.612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1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64.597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6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56.920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szélessávú intern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3.232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1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10.702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316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5.441.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.03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4.  (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555"/>
        <w:gridCol w:w="1438"/>
        <w:gridCol w:w="1518"/>
        <w:gridCol w:w="1502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779.814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4.183.967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4.183.967.-</w:t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215.706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141.564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.141.564.-</w:t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.474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.474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.474.-</w:t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86.321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86.321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86.321.-</w:t>
            </w:r>
          </w:p>
        </w:tc>
      </w:tr>
      <w:tr>
        <w:trPr>
          <w:trHeight w:val="3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94.51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94.51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94.515.-</w:t>
            </w:r>
          </w:p>
        </w:tc>
      </w:tr>
      <w:tr>
        <w:trPr>
          <w:trHeight w:val="3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9.276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9.276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9.276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35.523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35.523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35.523.-</w:t>
            </w:r>
          </w:p>
        </w:tc>
      </w:tr>
      <w:tr>
        <w:trPr>
          <w:trHeight w:val="4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45.0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45.0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445.000.-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628.503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35.206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35.206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93.36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44.13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44.130.-</w:t>
            </w:r>
          </w:p>
        </w:tc>
      </w:tr>
      <w:tr>
        <w:trPr>
          <w:trHeight w:val="39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86.341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86.341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, költségtérítés és szociális  hozzájárulási adó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.-</w:t>
            </w:r>
          </w:p>
        </w:tc>
      </w:tr>
      <w:tr>
        <w:trPr>
          <w:trHeight w:val="3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6.36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96.360.-</w:t>
            </w:r>
          </w:p>
        </w:tc>
      </w:tr>
      <w:tr>
        <w:trPr>
          <w:trHeight w:val="3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iegészítő támogatá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92.596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92.596.-</w:t>
            </w:r>
          </w:p>
        </w:tc>
      </w:tr>
      <w:tr>
        <w:trPr>
          <w:trHeight w:val="3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normatíva többlet támogatá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65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650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7.865.943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54.522.89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54.522.895.-</w:t>
            </w:r>
          </w:p>
        </w:tc>
      </w:tr>
      <w:tr>
        <w:trPr>
          <w:trHeight w:val="3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227.66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825.45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825.455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3.339.21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7.836.532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7.836.532.-</w:t>
            </w:r>
          </w:p>
        </w:tc>
      </w:tr>
      <w:tr>
        <w:trPr>
          <w:trHeight w:val="3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85.1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85.1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385.100.-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913.968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475.808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475.808.-</w:t>
            </w:r>
          </w:p>
        </w:tc>
      </w:tr>
      <w:tr>
        <w:trPr>
          <w:trHeight w:val="4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2.928.23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0.780.213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868.063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6.0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6.0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14.404.-</w:t>
            </w:r>
          </w:p>
        </w:tc>
      </w:tr>
      <w:tr>
        <w:trPr>
          <w:trHeight w:val="3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43.2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43.20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076.600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52.304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954.608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746.385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79.890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60.207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TOP-Plusz, Vidékfejlesztési projektek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196.515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196.51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170.467.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művelődési ágazatok (Könyvtár – Faluház) bértámogatása központi költségvetési szervtő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önkormányzattól normatíva elszámolás fedezetére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.573.992.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89.487.075.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15.574.925.-</w:t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4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3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515"/>
        <w:gridCol w:w="146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035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035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.819.676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745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745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200.080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6.364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0.0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3.232.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17.500.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17.500.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.409.838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4.  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31"/>
        <w:gridCol w:w="1418"/>
        <w:gridCol w:w="1559"/>
        <w:gridCol w:w="1559"/>
        <w:gridCol w:w="1559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6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143.43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953.72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.470.99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36.43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380.72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643.518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307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573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827.47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21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337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337.00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86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36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90.47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69.49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703.49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340.11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12.14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23.48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60.105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24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24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76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767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1.574.53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026.64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7.598.233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8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29.14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25.246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2.82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2.681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181.07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.933.74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99.456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6.980.46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930.93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440.850.-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17.68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350.72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201.131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476.56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722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22.00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86.21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58.21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7.719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70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123.6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886.800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8.965.75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3.798.83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1.216.440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0.963.14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0.387.99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4.590.302.-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98.00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626.13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626.138.-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4.61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784.70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5.766.23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7.983.03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9.300.513.-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4.096.23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6.096.23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799.524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5.461.53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7.575.91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941.739.-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4.000.248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8.187.757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941.739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6.965.25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9.579.81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0.780.283.-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945.83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945.830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945.830.-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4.019.42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633.98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7.834.453.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53.016.259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30.745.072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43.535.110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44.019.42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46.633.986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37.834.453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677.865.943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854.522.895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854.522.895.-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1.130.89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29.588.191.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1.177.762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4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3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123.6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886.80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41.4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41.40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85.40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7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0.000.-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0.000.-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2.2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00.000.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00.000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4.  (V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92"/>
        <w:gridCol w:w="1432"/>
        <w:gridCol w:w="1608"/>
        <w:gridCol w:w="1424"/>
        <w:gridCol w:w="1390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0.963.141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70.387.992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4.590.302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7.865.943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4.522.895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4.522.895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3.678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3.678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3.678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0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7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903.384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703.384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00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2. évi) Társulási normatíva elszámolásból eredő visszafizetési kötelezettség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759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759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ponti Orvosi Ügyelet működési támogatás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83.136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27.136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4.48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előző évi elszámolás többlet kiutalás (Tömörkény, Csongrád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60.14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05.490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598.000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626.138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626.138.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0.000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50.000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50.000.-</w:t>
            </w:r>
          </w:p>
        </w:tc>
      </w:tr>
      <w:tr>
        <w:trPr>
          <w:trHeight w:val="37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58.000.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76.138.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76.138.-</w:t>
            </w:r>
          </w:p>
        </w:tc>
      </w:tr>
      <w:tr>
        <w:trPr>
          <w:trHeight w:val="4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4. 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3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686"/>
        <w:gridCol w:w="1289"/>
        <w:gridCol w:w="1410"/>
        <w:gridCol w:w="1417"/>
        <w:gridCol w:w="1640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9.330.91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1.330.918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3.416.808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rékpárút kiépí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285.88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142.064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M. utca gyalogátkelő kiépíté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1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1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 Imre, Béla, Botond utca burkolat kiépítés (TOP–Plusz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164.031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164.031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272.985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ülterületi utak - Lehel, Szent István utca földút stabilizál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143.823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143.823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5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3.70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445.708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823.42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helyhez KRESZ-táblák beszerz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7.005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(igazgat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6.804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.803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(községgazdálkodás, közművelődés, vagyongazdálkod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1.437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4.432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isértékű eszköz beszerzése (startmunka program – mezőgazdaság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6.007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5.72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isértékű tárgyi eszköz beszerzése (VP pályázatok önerő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.46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.46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-j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835.31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981.407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846.585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4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55.766.235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57.983.033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9.300.513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i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592.36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8.787.407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7.541.389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Nagy Imre, Béla és Botod utcák felújítása (TOP-Plusz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5.482.687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1.764.811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.829.468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Lehel és Szent István utca felújítása (V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8.143.823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8.143.823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földuta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járda felújítása I. szakasz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31.200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31.2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31.20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járda felújítása II. szakasz (Magyar Falu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3.436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3.436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3.436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tő csatornák felújítása III. ütem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473.224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.035.745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.035.745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suth utca 34. épület felújítás (V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67.99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18.392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51.54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5.0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ö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24.400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7.869.168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8.139.112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400.350.-</w:t>
            </w:r>
          </w:p>
        </w:tc>
      </w:tr>
      <w:tr>
        <w:trPr>
          <w:trHeight w:val="39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6.-9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5.461.536.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97.575.919.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8.941.739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4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3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204.616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.584.709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 (Vis maio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1.000.000.-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404.616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6.784.709.-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4.  (V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3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82"/>
        <w:gridCol w:w="1431"/>
        <w:gridCol w:w="1479"/>
        <w:gridCol w:w="1479"/>
        <w:gridCol w:w="1479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.358.569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0.698.821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0.698.821.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.210.329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588.092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588.092.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.148.240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.110.729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.110.729.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8.358.569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0.698.821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40.698.821.-</w:t>
            </w:r>
          </w:p>
        </w:tc>
      </w:tr>
      <w:tr>
        <w:trPr>
          <w:trHeight w:val="33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4.019.42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6.633.986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7.834.453.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4.019.42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6.633.986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7.834.453.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.945.830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.945.830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.945.830.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6.965.255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9.579.816.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0.780.283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 …/2024.  (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3. év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131"/>
        <w:gridCol w:w="992"/>
        <w:gridCol w:w="992"/>
        <w:gridCol w:w="1276"/>
        <w:gridCol w:w="117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ám: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oglalkoztatási viszony jelle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januá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 1-tő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 1-től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Egészségügyi szolgálati jogviszonyban foglalkoztatott </w:t>
            </w:r>
            <w:r>
              <w:rPr>
                <w:rFonts w:cs="Garamond" w:ascii="Garamond" w:hAnsi="Garamond"/>
                <w:sz w:val="20"/>
              </w:rPr>
              <w:t>ebbő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 (M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2. melléklet a…/2024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>közfoglalkoztatottak 2023. évi engedélyezett létszámkerete (2023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3.03.01-2024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3.03.01-2024.02.28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3. melléklet a…/2024. (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 </w:t>
      </w:r>
      <w:r>
        <w:rPr>
          <w:rFonts w:eastAsia="Garamond"/>
        </w:rPr>
        <w:t xml:space="preserve">             </w:t>
      </w:r>
      <w:r>
        <w:rPr/>
        <w:tab/>
        <w:tab/>
        <w:tab/>
        <w:tab/>
        <w:tab/>
        <w:tab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iCs/>
          <w:sz w:val="22"/>
          <w:szCs w:val="22"/>
        </w:rPr>
        <w:t xml:space="preserve">14. melléklet </w:t>
      </w:r>
      <w:r>
        <w:rPr>
          <w:rFonts w:cs="Garamond" w:ascii="Garamond" w:hAnsi="Garamond"/>
          <w:i/>
          <w:sz w:val="22"/>
          <w:szCs w:val="22"/>
        </w:rPr>
        <w:t>a  ../2024.  (V. ...) önkormányzati rendelet-tervezethez</w:t>
      </w:r>
      <w:r>
        <w:rPr>
          <w:rFonts w:cs="Garamond" w:ascii="Garamond" w:hAnsi="Garamond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: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sanytelek Község Önkormányzata Képviselő-testülete által</w:t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23. évben biztosított közvetlen és közvetett támogatások részlet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közigazgatási területén működő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áziorvos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ogorvosi szolgálathoz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mint egészségügyi alapellátási feladathoz) kapcsolódóan ingyenes helyiség és térítésmentes villamosenergia és ivóvíz használatot biztosított az önkormányzat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közvetett támogatás időbeli hatálya: a képviselő-testület jelen tárgyra vonatkozó új döntéséig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évi egy alkalommal ingyenesen biztosít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helyisége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valamennyi helyben működő non-profit és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civil szervezet részé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gyes rendezvényeik megtartásához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önkormányzati hivatal alapfeladata keretében a településen élők számára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Faluházon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integrált közösségi és szolgáltató téren) belül működő</w:t>
            </w:r>
          </w:p>
          <w:p>
            <w:pPr>
              <w:pStyle w:val="Normal"/>
              <w:numPr>
                <w:ilvl w:val="0"/>
                <w:numId w:val="7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e-Magyarország Pont,  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Teleház igénybevételét és</w:t>
            </w:r>
          </w:p>
          <w:p>
            <w:pPr>
              <w:pStyle w:val="Normal"/>
              <w:numPr>
                <w:ilvl w:val="0"/>
                <w:numId w:val="4"/>
              </w:numPr>
              <w:ind w:left="306" w:hanging="283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ab/>
              <w:t>a havi lapként megjelenő Csanyi Hírmondó közzétételét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a reklámfelület biztosítása kivételével) folyamatosan térítésmentesen biztosítot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tulajdonában lévő, de az állami fenntartásában (KLIK) működő Szent László Általános Iskola működéséhez vagyon kezelésbe adott épületen belül térítésmentesen nyújtott az általános iskolás korú gyermekek számár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iskolai nyilvános könyvtári szolgáltatás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községi nyilvános könyvtár tevékenysége   keretében, erre irányu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egállapodás szerint</w:t>
            </w: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önkormányzat a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magánszemélyek kommunális adófizetési kötelezettség alól adómentességet biztosított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z időskorúak járadékában részesülő, valamint a munkaképességét egészségkárosodása miatt 100 %-ban elveszített adóalanyok részére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 önkormányzat a település közigazgatási területén a Dilitor, Dögállás, Oláhállás és a Nagy-gyep, szilárd burkolat kialakítással nem érintett részein a település többi utcáihoz viszonyított  az infrastruktúra hiányosságaira tekintettel a magánszemélyek kommunális adójából adótárgyanként évi 2000.- Ft adókedvezményt biztosít az érintett lakosok részére (annak összesített értéke a tárgyévre vonatkozóan 60.000.-Ft).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z 5. pontban rögzített adómentességek és adókedvezmények időbeli hatálya: a magánszemély kommunális adójáról szóló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11/2015. (X. 30.) önkormányzati rendeletének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jelen tárgyra irányuló új döntéséig.  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5. melléklet a …/2024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i hivatal 2023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80"/>
        <w:gridCol w:w="1462"/>
        <w:gridCol w:w="1577"/>
        <w:gridCol w:w="1529"/>
        <w:gridCol w:w="143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62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62.0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62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62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62.0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62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12.000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975.00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822.057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gazgatási szolgáltatási díj bevéte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00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433.104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7.054.41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8.254.877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4.019.425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633.986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7.834.453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3.679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424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424.-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 (1-5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207.104.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8.491.410.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9.548.934.-</w:t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6. melléklet a  …/2024.  (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2023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12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975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822.057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3.858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1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41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67.606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233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63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63.000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7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71.607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506.-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7. melléklet a  …/2024.  (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3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60"/>
        <w:gridCol w:w="1418"/>
        <w:gridCol w:w="1559"/>
        <w:gridCol w:w="1418"/>
        <w:gridCol w:w="162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40.39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0.086.56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.270.218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29.663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446.905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.630.563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0.727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9.655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9.655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86.014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987.572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43.388.-</w:t>
            </w:r>
          </w:p>
        </w:tc>
      </w:tr>
      <w:tr>
        <w:trPr>
          <w:trHeight w:val="4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90.614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50.572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206.835.-</w:t>
            </w:r>
          </w:p>
        </w:tc>
      </w:tr>
      <w:tr>
        <w:trPr>
          <w:trHeight w:val="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5.4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6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754.-</w:t>
            </w:r>
          </w:p>
        </w:tc>
      </w:tr>
      <w:tr>
        <w:trPr>
          <w:trHeight w:val="4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1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0.799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872.7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645.744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735.81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77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49.225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2.841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6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37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6.17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886.7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0.495.822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711.098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.515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52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93.697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21.188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97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97.697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49.44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össze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5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1.00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íjak, befizet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746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végleges támog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3.534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3.534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épszámlálásra kapott fel nem használt támoga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3.534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3.534.-</w:t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8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8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8.73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740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74.727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0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0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992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000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8.00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.273.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6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5.207.104.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8.491.410.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9.051.684.-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8. melléklet a  …/2024.  (V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3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18"/>
        <w:gridCol w:w="906"/>
        <w:gridCol w:w="1243"/>
        <w:gridCol w:w="1037"/>
        <w:gridCol w:w="1252"/>
        <w:gridCol w:w="1753"/>
        <w:gridCol w:w="1424"/>
        <w:gridCol w:w="1832"/>
        <w:gridCol w:w="1596"/>
        <w:gridCol w:w="1297"/>
        <w:gridCol w:w="128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0.0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2.3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1.1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7.2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1.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9.5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1.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9.58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39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8.48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1.0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2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.49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2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8.49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1.1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7.8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9.6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4.4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0.7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2.2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40.7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12.29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7.8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7.6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59.27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672.7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27.1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200.37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27.1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200.3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7.5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8.3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6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7.556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20" w:hanging="1287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melléklet </w:t>
      </w:r>
      <w:r>
        <w:rPr>
          <w:rFonts w:cs="Garamond" w:ascii="Garamond" w:hAnsi="Garamond"/>
          <w:i/>
          <w:sz w:val="22"/>
          <w:szCs w:val="22"/>
        </w:rPr>
        <w:t>a  ../2024.  (V. …..) önkormányzati rendelet-tervezethez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 xml:space="preserve">Csanytelek Község Önkormányzata és a Csanyteleki Polgármesteri Hivatal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2023. évi maradvány elszámolása (forintban)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95"/>
        <w:gridCol w:w="2284"/>
        <w:gridCol w:w="2641"/>
      </w:tblGrid>
      <w:tr>
        <w:trPr>
          <w:trHeight w:val="50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 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</w:tr>
      <w:tr>
        <w:trPr>
          <w:trHeight w:val="135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énzmaradvány elemei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 Község Önkormányza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sanyteleki Polgármesteri Hivat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bevételei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704.499.08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294.05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költségvetési kiadásai  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72.754.8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9.051.68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ltségvetési egyenlege   (01-02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31.744.2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 137.757.6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bevételei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7.861.94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8.254.8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aptevékenység finanszírozási kiadásai  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.780.28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finanszírozási egyenlege  (04-05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7.081.66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38.254.87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laptevékenység maradványa   (03+06)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38.825.92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97.2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Vállalkozási tevékenység maradvány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 maradvány  (07+08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38.825.92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97.2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kötelezettséggel terhelt maradvány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76.724.75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aptevékenység szabad maradványa (07-10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2.101.16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97.250</w:t>
            </w:r>
          </w:p>
        </w:tc>
      </w:tr>
    </w:tbl>
    <w:p>
      <w:pPr>
        <w:sectPr>
          <w:type w:val="nextPage"/>
          <w:pgSz w:w="11906" w:h="16838"/>
          <w:pgMar w:left="1418" w:right="11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/>
      </w:pPr>
      <w:bookmarkStart w:id="0" w:name="_Hlk483820053"/>
      <w:bookmarkEnd w:id="0"/>
      <w:r>
        <w:rPr>
          <w:rFonts w:cs="Garamond" w:ascii="Garamond" w:hAnsi="Garamond"/>
          <w:i/>
          <w:iCs/>
          <w:sz w:val="22"/>
          <w:szCs w:val="22"/>
        </w:rPr>
        <w:t>melléklet a …</w:t>
      </w:r>
      <w:r>
        <w:rPr>
          <w:rFonts w:cs="Garamond" w:ascii="Garamond" w:hAnsi="Garamond"/>
          <w:i/>
          <w:sz w:val="22"/>
          <w:szCs w:val="22"/>
        </w:rPr>
        <w:t>/2024.  (V…..) önkormányzati rendelet-tervezethez</w:t>
      </w:r>
    </w:p>
    <w:p>
      <w:pPr>
        <w:pStyle w:val="Normal"/>
        <w:ind w:left="50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befektetett pénzügyi eszközként elszámolt részesedések községi szintű állománya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2023. évben</w:t>
      </w:r>
    </w:p>
    <w:p>
      <w:pPr>
        <w:pStyle w:val="Normal"/>
        <w:ind w:left="-1548" w:firstLine="1548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(forintban)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79"/>
        <w:gridCol w:w="2013"/>
        <w:gridCol w:w="2013"/>
      </w:tblGrid>
      <w:tr>
        <w:trPr>
          <w:trHeight w:val="3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befektetett pénzügyi eszköz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2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100%-os tulajdonát képező KÉBSZ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Víz- és Csatorna Kft. (Kistelek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0.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Alföldvíz Zrt. (Békéscsab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1.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5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esedés Békés Manifest Közszolgáltató Nonprofit Kft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8" w:firstLine="154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1" w:name="_Hlk483820053"/>
      <w:bookmarkStart w:id="2" w:name="_Hlk483820053"/>
      <w:bookmarkEnd w:id="2"/>
      <w:r>
        <w:br w:type="page"/>
      </w:r>
    </w:p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21. melléklet </w:t>
      </w:r>
      <w:r>
        <w:rPr>
          <w:rFonts w:cs="Garamond" w:ascii="Garamond" w:hAnsi="Garamond"/>
          <w:i/>
          <w:sz w:val="22"/>
          <w:szCs w:val="22"/>
        </w:rPr>
        <w:t>a ../2024.  (V…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 Község Önkormányzata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3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07.880.850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8.947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01.621.90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180.000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09.121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, késztermék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09.121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8.029.814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.252.867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2.061.546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1.297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904.582.40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7.616.685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5.114.62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1.745.723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2.664.463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666.408.671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.500.546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.972.245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88.993.473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904.582.403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rFonts w:ascii="Garamond" w:hAnsi="Garamond" w:cs="Garamond"/>
          <w:i/>
          <w:i/>
          <w:iCs/>
          <w:sz w:val="22"/>
          <w:szCs w:val="22"/>
        </w:rPr>
      </w:pPr>
      <w:bookmarkStart w:id="3" w:name="_Hlk483820147"/>
      <w:bookmarkEnd w:id="3"/>
      <w:r>
        <w:rPr>
          <w:rFonts w:cs="Garamond" w:ascii="Garamond" w:hAnsi="Garamond"/>
          <w:i/>
          <w:iCs/>
          <w:sz w:val="22"/>
          <w:szCs w:val="22"/>
        </w:rPr>
        <w:t xml:space="preserve">22. melléklet </w:t>
      </w:r>
      <w:r>
        <w:rPr>
          <w:rFonts w:cs="Garamond" w:ascii="Garamond" w:hAnsi="Garamond"/>
          <w:i/>
          <w:sz w:val="22"/>
          <w:szCs w:val="22"/>
        </w:rPr>
        <w:t>a  ../2024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779"/>
        <w:gridCol w:w="3685"/>
      </w:tblGrid>
      <w:tr>
        <w:trPr/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sanyteleki Polgármesteri Hivatal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gyszerűsített mérleg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2023. december 31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forintban)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: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rgyév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befektetett 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.212.508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12.50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cesszióba, vagyonkezelésbe adott 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Nemzeti vagyonba tartozó forgóeszközök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Értékpapíro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énzeszközö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7.250</w:t>
            </w:r>
          </w:p>
        </w:tc>
      </w:tr>
      <w:tr>
        <w:trPr>
          <w:trHeight w:val="29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vetelés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328.221</w:t>
            </w:r>
          </w:p>
        </w:tc>
      </w:tr>
      <w:tr>
        <w:trPr>
          <w:trHeight w:val="2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eszközoldali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1.05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Aktív időbeli elhatár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0.203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SZKÖZÖK ÖSSZESEN: (1.-6.)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.139.234</w:t>
            </w:r>
          </w:p>
        </w:tc>
      </w:tr>
      <w:tr>
        <w:trPr>
          <w:trHeight w:val="13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R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Saját tőke összesen: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842.189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induláskori értéke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mzeti vagyon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eszközök induláskori értéke és változása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6.664</w:t>
            </w:r>
          </w:p>
        </w:tc>
      </w:tr>
      <w:tr>
        <w:trPr>
          <w:trHeight w:val="26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ott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22.212</w:t>
            </w:r>
          </w:p>
        </w:tc>
      </w:tr>
      <w:tr>
        <w:trPr>
          <w:trHeight w:val="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szközök értékhelyesbítésének forrá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érleg szerinti eredmé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97.737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ötelezettsége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47.793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Egyéb sajátos forrásoldali elszám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Kincstári számlavezetéssel kapcsolatos elszámolás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47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Passzív időbeli elhatárolások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049.252</w:t>
            </w:r>
          </w:p>
        </w:tc>
      </w:tr>
      <w:tr>
        <w:trPr/>
        <w:tc>
          <w:tcPr>
            <w:tcW w:w="106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7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FORRÁSOK ÖSSZESEN: (8.-12.)  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.139.234</w:t>
            </w:r>
          </w:p>
        </w:tc>
      </w:tr>
    </w:tbl>
    <w:p>
      <w:pPr>
        <w:pStyle w:val="Normal"/>
        <w:ind w:left="-142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br w:type="page"/>
      </w:r>
      <w:r>
        <w:rPr>
          <w:rFonts w:cs="Garamond" w:ascii="Garamond" w:hAnsi="Garamond"/>
          <w:b/>
          <w:bCs/>
          <w:color w:val="000000"/>
          <w:sz w:val="22"/>
          <w:szCs w:val="22"/>
        </w:rPr>
      </w:r>
      <w:bookmarkStart w:id="4" w:name="_Hlk483820147"/>
      <w:bookmarkStart w:id="5" w:name="_Hlk483820147"/>
      <w:bookmarkEnd w:id="5"/>
    </w:p>
    <w:p>
      <w:pPr>
        <w:pStyle w:val="Normal"/>
        <w:ind w:left="-142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 xml:space="preserve">23. melléklet </w:t>
      </w:r>
      <w:r>
        <w:rPr>
          <w:rFonts w:cs="Garamond" w:ascii="Garamond" w:hAnsi="Garamond"/>
          <w:i/>
          <w:sz w:val="22"/>
          <w:szCs w:val="22"/>
        </w:rPr>
        <w:t>az ../2024.  (V. ...) önkormányzati rendelet-tervezethe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Csanytelek Község Önkormányzata eredmény kimutatása 2023. december 31</w:t>
      </w:r>
      <w:r>
        <w:rPr>
          <w:rFonts w:cs="Garamond" w:ascii="Garamond" w:hAnsi="Garamond"/>
        </w:rPr>
        <w:t>. 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129"/>
        <w:gridCol w:w="325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1.459.469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.508.81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84.800.10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.194.43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734.94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.046.283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41.319.49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</w:rPr>
            </w:pPr>
            <w:r>
              <w:rPr>
                <w:rFonts w:cs="Garamond" w:ascii="Garamond" w:hAnsi="Garamond"/>
                <w:b/>
                <w:bCs/>
                <w:i/>
                <w:iCs/>
              </w:rPr>
              <w:t>24.473.23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.31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  (VIII-IX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7.31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4.500.546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iCs/>
          <w:sz w:val="22"/>
          <w:szCs w:val="22"/>
        </w:rPr>
      </w:pPr>
      <w:bookmarkStart w:id="6" w:name="_Hlk483820215"/>
      <w:bookmarkEnd w:id="6"/>
      <w:r>
        <w:rPr>
          <w:rFonts w:cs="Garamond" w:ascii="Garamond" w:hAnsi="Garamond"/>
          <w:i/>
          <w:iCs/>
          <w:sz w:val="22"/>
          <w:szCs w:val="22"/>
        </w:rPr>
        <w:t xml:space="preserve">24. melléklet </w:t>
      </w:r>
      <w:r>
        <w:rPr>
          <w:rFonts w:cs="Garamond" w:ascii="Garamond" w:hAnsi="Garamond"/>
          <w:i/>
          <w:sz w:val="22"/>
          <w:szCs w:val="22"/>
        </w:rPr>
        <w:t>a  ../2024.  (V. ...) önkormányzati rendelet-tervezethez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 xml:space="preserve">Csanyteleki Polgármesteri Hivatal eredmény kimutatása 2023. december 31. </w:t>
      </w:r>
      <w:r>
        <w:rPr>
          <w:rFonts w:cs="Garamond" w:ascii="Garamond" w:hAnsi="Garamond"/>
        </w:rPr>
        <w:t>(forintban)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187"/>
        <w:gridCol w:w="3186"/>
      </w:tblGrid>
      <w:tr>
        <w:trPr>
          <w:trHeight w:val="29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3010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ab/>
              <w:tab/>
              <w:t>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. </w:t>
              <w:tab/>
              <w:t>Tevékenység nettó eredmény 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838.713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. </w:t>
              <w:tab/>
              <w:t>Aktivált saját teljesítmények érték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I. </w:t>
              <w:tab/>
              <w:t>Egyéb eredményszemléletű bevétele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2.316.86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V. </w:t>
              <w:tab/>
              <w:t>Anyag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.044.824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. </w:t>
              <w:tab/>
              <w:t>Személyi jellegű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6.118.819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. </w:t>
              <w:tab/>
              <w:t>Értékcsökkenési leírá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8.32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II. </w:t>
              <w:tab/>
              <w:t>Egyéb ráfordításo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75.878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)    TEVÉKENYSÉGEK EREDMÉNYE (I+-II+III-IV-V-VI-VII.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097.73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II. Pénzügyi műveletek eredményszemléletű bevétel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X. </w:t>
              <w:tab/>
              <w:t>Pénzügyi műveletek ráfordítása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1" w:hanging="45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    PÉNZÜGYI MŰVELETEK EREDMÉNYE (VIII-IX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)    MÉRLEG SZERINTI EREDMÉNY (A+-B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4.097.737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  <w:bookmarkStart w:id="7" w:name="_Hlk483820215"/>
      <w:bookmarkStart w:id="8" w:name="_Hlk483820215"/>
      <w:bookmarkEnd w:id="8"/>
    </w:p>
    <w:p>
      <w:pPr>
        <w:pStyle w:val="Normal"/>
        <w:ind w:left="-142" w:hanging="0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bookmarkStart w:id="9" w:name="_Hlk483820241"/>
      <w:bookmarkEnd w:id="9"/>
      <w:r>
        <w:rPr>
          <w:rFonts w:cs="Garamond" w:ascii="Garamond" w:hAnsi="Garamond"/>
          <w:i/>
          <w:iCs/>
          <w:sz w:val="22"/>
          <w:szCs w:val="22"/>
        </w:rPr>
        <w:t xml:space="preserve">25. melléklet </w:t>
      </w:r>
      <w:r>
        <w:rPr>
          <w:rFonts w:cs="Garamond" w:ascii="Garamond" w:hAnsi="Garamond"/>
          <w:i/>
          <w:sz w:val="22"/>
          <w:szCs w:val="22"/>
        </w:rPr>
        <w:t>az  ../2024.  (V. …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05"/>
        <w:gridCol w:w="2018"/>
      </w:tblGrid>
      <w:tr>
        <w:trPr>
          <w:trHeight w:val="430" w:hRule="atLeast"/>
        </w:trPr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z önkormányzat 2023. évi községi szintű záró vagyonkimuta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forintban)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zám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</w:t>
            </w:r>
          </w:p>
        </w:tc>
      </w:tr>
      <w:tr>
        <w:trPr>
          <w:trHeight w:val="4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egnevezés: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ttó érték</w:t>
            </w:r>
          </w:p>
        </w:tc>
      </w:tr>
      <w:tr>
        <w:trPr>
          <w:trHeight w:val="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fektetett eszközök (1.1.-től 1.3.-i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310.093.358</w:t>
            </w:r>
          </w:p>
        </w:tc>
      </w:tr>
      <w:tr>
        <w:trPr>
          <w:trHeight w:val="2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8.9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03.834.4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pénzügyi 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8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részesedés (KÉBSZ. Kft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artósan adott kölcsönö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ós társulási részesedé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3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gó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.809.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énzeszköz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58.527.0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vetelés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.581.0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aktív sajátos elszámolá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11.190.4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kt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01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7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Eszközök összesen: (1.+6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1.915.721.6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Kötelezettségek összesen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58.220.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passzív időbeli elhatároláso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.196.042.7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Mérlegben értékben nem szereplő kötelezettségek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1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  <w:sz w:val="22"/>
                <w:szCs w:val="22"/>
              </w:rPr>
              <w:t>Kötelezettséggel nem terhelt vagyonérté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  <w:t>661.458.874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  <w:bookmarkStart w:id="10" w:name="_Hlk483820241"/>
      <w:bookmarkStart w:id="11" w:name="_Hlk483820241"/>
      <w:bookmarkEnd w:id="11"/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sectPr>
      <w:type w:val="nextPage"/>
      <w:pgSz w:w="11906" w:h="16838"/>
      <w:pgMar w:left="1106" w:right="1418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Garamond" w:hAnsi="Garamond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Garamond" w:hAnsi="Garamond" w:eastAsia="Times New Roman" w:cs="Times New Roman"/>
      <w:b w:val="false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3-02-07T14:31:00Z</cp:lastPrinted>
  <dcterms:modified xsi:type="dcterms:W3CDTF">2024-05-29T09:43:00Z</dcterms:modified>
  <cp:revision>469</cp:revision>
  <dc:subject/>
  <dc:title>Csanytelek Község Önkormányzata</dc:title>
</cp:coreProperties>
</file>