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12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12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6009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4500" cy="76009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CS/541-2/2024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  2024. március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</w:rPr>
        <w:t xml:space="preserve"> 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3. évben végzett  szociális intézményi szakmai munkájáról szóló beszámoló véleményezése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Vezetője, az Alsó- Tisza-menti Önkormányzati Társulás Társulási Megállapodása V. fejezete 11. pontjában foglaltaknak megfelelve, </w:t>
      </w:r>
      <w:r>
        <w:rPr>
          <w:rFonts w:cs="Garamond" w:ascii="Garamond" w:hAnsi="Garamond"/>
          <w:i/>
          <w:sz w:val="22"/>
          <w:szCs w:val="22"/>
        </w:rPr>
        <w:t xml:space="preserve">elkészítette és beterjesztette a Remény Szociális Alapszolgáltató Központ  alap- és szakellátás keretében 2023. évben végzett  munkájáról szóló beszámolóját, </w:t>
      </w:r>
      <w:r>
        <w:rPr>
          <w:rFonts w:cs="Garamond" w:ascii="Garamond" w:hAnsi="Garamond"/>
          <w:sz w:val="22"/>
          <w:szCs w:val="22"/>
        </w:rPr>
        <w:t>melyet változtatás nélküli elfogadásra terjesztek Önök elé.</w:t>
      </w:r>
    </w:p>
    <w:p>
      <w:pPr>
        <w:pStyle w:val="Normal"/>
        <w:spacing w:lineRule="auto" w:line="360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szociális intézmény közalkalmazottjai által a magas szakmai színvonalon végzett munka elismerése miatti köszönet-nyilvánítás határozatba foglalásá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rcius   21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</w:t>
        <w:tab/>
        <w:t>……………………………………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4. (III. .. 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3. évben végzett szociális intézményi szakmai munkájáról szóló beszámoló véleményez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só- Tisza-menti Önkormányzati 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3. évben végzett munkájáról szóló beszámolót megtárgyalta, elfogadta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 xml:space="preserve">egyben javaslatot tett  az Alsó- Tisza-menti Önkormányzati Társulás Társulási Tanácsa elé terjesztésére és  változtatás nélküli jóváhagyására.  Köszönetét nyilvánítja az intézmény vezetője és  a közalkalmazottak kimagasló szakmai munkavégzése elismerésekén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Elnöke és Tagjai (Székhelyükön)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6:00Z</dcterms:created>
  <dc:creator>Bódi Pál</dc:creator>
  <dc:description/>
  <cp:keywords/>
  <dc:language>en-US</dc:language>
  <cp:lastModifiedBy>User</cp:lastModifiedBy>
  <cp:lastPrinted>2019-05-14T12:59:00Z</cp:lastPrinted>
  <dcterms:modified xsi:type="dcterms:W3CDTF">2024-03-21T08:27:00Z</dcterms:modified>
  <cp:revision>4</cp:revision>
  <dc:subject/>
  <dc:title>A Csany-Ker Kft</dc:title>
</cp:coreProperties>
</file>