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4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4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58.127.64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023.076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8.4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502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5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4.928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397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2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92.605.35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92.605.35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637.801.074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6.400.859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87.511.487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13.888.728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4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4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92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-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1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8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szélessávú intern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2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4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624"/>
        <w:gridCol w:w="1518"/>
        <w:gridCol w:w="1454"/>
        <w:gridCol w:w="1414"/>
      </w:tblGrid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9.251.229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57.22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működési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954.781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pülési önkormányzatok szociális feladataina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139.022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yermekétkeztetési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38.622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pülési önkormányzatok kulturális feladataina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61.584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7.511.487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8.520.298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9.899.056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911.242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180.891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364.928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10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682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94.638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ATMÖT – költségvetési szervétől (óvodák) előző évi normatív támogatás elszámolásábó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8.127.644.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4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24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79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97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.398.5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4.  (II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560"/>
        <w:gridCol w:w="1275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039.0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07.3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231.7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21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10.7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72.25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97.20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5.0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6.577.604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3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6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058.58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630.01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64.46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.478.704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86.8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85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19.686.91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92.916.91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97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00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9.161.12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1.388.25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35.000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.880.144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3.563.982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163.123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400.85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637.801.074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6.400.859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7.511.487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3.888.728.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4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4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2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ellá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iskolázási támogatá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75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4.  (II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92.916.91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,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7.511.4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7.136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 (3. ellenőrzés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3. évi) Társulási normatíva elszámolásból eredő visszafizetési kötelezettsé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8.29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URSA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97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7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, kiad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6.880.14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OP- pályázati támogatás maradvány rendezés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84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6.880.144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4. 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4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-6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01.200.90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rékpárút kiépítés (TOP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285.887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M. utca gyalogátkelő és járdák kiép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15.0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any János ut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ngedélyes és kiviteli tervek elkész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gatlanterület vásárlása (Dóka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2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227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helyhez KRESZ-táblák beszerz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kisértékű eszköz beszerzések (igazgatás)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7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-j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733.218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3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09.161.123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Térfigyelő kamera hálózat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500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-j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5.-6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35.00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4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4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9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 (Vis maio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7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800.000.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4.  (II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4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975"/>
        <w:gridCol w:w="1611"/>
        <w:gridCol w:w="1496"/>
        <w:gridCol w:w="1283"/>
        <w:gridCol w:w="1150"/>
      </w:tblGrid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92.605.354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1.728.682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0.876.672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92.605.354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6.400.859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kormányzati hivatal  működési célú támogatása (finanszírozás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6.400.859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7.163.123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73.563.982.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9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2024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4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87"/>
        <w:gridCol w:w="709"/>
        <w:gridCol w:w="709"/>
        <w:gridCol w:w="850"/>
        <w:gridCol w:w="709"/>
        <w:gridCol w:w="709"/>
        <w:gridCol w:w="709"/>
        <w:gridCol w:w="708"/>
        <w:gridCol w:w="1001"/>
        <w:gridCol w:w="992"/>
        <w:gridCol w:w="850"/>
        <w:gridCol w:w="993"/>
        <w:gridCol w:w="850"/>
        <w:gridCol w:w="1276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83.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38.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32.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16.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31.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27.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94.3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64.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40.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8.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43.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6.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637.801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6.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9.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26.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18.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37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5.23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73.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5.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15.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4.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7.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.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.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.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.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6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.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8.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7.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1.058.44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23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.32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97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2.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92.605</w:t>
            </w:r>
          </w:p>
        </w:tc>
      </w:tr>
      <w:tr>
        <w:trPr>
          <w:trHeight w:val="405" w:hRule="atLeast"/>
        </w:trPr>
        <w:tc>
          <w:tcPr>
            <w:tcW w:w="13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KIADÁSO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7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9.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6.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7.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3.8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1.8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0.9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8.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5.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3.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6.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6.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637.80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.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8.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6.57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5.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.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.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4.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6.676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.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9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7.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.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19.68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28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7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6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3.564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 xml:space="preserve">ZÁRÓ EGYENLEG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(1.-2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6.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9.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26.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18.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37.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05.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73.40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45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15.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4.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7.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1031"/>
        <w:rPr/>
      </w:pPr>
      <w:r>
        <w:rPr>
          <w:rFonts w:cs="Garamond" w:ascii="Garamond" w:hAnsi="Garamond"/>
          <w:i/>
          <w:sz w:val="22"/>
          <w:szCs w:val="22"/>
        </w:rPr>
        <w:t>12. melléklet a  …/2024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4. év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301"/>
        <w:gridCol w:w="964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ám: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oglalkoztatási viszony jelleg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étszám (fő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indösszesen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Teljes munkaidőben foglalkoztatott összesen: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észmunkaidőben foglalkoztatott összesen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Garamond" w:ascii="Garamond" w:hAnsi="Garamond"/>
          <w:i/>
          <w:sz w:val="22"/>
          <w:szCs w:val="22"/>
        </w:rPr>
        <w:t>13. melléklet a…/2024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és a Csongrád-Csanád Vármegyei Kormányhivatal Csongrádi Járási Hivatala Foglalkoztatási Osztálya </w:t>
      </w:r>
      <w:r>
        <w:rPr>
          <w:rFonts w:cs="Garamond" w:ascii="Garamond" w:hAnsi="Garamond"/>
          <w:b/>
          <w:sz w:val="22"/>
          <w:szCs w:val="22"/>
        </w:rPr>
        <w:t xml:space="preserve">között létrejött (munkaprogramokhoz kapcsolódó) szerződés szerinti </w:t>
      </w:r>
      <w:r>
        <w:rPr>
          <w:rFonts w:cs="Garamond" w:ascii="Garamond" w:hAnsi="Garamond"/>
          <w:b/>
          <w:i/>
          <w:sz w:val="22"/>
          <w:szCs w:val="22"/>
        </w:rPr>
        <w:t xml:space="preserve">közfoglalkoztatottak </w:t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2024. évi engedélyezett létszámkerete (2024. március 01. napjától tervezett állapot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0"/>
        </w:rPr>
        <w:t xml:space="preserve">                            </w:t>
      </w:r>
      <w:r>
        <w:rPr>
          <w:rFonts w:eastAsia="Garamond"/>
        </w:rPr>
        <w:t xml:space="preserve">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4.03.01.-2025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4.03.01-2025.02.28.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4. melléklet a…/2024. (II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i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104"/>
        <w:rPr/>
      </w:pPr>
      <w:r>
        <w:rPr>
          <w:rFonts w:cs="Garamond" w:ascii="Garamond" w:hAnsi="Garamond"/>
          <w:i/>
          <w:sz w:val="22"/>
          <w:szCs w:val="22"/>
        </w:rPr>
        <w:t>15. melléklet a …/2024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4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908.2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908.2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és közhatalm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43.000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6.400.859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400.859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8.652.059.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sz w:val="22"/>
          <w:szCs w:val="22"/>
        </w:rPr>
        <w:t>16. melléklet a  …/2024.  (II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4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33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4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3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5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00.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567"/>
        <w:rPr/>
      </w:pPr>
      <w:r>
        <w:rPr>
          <w:rFonts w:cs="Garamond" w:ascii="Garamond" w:hAnsi="Garamond"/>
          <w:i/>
          <w:sz w:val="22"/>
          <w:szCs w:val="22"/>
        </w:rPr>
        <w:t>17. melléklet a  …/2024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3.264.489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976.489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8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668.37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29.43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8.94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0.820.7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8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2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22.2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50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8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5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íjak, befizet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8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6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3.5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8.652.059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8. melléklet a …/2024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7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6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6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7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9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.0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7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9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7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652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9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343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908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1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9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6.401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  </w:t>
            </w:r>
            <w:r>
              <w:rPr>
                <w:rFonts w:cs="Garamond" w:ascii="Garamond" w:hAnsi="Garamond"/>
                <w:sz w:val="20"/>
              </w:rPr>
              <w:t>*</w:t>
            </w:r>
            <w:r>
              <w:rPr>
                <w:rFonts w:cs="Garamond" w:ascii="Garamond" w:hAnsi="Garamond"/>
                <w:b/>
                <w:sz w:val="20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7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7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7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3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8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8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1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7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65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5.93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6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.821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újít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eruházási kiadások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898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9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9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9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3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0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.1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4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7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9. melléklet a  …/2024.  (II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és az Alsó- Tisza-menti Önkormányzati Társulás 2024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618"/>
        <w:gridCol w:w="906"/>
        <w:gridCol w:w="1243"/>
        <w:gridCol w:w="1021"/>
        <w:gridCol w:w="1252"/>
        <w:gridCol w:w="1758"/>
        <w:gridCol w:w="1426"/>
        <w:gridCol w:w="1837"/>
        <w:gridCol w:w="1598"/>
        <w:gridCol w:w="1300"/>
        <w:gridCol w:w="1287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8.3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5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3.8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3.88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3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65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65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4.8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3.4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8.3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28.34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0.5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0.3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890.8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890.88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0. melléklet a  …/2024.  (II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2.6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94.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1. melléklet a  …/2024.  (II . … .) önkormányzati rendelet-tervezethez</w:t>
      </w:r>
    </w:p>
    <w:p>
      <w:pPr>
        <w:pStyle w:val="Listaszerbekezds"/>
        <w:ind w:left="36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36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2024. évi </w:t>
      </w:r>
      <w:r>
        <w:rPr>
          <w:rFonts w:cs="Garamond" w:ascii="Garamond" w:hAnsi="Garamond"/>
          <w:b/>
          <w:sz w:val="22"/>
          <w:szCs w:val="22"/>
        </w:rPr>
        <w:t>előirányzata egyenlegének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5790"/>
        <w:gridCol w:w="2431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>
          <w:trHeight w:val="1222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őirányzat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58.127.644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8.898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.928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2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1.728.682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284.002.326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8.011.308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6.577.604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285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92.916.913.-</w:t>
              <w:br/>
              <w:t>887.511.487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.97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0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3.563.982.-</w:t>
              <w:br/>
              <w:t>136.400.859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294.424.807.-</w:t>
            </w:r>
          </w:p>
        </w:tc>
      </w:tr>
      <w:tr>
        <w:trPr>
          <w:trHeight w:val="43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23.076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02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97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30.876.672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53.798.748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09.161.123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35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felhalmozási célú kiadáso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.880.144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700.000.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43.376.267.-</w:t>
            </w:r>
          </w:p>
        </w:tc>
      </w:tr>
      <w:tr>
        <w:trPr>
          <w:trHeight w:val="404" w:hRule="atLeast"/>
        </w:trPr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 10.422.481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4.  melléklet  a  …/2024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tervezett bevételei előirányzat keretszámai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5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8.6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2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/1.-I/8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7.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2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6.87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7.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6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520</w:t>
            </w:r>
          </w:p>
        </w:tc>
      </w:tr>
      <w:tr>
        <w:trPr>
          <w:trHeight w:val="59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II/1.-II/3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9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9.7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5.  melléklet  a  …/2024.  (II . … .) önkormányzati rendelet-tervezethez</w:t>
      </w:r>
    </w:p>
    <w:p>
      <w:pPr>
        <w:pStyle w:val="Listaszerbekezds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 költségvetési évet követő három év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3.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7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,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87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.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/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.000</w:t>
            </w:r>
          </w:p>
        </w:tc>
      </w:tr>
      <w:tr>
        <w:trPr>
          <w:trHeight w:val="534" w:hRule="atLeast"/>
        </w:trPr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/1-I/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57.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2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6.870</w:t>
            </w:r>
          </w:p>
        </w:tc>
      </w:tr>
      <w:tr>
        <w:trPr>
          <w:trHeight w:val="3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1.04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8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16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I/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9</w:t>
            </w:r>
          </w:p>
        </w:tc>
      </w:tr>
      <w:tr>
        <w:trPr/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II/1-II/4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9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9.7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4.  (II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adósságot keletkeztető ügyletek forrásfedezeteként számításba vehető összege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6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7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8.65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(8. sor) 50%-a (mint adósságot keletkeztető ügyletek finanszírozására fordítható éves keretössz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325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4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4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4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19"/>
        <w:gridCol w:w="1323"/>
        <w:gridCol w:w="1479"/>
        <w:gridCol w:w="1525"/>
        <w:gridCol w:w="1345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605.346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00.000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5.346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01.33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5.788.785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9.295.466.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2024.  (II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527"/>
        <w:gridCol w:w="1178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4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3.005.301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3.005.301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.801.991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801.991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0.735.012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90.000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.600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.456.513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000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211.899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953.249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58.650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78.290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74.872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5.096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9.776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1.-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9.295.466.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7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2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2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4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4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4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602"/>
        <w:gridCol w:w="1386"/>
        <w:gridCol w:w="1496"/>
        <w:gridCol w:w="1513"/>
        <w:gridCol w:w="1337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ám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 csoportok, kiemelt előirányz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vatren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302.672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00.000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2.672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.857.300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3.490.000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067.300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működési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09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00.000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7.849.513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3.540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7.725.973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9.009.485.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4.  (II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4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693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6.865.8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6.515.8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4.945.54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945.54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7.072.63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055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.222.01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345.62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.545.62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800.00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986.52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38.99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7.53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.138.991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lső hideg burkolat felújítás, Kossuth utca 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381.480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dvari térbeton felújítás, Kossuth utca 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88.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formatikai eszköz felújítá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.258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31.124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9.009.485.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9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4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4 fő</w:t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2023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4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276"/>
        <w:gridCol w:w="1984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3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6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60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9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Polgárőr és Önkéntes Tűzoltó Egyesüle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7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3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8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2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541-4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5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családosok Csanyteleki Egyesül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541-5/20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47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47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4.  (II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4. március 1. napjátó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 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 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1.000.- Ft/hó/lak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 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500- Ft/hó/garáz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4.  (II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4. március 1. napjátó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jelenítés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5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1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2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8.4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2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4-02-26T09:45:00Z</cp:lastPrinted>
  <dcterms:modified xsi:type="dcterms:W3CDTF">2024-02-26T12:33:00Z</dcterms:modified>
  <cp:revision>469</cp:revision>
  <dc:subject/>
  <dc:title>Csanytelek Község Önkormányzata</dc:title>
</cp:coreProperties>
</file>