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                       J e g y z ő j é t ő l</w:t>
        <w:tab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  <w:r>
        <w:rPr>
          <w:rFonts w:eastAsia="Wingdings" w:cs="Wingdings" w:ascii="Wingdings" w:hAnsi="Wingdings"/>
          <w:b/>
        </w:rPr>
        <w:t>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27-1./2024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4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önkormányzati tulajdonú lakások és garázsok 2024. évi bérleti díjainak meghatározása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juk Önöket arról, hogy </w:t>
      </w:r>
      <w:r>
        <w:rPr>
          <w:rFonts w:cs="Garamond" w:ascii="Garamond" w:hAnsi="Garamond"/>
          <w:b/>
          <w:sz w:val="22"/>
          <w:szCs w:val="22"/>
        </w:rPr>
        <w:t>a Csanytelek, Radnóti Miklós utcában</w:t>
      </w:r>
      <w:r>
        <w:rPr>
          <w:rFonts w:cs="Garamond" w:ascii="Garamond" w:hAnsi="Garamond"/>
          <w:sz w:val="22"/>
          <w:szCs w:val="22"/>
        </w:rPr>
        <w:t xml:space="preserve"> lévő 3 lakás és 2 garázsból jelenleg az egészségügyi rendelő épületéhez kapcsolódó 2 lakás és 2 garázsból bérleményként 1 db lakás és 1 db garázs hasznosított. Az orvosi rendelő felett lévő lakás felújítása 2022. évben pályázati forrás felhasználásával megtörtént, annak hasznosítása érdekében bérleti szerződés szerint a hivatal köztisztviselője lakja. A másik lakás részleges felújítását az önkormányzat fejlesztési célkitűzései között szerepelteti. A Radnóti M. u. 7. sz. alatti lakás jelenlegi bérlője a település háziorvosa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munkaerő helyben tartása érdekében 2024. évre a lakások és garázsok bérleti díjának emelését nem javasolju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fentiek alapján kezdeményezzük az előterjesztésben és a határozati javaslatban foglaltak változtatás nélkül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január 0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</w:t>
      </w:r>
      <w:r>
        <w:rPr>
          <w:rFonts w:cs="Garamond" w:ascii="Garamond" w:hAnsi="Garamond"/>
          <w:sz w:val="22"/>
          <w:szCs w:val="22"/>
        </w:rPr>
        <w:t>...</w:t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>Erhard Gyula</w:t>
        <w:tab/>
        <w:tab/>
        <w:tab/>
        <w:tab/>
        <w:tab/>
        <w:tab/>
        <w:tab/>
        <w:t xml:space="preserve">             Kató Pálné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 xml:space="preserve">polgármester    </w:t>
        <w:tab/>
        <w:tab/>
        <w:tab/>
        <w:tab/>
        <w:tab/>
        <w:tab/>
        <w:tab/>
        <w:t xml:space="preserve">            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……</w:t>
      </w:r>
      <w:r>
        <w:rPr>
          <w:rFonts w:cs="Garamond" w:ascii="Garamond" w:hAnsi="Garamond"/>
          <w:b/>
          <w:sz w:val="22"/>
          <w:szCs w:val="22"/>
          <w:u w:val="single"/>
        </w:rPr>
        <w:t>/2024. (I…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önkormányzati tulajdonú lakások és garázsok 2024. évi bérleti díjának meghatár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– a Pénzügyi Ellenőrző, Foglalkoztatáspolitikai és Településfejlesztési Bizottsága egyetértésével - az önkormányzat vagyongazdálkodási tervében foglaltaknak megfelelve, az önkormányzati tulajdonú </w:t>
      </w:r>
      <w:r>
        <w:rPr>
          <w:rFonts w:cs="Garamond" w:ascii="Garamond" w:hAnsi="Garamond"/>
          <w:i/>
          <w:sz w:val="22"/>
          <w:szCs w:val="22"/>
        </w:rPr>
        <w:t>lakások és garázsok bérleti díját</w:t>
      </w:r>
      <w:r>
        <w:rPr>
          <w:rFonts w:cs="Garamond" w:ascii="Garamond" w:hAnsi="Garamond"/>
          <w:sz w:val="22"/>
          <w:szCs w:val="22"/>
        </w:rPr>
        <w:t xml:space="preserve"> 2024. március 1. napjától az alábbiak szerint határozza meg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Csanytelek, Radnóti M. u. 2.sz. </w:t>
        <w:tab/>
        <w:t>2 db lakás bérleti díja:</w:t>
        <w:tab/>
        <w:tab/>
        <w:t>21.000.- Ft/hó/laká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ÁFA mentes)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 Csanytelek, Radnóti M. u. 7.sz.</w:t>
        <w:tab/>
        <w:t>1 db lakás bérleti díja:</w:t>
        <w:tab/>
        <w:tab/>
        <w:t>21.000.- Ft/hó/laká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ÁFA mentes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 Csanytelek, Radnóti M. u. 2.sz. </w:t>
        <w:tab/>
        <w:t>2 db garázs bérleti díja:</w:t>
        <w:tab/>
        <w:tab/>
        <w:t xml:space="preserve">  5.500.- Ft/hó/garázs 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+ ÁFA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4. március 1. napjától folyamatos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Kató Pálné jegyző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ind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painé Karkas Krisztina Adó-és Pénzügyi Iroda Vezetője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03:00Z</dcterms:created>
  <dc:creator>Csongrádi Kistérség Többcélú Társulása</dc:creator>
  <dc:description/>
  <cp:keywords/>
  <dc:language>en-US</dc:language>
  <cp:lastModifiedBy>User</cp:lastModifiedBy>
  <cp:lastPrinted>2023-01-05T16:03:00Z</cp:lastPrinted>
  <dcterms:modified xsi:type="dcterms:W3CDTF">2024-01-03T08:20:00Z</dcterms:modified>
  <cp:revision>67</cp:revision>
  <dc:subject/>
  <dc:title/>
</cp:coreProperties>
</file>