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ab/>
        <w:t xml:space="preserve">                         J e g y z ő j é t ő l</w:t>
        <w:tab/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  <w:r>
        <w:rPr>
          <w:rFonts w:eastAsia="Wingdings" w:cs="Wingdings" w:ascii="Wingdings" w:hAnsi="Wingdings"/>
          <w:b/>
        </w:rPr>
        <w:t>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24-1/2024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4.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sz w:val="22"/>
          <w:szCs w:val="22"/>
        </w:rPr>
        <w:t xml:space="preserve"> A költségvetési évet követő három évben várható önkormányzati saját bevételek körének, összegének és a Kormány előzetes hozzájárulását igénylő - adósságot keletkeztető – ügyletekből eredő fizetési kötelezettségek meghatározása</w:t>
      </w:r>
    </w:p>
    <w:p>
      <w:pPr>
        <w:pStyle w:val="Normal"/>
        <w:ind w:left="720" w:hanging="7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juk Önöket arról, hogy az államháztartásról szóló 2011. évi CXCV. törvény 29/A. § a)-b) pontjában foglalt – középtávú tervezés keretében -  önkormányzatunknak a </w:t>
      </w:r>
      <w:r>
        <w:rPr>
          <w:rFonts w:cs="Garamond" w:ascii="Garamond" w:hAnsi="Garamond"/>
          <w:i/>
          <w:sz w:val="22"/>
          <w:szCs w:val="22"/>
        </w:rPr>
        <w:t>tárgyévi költségvetési rendelet elfogadása előtt határozatban kell megállapítania azon saját bevételeinek körét és várható összegét - a tárgyi költségvetési évet követő három évre vetítve -</w:t>
      </w:r>
      <w:r>
        <w:rPr>
          <w:rFonts w:cs="Garamond" w:ascii="Garamond" w:hAnsi="Garamond"/>
          <w:sz w:val="22"/>
          <w:szCs w:val="22"/>
        </w:rPr>
        <w:t>, mely bevételeknél a Magyarország gazdasági stabilitásáról szóló 2011. évi CXCIV. törvény 10. § (5) bekezdésében rögzítetteket alkalmazva 50 %-ig terjedő összeg vehető figyelembe, az esetleges adósságot keletkeztető ügyletek (hitel felvétele, kezességvállalások) és egyéb fizetési kötelezettségek (évenkénti) felső határakén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kör szempontjából </w:t>
      </w:r>
      <w:r>
        <w:rPr>
          <w:rFonts w:cs="Garamond" w:ascii="Garamond" w:hAnsi="Garamond"/>
          <w:i/>
          <w:sz w:val="22"/>
          <w:szCs w:val="22"/>
        </w:rPr>
        <w:t xml:space="preserve">saját bevételnek minősíthető források körét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adósságot keletkeztető ügyeletről</w:t>
      </w:r>
      <w:r>
        <w:rPr>
          <w:rFonts w:cs="Garamond" w:ascii="Garamond" w:hAnsi="Garamond"/>
          <w:sz w:val="22"/>
          <w:szCs w:val="22"/>
        </w:rPr>
        <w:t xml:space="preserve"> szóló 353/2011. (XII. 30.) Kormányrendelet 2 §-a rögzíti, miszerint: a  </w:t>
      </w:r>
      <w:r>
        <w:rPr>
          <w:rFonts w:cs="Garamond" w:ascii="Garamond" w:hAnsi="Garamond"/>
          <w:i/>
          <w:sz w:val="22"/>
          <w:szCs w:val="22"/>
        </w:rPr>
        <w:t>helyi adó bevételek, önkormányzati vagyon és vagyoni értékű jogok értékesítéséből származó bevételek, osztalék, koncessziós díjak és hozam bevételek, tárgyi eszközök és immateriális jószág, részvény, részesedések értékesítéséből származó bevételek, bírság-, pótlék- és díjbevételek, valamint kezesség vállalásából származó megtérülés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s az önkormányzati hivatal 2024. évi költségvetéséről szóló önkormányzati rendelet előkészítéseként elkészítettük a fenti bevételi körre vonatkozó kalkulációkat a bázis-adatokra és a várható bevételi forrásokra alapozva. A bevételek körét, évenkénti várható összegeit és az adósságot keletkeztető ügyletek felső határaként figyelembe vehető határértékeket az előterjesztéshez csatolt határozati javaslat 1. melléklete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oljuk az előterjesztésben rögzítettek és a határozati javaslatban foglaltak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január 0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……………………………………</w:t>
        <w:tab/>
        <w:tab/>
        <w:tab/>
        <w:tab/>
        <w:t>……………………………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Erhard Gyula</w:t>
        <w:tab/>
        <w:tab/>
        <w:tab/>
        <w:tab/>
        <w:tab/>
        <w:tab/>
        <w:t xml:space="preserve">         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polgármester</w:t>
        <w:tab/>
        <w:tab/>
        <w:tab/>
        <w:tab/>
        <w:tab/>
        <w:tab/>
        <w:t xml:space="preserve">        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/2024. (I. ….)  Ökt határozat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A költségvetési évet követő három évben várható önkormányzati saját bevételek körének, összegének és a Kormány előzetes hozzájárulását igénylő - adósságot keletkeztető – ügyletekből eredő fizetési kötelezettségek meghatároz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 a v a s l a 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államháztartásról szóló 2011. évi CXCV. törvény 29./A. § a)-b) pontjában írt feladatkörében eljárva, - a Pénzügyi Ellenőrző, Foglalkoztatáspolitikai és Településfejlesztési Bizottság egyetértési javaslatát figyelembevéve - az </w:t>
      </w:r>
      <w:r>
        <w:rPr>
          <w:rFonts w:cs="Garamond" w:ascii="Garamond" w:hAnsi="Garamond"/>
          <w:b/>
          <w:sz w:val="22"/>
          <w:szCs w:val="22"/>
        </w:rPr>
        <w:t>önkormányzat saját bevétele körének összegét</w:t>
      </w:r>
      <w:r>
        <w:rPr>
          <w:rFonts w:cs="Garamond" w:ascii="Garamond" w:hAnsi="Garamond"/>
          <w:sz w:val="22"/>
          <w:szCs w:val="22"/>
        </w:rPr>
        <w:t xml:space="preserve"> a költségvetési évet követő három évre (2025.-2027.) ezen határozat 1.) melléklete szerint hagyja jóvá.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rögzíti, hogy a Kormány előzetes hozzájárulását igénylő </w:t>
      </w:r>
      <w:r>
        <w:rPr>
          <w:rFonts w:cs="Garamond" w:ascii="Garamond" w:hAnsi="Garamond"/>
          <w:i/>
          <w:sz w:val="22"/>
          <w:szCs w:val="22"/>
        </w:rPr>
        <w:t>adósságot keletkeztető ügyletet az önkormányzat fejlesztési konstrukcióinak jelenlegi ismeretében nem tervez 2025.-2027. évben.</w:t>
      </w:r>
    </w:p>
    <w:p>
      <w:pPr>
        <w:pStyle w:val="Normal"/>
        <w:numPr>
          <w:ilvl w:val="0"/>
          <w:numId w:val="3"/>
        </w:numPr>
        <w:spacing w:before="0" w:after="280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kéri Kató Pálné jegyzőt és általa az Adó- és Pénzügyi Iroda Vezetőjét, hogy az 1.) pont szerint jóváhagyott saját bevételi szintek alakulását és a Kormány előzetes hozzájárulását esetlegesen szükségessé tevő ügyleteket és az ehhez kapcsolódó fejlesztési programok alakulását folyamatosan kísérje figyelemmel és indokolt esetben a szükséges módosításokat terjessze a Képviselő-testület elő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Erhard Gyula polgármeste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Kató Pálné jegyző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ápainé Karkas Krisztina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intézkedést igénylő soros ülés időpontj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painé Karkas Krisztina a Polgármesteri Hivatal Adó- és Pénzügyi Iroda Vezetőj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42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1. melléklet Csanytelek Község Önkormányzata Képviselő-testülete </w:t>
      </w:r>
      <w:r>
        <w:rPr>
          <w:rFonts w:cs="Garamond" w:ascii="Garamond" w:hAnsi="Garamond"/>
          <w:i/>
          <w:sz w:val="22"/>
          <w:szCs w:val="22"/>
          <w:u w:val="single"/>
        </w:rPr>
        <w:t>…/2024. (I. ...) Ökt határozatáho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várható saját bevételeinek meghatározása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ltségvetési évet követő három évben (2025.-2027.)</w:t>
      </w:r>
    </w:p>
    <w:p>
      <w:pPr>
        <w:pStyle w:val="Normal"/>
        <w:ind w:left="7788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E Ft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873"/>
        <w:gridCol w:w="1237"/>
        <w:gridCol w:w="1066"/>
        <w:gridCol w:w="1237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7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és települési adóból származó bevételek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5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8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, hozam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írság-, pótlék- és díj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bó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at értékesítésből, privatizációbó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.-7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.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.4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.65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aját bevételek (8. sor) 50%-a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2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3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286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0:00Z</dcterms:created>
  <dc:creator>Polghiv</dc:creator>
  <dc:description/>
  <cp:keywords/>
  <dc:language>en-US</dc:language>
  <cp:lastModifiedBy>User</cp:lastModifiedBy>
  <cp:lastPrinted>2023-12-18T13:26:00Z</cp:lastPrinted>
  <dcterms:modified xsi:type="dcterms:W3CDTF">2024-01-03T10:53:00Z</dcterms:modified>
  <cp:revision>78</cp:revision>
  <dc:subject/>
  <dc:title/>
</cp:coreProperties>
</file>