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 Remény Szociális Alapszolgáltató Központ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Intézményvezetői pályázata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56"/>
          <w:szCs w:val="56"/>
        </w:rPr>
      </w:pPr>
      <w:r>
        <w:rPr>
          <w:rFonts w:cs="Garamond" w:ascii="Garamond" w:hAnsi="Garamond"/>
          <w:b/>
          <w:sz w:val="56"/>
          <w:szCs w:val="56"/>
        </w:rPr>
        <w:t xml:space="preserve">b o n t á s i 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sz w:val="56"/>
          <w:szCs w:val="56"/>
        </w:rPr>
        <w:t>jegyzőkönyve</w:t>
      </w:r>
      <w:r>
        <w:br w:type="page"/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J e g y z ő k ö n y v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ind w:left="851" w:hanging="851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u w:val="single"/>
        </w:rPr>
        <w:t>Készült:</w:t>
      </w:r>
      <w:r>
        <w:rPr>
          <w:rFonts w:cs="Garamond" w:ascii="Garamond" w:hAnsi="Garamond"/>
        </w:rPr>
        <w:t xml:space="preserve"> 2023. november 30. napján, az Alsó- Tisza-menti Önkormányzati Társulás Eseti Bizottsága ülésének helyett-adó Csanyteleki Polgármesteri Hivatal tanácskozótermében (Csanytelek, Volentér János tér 2. sz.)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u w:val="single"/>
        </w:rPr>
        <w:t>Jelen vannak: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Bánfi Sándor az Eseti Bizottság Elnöke,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</w:rPr>
        <w:t>Dr. Faragó Péter Tömörkény és Felgyő Községi Önkormányzat Jegyzője, Eseti Bizottság Tagja,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mbrusné Gyöngyi Julianna  intézményvezető-helyettese, az Eseti Bizottság Tagja,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ató Pálné a Társulás Feladatellátója, Törvényességi felelőse, jegyzőkönyvvezető</w:t>
      </w:r>
    </w:p>
    <w:p>
      <w:pPr>
        <w:pStyle w:val="Listaszerbekezds"/>
        <w:spacing w:lineRule="auto" w:line="240" w:before="0" w:after="0"/>
        <w:ind w:left="1770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</w:rPr>
        <w:t>a Remény Szociális Alapszolgáltató Központ intézményvezetői álláshelyére kiírt pályázati felhívásra érkezett pályázat bontása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u w:val="single"/>
        </w:rPr>
        <w:t>Bánfi Sándor Eseti Bizottság Elnöke: a</w:t>
      </w:r>
      <w:r>
        <w:rPr>
          <w:rFonts w:cs="Garamond" w:ascii="Garamond" w:hAnsi="Garamond"/>
        </w:rPr>
        <w:t xml:space="preserve">  fenti tárgyban </w:t>
      </w:r>
      <w:r>
        <w:rPr>
          <w:rFonts w:cs="Garamond" w:ascii="Garamond" w:hAnsi="Garamond"/>
          <w:i/>
        </w:rPr>
        <w:t>a megadott határidőn belül: 2023. november 22. napján 12 óráig  1 pályázat benyújtására került sor, melyet a pályázó személyesen adott át a Társulás feladatellátó jegyzője számára 2023. november 14. napján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Garamond" w:ascii="Garamond" w:hAnsi="Garamond"/>
        </w:rPr>
        <w:t>A pályázat bontásakor az alábbiak rögzítésére került sor: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u w:val="single"/>
        </w:rPr>
        <w:t>Pályázó neve:</w:t>
      </w:r>
      <w:r>
        <w:rPr>
          <w:rFonts w:cs="Garamond" w:ascii="Garamond" w:hAnsi="Garamond"/>
        </w:rPr>
        <w:tab/>
        <w:tab/>
      </w:r>
      <w:r>
        <w:rPr>
          <w:rFonts w:cs="Garamond" w:ascii="Garamond" w:hAnsi="Garamond"/>
          <w:b/>
        </w:rPr>
        <w:t>Mucsiné Mészáros Tímea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u w:val="single"/>
        </w:rPr>
        <w:t>Pályázó lakcíme:</w:t>
        <w:tab/>
      </w:r>
      <w:r>
        <w:rPr>
          <w:rFonts w:cs="Garamond" w:ascii="Garamond" w:hAnsi="Garamond"/>
        </w:rPr>
        <w:tab/>
      </w:r>
      <w:r>
        <w:rPr>
          <w:rFonts w:cs="Garamond" w:ascii="Garamond" w:hAnsi="Garamond"/>
          <w:b/>
        </w:rPr>
        <w:t>Csanytelek, Árpád u.  13.  sz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 xml:space="preserve">Az Eseti Bizottság rögzíti: a pályázó által átadott </w:t>
      </w:r>
      <w:r>
        <w:rPr>
          <w:rFonts w:cs="Garamond" w:ascii="Garamond" w:hAnsi="Garamond"/>
          <w:u w:val="single"/>
        </w:rPr>
        <w:t xml:space="preserve">pályázat külső borítója 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</w:rPr>
        <w:t xml:space="preserve">feliratozása </w:t>
      </w:r>
      <w:r>
        <w:rPr>
          <w:rFonts w:cs="Garamond" w:ascii="Garamond" w:hAnsi="Garamond"/>
          <w:i/>
          <w:u w:val="single"/>
        </w:rPr>
        <w:t>formai szempontból</w:t>
      </w:r>
      <w:r>
        <w:rPr>
          <w:rFonts w:cs="Garamond" w:ascii="Garamond" w:hAnsi="Garamond"/>
          <w:i/>
        </w:rPr>
        <w:t xml:space="preserve"> megfelel a pályázati kiírásban foglaltaknak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 xml:space="preserve">A pályázat </w:t>
      </w:r>
      <w:r>
        <w:rPr>
          <w:rFonts w:cs="Garamond" w:ascii="Garamond" w:hAnsi="Garamond"/>
          <w:i/>
        </w:rPr>
        <w:t>tartalmi szempontból való megfelelését az erre alakult Eseti  Bizottság előzetes bírálati javaslatát követően  Csanytelek Község Önkormányzata,  Felgyő Községi Önkormányzata és Tömörkény Községi Önkormányzat Képviselő-testületei véleményének ismeretében az Alsó- Tisza-menti Önkormányzati Társulás Társulási Tanácsa soros ülésén dönti el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K. m. f.</w:t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Garamond" w:ascii="Garamond" w:hAnsi="Garamond"/>
        </w:rPr>
        <w:t>………………………………………………</w:t>
      </w:r>
      <w:r>
        <w:rPr>
          <w:rFonts w:cs="Garamond" w:ascii="Garamond" w:hAnsi="Garamond"/>
        </w:rPr>
        <w:t>..                  ………………………………………………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>Bánfi Sándor Eseti  Bizottság Elnöke                                   Dr. Faragó Péter Eseti  Bizottság Tagja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..……………………………………………………</w:t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/>
      </w:pPr>
      <w:r>
        <w:rPr>
          <w:rFonts w:cs="Garamond" w:ascii="Garamond" w:hAnsi="Garamond"/>
        </w:rPr>
        <w:t>Ambrusné Gyöngyi Julianna Eseti  Bizottság Tagja</w:t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/>
      </w:pPr>
      <w:r>
        <w:rPr>
          <w:rFonts w:cs="Garamond" w:ascii="Garamond" w:hAnsi="Garamond"/>
        </w:rPr>
        <w:t>.................………………………………………………..</w:t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/>
      </w:pPr>
      <w:r>
        <w:rPr>
          <w:rFonts w:cs="Garamond" w:ascii="Garamond" w:hAnsi="Garamond"/>
        </w:rPr>
        <w:t>Kató Pálné feladatellátó jegyző,  jegyzőkönyvvezet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770" w:hanging="360"/>
      </w:pPr>
      <w:rPr>
        <w:rFonts w:ascii="Garamond" w:hAnsi="Garamond" w:cs="Garamond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Garamond" w:hAnsi="Garamond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1:03:00Z</dcterms:created>
  <dc:creator>Kató Pálné</dc:creator>
  <dc:description/>
  <cp:keywords/>
  <dc:language>en-US</dc:language>
  <cp:lastModifiedBy>User</cp:lastModifiedBy>
  <cp:lastPrinted>2018-11-06T12:01:00Z</cp:lastPrinted>
  <dcterms:modified xsi:type="dcterms:W3CDTF">2023-11-16T10:41:00Z</dcterms:modified>
  <cp:revision>14</cp:revision>
  <dc:subject/>
  <dc:title/>
</cp:coreProperties>
</file>