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226060</wp:posOffset>
                </wp:positionV>
                <wp:extent cx="640080" cy="906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1.4pt;mso-wrap-distance-left:9.05pt;mso-wrap-distance-right:9.05pt;mso-wrap-distance-top:0pt;mso-wrap-distance-bottom:0pt;margin-top:-17.8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 1356 -2/2023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által nyújtott szociális ellátásokról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/2018. (VI. 29.) önkormányzati rendelet módosításáról szóló önkormányzati rendelet-tervezethez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 közösségére gyakorolt hatása a szociálisan rászorulók körében mérhető, az elszegényedéshez vezető munkanélküliség, a jövedelmek csökkenése okán előálló anyagi problémák összetett kezelését igényli, amely a helyi önkormányzat által rendkívüli és rendszeres települési támogatás  formájában való biztosítását elengedhetetlené teszi, ami a jogalkotásra felhatalmazó központi jogszabályoknak megfelelő keretbe foglalt módon és mértékben valósítható meg. Az előző évek tapasztalataira alapozva végzett belső számítások, elemzések szerint a  jogosultsági küszöb és a szociális ellátások összegének 2018. évben történt jelentős mértékű emelése csökkentette a szélesre nyílt ollót a szociálisan rászoruló és azt igénybe venni nem kénytelen állampolgárok között. Ez az emelés időközben elinflálódott, ezért elkerülhetetlen mind a jogosultsági feltételek, mind az adható támogatás összege módosítása. A gyermekvárás és a gyermek születése utáni támogatás lehetősége gyermekvédelem szempontjából nem elhanyagolható szempont. Ez a támogatási forma  bevált, előnye, hogy  lakosság megtartó erővel bír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 xml:space="preserve">e rendelet gazdasági hatást több irányban is kifejt, hiszen aki rászorulóként veszi igénybe az önkormányzat által nyújtott szociális ellátást, számára a támogatás csak részben jelent megoldást anyagi helyzete javítására, egyrészt mert időleges, másrészt pedig számára a magasabb támogatás is csekély mértékű. Ugyanakkor aki nem felel meg a kedvezményesebb jogosultsági feltételeknek, számára közömbös az önkormányzat anyagi áldozatvállalása, mert szociálisan lehet rászoruló, de jövedelme meghaladja az elvárt összeget, így nem juthat hozzá a települési támogatáshoz. A település lakossága köréből a vállalkozást folytatók, akik iparűzési adó befizetéssel járulnak hozzá az önkormányzat helyi adó bevételéhez, a település gazdasági fejlesztéséhez, viszont nehezményezik  az önkormányzat által nyújtott támogatást, mivel szerintük az önkormányzat költségvetésében beruházási célra is fordítható  lenne ezen kiadások összeg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>az önkormányzat  és a hivatal adott éves költségvetésének már nem jelent komoly anyagi megterhelést a településen szociálisan rászorulóként élők helyzetének javítására fordítandó költségvetési forrás biztosítása, mivel a feladat finanszírozás keretében nyújtott célzott központi költségvetési forrás lehetővé teszi a feladat biztonságos ellátását, amelyet az önkormányzat saját anyagi forrással egészít ki, mellyel biztosítja a szociális biztonság megteremtéséhez szükséges lehetőségeke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</w:r>
      <w:r>
        <w:rPr>
          <w:rFonts w:cs="Garamond" w:ascii="Garamond" w:hAnsi="Garamond"/>
          <w:sz w:val="22"/>
          <w:szCs w:val="22"/>
        </w:rPr>
        <w:tab/>
        <w:t xml:space="preserve">e  rendeletben  nem  szerepel  az érintettek környezetére hatást gyakorló rendelkezés, mivel a jogalkotó nem kötötte elvárásként feltételhez  a lakókörnyezet rendben-tartását.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>e rendeletben   rögzítettek   kihatással lehetnek a szociálisan rászorulók egészségi állapotára úgy közvetett, mint közvetlen módon, a rendkívüli és rendszeres települési támogatás léte, vagy hiánya az érintettek körében, mindennapjaikban konkrét élethelyzetekben pontosan mérhető, pl. ki tudja váltani a gyógyszerét, el tud utazni gyógykezelésre, stb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</w:r>
      <w:r>
        <w:rPr>
          <w:rFonts w:cs="Garamond" w:ascii="Garamond" w:hAnsi="Garamond"/>
          <w:sz w:val="22"/>
          <w:szCs w:val="22"/>
        </w:rPr>
        <w:tab/>
        <w:t xml:space="preserve">a végrehajtó apparátuson belül   komoly munkateher növekedés nem várható, mivel évekkel ezelőtt a járási hivatalhoz rendelt ügyek intézése kikerült  az ellátandó feladatok köréből, viszont </w:t>
      </w:r>
      <w:r>
        <w:rPr>
          <w:rFonts w:cs="Garamond" w:ascii="Garamond" w:hAnsi="Garamond"/>
          <w:i/>
          <w:sz w:val="22"/>
          <w:szCs w:val="22"/>
        </w:rPr>
        <w:t>a helyi nyilvántartáson felül központi nyilvántartásban való szerepeltetés, nagyon rövid határidővel</w:t>
      </w:r>
      <w:r>
        <w:rPr>
          <w:rFonts w:cs="Garamond" w:ascii="Garamond" w:hAnsi="Garamond"/>
          <w:sz w:val="22"/>
          <w:szCs w:val="22"/>
        </w:rPr>
        <w:t>, csúszásokat eredményezhet, mivel sem létszám, sem külső szervtől való feladatellátás megrendelésére pénzügyi forrás nem áll rendelkezésre sem az önkormányzat, sem a hivatal 2023. évi költségvetésében a kötelező feladat végrehajtására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a szociális igazgatásról és szociális ellátásokról szóló 1993. évi III. törvényben </w:t>
      </w:r>
      <w:r>
        <w:rPr>
          <w:rFonts w:cs="Garamond" w:ascii="Garamond" w:hAnsi="Garamond"/>
          <w:i/>
          <w:sz w:val="22"/>
          <w:szCs w:val="22"/>
        </w:rPr>
        <w:t xml:space="preserve">a helyi jogalkotásra kötelezett számára adott felhatalmazás teljesítése, </w:t>
      </w:r>
      <w:r>
        <w:rPr>
          <w:rFonts w:cs="Garamond" w:ascii="Garamond" w:hAnsi="Garamond"/>
          <w:sz w:val="22"/>
          <w:szCs w:val="22"/>
        </w:rPr>
        <w:t>konkrétan az önkormányzat által nyújtott szociális ellátás keretében meghatározott feladatok végrehajtása, a szociális ellátásokhoz  való hozzájutás feltételeinek jogszabályba foglalása, a településen élők szociális biztonsága megteremtése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,</w:t>
      </w:r>
      <w:r>
        <w:rPr>
          <w:rFonts w:cs="Garamond" w:ascii="Garamond" w:hAnsi="Garamond"/>
          <w:sz w:val="22"/>
          <w:szCs w:val="22"/>
        </w:rPr>
        <w:t xml:space="preserve"> tekintettel arra, hogy az Szt. e feladat végrehajtására  kötelezi a jogalkotó döntéshozókat, melynek elmaradása okán  (a károk elkerülése érdekében) a Csongrád-Csanád Vármegyei Kormányhivatal által kikényszeríthető,  annak elmaradása esetén az önkormányzat mint jogalkotó helyett, az általa megalkotható jogszabály szerint köteles a további feladata ellátására a jogalkotó és a végrehajtó szerve. Következményként számolni kell a Jat. szabályainak figyelmen kívül hagyása miatt az esetleges bírósági eljárás lefolytatására, vagy törvényességi felügyeleti intézkedés keretében pénzbírság kiszabására, fegyelmi eljárás lefolytatására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 meglévő feltételekhez képest személyi többlet igény nem keletkezik, munkaidőn belül a feladat megoldható, a hivatal 2023. évi költségvetése terhére informatikai, statisztikai programok frissítésével, szoftverek beszerzése által finanszírozható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augusztus  16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06:00Z</dcterms:created>
  <dc:creator>Kató Pálné</dc:creator>
  <dc:description/>
  <cp:keywords/>
  <dc:language>en-US</dc:language>
  <cp:lastModifiedBy>User</cp:lastModifiedBy>
  <cp:lastPrinted>2018-06-20T12:33:00Z</cp:lastPrinted>
  <dcterms:modified xsi:type="dcterms:W3CDTF">2023-08-18T07:46:00Z</dcterms:modified>
  <cp:revision>7</cp:revision>
  <dc:subject/>
  <dc:title>Csanytelek Község Önkormányzata Jegyzőjétől</dc:title>
</cp:coreProperties>
</file>