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Sziveri-Gajdán lejla okleveles pénzügyi revizor</w:t>
      </w:r>
    </w:p>
    <w:p>
      <w:pPr>
        <w:pStyle w:val="Cgneve"/>
        <w:tabs>
          <w:tab w:val="clear" w:pos="708"/>
          <w:tab w:val="left" w:pos="7371" w:leader="none"/>
        </w:tabs>
        <w:rPr/>
      </w:pPr>
      <w:r>
        <w:rPr/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</w:rPr>
      </w:pPr>
      <w:r>
        <w:rPr>
          <w:rFonts w:cs="Century Schoolbook" w:ascii="Century Schoolbook" w:hAnsi="Century Schoolbook"/>
          <w:b w:val="false"/>
          <w:caps/>
        </w:rPr>
        <w:t xml:space="preserve">belső ellenőrzési  J E L E N T É S </w:t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Cmsor"/>
        <w:rPr/>
      </w:pPr>
      <w:r>
        <w:rPr>
          <w:caps/>
          <w:szCs w:val="28"/>
        </w:rPr>
        <w:t xml:space="preserve">csanytelek Községi Önkormányzat </w:t>
      </w:r>
    </w:p>
    <w:p>
      <w:pPr>
        <w:pStyle w:val="Cmsor"/>
        <w:rPr/>
      </w:pPr>
      <w:r>
        <w:rPr>
          <w:b w:val="false"/>
          <w:caps/>
          <w:szCs w:val="28"/>
        </w:rPr>
        <w:t xml:space="preserve">  </w:t>
      </w:r>
      <w:r>
        <w:rPr>
          <w:b w:val="false"/>
          <w:caps/>
          <w:szCs w:val="28"/>
        </w:rPr>
        <w:t>az önkormányzati vagyon nyilvántartásának, állagmegóvásának, karbantartásának, értéknövelésének ellenőrzéséről</w:t>
      </w:r>
    </w:p>
    <w:p>
      <w:pPr>
        <w:pStyle w:val="Cmsor"/>
        <w:jc w:val="both"/>
        <w:rPr>
          <w:rFonts w:ascii="Century Schoolbook" w:hAnsi="Century Schoolbook" w:cs="Century Schoolbook"/>
          <w:b w:val="false"/>
          <w:b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caps/>
          <w:sz w:val="24"/>
          <w:szCs w:val="28"/>
        </w:rPr>
      </w:r>
    </w:p>
    <w:p>
      <w:pPr>
        <w:pStyle w:val="Cmsor"/>
        <w:jc w:val="both"/>
        <w:rPr>
          <w:rFonts w:ascii="Century Schoolbook" w:hAnsi="Century Schoolbook" w:cs="Century Schoolbook"/>
          <w:b w:val="false"/>
          <w:b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caps/>
          <w:sz w:val="24"/>
          <w:szCs w:val="28"/>
        </w:rPr>
      </w:r>
    </w:p>
    <w:p>
      <w:pPr>
        <w:pStyle w:val="Cmsor"/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Cmsor"/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Cmsor"/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/>
      </w:pPr>
      <w:r>
        <w:rPr>
          <w:b/>
        </w:rPr>
        <w:t>Ellenőrzött szerv</w:t>
        <w:tab/>
        <w:tab/>
        <w:tab/>
        <w:tab/>
        <w:t xml:space="preserve">Csanytelek </w:t>
      </w:r>
      <w:r>
        <w:rPr/>
        <w:t>Községi Önkormányzat</w:t>
      </w:r>
    </w:p>
    <w:p>
      <w:pPr>
        <w:pStyle w:val="Normal"/>
        <w:rPr/>
      </w:pPr>
      <w:r>
        <w:rPr/>
        <w:tab/>
        <w:tab/>
        <w:tab/>
        <w:tab/>
        <w:tab/>
        <w:tab/>
        <w:t>Csanyteleki Polgármesteri Hivatal</w:t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enőrzést végzi</w:t>
      </w:r>
      <w:r>
        <w:rPr/>
        <w:tab/>
        <w:tab/>
        <w:tab/>
        <w:tab/>
        <w:t xml:space="preserve">Sziveri-Gajdán Lejla okleveles pénzügyi revizor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enőrzött időszak</w:t>
        <w:tab/>
        <w:tab/>
        <w:tab/>
        <w:tab/>
      </w:r>
      <w:r>
        <w:rPr/>
        <w:t>2022-2023.év</w:t>
      </w:r>
    </w:p>
    <w:p>
      <w:pPr>
        <w:pStyle w:val="Normal"/>
        <w:rPr/>
      </w:pPr>
      <w:r>
        <w:rPr/>
      </w:r>
    </w:p>
    <w:p>
      <w:pPr>
        <w:pStyle w:val="Normal"/>
        <w:ind w:left="4860" w:hanging="4857"/>
        <w:rPr>
          <w:b/>
          <w:b/>
        </w:rPr>
      </w:pPr>
      <w:r>
        <w:rPr>
          <w:b/>
        </w:rPr>
      </w:r>
    </w:p>
    <w:p>
      <w:pPr>
        <w:pStyle w:val="Normal"/>
        <w:ind w:left="4860" w:hanging="4857"/>
        <w:rPr/>
      </w:pPr>
      <w:r>
        <w:rPr>
          <w:b/>
        </w:rPr>
        <w:t xml:space="preserve">Ellenőrzés típusa                                         Szabályszerűségi ellenőrzé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lenőrzés időpontja</w:t>
        <w:tab/>
        <w:tab/>
        <w:tab/>
        <w:tab/>
      </w:r>
      <w:r>
        <w:rPr/>
        <w:t>2023. június hó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célja</w:t>
      </w:r>
      <w:r>
        <w:rPr>
          <w:rFonts w:cs="Times New Roman" w:ascii="Times New Roman" w:hAnsi="Times New Roman"/>
          <w:sz w:val="24"/>
          <w:szCs w:val="24"/>
        </w:rPr>
        <w:t>: annak megállapítása, hogy az önkormányzat tulajdonában lévő, vagy üzemeltetésre/kezelése átvett vagyon állagmegóvásának, karbantartásának, értéknövelésének érdekében készített-e stratégiai tervet, az abban foglaltakat végrehajtotta-e. Amennyiben nem készült terv hogyan gondoskodtak a vagyon állagmegóvásáról, karbantartásáról, értéknöveléséről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A Csanyteleki Polgármesteri Hivatal (továbbiakban: Hivatal) megállapodás alapján ellátja a Csanyteleki Önkormányzat (továbbiakban: Önkormányzat) gazdálkodással kapcsolatos feladatait, ezért a vagyonnal kapcsolatos szabályai kiterjednek az önkormányzatra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z Áht. </w:t>
      </w:r>
      <w:r>
        <w:rPr>
          <w:bCs/>
          <w:lang w:eastAsia="hu-HU"/>
        </w:rPr>
        <w:t>69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e alapján  a költségvetési szerv vezetője kialakította a belső kontrollrendszert, mely a kockázatok kezelése és tárgyilagos bizonyosság megszerzése érdekében kialakított folyamatrendszer. </w:t>
      </w:r>
      <w:r>
        <w:rPr>
          <w:rFonts w:eastAsia="Calibri"/>
          <w:lang w:eastAsia="en-US"/>
        </w:rPr>
        <w:t>A belső kontroll tevékenység minőségét biztosító és fejlesztő szabályok célja a teljes működési- és gazdálkodási folyamat, ezen belül a vagyonnyilvántartás és gazdálkodás ellenőrzésének lefedése, a vezetői ellenőrzés, a függetlenített belső ellenőrzése,  valamint a folyamatba épített ellenőrzés alkalmazásával, az alábbi dokumentumok alapján.</w:t>
      </w:r>
    </w:p>
    <w:p>
      <w:pPr>
        <w:pStyle w:val="Normal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az államháztartásért felelős miniszter által elkészített, a nemzetközi standardokkal összhangban lévő módszertani útmutató alapján elkészített Belső ellenőrzési kézikönyv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Cs/>
          <w:lang w:eastAsia="hu-HU"/>
        </w:rPr>
        <w:t xml:space="preserve">a Belső kontrollrendszer Szabályzat, melynek mellékletei </w:t>
      </w:r>
      <w:r>
        <w:rPr>
          <w:iCs/>
        </w:rPr>
        <w:t>a 370/2011. (XII. 31.) Korm. rendelethez 1. melléklet szerinti nyilatkozat és az ellenőrzési nyomvonal,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hu-HU"/>
        </w:rPr>
      </w:pPr>
      <w:r>
        <w:rPr>
          <w:lang w:eastAsia="hu-HU"/>
        </w:rPr>
        <w:t xml:space="preserve">az Integrált Kockázatkezelési Szabályzat, melyben meghatározták a költségvetési szerv tevékenységében, gazdálkodásában rejlő kockázatokat, valamint az egyes kockázatokkal kapcsolatban szükséges intézkedéseket, valamint azok teljesítésének folyamatos nyomon követésének módját.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hu-HU"/>
        </w:rPr>
      </w:pPr>
      <w:r>
        <w:rPr>
          <w:lang w:eastAsia="hu-HU"/>
        </w:rPr>
        <w:t>a Pénzügyi Ügyrend keretében meghatározott szabályozások dokumentumai:</w:t>
      </w:r>
    </w:p>
    <w:p>
      <w:pPr>
        <w:pStyle w:val="Normal"/>
        <w:numPr>
          <w:ilvl w:val="0"/>
          <w:numId w:val="12"/>
        </w:numPr>
        <w:rPr>
          <w:lang w:eastAsia="hu-HU"/>
        </w:rPr>
      </w:pPr>
      <w:r>
        <w:rPr>
          <w:lang w:eastAsia="hu-HU"/>
        </w:rPr>
        <w:t>Belső kontrollok (FEUVÉ),</w:t>
      </w:r>
    </w:p>
    <w:p>
      <w:pPr>
        <w:pStyle w:val="Normal"/>
        <w:numPr>
          <w:ilvl w:val="0"/>
          <w:numId w:val="12"/>
        </w:numPr>
        <w:rPr/>
      </w:pPr>
      <w:r>
        <w:rPr>
          <w:lang w:eastAsia="hu-HU"/>
        </w:rPr>
        <w:t>Ellenőrzési nyomvonal, amely a költségvetési szerv működési folyamatait hivatott rögzíteni,</w:t>
      </w:r>
    </w:p>
    <w:p>
      <w:pPr>
        <w:pStyle w:val="Normal"/>
        <w:numPr>
          <w:ilvl w:val="0"/>
          <w:numId w:val="12"/>
        </w:numPr>
        <w:rPr>
          <w:lang w:eastAsia="hu-HU"/>
        </w:rPr>
      </w:pPr>
      <w:r>
        <w:rPr>
          <w:lang w:eastAsia="hu-HU"/>
        </w:rPr>
        <w:t>Kockázatkezelés keretében intézkedések meghatározása a kiadott módszertani útmutató alapján,</w:t>
      </w:r>
    </w:p>
    <w:p>
      <w:pPr>
        <w:pStyle w:val="Normal"/>
        <w:numPr>
          <w:ilvl w:val="0"/>
          <w:numId w:val="12"/>
        </w:numPr>
        <w:rPr>
          <w:lang w:eastAsia="hu-HU"/>
        </w:rPr>
      </w:pPr>
      <w:r>
        <w:rPr>
          <w:lang w:eastAsia="hu-HU"/>
        </w:rPr>
        <w:t>Kontrollkörnyezet kialakítása, szervezeti struktúra, etikai elvárások, átlátható humán-erőforrás kezelés,</w:t>
      </w:r>
    </w:p>
    <w:p>
      <w:pPr>
        <w:pStyle w:val="Normal"/>
        <w:numPr>
          <w:ilvl w:val="0"/>
          <w:numId w:val="12"/>
        </w:numPr>
        <w:rPr/>
      </w:pPr>
      <w:r>
        <w:rPr>
          <w:lang w:eastAsia="hu-HU"/>
        </w:rPr>
        <w:t>Kontrolltevékenységek: engedélyezési és jóváhagyási eljárások, információhoz való hozzáférés, beszámolási eljárások,</w:t>
      </w:r>
    </w:p>
    <w:p>
      <w:pPr>
        <w:pStyle w:val="Normal"/>
        <w:numPr>
          <w:ilvl w:val="0"/>
          <w:numId w:val="12"/>
        </w:numPr>
        <w:rPr>
          <w:lang w:eastAsia="hu-HU"/>
        </w:rPr>
      </w:pPr>
      <w:r>
        <w:rPr>
          <w:lang w:eastAsia="hu-HU"/>
        </w:rPr>
        <w:t>Információ és kommunikáció: beszámolási szintek, határidők és módok meghatározása,</w:t>
      </w:r>
    </w:p>
    <w:p>
      <w:pPr>
        <w:pStyle w:val="Normal"/>
        <w:numPr>
          <w:ilvl w:val="0"/>
          <w:numId w:val="12"/>
        </w:numPr>
        <w:rPr>
          <w:lang w:eastAsia="hu-HU"/>
        </w:rPr>
      </w:pPr>
      <w:r>
        <w:rPr>
          <w:lang w:eastAsia="hu-HU"/>
        </w:rPr>
        <w:t>Monitoring rendszer kialakítása és folyamatos működtetése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370/2011. (XII. 31.) Korm. rendelet </w:t>
      </w:r>
      <w:r>
        <w:rPr>
          <w:rFonts w:eastAsia="Calibri"/>
          <w:bCs/>
          <w:lang w:eastAsia="en-US"/>
        </w:rPr>
        <w:t>8. §</w:t>
      </w:r>
      <w:r>
        <w:rPr>
          <w:rFonts w:eastAsia="Calibri"/>
          <w:lang w:eastAsia="en-US"/>
        </w:rPr>
        <w:t xml:space="preserve"> (1) bekezdésében foglaltaknak megfelelően a költségvetési szerv vezetője a belső ellenőrzési nyomvonalban a vagyongazdálkodással kapcsolatosan meghatározta azokat a kontrolltevékenységeket, melyek biztosítják a kockázatok kezelését, hozzájárulnak a szervezet céljainak eléréséhez. A (2) bekezdésben foglaltaknak megfelelően a kontrolltevékenység részeként biztosítják a </w:t>
      </w:r>
      <w:r>
        <w:rPr/>
        <w:t>szervezeti célok elérését veszélyeztető kockázatok csökkentésére irányuló kontrollok kiépítését, különösen az alábbiak vonatkozásában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lang w:eastAsia="en-US"/>
        </w:rPr>
        <w:t>a)</w:t>
      </w:r>
      <w:r>
        <w:rPr>
          <w:rFonts w:eastAsia="Calibri"/>
          <w:lang w:eastAsia="en-US"/>
        </w:rPr>
        <w:t xml:space="preserve"> a döntések dokumentumainak elkészítése (ideértve a költségvetési tervezés, a kötelezettségvállalások, a szerződések, a kifizetések, a támogatásokkal való elszámolás, a szabálytalanság miatti visszafizettetések dokumentumait is),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lang w:eastAsia="en-US"/>
        </w:rPr>
        <w:t>b)</w:t>
      </w:r>
      <w:r>
        <w:rPr>
          <w:rFonts w:eastAsia="Calibri"/>
          <w:lang w:eastAsia="en-US"/>
        </w:rPr>
        <w:t xml:space="preserve"> a döntések célszerűségi, gazdaságossági, hatékonysági és eredményességi szempontú megalapozottsága,</w:t>
      </w:r>
    </w:p>
    <w:p>
      <w:pPr>
        <w:pStyle w:val="Normal"/>
        <w:rPr>
          <w:lang w:eastAsia="hu-HU"/>
        </w:rPr>
      </w:pPr>
      <w:r>
        <w:rPr>
          <w:i/>
          <w:iCs/>
          <w:lang w:eastAsia="hu-HU"/>
        </w:rPr>
        <w:t>c) </w:t>
      </w:r>
      <w:r>
        <w:rPr>
          <w:lang w:eastAsia="hu-HU"/>
        </w:rPr>
        <w:t xml:space="preserve">a döntések szabályszerűségi szempontból történő jóváhagyása, illetve ellenjegyzése, </w:t>
      </w:r>
      <w:r>
        <w:rPr>
          <w:i/>
          <w:iCs/>
          <w:lang w:eastAsia="hu-HU"/>
        </w:rPr>
        <w:t>d) </w:t>
      </w:r>
      <w:r>
        <w:rPr>
          <w:lang w:eastAsia="hu-HU"/>
        </w:rPr>
        <w:t>a gazdasági események elszámolása (a hatályos jogszabályoknak megfelelő könyvvezetés és beszámolás)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3) bekezdésben foglaltaknak megfelelően a (2) bekezdés </w:t>
      </w:r>
      <w:r>
        <w:rPr>
          <w:rFonts w:eastAsia="Calibri"/>
          <w:i/>
          <w:iCs/>
          <w:lang w:eastAsia="en-US"/>
        </w:rPr>
        <w:t>a), c)</w:t>
      </w:r>
      <w:r>
        <w:rPr>
          <w:rFonts w:eastAsia="Calibri"/>
          <w:lang w:eastAsia="en-US"/>
        </w:rPr>
        <w:t xml:space="preserve"> és </w:t>
      </w:r>
      <w:r>
        <w:rPr>
          <w:rFonts w:eastAsia="Calibri"/>
          <w:i/>
          <w:iCs/>
          <w:lang w:eastAsia="en-US"/>
        </w:rPr>
        <w:t>d)</w:t>
      </w:r>
      <w:r>
        <w:rPr>
          <w:rFonts w:eastAsia="Calibri"/>
          <w:lang w:eastAsia="en-US"/>
        </w:rPr>
        <w:t xml:space="preserve"> pontjában felsorolt tevékenységek feladatköri elkülönítését a létszámhoz igazodva igyekeztek biztosítani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A (4) bekezdésben foglaltaknak megfelelően a költségvetési szerv vezetője a költségvetési szerv belső szabályzataiban a felelősségi körök meghatározásával szabályozta az alábbiakat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lang w:eastAsia="en-US"/>
        </w:rPr>
        <w:t>a)</w:t>
      </w:r>
      <w:r>
        <w:rPr>
          <w:rFonts w:eastAsia="Calibri"/>
          <w:lang w:eastAsia="en-US"/>
        </w:rPr>
        <w:t xml:space="preserve"> engedélyezési, jóváhagyási és kontrolleljárások,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lang w:eastAsia="en-US"/>
        </w:rPr>
        <w:t>b)</w:t>
      </w:r>
      <w:r>
        <w:rPr>
          <w:rFonts w:eastAsia="Calibri"/>
          <w:lang w:eastAsia="en-US"/>
        </w:rPr>
        <w:t xml:space="preserve"> a dokumentumokhoz és információkhoz való hozzáférés,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iCs/>
          <w:lang w:eastAsia="en-US"/>
        </w:rPr>
        <w:t>c)</w:t>
      </w:r>
      <w:r>
        <w:rPr>
          <w:rFonts w:eastAsia="Calibri"/>
          <w:lang w:eastAsia="en-US"/>
        </w:rPr>
        <w:t xml:space="preserve"> beszámolási eljárások.</w:t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z Áhsz 9. § (1) b) pontban foglaltak alapján a költségvetési szerv felelős a vagyon használatával, védelmével összefüggő feladatok teljesítéséért, ezért </w:t>
      </w:r>
      <w:r>
        <w:rPr>
          <w:lang w:eastAsia="hu-HU"/>
        </w:rPr>
        <w:t>az alábbi belső szabályzataiban rendezte a vagyongazdálkodáshoz kapcsolódó kérdéseket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lang w:eastAsia="hu-HU"/>
        </w:rPr>
        <w:t>a gazdálkodással - így különösen a kötelezettségvállalás, ellenjegyzés, a szakmai teljesítés igazolása, az érvényesítés, utalványozás gyakorlásának módjával, eljárási és dokumentációs részletszabályaival, valamint az ezeket végző személyek kijelölésének rendjével, és az adatszolgáltatási feladatok teljesítésével kapcsolatos belső előírásokat, feltételeke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lang w:eastAsia="hu-HU"/>
        </w:rPr>
        <w:t>Beszerzések lebonyolításával kapcsolatos eljárásrend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Leltározási és selejtezési Szabályza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lang w:eastAsia="hu-HU"/>
        </w:rPr>
        <w:t>Közép- és hosszútávú vagyongazdálkodási terve (</w:t>
      </w:r>
      <w:r>
        <w:rPr>
          <w:bCs/>
          <w:lang w:eastAsia="hu-HU"/>
        </w:rPr>
        <w:t>55/2019. (X. 29.) Ökt. határozat 2019-2024.</w:t>
      </w:r>
      <w:r>
        <w:rPr>
          <w:lang w:eastAsia="hu-HU"/>
        </w:rPr>
        <w:t>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a többször módosított 11/2016. (IX.30.) önkormányzati rendelet az önkormányzat vagyonáról.</w:t>
      </w:r>
    </w:p>
    <w:p>
      <w:pPr>
        <w:pStyle w:val="Normal"/>
        <w:suppressAutoHyphens w:val="false"/>
        <w:jc w:val="both"/>
        <w:rPr>
          <w:rFonts w:eastAsia="Calibri"/>
          <w:iCs/>
          <w:szCs w:val="22"/>
          <w:lang w:eastAsia="en-US"/>
        </w:rPr>
      </w:pPr>
      <w:r>
        <w:rPr>
          <w:rFonts w:eastAsia="Calibri"/>
          <w:iCs/>
          <w:szCs w:val="22"/>
          <w:lang w:eastAsia="en-US"/>
        </w:rPr>
        <w:t>A rendelet részletesen tartalmazza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  <w:t>az önkormányzati törzsvagyon meghatározása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  <w:t>az önkormányzati törzsvagyon feletti tulajdonosi jogok gyakorlása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Cs/>
          <w:lang w:eastAsia="hu-HU"/>
        </w:rPr>
        <w:t>ingatlan vásárlási és elővásárlási jog gyakorlása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  <w:t>az önkormányzati törzsvagyon hasznosításának eljárási rendje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iCs/>
          <w:lang w:eastAsia="hu-HU"/>
        </w:rPr>
      </w:pPr>
      <w:r>
        <w:rPr>
          <w:rFonts w:cs="Times" w:ascii="Times" w:hAnsi="Times"/>
          <w:iCs/>
          <w:color w:val="000000"/>
          <w:lang w:eastAsia="hu-HU"/>
        </w:rPr>
        <w:t>az ingyenes vagyonkezelési jog létesítése, átengedése, a vagyonkezelés ellenőrzése</w:t>
      </w:r>
    </w:p>
    <w:p>
      <w:pPr>
        <w:pStyle w:val="Normal"/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  <w:t xml:space="preserve">Mellékletek: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iCs/>
          <w:lang w:eastAsia="hu-HU"/>
        </w:rPr>
        <w:t>Az önkormányzat kizárólagos tulajdonát képező nemzeti vagyon, forgalomképtelen vagyona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  <w:t>Az önkormányzat kizárólagos tulajdonát képező nemzeti vagyon, korlátozottan forgalomképes vagyon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rendeletet a változásoknak megfelelően aktualizálták, az utolsó 2/2022. (III. 31.) önkormányzati rendeletben módosították az önkormányzat vagyonáról szóló 11/2016. (IX. 30.) önkormányzati rendelet alábbi pontjait, melyek alapján: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 xml:space="preserve">polgármester </w:t>
      </w:r>
      <w:r>
        <w:rPr>
          <w:rFonts w:cs="Times New Roman" w:ascii="Times New Roman" w:hAnsi="Times New Roman"/>
          <w:sz w:val="24"/>
          <w:szCs w:val="24"/>
        </w:rPr>
        <w:t>gyakorolja az önkormányzat tulajdonában lévő</w:t>
      </w:r>
      <w:r>
        <w:rPr>
          <w:rFonts w:cs="Times New Roman" w:ascii="Times New Roman" w:hAnsi="Times New Roman"/>
          <w:bCs/>
          <w:sz w:val="24"/>
          <w:szCs w:val="24"/>
        </w:rPr>
        <w:t xml:space="preserve"> azon ingatlanok feletti rendelkezési jogosultságot</w:t>
      </w:r>
      <w:r>
        <w:rPr>
          <w:rFonts w:cs="Times New Roman" w:ascii="Times New Roman" w:hAnsi="Times New Roman"/>
          <w:sz w:val="24"/>
          <w:szCs w:val="24"/>
        </w:rPr>
        <w:t xml:space="preserve"> (az ingatlan bérbeadása, vagy feleségessé vált ingatlan értékesítése), amelynek értéke ügyletenként </w:t>
      </w:r>
      <w:r>
        <w:rPr>
          <w:rFonts w:cs="Times New Roman" w:ascii="Times New Roman" w:hAnsi="Times New Roman"/>
          <w:bCs/>
          <w:sz w:val="24"/>
          <w:szCs w:val="24"/>
        </w:rPr>
        <w:t xml:space="preserve">nem haladja meg a 2 millió Ft </w:t>
      </w:r>
      <w:r>
        <w:rPr>
          <w:rFonts w:cs="Times New Roman" w:ascii="Times New Roman" w:hAnsi="Times New Roman"/>
          <w:sz w:val="24"/>
          <w:szCs w:val="24"/>
        </w:rPr>
        <w:t>összeget. A rendelkezési jog gyakorlása során a hivatal szervezeti és működési szabályzata pénzügyi ügyrendje és annak mellékleteként csatolt vonatkozó szabályzatokban foglaltak az irányadók,</w:t>
      </w:r>
    </w:p>
    <w:p>
      <w:pPr>
        <w:pStyle w:val="Nincstrkz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 millió Ft-ot meghaladó ügyletekről a képviselő-testület hoz döntést, melynek során elsődleges az önkormányzat kötelező és önként vállalt közszolgáltatás nyújtásának biztosítása,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 xml:space="preserve">polgármester </w:t>
      </w:r>
      <w:r>
        <w:rPr>
          <w:rFonts w:cs="Times New Roman" w:ascii="Times New Roman" w:hAnsi="Times New Roman"/>
          <w:bCs/>
          <w:sz w:val="24"/>
          <w:szCs w:val="24"/>
        </w:rPr>
        <w:t>2 millió Ft</w:t>
      </w:r>
      <w:r>
        <w:rPr>
          <w:rFonts w:cs="Times New Roman" w:ascii="Times New Roman" w:hAnsi="Times New Roman"/>
          <w:sz w:val="24"/>
          <w:szCs w:val="24"/>
        </w:rPr>
        <w:t xml:space="preserve"> összeg erejéig jogosult az önkormányzat közfeladata ellátása érdekében </w:t>
      </w:r>
      <w:r>
        <w:rPr>
          <w:rFonts w:cs="Times New Roman" w:ascii="Times New Roman" w:hAnsi="Times New Roman"/>
          <w:iCs/>
          <w:sz w:val="24"/>
          <w:szCs w:val="24"/>
        </w:rPr>
        <w:t>az önkormányzat törzsvagyona gyarapodását</w:t>
      </w:r>
      <w:r>
        <w:rPr>
          <w:rFonts w:cs="Times New Roman" w:ascii="Times New Roman" w:hAnsi="Times New Roman"/>
          <w:sz w:val="24"/>
          <w:szCs w:val="24"/>
        </w:rPr>
        <w:t xml:space="preserve"> szolgáló ingatlan vásárlása, vagy elővásárlási jog gyakorlása címén jogügylet kötésére. Ingatlan vásárlására, évente, az önkormányzat adott évi költségvetéséről szóló önkormányzati rendeletben erre a célra elkülönített összeg erejéig kerülhet sor, az önkormányzat rövid- közép- hosszú-távú fejlesztési tervében meghatározott célhoz kötöttségéhez igazodóan,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 millió Ft-ot meghaladó ügyletekről a képviselő-testület hoz döntést, az önkormányzat kötelező és önként vállalt feladatai megvalósítása érdekében, az önkormányzat fejlesztési terveivel összhangban,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eslegessé vált, ügyletenként 2 millió Ft összeg feletti önkormányzati vagyonelemek értékesítése esetén, annak hasznosításáról szóló döntését a képviselő-testület határozatba foglalja, amely legalább a (3) bekezdés előírásait tartalmazza,</w:t>
      </w:r>
    </w:p>
    <w:p>
      <w:pPr>
        <w:pStyle w:val="Nincstrkz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ei és óvodai ellátás” (feladata végrehajtása érdekében…) ingyenesen átengedi,”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. melléklete helyébe az 1. melléklet lép.</w:t>
      </w:r>
    </w:p>
    <w:p>
      <w:pPr>
        <w:pStyle w:val="Nincstrkz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melléklete helyébe a 2. melléklet lép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lang w:eastAsia="hu-HU"/>
        </w:rPr>
        <w:t>A közbeszerzési értékhatárokat el nem érő beszerzési eljárások rendjéről külön szabályzatot alkottak. A szabályzat hatálya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sanytelek Község Önkormányzatára, 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Csanyteleki Roma Nemzetiségi Önkormányzatra, az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lsó- Tisza-menti Önkormányzat Társulásra és 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sanyteleki Polgármesteri Hivatal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szervezetére terjed ki, minden szervezet szervezeti és működési szabályzatában, feladatellátási megállapodásban, együttműködési megállapodásban foglalt felhatalmazás szerint.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A szabályzat részletesen tartalmazza az alábbiakat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abályzat hatály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Értelmező rendelkezések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Beszerzési értékhatárok és az ahhoz kapcsolódó eljárási szabályok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z egyes értékhatárokhoz tartozó beszerzések szabálya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lang w:eastAsia="hu-HU"/>
        </w:rPr>
        <w:t>Nettó 500.000,- Ft-ot meg nem haladó beszerzések rendj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Nettó 500.001,- Ft és nettó 1.500.000,- Ft közötti beszerzések rendj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Nettó 1.500.001,- Ft és a mindenkori közbeszerzési nemzeti értékhatár szintjéig terjedő beszerzések rendj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lang w:eastAsia="hu-HU"/>
        </w:rPr>
        <w:t>Az  árajánlatok bekérési eljárásának általános előírása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z árajánlatok elbírálása, döntéshozatali rend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z árajánlatok bírálati rendj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i igény előterjesztése, a szerződés előkészítésével kapcsolatos általános feladatok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kötés kezdeményezés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lang w:eastAsia="hu-HU"/>
        </w:rPr>
        <w:t>A szerződéskötés előkészítés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 elkészítése és ellenjegyzés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 aláírás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 módosítás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 megszüntetése, felmondás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 teljesítéséhez biztosítható eszközök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erződések teljesítésének figyelemmel kísérése, igazolása és kifizetés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lang w:eastAsia="hu-HU"/>
        </w:rPr>
        <w:t>Adatvédelem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természetes személyekkel kötendő szerződések előkészítésének szabálya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szolgáltatóval megkötendő szerződés előkészítésének szabálya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Megrendelések kezdeményezés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Szerződések és megrendelések nyilvántartása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kezdeményező felelős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/>
      </w:pPr>
      <w:r>
        <w:rPr>
          <w:lang w:eastAsia="hu-HU"/>
        </w:rPr>
        <w:t>A jogi ellenjegyző felelős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pénzügyi ellenjegyző felelős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rPr>
          <w:lang w:eastAsia="hu-HU"/>
        </w:rPr>
      </w:pPr>
      <w:r>
        <w:rPr>
          <w:lang w:eastAsia="hu-HU"/>
        </w:rPr>
        <w:t>A teljesítésigazoló felelős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1. melléklete: Kezdeményezés előzetes kötelezettségvállalásra, szerződés létrehozására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2. melléklete: Kezdeményezés szerződés módosítására</w:t>
      </w:r>
    </w:p>
    <w:p>
      <w:pPr>
        <w:pStyle w:val="Normal"/>
        <w:suppressAutoHyphens w:val="false"/>
        <w:rPr/>
      </w:pPr>
      <w:r>
        <w:rPr>
          <w:lang w:eastAsia="hu-HU"/>
        </w:rPr>
        <w:t>3. melléklete: Nyilvántartási adatlap Természetes személyekkel létesítendő szerződéses jogviszonyhoz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4. melléklete: Nyilatkozat jogviszony igazolásáról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>Megismerési nyilatkozat</w:t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A 9. §</w:t>
      </w:r>
      <w:r>
        <w:rPr>
          <w:rFonts w:eastAsia="Calibri"/>
          <w:lang w:eastAsia="en-US"/>
        </w:rPr>
        <w:t xml:space="preserve"> (1) bekezdésében foglaltaknak megfelelően, a vagyongazdálkodással kapcsolatos, a Pénzügyi Ügyrend mellékletében és az ellenőrzési nyomvonalban meghatározott,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az alábbiakban felsorolt</w:t>
      </w:r>
      <w:r>
        <w:rPr>
          <w:rFonts w:eastAsia="Calibri"/>
          <w:b/>
          <w:i/>
          <w:lang w:eastAsia="en-US"/>
        </w:rPr>
        <w:t xml:space="preserve">  </w:t>
      </w:r>
      <w:r>
        <w:rPr>
          <w:rFonts w:eastAsia="Calibri"/>
          <w:lang w:eastAsia="en-US"/>
        </w:rPr>
        <w:t>kontroll feladatok biztosítják, hogy a megfelelő információk a megfelelő időben eljutnak az illetékes szervezethez, szervezeti egységhez, illetve személyhez:</w:t>
      </w:r>
    </w:p>
    <w:p>
      <w:pPr>
        <w:pStyle w:val="Normal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Feladat, hatáskör, jogkör megnevezé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Jogszabályi hivatkozá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feladatot ellátó megnevezése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4. Üzemeltetés, fenntartás, működtetés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vr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önkormányzat költségvetési rendelete, Atmöt határozat előirányzat módosításra vonatkozó előírása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. költségvetési szerv gazdasági vezetője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2. pénzügyi ügyintéző(k) a gazdasági vezető utasítása alapján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üzemeltetési, fenntartási, működtetési tevékenység irányítása, ellenőrz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üzemeltetési, fenntartási, működtetési kiadások tervez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Csányi László irodavezető-helyettes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akmai teljesítés igazolás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polgármester, jegyző, társulási elnök, nemzetiségi önk. elnök, intézményvezetők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5. Beruházás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vr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Az önkormányzat költségvetési rendelete, Atmöt határozat és a Roma Nemzetiségi Önkormányzat határozata beruházásokra vonatkozó szabályai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önkormányzati vagyonrendelet beruházásokra vonatkozó szabályai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beszerzési Szabályzat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beszerzési értékhatárokat el nem érő beszerzési eljárások rendjéről szóló szabályzat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Számvitelről szóló beszámolók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agyonkataszt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1. költségvetési szerv gazdasági vezetője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2. pénzügyi ügyintéző(k) a gazdasági vezető utasítása alapján 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beruházások jogszabályok, és belső szabályozások szerinti lebonyolítása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rhard Gyula polgármester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műszaki ellenőrzési feladattal megbízott személy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jlesztési elképzelések kidolgozásában való részvétel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rhard Gyula polgármester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ucsi István alpolgármester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, Kató Pálné jegyző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Beruházás megkezdése előtti eljárás lefolytatásában való közreműködés – pályáztatás, ajánlatkérés, stb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ató Pálné jegyz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eruházási kiadások tervezése, ütemez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A beruházások teljesítésének ellenőrzése, a teljesítés igazolása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rhard Gyula polgármester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felelős tervező,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egbízott műszaki ellenőr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beruházások befejezése után a beruházások aktiválásával, állományba vételével kapcsolatos feladatok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Tápainé Karkas Krisztina pénzügyi ügyintéző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6.  Vagyonhasználat, hasznosítás (nyilvántartása ASP rendszerben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vr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önkormányzat adott évi költségvetési rendelete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Az önkormányzat vagyonrendelete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önkormányzat vagyongazdálkodási ter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1. költségvetési szerv gazdasági vezetője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2. pénzügyi ügyintéző(k) a gazdasági vezető utasítása alapján)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vagyonnyilvántartás irányítása, ellenőrz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A vagyonnyilvántartás rendszerének a jogszabályokban, valamint a belső szabályzatokban előírtak szerinti működtet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, Bali-Horváth Nikolett Bianka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vagyon naprakész könyvviteli nyilvántartása (főkönyvi számlákon és analitikus nyilvántartásokban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Tóth Józsefné irodavezető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ápainé Karkas Krisztina pénzügyi ügyintéző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z ingatlankataszter vezetés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vagyon forgalomképesség szerinti nyilvántartása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, Bali-Horváth Nikolett Bianka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hu-HU"/>
              </w:rPr>
              <w:t>A helyi vagyonrendelet betartása a vagyonhasználat, hasznosítás során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óth Józsefné irodavezető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sányi László irodavezető-helyettes</w:t>
            </w:r>
          </w:p>
        </w:tc>
      </w:tr>
    </w:tbl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Cs/>
          <w:color w:val="000000"/>
          <w:lang w:eastAsia="hu-HU"/>
        </w:rPr>
      </w:pPr>
      <w:r>
        <w:rPr>
          <w:lang w:eastAsia="hu-HU"/>
        </w:rPr>
        <w:t xml:space="preserve">A </w:t>
      </w:r>
      <w:r>
        <w:rPr>
          <w:rFonts w:eastAsia="Calibri"/>
          <w:lang w:eastAsia="hu-HU"/>
        </w:rPr>
        <w:t xml:space="preserve">4/2013. (I. 11.) Korm. rendelet 14. számú mellékletében meghatározott adattartalmú nyilvántartásokat a </w:t>
      </w:r>
      <w:r>
        <w:rPr>
          <w:lang w:eastAsia="hu-HU"/>
        </w:rPr>
        <w:t>hivatal pénzügyi irodájának dolgozói naprakészen vezették.</w:t>
      </w:r>
    </w:p>
    <w:p>
      <w:pPr>
        <w:pStyle w:val="Normal"/>
        <w:suppressAutoHyphens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bCs/>
          <w:color w:val="000000"/>
          <w:lang w:eastAsia="hu-HU"/>
        </w:rPr>
      </w:pPr>
      <w:r>
        <w:rPr>
          <w:rFonts w:eastAsia="Calibri"/>
          <w:lang w:eastAsia="hu-HU"/>
        </w:rPr>
        <w:t xml:space="preserve">A nemzeti vagyonról szóló </w:t>
      </w:r>
      <w:r>
        <w:rPr>
          <w:rFonts w:eastAsia="Calibri"/>
          <w:u w:val="single"/>
          <w:vertAlign w:val="superscript"/>
          <w:lang w:eastAsia="hu-HU"/>
        </w:rPr>
        <w:t> </w:t>
      </w:r>
      <w:r>
        <w:rPr>
          <w:rFonts w:eastAsia="Calibri"/>
          <w:lang w:eastAsia="hu-HU"/>
        </w:rPr>
        <w:t xml:space="preserve">2011. évi CXCVI. törvény </w:t>
      </w:r>
      <w:r>
        <w:rPr>
          <w:lang w:eastAsia="hu-HU"/>
        </w:rPr>
        <w:t>10. § (1) bekezdésben foglaltaknak megfelelően a nemzeti vagyont, annak értékét és változásait a tulajdonosi joggyakorló nyilvántartotta.</w:t>
      </w:r>
    </w:p>
    <w:p>
      <w:pPr>
        <w:pStyle w:val="Normal"/>
        <w:spacing w:before="0" w:after="20"/>
        <w:jc w:val="both"/>
        <w:rPr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 </w:t>
      </w:r>
      <w:r>
        <w:rPr/>
        <w:t>2011. évi CXCV. törvény</w:t>
      </w:r>
      <w:r>
        <w:rPr>
          <w:bCs/>
          <w:color w:val="000000"/>
          <w:lang w:eastAsia="hu-HU"/>
        </w:rPr>
        <w:t xml:space="preserve"> 9. §</w:t>
      </w:r>
      <w:r>
        <w:rPr>
          <w:color w:val="000000"/>
          <w:lang w:eastAsia="hu-HU"/>
        </w:rPr>
        <w:t xml:space="preserve"> (1) bekezdésében foglaltaknak megfelelően a 2022. évi költségvetés végrehajtásáról szóló 9/2023. (V.26.) önkormányzati rendeletben a 2022.12.31. dátumú mérleget az 5. melléklet szerinti bontásban készítették el.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lang w:eastAsia="hu-HU"/>
        </w:rPr>
        <w:t>Az Áht. 87. §-ban foglaltaknak megfelelően a vagyonról és a költségvetés végrehajtásáról</w:t>
      </w:r>
    </w:p>
    <w:p>
      <w:pPr>
        <w:pStyle w:val="Normal"/>
        <w:jc w:val="both"/>
        <w:rPr/>
      </w:pPr>
      <w:r>
        <w:rPr>
          <w:i/>
          <w:iCs/>
          <w:lang w:eastAsia="hu-HU"/>
        </w:rPr>
        <w:t>a)</w:t>
      </w:r>
      <w:r>
        <w:rPr>
          <w:lang w:eastAsia="hu-HU"/>
        </w:rPr>
        <w:t> a számviteli jogszabályok szerinti éves költségvetési beszámolót,</w:t>
      </w:r>
    </w:p>
    <w:p>
      <w:pPr>
        <w:pStyle w:val="Normal"/>
        <w:jc w:val="both"/>
        <w:rPr>
          <w:lang w:eastAsia="hu-HU"/>
        </w:rPr>
      </w:pPr>
      <w:r>
        <w:rPr>
          <w:i/>
          <w:iCs/>
          <w:lang w:eastAsia="hu-HU"/>
        </w:rPr>
        <w:t>b)</w:t>
      </w:r>
      <w:r>
        <w:rPr>
          <w:lang w:eastAsia="hu-HU"/>
        </w:rPr>
        <w:t> az éves költségvetési beszámolók alapján az elfogadott költségvetéssel összehasonlítható módon, az év utolsó napján érvényes szervezeti, besorolási rendnek megfelelő záró számadást készítettek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z Áht. 91.§ (2) pontban foglaltaknak megfelelően a zárszámadási rendelettervezet előterjesztésekor a képviselő-testület részére tájékoztatásul bemutatták a vagyonkimutatást.</w:t>
      </w:r>
    </w:p>
    <w:p>
      <w:pPr>
        <w:pStyle w:val="Normal"/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</w:r>
    </w:p>
    <w:p>
      <w:pPr>
        <w:pStyle w:val="Normal"/>
        <w:jc w:val="both"/>
        <w:rPr/>
      </w:pPr>
      <w:r>
        <w:rPr/>
        <w:t xml:space="preserve">Magyarország helyi Önkormányzatiról szóló 2011. évi CLXXXIX. törvény </w:t>
      </w:r>
      <w:bookmarkStart w:id="0" w:name="pr2"/>
      <w:bookmarkEnd w:id="0"/>
      <w:r>
        <w:rPr/>
        <w:t xml:space="preserve">110. § (1) bekezdésében foglaltaknak megfelelően, a helyi Önkormányzat tulajdonába tartozó vagyonelemekről kormányrendeletben meghatározott módon nyilvántartást vezetnek. </w:t>
      </w:r>
      <w:bookmarkStart w:id="1" w:name="pr530"/>
      <w:bookmarkEnd w:id="1"/>
      <w:r>
        <w:rPr/>
        <w:t xml:space="preserve">Az Önkormányzati törzsvagyont a többi vagyontárgytól elkülönítve tartják nyilván. </w:t>
      </w:r>
    </w:p>
    <w:p>
      <w:pPr>
        <w:pStyle w:val="Normal"/>
        <w:jc w:val="both"/>
        <w:rPr/>
      </w:pPr>
      <w:r>
        <w:rPr>
          <w:bCs/>
        </w:rPr>
        <w:t>Az Önkormányzatok tulajdonában lévő ingatlanvagyon nyilvántartási és adatszolgáltatási rendjéről szóló 147/1992. (XI. 6.) Korm. rendeletben foglaltaknak megfelelően a</w:t>
      </w:r>
      <w:r>
        <w:rPr/>
        <w:t>z Önkormányzat a tulajdonában lévő ingatlanvagyonról az ingatlanvagyon-katasztert elkészítette, azt folyamatosan vezette. A kataszter ellenőrizhetőségét biztosítja az ingatlanokról vezetett kataszteri napló, mely egyes sorszámmal kezdődően az ingatlan főbb adatait (helyrajzi szám, utcanév, jellegazonosító) tartalmazza.</w:t>
      </w:r>
    </w:p>
    <w:p>
      <w:pPr>
        <w:pStyle w:val="Normal"/>
        <w:spacing w:before="160" w:after="80"/>
        <w:jc w:val="both"/>
        <w:rPr/>
      </w:pPr>
      <w:r>
        <w:rPr>
          <w:bCs/>
          <w:lang w:eastAsia="hu-HU"/>
        </w:rPr>
        <w:t>A 4/2013. (I. 11.) Korm. rendelet - az államháztartás számviteléről</w:t>
      </w:r>
      <w:r>
        <w:rPr>
          <w:b/>
          <w:bCs/>
          <w:lang w:eastAsia="hu-HU"/>
        </w:rPr>
        <w:t xml:space="preserve"> - </w:t>
      </w:r>
      <w:r>
        <w:rPr>
          <w:lang w:eastAsia="hu-HU"/>
        </w:rPr>
        <w:t xml:space="preserve">1.§ (1) 4. pontjában foglaltaknak megfelelően </w:t>
      </w:r>
      <w:r>
        <w:rPr>
          <w:iCs/>
          <w:lang w:eastAsia="hu-HU"/>
        </w:rPr>
        <w:t>kisértékű immateriális javak, tárgyi eszközök között tartották nyilván</w:t>
      </w:r>
      <w:r>
        <w:rPr>
          <w:lang w:eastAsia="hu-HU"/>
        </w:rPr>
        <w:t xml:space="preserve"> a kettőszázezer forint egyedi értéket nem meghaladó bekerülési értékű vagyoni értékű jogokat, szellemi termékeket, tárgyi eszközöket. A 17.§ (2) bekezdésében foglaltaknak megfelelően a kisértékű immateriális javak bekerülési értéke a beszerzést, a kisértékű tárgyi eszközök bekerülési értéke az üzembe helyezést, használatba vételt követően, legkésőbb az 53. § (6) bekezdés </w:t>
      </w:r>
      <w:r>
        <w:rPr>
          <w:iCs/>
          <w:lang w:eastAsia="hu-HU"/>
        </w:rPr>
        <w:t>d)</w:t>
      </w:r>
      <w:r>
        <w:rPr>
          <w:lang w:eastAsia="hu-HU"/>
        </w:rPr>
        <w:t xml:space="preserve"> pontja szerinti elszámolások során terv szerinti értékcsökkenésként egy összegben elszámolták. A 30.§ (3)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>bekezdésben foglaltaknak megfelelően a vagyonkimutatás a mérlegben szereplő eszközökön kívül tartalmazza a „0”-ra leírt eszközök, a használatban lévő kisértékű immateriális javak, tárgyi eszközök, készletek, a 01–02. számlacsoportban nyilvántartott eszközök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képviselő-testület által adott felhatalmazás alapján a település polgármestere 2022. február 3. napján aláírta a víziközmű integrációjára vonatkozó szerződést, amely 2022. február 4. napján hatályba lépett. Ezt követő naptól a víziközművek és a működtető eszközök tulajdonjoga a Magyar Állam által az új ellátotti felelőst, a Nemzeti Vízközmű Zrt.-t terheli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z önkormányzat által nyilvántartási értéken történő átvezetéssel térítésmentesen adta át víziközmű vagyonát könyv szerinti értéken 1.401.428.307.- Ft vagyonértékelés nélküli eljárásban az NV Zrt. számára feladatellátási kötelezettséggel.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feladatok ellátásához szükséges vagyonátadás körébe alábbi ingatlanok kerültek: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1/2 hrsz. alatt felvett, Botond utcai vízmű telep, 2. melléklet 1. sorszám alat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 xml:space="preserve">31/4 hrsz. alatt felvett, Botond utcai gazdasági épület, 2. melléklet 3. sorszám alatt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53/1. hrsz. alatt felvett, Tömörkényi utcai vízkezelő telep, 2. melléklet 48. sorszám alatt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033/20 hrsz. alatt felvett, Pókföldi vízmű telep, 2. melléklet 47. sorszám alat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 xml:space="preserve">0211/32 hrsz. alatt felvett, Síróhegyi vízmű telep 2. melléklet 79. sorszám alatt és a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073/15 hrsz. alatt felvett, legelőre épült szennyvíztisztító telep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rendelet hatályba lépésével a vagyonkataszterből törölték a Magyar Államnak átadott közművek adatait. A fenti ingatlanok tulajdonjogában bekövetkezett változásokat a Csongrád-Csanád Megyei Kormányhivatal Földhivatali Főosztálya Csongrádi Kirendeltsége 2022. február 22. napjával az ingatlan-nyilvántartáson átvezette. 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both"/>
        <w:rPr>
          <w:iCs/>
        </w:rPr>
      </w:pPr>
      <w:r>
        <w:rPr>
          <w:iCs/>
        </w:rPr>
        <w:t>A kataszteri nyilvántartásba felvezetett ingatlanok és befektetett eszközök bruttó értékei megegyeztek a főkönyvi könyvelés értékeivel. A vagyont érintő változásokat a nyilvántartásba felvezették, melynek összegei 2022.12.31. és 2023.05.31. dátummal megegyeztek a főkönyvi könyvelés összegeivel. Az eszközmozgások listázása részletesen tartalmazta az alábbiakat: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mozgás dátuma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mozgás típusa/oka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bizonylat száma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főkönyv száma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eszköz megnevezése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azonosítók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költséghely kódja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bruttó változás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écs. változás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nettó változás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egyenlegek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megjegyzés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  <w:t>A befektetett eszközök bizonylategyeztető listája részletesen tartalmazta az alábbiakat: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főkönyvi szám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megnevezés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azonosítók (leltári szám)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költséghely kódja és neve/ szobaszám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nyilvántartásba vétel dátuma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bruttó érték,</w:t>
      </w:r>
    </w:p>
    <w:p>
      <w:pPr>
        <w:pStyle w:val="Normal"/>
        <w:numPr>
          <w:ilvl w:val="0"/>
          <w:numId w:val="6"/>
        </w:numPr>
        <w:jc w:val="both"/>
        <w:rPr>
          <w:bCs/>
          <w:lang w:eastAsia="hu-HU"/>
        </w:rPr>
      </w:pPr>
      <w:r>
        <w:rPr>
          <w:bCs/>
          <w:lang w:eastAsia="hu-HU"/>
        </w:rPr>
        <w:t>értékcsökkenés.</w:t>
      </w:r>
    </w:p>
    <w:p>
      <w:pPr>
        <w:pStyle w:val="Normal"/>
        <w:suppressAutoHyphens w:val="false"/>
        <w:ind w:right="-425" w:hanging="0"/>
        <w:jc w:val="both"/>
        <w:rPr>
          <w:lang w:eastAsia="hu-HU"/>
        </w:rPr>
      </w:pPr>
      <w:r>
        <w:rPr>
          <w:bCs/>
          <w:lang w:eastAsia="hu-HU"/>
        </w:rPr>
        <w:t xml:space="preserve">A Képviselő-testület 55/2019. (X. 29.) Ökt határozatában meghatározta a ciklus idejére (2019. – 2024.) szóló gazdasági programot. A határozatban foglaltak alapján a </w:t>
      </w:r>
      <w:r>
        <w:rPr>
          <w:bCs/>
          <w:i/>
          <w:lang w:eastAsia="hu-HU"/>
        </w:rPr>
        <w:t xml:space="preserve">” Képviselő-testület által korábbi döntésével jóváhagyott és még meg nem valósult rövid-távú programja beépült az önkormányzat gazdasági programjába, ugyanúgy  mint a közép- és hosszú-távú fejlesztési tervekbe foglalt célkitűzések, melyek megvalósításához központi pályázatok kiírására és azon való sikeres részvételre van szükség. Nagy jelentőséggel bír, hogy </w:t>
      </w:r>
      <w:r>
        <w:rPr>
          <w:i/>
          <w:lang w:eastAsia="hu-HU"/>
        </w:rPr>
        <w:t>a rövid-, közép- és hosszú-távú programok a pályázati lehetőségektől függően átjárhatóak, egymással felcserélhetők, mellyel annak időszerűsége is biztosított.”</w:t>
      </w:r>
      <w:r>
        <w:rPr>
          <w:lang w:eastAsia="hu-HU"/>
        </w:rPr>
        <w:t xml:space="preserve"> A konkrét beruházásokat, fejlesztéseket, a program 1. számú melléklete részletesen tartalmazza.</w:t>
      </w:r>
    </w:p>
    <w:p>
      <w:pPr>
        <w:pStyle w:val="Normal"/>
        <w:jc w:val="both"/>
        <w:rPr>
          <w:bCs/>
          <w:lang w:eastAsia="hu-HU"/>
        </w:rPr>
      </w:pPr>
      <w:r>
        <w:rPr/>
        <w:t>A vagyon állagmegóvásának, karbantartásának, értéknövelésének érdekében stratégiai tervet az ellenőrzött időszakban a kiszámíthatatlan finanszírozás miatt nem készítettek, azokat a pályázatok keretében megvalósulva, valamint szükség szerint végezték el.</w:t>
      </w:r>
    </w:p>
    <w:p>
      <w:pPr>
        <w:pStyle w:val="Normal"/>
        <w:jc w:val="both"/>
        <w:rPr/>
      </w:pPr>
      <w:r>
        <w:rPr>
          <w:bCs/>
          <w:lang w:eastAsia="hu-HU"/>
        </w:rPr>
        <w:t>Az Áhsz. 22. §</w:t>
      </w:r>
      <w:r>
        <w:rPr>
          <w:lang w:eastAsia="hu-HU"/>
        </w:rPr>
        <w:t xml:space="preserve">-ban, valamint a </w:t>
      </w:r>
      <w:r>
        <w:rPr>
          <w:iCs/>
        </w:rPr>
        <w:t xml:space="preserve">módosításokkal egységes szerkezetben 2019.12.01-től hatályos Leltározási Szabályzatban foglaltak alapján </w:t>
      </w:r>
      <w:r>
        <w:rPr>
          <w:rStyle w:val="Highlighted"/>
        </w:rPr>
        <w:t xml:space="preserve">a főkönyvi könyvelés és az analitikus nyilvántartások adatai közötti egyeztetést a mérlegfordulónapjára vonatkozóan elvégezték. </w:t>
      </w:r>
    </w:p>
    <w:p>
      <w:pPr>
        <w:pStyle w:val="Normal"/>
        <w:jc w:val="both"/>
        <w:rPr/>
      </w:pPr>
      <w:r>
        <w:rPr>
          <w:rStyle w:val="Highlighted"/>
        </w:rPr>
        <w:t>A mennyiségi nyilvántartással vezetett eszközökről a számvitelről szóló 2000. évi C. törvény 69.§-ban foglaltakkal összhangban, a Leltározási Szabályzatban meghatározott háromévente történő mennyiségi felvétel esedékessége 2023.12.31. fordulónappal lesz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szköz selejtezés az ellenőrzött időszakban nem történt (2021.10.15. dátummal történt selejtezés az ellenőrzést megelőző időszakban)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Hódmezővásárhelyi Tankerületi Központ részére vagyonkezelésbe adott eszközökről az Áhsz. 22. §  (3) bekezdésében, valamint a Tankerületi Központtal kötött vagyonkezelési szerződésben meghatározott leltározás elvégzéséről az önkormányzat részére nem szolgáltatott adatot.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/>
        </w:rPr>
        <w:t>Összegezve:</w:t>
      </w:r>
      <w:r>
        <w:rPr/>
        <w:t xml:space="preserve"> a</w:t>
      </w:r>
      <w:r>
        <w:rPr>
          <w:rFonts w:eastAsia="Calibri"/>
          <w:lang w:eastAsia="en-US"/>
        </w:rPr>
        <w:t xml:space="preserve"> Csanyteleki Polgármesteri Hivatal megállapodás alapján ellátja a Csanytelek Községi Önkormányzat gazdálkodással, ezen belül a vagyonnyilvántartással kapcsolatos feladatait, ezért a belső kontrollrendszerrel kapcsolatos szabályai kiterjednek az önkormányzatra. </w:t>
      </w:r>
      <w:r>
        <w:rPr>
          <w:color w:val="000000"/>
          <w:lang w:eastAsia="hu-HU"/>
        </w:rPr>
        <w:t xml:space="preserve">A Hivatal Szervezeti és Működési Szabályzatában meghatározottak alapján a kontroll-tevékenységek - melyeket az ellenőrzési nyomvonal tartalmaz - kiterjednek a szervezet működési- és gazdálkodási folyamataira, annak minden szintjére és minden funkciójára. </w:t>
      </w:r>
      <w:r>
        <w:rPr>
          <w:rFonts w:eastAsia="Calibri"/>
          <w:lang w:eastAsia="en-US"/>
        </w:rPr>
        <w:t xml:space="preserve">A 370/2011. (XII. 31.) Korm. rendelet </w:t>
      </w:r>
      <w:r>
        <w:rPr>
          <w:rFonts w:eastAsia="Calibri"/>
          <w:bCs/>
          <w:lang w:eastAsia="en-US"/>
        </w:rPr>
        <w:t>8. §</w:t>
      </w:r>
      <w:r>
        <w:rPr>
          <w:rFonts w:eastAsia="Calibri"/>
          <w:lang w:eastAsia="en-US"/>
        </w:rPr>
        <w:t xml:space="preserve"> (1) bekezdésében foglaltaknak megfelelően a költségvetési szerv vezetője a belső ellenőrzési nyomvonalban Csanytelek Községre, a szervezeten belül a vagyongazdálkodással kapcsolatosan meghatározta azokat a kontrolltevékenységeket, melyek biztosítják a kockázatok kezelését, hozzájárulnak a szervezet céljainak eléréséhez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z Áhsz 9. § (1) b) pontban foglaltak alapján a költségvetési szerv felelős a vagyon használatával, védelmével összefüggő feladatok teljesítéséért, ezért </w:t>
      </w:r>
      <w:r>
        <w:rPr>
          <w:lang w:eastAsia="hu-HU"/>
        </w:rPr>
        <w:t xml:space="preserve">belső szabályzataiban rendezte a vagyongazdálkodáshoz kapcsolódó kérdéseket. </w:t>
      </w:r>
      <w:r>
        <w:rPr>
          <w:rFonts w:eastAsia="Calibri"/>
          <w:bCs/>
          <w:lang w:eastAsia="en-US"/>
        </w:rPr>
        <w:t>A 9. §</w:t>
      </w:r>
      <w:r>
        <w:rPr>
          <w:rFonts w:eastAsia="Calibri"/>
          <w:lang w:eastAsia="en-US"/>
        </w:rPr>
        <w:t xml:space="preserve"> (1) bekezdésében foglaltaknak megfelelően, a vagyongazdálkodással kapcsolatos, belső ellenőrzési nyomvonalban meghatározott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kontroll feladatok biztosítják, hogy a megfelelő információk a megfelelő időben eljutnak az illetékes szervezethez, szervezeti egységhez, illetve személyhez.</w:t>
      </w:r>
    </w:p>
    <w:p>
      <w:pPr>
        <w:pStyle w:val="Normal"/>
        <w:jc w:val="both"/>
        <w:rPr/>
      </w:pPr>
      <w:r>
        <w:rPr>
          <w:lang w:eastAsia="hu-HU"/>
        </w:rPr>
        <w:t xml:space="preserve">A </w:t>
      </w:r>
      <w:r>
        <w:rPr>
          <w:rFonts w:eastAsia="Calibri"/>
          <w:lang w:eastAsia="hu-HU"/>
        </w:rPr>
        <w:t xml:space="preserve">4/2013. (I. 11.) Korm. rendelet 14. számú mellékletében meghatározott adattartalmú nyilvántartásokat a </w:t>
      </w:r>
      <w:r>
        <w:rPr>
          <w:lang w:eastAsia="hu-HU"/>
        </w:rPr>
        <w:t>hivatal pénzügyi ügyintézője vezette.</w:t>
      </w:r>
    </w:p>
    <w:p>
      <w:pPr>
        <w:pStyle w:val="Normal"/>
        <w:suppressAutoHyphens w:val="false"/>
        <w:jc w:val="both"/>
        <w:rPr>
          <w:bCs/>
          <w:color w:val="000000"/>
          <w:lang w:eastAsia="hu-HU"/>
        </w:rPr>
      </w:pPr>
      <w:r>
        <w:rPr>
          <w:rFonts w:eastAsia="Calibri"/>
          <w:lang w:eastAsia="hu-HU"/>
        </w:rPr>
        <w:t xml:space="preserve">A nemzeti vagyonról szóló </w:t>
      </w:r>
      <w:r>
        <w:rPr>
          <w:rFonts w:eastAsia="Calibri"/>
          <w:u w:val="single"/>
          <w:vertAlign w:val="superscript"/>
          <w:lang w:eastAsia="hu-HU"/>
        </w:rPr>
        <w:t> </w:t>
      </w:r>
      <w:r>
        <w:rPr>
          <w:rFonts w:eastAsia="Calibri"/>
          <w:lang w:eastAsia="hu-HU"/>
        </w:rPr>
        <w:t xml:space="preserve">2011. évi CXCVI. törvény </w:t>
      </w:r>
      <w:r>
        <w:rPr>
          <w:lang w:eastAsia="hu-HU"/>
        </w:rPr>
        <w:t>10. § (1) bekezdésben foglaltaknak megfelelően a nemzeti vagyont, annak értékét és változásait a tulajdonosi joggyakorló nyilvántartotta.</w:t>
      </w:r>
    </w:p>
    <w:p>
      <w:pPr>
        <w:pStyle w:val="Normal"/>
        <w:spacing w:before="0" w:after="20"/>
        <w:jc w:val="both"/>
        <w:rPr/>
      </w:pPr>
      <w:r>
        <w:rPr>
          <w:bCs/>
          <w:color w:val="000000"/>
          <w:lang w:eastAsia="hu-HU"/>
        </w:rPr>
        <w:t xml:space="preserve">A </w:t>
      </w:r>
      <w:r>
        <w:rPr/>
        <w:t>2011. évi CXCV. törvény</w:t>
      </w:r>
      <w:r>
        <w:rPr>
          <w:bCs/>
          <w:color w:val="000000"/>
          <w:lang w:eastAsia="hu-HU"/>
        </w:rPr>
        <w:t xml:space="preserve"> 9. §</w:t>
      </w:r>
      <w:r>
        <w:rPr>
          <w:color w:val="000000"/>
          <w:lang w:eastAsia="hu-HU"/>
        </w:rPr>
        <w:t xml:space="preserve"> (1) bekezdésében foglaltaknak megfelelően a 2022. évi költségvetés végrehajtásáról szóló 9/2023. (V.26.) önkormányzati rendeletben a 2022.12.31. dátumú mérleget az 5. melléklet szerinti bontásban készítették el. </w:t>
      </w:r>
    </w:p>
    <w:p>
      <w:pPr>
        <w:pStyle w:val="Normal"/>
        <w:suppressAutoHyphens w:val="false"/>
        <w:jc w:val="both"/>
        <w:rPr/>
      </w:pPr>
      <w:r>
        <w:rPr>
          <w:iCs/>
          <w:lang w:eastAsia="hu-HU"/>
        </w:rPr>
        <w:t xml:space="preserve">A közszolgáltatások biztosításához, az alapfeladatok ellátásához szükséges önkormányzati vagyon fokozott védelme érdekében Csanytelek Községi Önkormányzat Képviselő-testülete az önkormányzat vagyonáról és a vagyonnal való gazdálkodás szabályairól rendeletet alkotott. </w:t>
      </w:r>
    </w:p>
    <w:p>
      <w:pPr>
        <w:pStyle w:val="Normal"/>
        <w:jc w:val="both"/>
        <w:rPr/>
      </w:pPr>
      <w:r>
        <w:rPr/>
        <w:t xml:space="preserve">Magyarország helyi Önkormányzatiról szóló 2011. évi CLXXXIX. törvény 110. § (1) bekezdésében foglaltaknak megfelelően, a helyi Önkormányzat tulajdonába tartozó vagyonelemekről kormányrendeletben meghatározott módon nyilvántartást vezetnek. Az Önkormányzati törzsvagyont a többi vagyontárgytól elkülönítve tartják nyilván. </w:t>
      </w:r>
    </w:p>
    <w:p>
      <w:pPr>
        <w:pStyle w:val="Normal"/>
        <w:jc w:val="both"/>
        <w:rPr>
          <w:lang w:eastAsia="hu-HU"/>
        </w:rPr>
      </w:pPr>
      <w:r>
        <w:rPr>
          <w:bCs/>
          <w:lang w:eastAsia="hu-HU"/>
        </w:rPr>
        <w:t>A 4/2013. (I. 11.) Korm. rendelet - az államháztartás számviteléről</w:t>
      </w:r>
      <w:r>
        <w:rPr>
          <w:b/>
          <w:bCs/>
          <w:lang w:eastAsia="hu-HU"/>
        </w:rPr>
        <w:t xml:space="preserve"> - </w:t>
      </w:r>
      <w:r>
        <w:rPr>
          <w:lang w:eastAsia="hu-HU"/>
        </w:rPr>
        <w:t xml:space="preserve">1.§ (1) 4. pontjában foglaltaknak megfelelően </w:t>
      </w:r>
      <w:r>
        <w:rPr>
          <w:iCs/>
          <w:lang w:eastAsia="hu-HU"/>
        </w:rPr>
        <w:t>kisértékű immateriális javak, tárgyi eszközök között tartották nyilván</w:t>
      </w:r>
      <w:r>
        <w:rPr>
          <w:lang w:eastAsia="hu-HU"/>
        </w:rPr>
        <w:t xml:space="preserve"> a kettőszázezer forint egyedi értéket nem meghaladó bekerülési értékű vagyoni értékű jogokat, szellemi termékeket, tárgyi eszközöket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képviselő-testület által adott felhatalmazás alapján a település polgármestere 2022. február 3. napján aláírta a víziközmű integrációjára vonatkozó szerződést, amely 2022. február 4. napján hatályba lépett. Az önkormányzat által nyilvántartási értéken történő átvezetéssel térítésmentesen adta át víziközmű vagyonát könyv szerinti értéken 1.401.428.307.- Ft vagyonértékelés nélküli eljárásban az NVZ Rt. számára feladatellátási kötelezettséggel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kataszteri nyilvántartásba felvezetett ingatlanok és befektetett eszközök bruttó értékei megegyeznek (az alábbi táblázatban részletezett) a főkönyvi könyvelés értékeivel. A vagyont érintő változásokat a nyilvántartásba felvezették, melynek összegei 2023.06.05. dátummal megegyeztek a főkönyvi könyvelés összegeivel. 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  <w:t xml:space="preserve">A Képviselő-testület 55/2019. (X. 29.) Ökt határozatában meghatározta a ciklus idejére (2019. – 2024.) szóló gazdasági programot. </w:t>
      </w:r>
      <w:r>
        <w:rPr>
          <w:lang w:eastAsia="hu-HU"/>
        </w:rPr>
        <w:t xml:space="preserve">A konkrét beruházásokat, fejlesztéseket, a program 1. számú melléklete részletesen tartalmazza. </w:t>
      </w:r>
      <w:r>
        <w:rPr/>
        <w:t>A vagyon állagmegóvásának, karbantartásának, értéknövelésének érdekében stratégiai tervet az ellenőrzött időszakban a kiszámíthatatlan finanszírozás miatt nem készítettek, azokat a pályázatok keretében megvalósulva, valamint szükség szerint végezték el.</w:t>
      </w:r>
    </w:p>
    <w:p>
      <w:pPr>
        <w:pStyle w:val="Normal"/>
        <w:jc w:val="both"/>
        <w:rPr/>
      </w:pPr>
      <w:r>
        <w:rPr>
          <w:bCs/>
          <w:lang w:eastAsia="hu-HU"/>
        </w:rPr>
        <w:t>Az Áhsz. 22. §</w:t>
      </w:r>
      <w:r>
        <w:rPr>
          <w:lang w:eastAsia="hu-HU"/>
        </w:rPr>
        <w:t xml:space="preserve">-ban, valamint a </w:t>
      </w:r>
      <w:r>
        <w:rPr>
          <w:iCs/>
        </w:rPr>
        <w:t xml:space="preserve">módosításokkal egységes szerkezetben 2020.01.02-től hatályos Leltározási Szabályzatban foglaltak alapján </w:t>
      </w:r>
      <w:r>
        <w:rPr>
          <w:rStyle w:val="Highlighted"/>
        </w:rPr>
        <w:t xml:space="preserve">a főkönyvi könyvelés és az analitikus nyilvántartások adatai közötti egyeztetést a mérlegfordulónapjára vonatkozóan elvégezték. </w:t>
      </w:r>
    </w:p>
    <w:p>
      <w:pPr>
        <w:pStyle w:val="Normal"/>
        <w:jc w:val="both"/>
        <w:rPr/>
      </w:pPr>
      <w:r>
        <w:rPr>
          <w:rStyle w:val="Highlighted"/>
        </w:rPr>
        <w:t>A mennyiségi nyilvántartással vezetett eszközökről a számvitelről szóló 2000. évi C. törvény 69.§-ban foglaltakkal összhangban, a Leltározási Szabályzatban meghatározott háromévente történő mennyiségi felvétel esedékessége 2023.12.31. fordulónappal lesz.</w:t>
      </w:r>
    </w:p>
    <w:p>
      <w:pPr>
        <w:pStyle w:val="Normal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Hódmezővásárhelyi Tankerületi Központ részére vagyonkezelésbe adott eszközökről az Áhsz. 22. §  (3) bekezdésében, valamint a Tankerületi Központtal kötött vagyonkezelési szerződésben meghatározott leltározás elvégzéséről az önkormányzat részére nem szolgáltatott adatot.</w:t>
      </w:r>
    </w:p>
    <w:p>
      <w:pPr>
        <w:pStyle w:val="Normal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ött időszakban az ellenőrzött területekért felelős vezetők neve, beosztása: Erhard Gyula – polgármester, Kató Pálné – jegyző.</w:t>
      </w:r>
    </w:p>
    <w:p>
      <w:pPr>
        <w:pStyle w:val="Normal"/>
        <w:suppressAutoHyphens w:val="false"/>
        <w:jc w:val="both"/>
        <w:rPr>
          <w:iCs/>
          <w:lang w:eastAsia="hu-HU"/>
        </w:rPr>
      </w:pPr>
      <w:r>
        <w:rPr>
          <w:iCs/>
          <w:lang w:eastAsia="hu-HU"/>
        </w:rPr>
      </w:r>
    </w:p>
    <w:p>
      <w:pPr>
        <w:pStyle w:val="Normal"/>
        <w:jc w:val="both"/>
        <w:rPr>
          <w:iCs/>
          <w:lang w:eastAsia="hu-HU"/>
        </w:rPr>
      </w:pPr>
      <w:r>
        <w:rPr>
          <w:iCs/>
          <w:lang w:eastAsia="hu-HU"/>
        </w:rPr>
      </w:r>
    </w:p>
    <w:p>
      <w:pPr>
        <w:pStyle w:val="Normal"/>
        <w:rPr/>
      </w:pPr>
      <w:r>
        <w:rPr>
          <w:iCs/>
        </w:rPr>
        <w:t>Csanytelek, 2023. június 19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</w:r>
    </w:p>
    <w:p>
      <w:pPr>
        <w:pStyle w:val="Normal"/>
        <w:ind w:left="5664" w:firstLine="708"/>
        <w:rPr/>
      </w:pPr>
      <w:r>
        <w:rPr>
          <w:iCs/>
        </w:rPr>
        <w:t>Sziveri-Gajdán Lejla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áradé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370/2011. (XII. 31.) Korm. rendelet -   a költségvetési szervek </w:t>
      </w:r>
      <w:bookmarkStart w:id="2" w:name="xcel"/>
      <w:r>
        <w:rPr>
          <w:rFonts w:cs="Times New Roman" w:ascii="Times New Roman" w:hAnsi="Times New Roman"/>
          <w:sz w:val="20"/>
          <w:szCs w:val="20"/>
        </w:rPr>
        <w:t>belső kontroll</w:t>
      </w:r>
      <w:bookmarkEnd w:id="2"/>
      <w:r>
        <w:rPr>
          <w:rFonts w:cs="Times New Roman" w:ascii="Times New Roman" w:hAnsi="Times New Roman"/>
          <w:sz w:val="20"/>
          <w:szCs w:val="20"/>
        </w:rPr>
        <w:t>rendszeréről és belső ellenőrzéséről-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2. §</w:t>
      </w:r>
      <w:r>
        <w:rPr>
          <w:rFonts w:cs="Times New Roman" w:ascii="Times New Roman" w:hAnsi="Times New Roman"/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jc w:val="both"/>
        <w:rPr/>
      </w:pPr>
      <w:bookmarkStart w:id="3" w:name="pr305"/>
      <w:bookmarkEnd w:id="3"/>
      <w:r>
        <w:rPr>
          <w:rFonts w:cs="Times New Roman" w:ascii="Times New Roman" w:hAnsi="Times New Roman"/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3. §</w:t>
      </w:r>
      <w:r>
        <w:rPr>
          <w:rFonts w:cs="Times New Roman" w:ascii="Times New Roman" w:hAnsi="Times New Roman"/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4. §</w:t>
      </w:r>
      <w:r>
        <w:rPr>
          <w:rFonts w:cs="Times New Roman" w:ascii="Times New Roman" w:hAnsi="Times New Roman"/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és szükség esetén felkéri az intézkedési terv elkészítés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sanytelek, 2023. …………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………………………………………………..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sanytelek Község  Önkormányzata</w:t>
        <w:tab/>
        <w:tab/>
        <w:tab/>
        <w:t>Csanyteleki Polgármesteri Hivatal Vezetője</w:t>
      </w:r>
    </w:p>
    <w:p>
      <w:pPr>
        <w:pStyle w:val="Nincstrkz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Polgármestere</w:t>
        <w:tab/>
        <w:tab/>
        <w:tab/>
        <w:tab/>
        <w:tab/>
        <w:tab/>
        <w:t>Jegyző</w:t>
        <w:tab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bCs/>
      <w:sz w:val="24"/>
      <w:szCs w:val="24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  <w:textAlignment w:val="baseline"/>
    </w:pPr>
    <w:rPr>
      <w:rFonts w:ascii="Century Schoolbook" w:hAnsi="Century Schoolbook" w:cs="Century Schoolbook"/>
      <w:caps/>
      <w:spacing w:val="75"/>
      <w:kern w:val="2"/>
      <w:sz w:val="22"/>
      <w:szCs w:val="20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eastAsia="zh-CN" w:bidi="ar-SA"/>
    </w:rPr>
  </w:style>
  <w:style w:type="paragraph" w:styleId="TextBodyIndent">
    <w:name w:val="Body Text Indent"/>
    <w:basedOn w:val="Normal"/>
    <w:pPr>
      <w:ind w:left="4953" w:right="0" w:hanging="0"/>
      <w:jc w:val="both"/>
    </w:pPr>
    <w:rPr>
      <w:rFonts w:ascii="Century Schoolbook" w:hAnsi="Century Schoolbook" w:cs="Century Schoolbook"/>
      <w:bCs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exact" w:line="250" w:before="0" w:after="480"/>
      <w:ind w:hanging="1860"/>
      <w:jc w:val="center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12:00Z</dcterms:created>
  <dc:creator>WinXP4ever</dc:creator>
  <dc:description/>
  <cp:keywords/>
  <dc:language>en-US</dc:language>
  <cp:lastModifiedBy>User</cp:lastModifiedBy>
  <cp:lastPrinted>2017-06-16T08:35:00Z</cp:lastPrinted>
  <dcterms:modified xsi:type="dcterms:W3CDTF">2023-06-26T09:26:00Z</dcterms:modified>
  <cp:revision>38</cp:revision>
  <dc:subject/>
  <dc:title>JUHÁSZ LEJLA OKLEVELES PÉNZÜGYI REVIZOR</dc:title>
</cp:coreProperties>
</file>