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505" w:leader="none"/>
          <w:tab w:val="left" w:pos="12333" w:leader="none"/>
        </w:tabs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8505" w:leader="none"/>
          <w:tab w:val="left" w:pos="12333" w:leader="none"/>
        </w:tabs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8505" w:leader="none"/>
          <w:tab w:val="left" w:pos="12333" w:leader="none"/>
        </w:tabs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8505" w:leader="none"/>
          <w:tab w:val="left" w:pos="12333" w:leader="none"/>
        </w:tabs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  <w:t>Csanytelek Község Önkormányzata             Csanytelek Község Önkormányz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-571500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6405" cy="76835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6405" cy="768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4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6405" cy="768350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6405" cy="768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633095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9750" cy="708660"/>
                                  <wp:effectExtent l="0" t="0" r="0" b="0"/>
                                  <wp:docPr id="5" name="Kép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708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9.8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9750" cy="708660"/>
                            <wp:effectExtent l="0" t="0" r="0" b="0"/>
                            <wp:docPr id="6" name="Kép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750" cy="708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Monotype Corsiva" w:cs="Monotype Corsiva" w:ascii="Monotype Corsiva" w:hAnsi="Monotype Corsiva"/>
          <w:b/>
          <w:i/>
          <w:sz w:val="24"/>
          <w:szCs w:val="24"/>
        </w:rPr>
        <w:t xml:space="preserve">                                         </w:t>
      </w:r>
      <w:r>
        <w:rPr>
          <w:rFonts w:cs="Monotype Corsiva" w:ascii="Monotype Corsiva" w:hAnsi="Monotype Corsiva"/>
          <w:b/>
          <w:i/>
          <w:sz w:val="24"/>
          <w:szCs w:val="24"/>
        </w:rPr>
        <w:t>Polgármesterétől                                       J e g y z ő j é t ő l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Wingdings" w:cs="Wingdings" w:ascii="Wingdings" w:hAnsi="Wingdings"/>
          <w:b/>
          <w:i/>
          <w:sz w:val="24"/>
          <w:szCs w:val="24"/>
        </w:rPr>
        <w:t>*</w:t>
      </w:r>
      <w:r>
        <w:rPr>
          <w:rFonts w:cs="Monotype Corsiva" w:ascii="Monotype Corsiva" w:hAnsi="Monotype Corsiva"/>
          <w:b/>
          <w:i/>
          <w:sz w:val="24"/>
          <w:szCs w:val="24"/>
        </w:rPr>
        <w:t xml:space="preserve"> 6647. Csanytelek, Volentér János tér 2.sz.</w:t>
      </w:r>
      <w:r>
        <w:rPr>
          <w:rFonts w:eastAsia="Wingdings" w:cs="Wingdings" w:ascii="Wingdings" w:hAnsi="Wingdings"/>
          <w:b/>
          <w:sz w:val="24"/>
          <w:szCs w:val="24"/>
        </w:rPr>
        <w:t>(</w:t>
      </w:r>
      <w:r>
        <w:rPr>
          <w:rFonts w:cs="Monotype Corsiva" w:ascii="Monotype Corsiva" w:hAnsi="Monotype Corsiva"/>
          <w:b/>
          <w:sz w:val="24"/>
          <w:szCs w:val="24"/>
        </w:rPr>
        <w:t xml:space="preserve"> 63/578-510; fax: 63/578-517; </w:t>
      </w:r>
    </w:p>
    <w:p>
      <w:pPr>
        <w:pStyle w:val="Normal"/>
        <w:pBdr>
          <w:bottom w:val="single" w:sz="6" w:space="0" w:color="000000"/>
        </w:pBdr>
        <w:spacing w:lineRule="auto" w:line="240" w:before="0" w:after="0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6">
        <w:r>
          <w:rPr>
            <w:rStyle w:val="InternetLink"/>
            <w:rFonts w:cs="Monotype Corsiva" w:ascii="Monotype Corsiva" w:hAnsi="Monotype Corsiva"/>
            <w:b/>
            <w:color w:val="0000FF"/>
            <w:u w:val="single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, honlap: </w:t>
      </w:r>
      <w:hyperlink r:id="rId7">
        <w:r>
          <w:rPr>
            <w:rStyle w:val="InternetLink"/>
            <w:rFonts w:cs="Monotype Corsiva" w:ascii="Monotype Corsiva" w:hAnsi="Monotype Corsiva"/>
            <w:b/>
            <w:color w:val="0000FF"/>
            <w:u w:val="single"/>
          </w:rPr>
          <w:t>www.csanytelek.hu</w:t>
        </w:r>
      </w:hyperlink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CS/1059-1/2023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sanytelek Község Önkormányzata Képviselő-testülete</w:t>
      </w:r>
    </w:p>
    <w:p>
      <w:pPr>
        <w:pStyle w:val="Normal"/>
        <w:jc w:val="center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2023. júniusi ülésére</w:t>
      </w:r>
    </w:p>
    <w:p>
      <w:pPr>
        <w:pStyle w:val="Normal"/>
        <w:spacing w:lineRule="auto" w:line="240" w:before="0" w:after="0"/>
        <w:ind w:left="709" w:right="-142" w:hanging="709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i/>
        </w:rPr>
        <w:t>Az önkormányzat és az önkormányzati hivatal 2022. évi költségvetési pénzmaradványa végleges felosztásának jóváhagyása</w:t>
      </w:r>
    </w:p>
    <w:p>
      <w:pPr>
        <w:pStyle w:val="Normal"/>
        <w:tabs>
          <w:tab w:val="clear" w:pos="708"/>
          <w:tab w:val="left" w:pos="6780" w:leader="none"/>
        </w:tabs>
        <w:spacing w:lineRule="auto" w:line="240" w:before="0" w:after="0"/>
        <w:ind w:left="709" w:hanging="709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ab/>
        <w:tab/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Képviselő-testület!!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ájékoztatjuk Önöket arról, hogy a 2022. évi költségvetési beszámoló (zárszámadás) keretében rögzítésre került a Csanytelek Község Önkormányzata (a továbbiakban: Önkormányzat) és a Csanyteleki Polgármesteri Hivatal (a továbbiakban: Hivatal) előző évi (2022. évi) pénzmaradványa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Az Önkormányzatnál keletkezett pénzmaradvány összege:</w:t>
        <w:tab/>
        <w:tab/>
        <w:tab/>
        <w:tab/>
        <w:tab/>
      </w:r>
      <w:r>
        <w:rPr>
          <w:rFonts w:cs="Garamond" w:ascii="Garamond" w:hAnsi="Garamond"/>
          <w:b/>
          <w:bCs/>
        </w:rPr>
        <w:t>240.698.821.-Ft,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bből    </w:t>
      </w:r>
      <w:r>
        <w:rPr>
          <w:rFonts w:cs="Garamond" w:ascii="Garamond" w:hAnsi="Garamond"/>
          <w:i/>
          <w:iCs/>
        </w:rPr>
        <w:t>a  kötelezettséggel terhelt maradvány összege:</w:t>
        <w:tab/>
        <w:tab/>
        <w:tab/>
        <w:tab/>
        <w:tab/>
        <w:t xml:space="preserve">             </w:t>
      </w:r>
      <w:r>
        <w:rPr>
          <w:rFonts w:cs="Garamond" w:ascii="Garamond" w:hAnsi="Garamond"/>
        </w:rPr>
        <w:t xml:space="preserve">173.577.156.-Ft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i/>
          <w:iCs/>
        </w:rPr>
        <w:t>a szabad pénzmaradvány összege:</w:t>
        <w:tab/>
        <w:tab/>
        <w:tab/>
        <w:tab/>
        <w:tab/>
        <w:tab/>
        <w:tab/>
        <w:t xml:space="preserve">  </w:t>
      </w:r>
      <w:r>
        <w:rPr>
          <w:rFonts w:cs="Garamond" w:ascii="Garamond" w:hAnsi="Garamond"/>
        </w:rPr>
        <w:t>67.121.665.-Ft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</w:rPr>
        <w:t>A Hivatalnál keletkezett pénzmaradvány összege:</w:t>
        <w:tab/>
        <w:t xml:space="preserve">   </w:t>
        <w:tab/>
        <w:tab/>
        <w:tab/>
        <w:tab/>
      </w:r>
      <w:r>
        <w:rPr>
          <w:rFonts w:cs="Garamond" w:ascii="Garamond" w:hAnsi="Garamond"/>
          <w:b/>
          <w:bCs/>
        </w:rPr>
        <w:t xml:space="preserve">                   420.424.-Ft,</w:t>
      </w:r>
      <w:r>
        <w:rPr>
          <w:rFonts w:cs="Garamond" w:ascii="Garamond" w:hAnsi="Garamond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</w:rPr>
        <w:t xml:space="preserve">ebből    </w:t>
      </w:r>
      <w:r>
        <w:rPr>
          <w:rFonts w:cs="Garamond" w:ascii="Garamond" w:hAnsi="Garamond"/>
          <w:i/>
          <w:iCs/>
        </w:rPr>
        <w:t>a  kötelezettséggel terhelt maradvány összege:</w:t>
        <w:tab/>
        <w:tab/>
        <w:tab/>
        <w:tab/>
        <w:tab/>
        <w:t xml:space="preserve">                   </w:t>
      </w:r>
      <w:r>
        <w:rPr>
          <w:rFonts w:cs="Garamond" w:ascii="Garamond" w:hAnsi="Garamond"/>
        </w:rPr>
        <w:t xml:space="preserve">413.679.-Ft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i/>
          <w:iCs/>
        </w:rPr>
        <w:t>a szabad pénzmaradvány összege:</w:t>
        <w:tab/>
        <w:tab/>
        <w:tab/>
        <w:tab/>
        <w:tab/>
        <w:tab/>
        <w:tab/>
        <w:t xml:space="preserve">      </w:t>
      </w:r>
      <w:r>
        <w:rPr>
          <w:rFonts w:cs="Garamond" w:ascii="Garamond" w:hAnsi="Garamond"/>
        </w:rPr>
        <w:t xml:space="preserve">    6.745.-Ft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Cs/>
        </w:rPr>
        <w:t>A Képviselő-testület által tárgyév februárjában elfogadott 2023. évi költségvetési rendelet Önkormányzatra vonatkozó részében eredeti előirányzatként már beépítésre került 173.577.156.- Ft kötelezettséggel terhelt és 24.781.413.- Ft szabad maradvány a források oldalán a költségvetés egyensúlyának biztosításához. Ezen forrás keretek az alábbi kiadási célok fedezeteként kerültek beépítésre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Cs/>
        </w:rPr>
        <w:t>Állami támogatás 4 %-os előleg rendezés összege</w:t>
        <w:tab/>
        <w:tab/>
        <w:tab/>
        <w:tab/>
        <w:t xml:space="preserve"> 32.945.830.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Cs/>
        </w:rPr>
        <w:t>Közfoglalkoztatáshoz nyújtott -bér és járulék költség előleg rendezése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Garamond" w:ascii="Garamond" w:hAnsi="Garamond"/>
          <w:bCs/>
        </w:rPr>
        <w:t>és a 2022. évi termék értékesítés bevételének felosztása közüzemi díjakra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és egyéb szolgáltatási díjakra</w:t>
        <w:tab/>
        <w:tab/>
        <w:tab/>
        <w:tab/>
        <w:tab/>
        <w:tab/>
        <w:tab/>
        <w:t xml:space="preserve">   6.018.020.- Ft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Cs/>
        </w:rPr>
        <w:t>Felszíni vízelvezetés III. ütem (TOP-os program) támogatás maradványának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Garamond" w:ascii="Garamond" w:hAnsi="Garamond"/>
          <w:bCs/>
        </w:rPr>
        <w:t>fedezete a beruházáshoz kapcsolódó és áthúzódó költségekre:</w:t>
        <w:tab/>
        <w:tab/>
        <w:tab/>
        <w:t xml:space="preserve">  91.319.441.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Cs/>
        </w:rPr>
        <w:t>VP. Külterületi útfelújítási program (Lehel és Szent István utca) áthúzódó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támogatás fedezete a fejlesztési célkitűzés megvalósításával összefüggő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költségekre:</w:t>
        <w:tab/>
        <w:tab/>
        <w:tab/>
        <w:tab/>
        <w:tab/>
        <w:tab/>
        <w:tab/>
        <w:tab/>
        <w:tab/>
        <w:t xml:space="preserve">  28.375.355.- Ft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Cs/>
        </w:rPr>
        <w:t xml:space="preserve">VP. Külterületi útfelújítási program elkülönített saját forrás fedezete az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útfelújításhoz kapcsolódó költségekre:</w:t>
        <w:tab/>
        <w:tab/>
        <w:tab/>
        <w:tab/>
        <w:tab/>
        <w:t xml:space="preserve">    3.423.904.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Cs/>
        </w:rPr>
        <w:t xml:space="preserve">Talajterhelési díjból befolyt forrás fedezet elkülönítése csatorna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tisztítással összefüggő költségek fedezetére:</w:t>
        <w:tab/>
        <w:tab/>
        <w:tab/>
        <w:tab/>
        <w:tab/>
        <w:t xml:space="preserve">    1.069.201.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Cs/>
        </w:rPr>
        <w:t xml:space="preserve">Kossuth Lajos utcai járda szakaszok felújításának pályázati támogatásainak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felosztása (Magyar Falu program) a fejlesztési célkitűzés költségeire:</w:t>
        <w:tab/>
        <w:tab/>
        <w:t xml:space="preserve">     9.298.288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Cs/>
        </w:rPr>
        <w:t>Kossuth utca 34. szám alatti épületrész felújítási program (VP-Leader program)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önerő részének elkülönítése a fejlesztési célkitűzés költségeinek részleges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fedezetére:</w:t>
        <w:tab/>
        <w:tab/>
        <w:tab/>
        <w:tab/>
        <w:tab/>
        <w:tab/>
        <w:tab/>
        <w:tab/>
        <w:tab/>
        <w:t xml:space="preserve">     1.127.117.-Ft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ab/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Cs/>
        </w:rPr>
        <w:tab/>
      </w:r>
      <w:r>
        <w:rPr>
          <w:rFonts w:cs="Garamond" w:ascii="Garamond" w:hAnsi="Garamond"/>
          <w:b/>
        </w:rPr>
        <w:t xml:space="preserve">A 2023. évi önkormányzati költségvetésben (eredeti előirányzatként) már beépített </w:t>
        <w:tab/>
      </w:r>
    </w:p>
    <w:p>
      <w:pPr>
        <w:pStyle w:val="Normal"/>
        <w:spacing w:lineRule="auto" w:line="240" w:before="0" w:after="0"/>
        <w:ind w:left="7938" w:hanging="7229"/>
        <w:jc w:val="both"/>
        <w:rPr/>
      </w:pPr>
      <w:r>
        <w:rPr>
          <w:rFonts w:cs="Garamond" w:ascii="Garamond" w:hAnsi="Garamond"/>
          <w:b/>
        </w:rPr>
        <w:t>kötelezettséggel terhelt maradvány részből fedezett kiadások összesen:          173.577.156.-Ft</w:t>
      </w:r>
    </w:p>
    <w:p>
      <w:pPr>
        <w:pStyle w:val="Normal"/>
        <w:spacing w:lineRule="auto" w:line="240" w:before="0" w:after="0"/>
        <w:ind w:left="7938" w:hanging="7229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2022. évi szabad pénzmaradvány részből a 2023. évi költségvetés eredeti előirányzataiba beépített források a következők voltak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Cs/>
        </w:rPr>
        <w:t>Civil szervezetek 2023. évi működési célú támogatása:</w:t>
        <w:tab/>
        <w:tab/>
        <w:tab/>
        <w:tab/>
        <w:t xml:space="preserve">    3.340.000.- Ft</w:t>
      </w:r>
      <w:r>
        <w:rPr>
          <w:rFonts w:cs="Garamond" w:ascii="Garamond" w:hAnsi="Garamond"/>
          <w:b/>
        </w:rPr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Cs/>
        </w:rPr>
        <w:t>Kiemelt önkormányzati rendezvények költség fedezete 2023. évre</w:t>
        <w:tab/>
        <w:tab/>
        <w:t xml:space="preserve">    1.960.120.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Cs/>
        </w:rPr>
        <w:t>Gyermekorvosi kiegészítő szolgáltatás 2023. évi költség fedezete</w:t>
        <w:tab/>
        <w:tab/>
        <w:t xml:space="preserve">    1.450.000.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Cs/>
        </w:rPr>
        <w:t>Közfoglalkoztatás mg-i alágazat önerő többlet költség (bér + járulék)</w:t>
        <w:tab/>
        <w:tab/>
        <w:t xml:space="preserve">    2.847.600.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Cs/>
        </w:rPr>
        <w:t>Fogorvosi és háziorvosi ellátás villamos energia és vízdíj bruttó költsége</w:t>
        <w:tab/>
        <w:t xml:space="preserve">       746.000.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Cs/>
        </w:rPr>
        <w:t xml:space="preserve">Polgármester személyi juttatásainak (bér + járulék, költségtérítés) 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Garamond" w:ascii="Garamond" w:hAnsi="Garamond"/>
          <w:bCs/>
        </w:rPr>
        <w:t>támogatáson felüli költség többlete:</w:t>
        <w:tab/>
        <w:tab/>
        <w:tab/>
        <w:tab/>
        <w:tab/>
        <w:tab/>
        <w:t xml:space="preserve">     3.686.206.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Garamond" w:ascii="Garamond" w:hAnsi="Garamond"/>
          <w:bCs/>
        </w:rPr>
        <w:t>a Hivatal intézmény finanszírozásán belül a köztisztviselői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CAFETÉRIA juttatás költség fedezete:</w:t>
        <w:tab/>
        <w:tab/>
        <w:tab/>
        <w:tab/>
        <w:tab/>
        <w:t xml:space="preserve">     5.632.000.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Köztisztviselők 4 %-os éves jutalom keret szociális hozzájárulási adóval</w:t>
        <w:tab/>
        <w:t xml:space="preserve">     2.031.740.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Központi Orvosi Ügyelet önkormányzati kiegészítő támogatása</w:t>
        <w:tab/>
        <w:tab/>
        <w:t xml:space="preserve">     1.683.136.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Garamond" w:ascii="Garamond" w:hAnsi="Garamond"/>
          <w:bCs/>
        </w:rPr>
        <w:t>Működési tartalék keret kiegészítés</w:t>
        <w:tab/>
        <w:tab/>
        <w:tab/>
        <w:tab/>
        <w:tab/>
        <w:tab/>
        <w:t xml:space="preserve">     1.404.611.- Ft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Garamond" w:cs="Garamond"/>
          <w:bCs/>
        </w:rPr>
      </w:pPr>
      <w:r>
        <w:rPr>
          <w:rFonts w:eastAsia="Garamond" w:cs="Garamond" w:ascii="Garamond" w:hAnsi="Garamond"/>
          <w:bCs/>
        </w:rPr>
        <w:t xml:space="preserve">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 2023. évi önkormányzati költségvetésben (eredeti előirányzatként) már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beépített, kötelezettséggel nem terhelt pénzmaradvány részből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Garamond" w:ascii="Garamond" w:hAnsi="Garamond"/>
          <w:b/>
        </w:rPr>
        <w:t xml:space="preserve">fedezett kiadások összesen: </w:t>
        <w:tab/>
        <w:tab/>
        <w:tab/>
        <w:tab/>
        <w:tab/>
        <w:tab/>
        <w:tab/>
        <w:t xml:space="preserve">  24.781.413.- Ft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fenti tételeken felül a Képviselő-testületi döntést igénylő önkormányzatnál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   </w:t>
      </w:r>
      <w:r>
        <w:rPr>
          <w:rFonts w:cs="Garamond" w:ascii="Garamond" w:hAnsi="Garamond"/>
          <w:b/>
        </w:rPr>
        <w:t>keletkezett szabad pénzmaradvány keret az előző évről:</w:t>
        <w:tab/>
        <w:tab/>
        <w:tab/>
        <w:t xml:space="preserve">  42.340.252.- Ft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Garamond" w:ascii="Garamond" w:hAnsi="Garamond"/>
          <w:bCs/>
        </w:rPr>
        <w:t>Ezen forráskeret terhére az alábbi célkitűzések megjelölését javasoljuk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Garamond" w:ascii="Garamond" w:hAnsi="Garamond"/>
          <w:bCs/>
        </w:rPr>
        <w:t>Beton törmelék darálás szolgáltatási díj költsége Bruttó:</w:t>
        <w:tab/>
        <w:tab/>
        <w:tab/>
        <w:t xml:space="preserve">     2.000.000.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Központi Orvosi Ügyelet működési célú támogatás kiegészítés III. n.év:</w:t>
        <w:tab/>
        <w:t xml:space="preserve">        744.000.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Önkormányzati tulajdonú gépek, járművek üzemeltetési anyag többlete Bruttó:         508.000.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Egyéb dologi kiadás többlet (építési engedélyezési eljárási díjak ÁHK) </w:t>
        <w:tab/>
        <w:tab/>
        <w:t xml:space="preserve">        200.000.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TOP felszíni vízelvezetés III. ütem projekt előleg rendezése</w:t>
        <w:tab/>
        <w:tab/>
        <w:tab/>
        <w:t xml:space="preserve">    10.844.645.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Egyéb szolgáltatási díjak többlet költsége bruttó:</w:t>
        <w:tab/>
        <w:tab/>
        <w:tab/>
        <w:tab/>
        <w:t xml:space="preserve">         285.000.- Ft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(Optikai kábel hálózat értékbecsléki díja, EFOP projekt menedzser megosztott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</w:t>
      </w:r>
      <w:r>
        <w:rPr>
          <w:rFonts w:cs="Garamond" w:ascii="Garamond" w:hAnsi="Garamond"/>
          <w:bCs/>
        </w:rPr>
        <w:t>díja Felgyővel, gáz kiviteli terv készítés díja Radnóti Miklós utca 2.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bookmarkStart w:id="0" w:name="_Hlk138666042"/>
      <w:r>
        <w:rPr>
          <w:rFonts w:cs="Garamond" w:ascii="Garamond" w:hAnsi="Garamond"/>
          <w:bCs/>
        </w:rPr>
        <w:t>Sólya pálya villamos lekötés előleg rendezése</w:t>
        <w:tab/>
      </w:r>
      <w:bookmarkEnd w:id="0"/>
      <w:r>
        <w:rPr>
          <w:rFonts w:cs="Garamond" w:ascii="Garamond" w:hAnsi="Garamond"/>
          <w:bCs/>
        </w:rPr>
        <w:tab/>
        <w:tab/>
        <w:tab/>
        <w:tab/>
        <w:t xml:space="preserve">         453.390.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Kossuth Lajos utca 34. szám alatti 3-as épületrész villamos hálózat felújítás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önerő költsége Bruttó:</w:t>
        <w:tab/>
        <w:tab/>
        <w:tab/>
        <w:tab/>
        <w:tab/>
        <w:tab/>
        <w:tab/>
        <w:t xml:space="preserve">         445.000.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Garamond" w:ascii="Garamond" w:hAnsi="Garamond"/>
          <w:bCs/>
        </w:rPr>
        <w:t>Jelzőrendszeres Házi Segítségnyújtáshoz egyéb dologi kiadás:</w:t>
        <w:tab/>
        <w:tab/>
        <w:tab/>
        <w:t xml:space="preserve">         372.000.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Garamond" w:ascii="Garamond" w:hAnsi="Garamond"/>
          <w:bCs/>
        </w:rPr>
        <w:t>Foglalkoztatottak egyéb személyi juttatása előirányzat kiegészítés (Bér + járulék)</w:t>
        <w:tab/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(1 fő szabadság megváltás nyugdíjazás kapcsán):</w:t>
        <w:tab/>
        <w:tab/>
        <w:tab/>
        <w:tab/>
        <w:t xml:space="preserve">           35.000.- Ft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Kisértékű tárgyi eszközök beszerzése (színpadi vasszerkezet, tisztító fej) bruttó:         500.000.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Garamond" w:ascii="Garamond" w:hAnsi="Garamond"/>
          <w:bCs/>
        </w:rPr>
        <w:t>Térfigyelő-kamera hálózat felújítás (bruttó):</w:t>
        <w:tab/>
        <w:tab/>
        <w:tab/>
        <w:tab/>
        <w:tab/>
        <w:t xml:space="preserve">          317.500.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Általános költségvetési tartalék képzés előirányzata:</w:t>
        <w:tab/>
        <w:tab/>
        <w:tab/>
        <w:tab/>
        <w:t xml:space="preserve">      24.935.717.- Ft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Garamond" w:hAnsi="Garamond" w:eastAsia="Garamond" w:cs="Garamond"/>
          <w:bCs/>
        </w:rPr>
      </w:pPr>
      <w:r>
        <w:rPr>
          <w:rFonts w:eastAsia="Garamond" w:cs="Garamond" w:ascii="Garamond" w:hAnsi="Garamond"/>
          <w:bCs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</w:t>
      </w:r>
      <w:r>
        <w:rPr>
          <w:rFonts w:cs="Garamond" w:ascii="Garamond" w:hAnsi="Garamond"/>
          <w:b/>
        </w:rPr>
        <w:t>Képviselő-testület döntést igénylő önkormányzati maradvány felosztás összesen: 42.340.252.- Ft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Cs/>
        </w:rPr>
        <w:t xml:space="preserve">2.) </w:t>
      </w:r>
      <w:r>
        <w:rPr>
          <w:rFonts w:cs="Garamond" w:ascii="Garamond" w:hAnsi="Garamond"/>
          <w:b/>
        </w:rPr>
        <w:t>A Hivatalnál keletkezett előző évi kötelezettséggel terhelt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maradvány összege:                                                                                                        413.679.- Ft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>Ezen forráskeret felhasználását az alábbi célokra szükséges elkülöníten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Garamond" w:ascii="Garamond" w:hAnsi="Garamond"/>
          <w:bCs/>
        </w:rPr>
        <w:t>Népszámlálás forrás maradvány visszafizetése:</w:t>
        <w:tab/>
        <w:tab/>
        <w:tab/>
        <w:t xml:space="preserve">                      263.534.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Irodaszer beszerzés költsége:</w:t>
        <w:tab/>
        <w:tab/>
        <w:tab/>
        <w:tab/>
        <w:tab/>
        <w:t xml:space="preserve">                      150.145.- Ft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/>
        </w:rPr>
        <w:t>A hivatal szabad maradványa kerete:</w:t>
        <w:tab/>
        <w:tab/>
        <w:tab/>
        <w:tab/>
        <w:tab/>
        <w:tab/>
        <w:t xml:space="preserve">            6.745.- Ft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 xml:space="preserve">Ezen keret felhasználását dologi költségek többlet fedezetére (közüzemi díjak)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>javasoljuk felhasználni.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Garamond" w:hAnsi="Garamond" w:cs="Garamond"/>
          <w:color w:val="333333"/>
        </w:rPr>
      </w:pPr>
      <w:r>
        <w:rPr>
          <w:rFonts w:cs="Garamond" w:ascii="Garamond" w:hAnsi="Garamond"/>
        </w:rPr>
        <w:t>Javasoljuk</w:t>
      </w:r>
      <w:r>
        <w:rPr>
          <w:rFonts w:cs="Garamond" w:ascii="Garamond" w:hAnsi="Garamond"/>
          <w:color w:val="333333"/>
        </w:rPr>
        <w:t xml:space="preserve"> a tárgyi előterjesztés, az ahhoz csatolt 1. mellékletben foglaltak megvitatását, elfogadását, annak változtatás nélküli jóváhagyását a Pénzügyi Ellenőrző, Foglalkoztatáspolitikai és Településfejlesztési Bizottság előzetes véleményének figyelembevételével.  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Garamond" w:hAnsi="Garamond" w:cs="Garamond"/>
          <w:color w:val="333333"/>
        </w:rPr>
      </w:pPr>
      <w:r>
        <w:rPr>
          <w:rFonts w:cs="Garamond" w:ascii="Garamond" w:hAnsi="Garamond"/>
          <w:color w:val="333333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3. június 08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</w:t>
      </w:r>
      <w:r>
        <w:rPr>
          <w:rFonts w:cs="Garamond" w:ascii="Garamond" w:hAnsi="Garamond"/>
        </w:rPr>
        <w:tab/>
        <w:tab/>
        <w:tab/>
        <w:tab/>
        <w:tab/>
        <w:t>…………………………………..</w:t>
      </w:r>
    </w:p>
    <w:p>
      <w:pPr>
        <w:pStyle w:val="Normal"/>
        <w:spacing w:before="0" w:after="0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  <w:t>Erhard Gyula</w:t>
        <w:tab/>
        <w:tab/>
        <w:tab/>
        <w:tab/>
        <w:tab/>
        <w:tab/>
        <w:tab/>
        <w:tab/>
        <w:t>Kató Pálné</w:t>
      </w:r>
    </w:p>
    <w:p>
      <w:pPr>
        <w:pStyle w:val="Normal"/>
        <w:spacing w:lineRule="auto" w:line="240" w:before="0" w:after="0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olgármester </w:t>
        <w:tab/>
        <w:tab/>
        <w:tab/>
        <w:tab/>
        <w:tab/>
        <w:tab/>
        <w:tab/>
        <w:tab/>
        <w:t xml:space="preserve">    jegyző</w:t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ind w:left="720" w:hanging="72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ind w:left="720" w:hanging="72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ind w:left="720" w:hanging="72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ind w:left="720" w:hanging="72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…</w:t>
      </w:r>
      <w:r>
        <w:rPr>
          <w:rFonts w:cs="Garamond" w:ascii="Garamond" w:hAnsi="Garamond"/>
          <w:b/>
          <w:u w:val="single"/>
        </w:rPr>
        <w:t>/2023. (VI. ...)  Ökt határozat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0"/>
        <w:ind w:left="709" w:right="-142" w:hanging="709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i/>
        </w:rPr>
        <w:t>Az önkormányzat és az önkormányzati hivatal 2022. évi költségvetési pénzmaradványa végleges felosztásának jóváhagyása</w:t>
      </w:r>
    </w:p>
    <w:p>
      <w:pPr>
        <w:pStyle w:val="Normal"/>
        <w:spacing w:lineRule="auto" w:line="240" w:before="0" w:after="0"/>
        <w:ind w:left="709" w:right="-142" w:hanging="709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atározati   j a v a s l a t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Csanytelek Község Önkormányzata Képviselő-testülete a </w:t>
      </w:r>
      <w:r>
        <w:rPr>
          <w:rFonts w:cs="Garamond" w:ascii="Garamond" w:hAnsi="Garamond"/>
          <w:bCs/>
          <w:iCs/>
        </w:rPr>
        <w:t xml:space="preserve">Pénzügyi Ellenőrző, Foglalkoztatáspolitikai és Településfejlesztési  Bizottsága </w:t>
      </w:r>
      <w:r>
        <w:rPr>
          <w:rFonts w:cs="Garamond" w:ascii="Garamond" w:hAnsi="Garamond"/>
          <w:bCs/>
        </w:rPr>
        <w:t>előzetes véleményének figyelembevételével a tárgyban benyújtott előterjesztést megtárgyalta és az  alábbi döntést hozta.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567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 xml:space="preserve">Csanytelek Község Önkormányzata Képviselő-testülete rögzíti, hogy az Önkormányzat 2022. évi pénzmaradvány keretéből az Önkormányzat és az Önkormányzati Hivatal 2023. évi költségvetéséről szóló rendeletében eredeti előirányzatként már beépített és figyelembe vett forráskeretein felül </w:t>
      </w:r>
      <w:r>
        <w:rPr>
          <w:rFonts w:cs="Garamond" w:ascii="Garamond" w:hAnsi="Garamond"/>
          <w:b/>
          <w:bCs/>
        </w:rPr>
        <w:t>rendelkezésre álló szabad pénzmaradvány keretét  42.340.252- Ft összegben hagyja jóvá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567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Cs/>
        </w:rPr>
        <w:t>A Képviselő-testület az e határozat 1. pontjában rögzített és módosított előirányzatként figyelembe vehető forráskeretét az alábbi működési és fejlesztési kiadásokra hagyja jóvá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Beton törmelék darálás szolgáltatási díj költsége bruttó </w:t>
        <w:tab/>
        <w:tab/>
        <w:tab/>
        <w:t xml:space="preserve">         2..000.000.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Központi Orvosi Ügyelet működési célú támogatás kiegészítés III. negyedév</w:t>
        <w:tab/>
        <w:t xml:space="preserve">             747.000.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Önkormányzati tulajdonú gépek, járművek üzemeltetési anyag többlete bruttó              508.000.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Egyéb dologi kiadás többlet (építési engedélyezési eljárási díjak ÁHK) </w:t>
        <w:tab/>
        <w:tab/>
        <w:t xml:space="preserve">             200.000.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TOP felszíni vízelvezetés III. ütem projekt előleg rendezése</w:t>
        <w:tab/>
        <w:tab/>
        <w:tab/>
        <w:t xml:space="preserve">        10.844.645.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Egyéb szolgáltatási díjak többlet költsége bruttó:</w:t>
        <w:tab/>
        <w:tab/>
        <w:tab/>
        <w:tab/>
        <w:t xml:space="preserve">             285.000.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Sólya pálya villamos lekötés előleg rendezése</w:t>
        <w:tab/>
        <w:tab/>
        <w:tab/>
        <w:tab/>
        <w:tab/>
        <w:t xml:space="preserve">             453.390.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Kossuth Lajos utca 34. szám alatti 3-as épületrész villamos hálózat felújítás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önerő költsége bruttó:</w:t>
        <w:tab/>
        <w:tab/>
        <w:tab/>
        <w:tab/>
        <w:tab/>
        <w:tab/>
        <w:tab/>
        <w:t xml:space="preserve">             445.000.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Jelzőrendszeres Házi Segítségnyújtáshoz egyéb dologi kiadás:</w:t>
        <w:tab/>
        <w:tab/>
        <w:tab/>
        <w:t xml:space="preserve">             372.000.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Foglalkoztatottak egyéb személyi juttatása előirányzat kiegészítés (Bér + járulék)</w:t>
        <w:tab/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(1 fő szabadság megváltás nyugdíjazás miatt):</w:t>
        <w:tab/>
        <w:tab/>
        <w:tab/>
        <w:tab/>
        <w:t xml:space="preserve">            </w:t>
        <w:tab/>
        <w:tab/>
        <w:t xml:space="preserve">735.000.- Ft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Kisértékű tárgyi eszközök beszerzése (színpadi vasszerkezet, tisztító fej) </w:t>
        <w:tab/>
        <w:t xml:space="preserve">            500.000.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Térfigyelő kamera hálózat felújítás:</w:t>
        <w:tab/>
        <w:tab/>
        <w:tab/>
        <w:tab/>
        <w:tab/>
        <w:t xml:space="preserve">           </w:t>
        <w:tab/>
        <w:tab/>
        <w:t>317.500.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Általános költségvetési tartalék képzés előirányzata:</w:t>
        <w:tab/>
        <w:tab/>
        <w:tab/>
        <w:tab/>
        <w:t xml:space="preserve">           . 935.717.- F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Polgármesteri Hivatalanál keletkezett előző évi pénzmaradvány összege:</w:t>
        <w:tab/>
        <w:t xml:space="preserve">                         420.424.- Ft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forráskeretet az alábbi célkitűzések előirányzataira hagyja jóvá módosított előirányzatként a Képviselő-testület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Kötelezettséggel terhelt maradvány rész 413.679.- Ft, mely forráskeretet az alábbi célokra hagyja jóvá a Képviselő-testület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Népszámlálás forrás maradvány visszafizetése:</w:t>
        <w:tab/>
        <w:tab/>
        <w:tab/>
        <w:t xml:space="preserve">                          263.534.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Irodaszer beszerzés költsége:</w:t>
        <w:tab/>
        <w:tab/>
        <w:tab/>
        <w:tab/>
        <w:tab/>
        <w:tab/>
        <w:tab/>
        <w:t>150..145.- Ft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>Szabad pénzmaradvány rész: 6.745.- Ft, mely keretösszeg dologi költségek többletére fordítandó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Képviselő-testület felkéri Kató Pálné jegyzőt és általa az Adó-és Pénzügyi Iroda vezetőjét, hogy az előző évi pénzmaradvány keretek jelen határozattal jóváhagyott tételeit módosított előirányzatként rögzítsék és az aktuális költségvetési rendelet módosítás részeként terjesszék elő a Képviselő-testület elé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Végrehajtásért felelős:</w:t>
      </w:r>
      <w:r>
        <w:rPr>
          <w:rFonts w:cs="Garamond" w:ascii="Garamond" w:hAnsi="Garamond"/>
        </w:rPr>
        <w:tab/>
        <w:t>Kató Pálné jegyző és általa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óth Józsefné Adó- és Pénzügyi Iroda Vezetője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Beszámolás határideje:</w:t>
      </w:r>
      <w:r>
        <w:rPr>
          <w:rFonts w:cs="Garamond" w:ascii="Garamond" w:hAnsi="Garamond"/>
        </w:rPr>
        <w:t xml:space="preserve"> </w:t>
        <w:tab/>
        <w:t>a 2023. évi költségvetési rendelet módosítás beterjesztésének időpontja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851" w:hanging="851"/>
        <w:contextualSpacing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Határozatról értesítést kap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anytelek Község Önkormányzata Képviselő-testülete  Tagjai (Helyben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rhard Gyula polgármester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tó Pálné jegyző és általa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óth Józsefné Adó- és Pénzügyi Iroda Vezetője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rattár</w:t>
      </w:r>
    </w:p>
    <w:p>
      <w:pPr>
        <w:pStyle w:val="Listaszerbekezds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ind w:left="720" w:hanging="72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sectPr>
      <w:type w:val="nextPage"/>
      <w:pgSz w:w="11906" w:h="16838"/>
      <w:pgMar w:left="1417" w:right="84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Garamond" w:hAnsi="Garamond" w:cs="Garamond" w:hint="default"/>
        <w:b w:val="false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>
        <w:i w:val="false"/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>
        <w:i w:val="false"/>
        <w:b w:val="false"/>
        <w:bCs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Garamond" w:hAnsi="Garamond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b w:val="false"/>
      <w:bCs w:val="false"/>
      <w:i w:val="false"/>
    </w:rPr>
  </w:style>
  <w:style w:type="character" w:styleId="WW8Num16z0">
    <w:name w:val="WW8Num16z0"/>
    <w:qFormat/>
    <w:rPr>
      <w:b w:val="false"/>
      <w:bCs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fejChar">
    <w:name w:val="Élőfej Char"/>
    <w:qFormat/>
    <w:rPr>
      <w:rFonts w:eastAsia="Times New Roman"/>
      <w:sz w:val="22"/>
      <w:szCs w:val="22"/>
    </w:rPr>
  </w:style>
  <w:style w:type="character" w:styleId="LlbChar">
    <w:name w:val="Élőláb Char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www.csanytelek@csanytelek.hu" TargetMode="External"/><Relationship Id="rId7" Type="http://schemas.openxmlformats.org/officeDocument/2006/relationships/hyperlink" Target="http://www.csanytelek.h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9:33:00Z</dcterms:created>
  <dc:creator>User</dc:creator>
  <dc:description/>
  <cp:keywords/>
  <dc:language>en-US</dc:language>
  <cp:lastModifiedBy>User</cp:lastModifiedBy>
  <cp:lastPrinted>2023-06-13T16:08:00Z</cp:lastPrinted>
  <dcterms:modified xsi:type="dcterms:W3CDTF">2023-06-29T11:59:00Z</dcterms:modified>
  <cp:revision>104</cp:revision>
  <dc:subject/>
  <dc:title/>
</cp:coreProperties>
</file>