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9"/>
        </w:numPr>
        <w:spacing w:before="280" w:after="280"/>
        <w:ind w:left="142" w:hanging="284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 CS/…../2023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lső kontrollrendszer kialakításáról, valamint szabályszerű, eredményes, gazdaságos és hatékony működ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kezésre álló előirányzatok célnak megfelelő felhasznál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vezési, beszámolási, információszolgáltatási kötelezettségek teljesítéséről, azok teljességéről és hitelesség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azdálkodási lehetőségek és a kötelezettségek összhangj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számviteli rend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8. § (2) bekezdés </w:t>
      </w: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 xml:space="preserve">pontjában előírtak szerint -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ind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 xml:space="preserve">Kontrollkörnyezet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 xml:space="preserve">Integrált kockázatkezelési rendszer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c) </w:t>
      </w:r>
      <w:r>
        <w:rPr>
          <w:rFonts w:cs="Garamond" w:ascii="Garamond" w:hAnsi="Garamond"/>
          <w:sz w:val="22"/>
          <w:szCs w:val="22"/>
        </w:rPr>
        <w:t xml:space="preserve">Kontrolltevékenységek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d) </w:t>
      </w:r>
      <w:r>
        <w:rPr>
          <w:rFonts w:cs="Garamond" w:ascii="Garamond" w:hAnsi="Garamond"/>
          <w:sz w:val="22"/>
          <w:szCs w:val="22"/>
        </w:rPr>
        <w:t xml:space="preserve">Információs és kommunikációs rendszer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e) </w:t>
      </w:r>
      <w:r>
        <w:rPr>
          <w:rFonts w:cs="Garamond" w:ascii="Garamond" w:hAnsi="Garamond"/>
          <w:sz w:val="22"/>
          <w:szCs w:val="22"/>
        </w:rPr>
        <w:t xml:space="preserve">Nyomonkövetési rendszer (monitoring)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1) Nyilatkozom, hogy 20..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agy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agy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3) Nyilatkozom, hogy 20..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1) Nyilatkozom, hogy 20... évben az általam vezetett költségvetési szerv gazdasági vezetője (név, beosztás, munkakör)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agy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2) Nyilatkozom, hogy 20... évben az általam vezetett költségvetési szerv gazdasági vezetője (név, beosztás, munkakör)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agy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3) Nyilatkozom, hogy az általam vezetett költségvetési szerv gazdasági szervezettel nem rendelkezik. 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hatályos jogszabályok belső kontrollrendszerre vonatkozó előírásainak az alábbiak szerint tettem eleget.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 szervezeti célok 2022. évben történő  megvalósítása 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nál (mint költségvetési szervre) Csanytelek Község Önkormányzata Képviselő-testülete által kiadott 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 hivatal szervezeti felépítése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d)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z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  <w:sz w:val="24"/>
          <w:szCs w:val="24"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(Pü. 2/a) függeléke) az </w:t>
      </w:r>
      <w:r>
        <w:rPr>
          <w:rFonts w:cs="Garamond" w:ascii="Garamond" w:hAnsi="Garamond"/>
          <w:sz w:val="24"/>
          <w:szCs w:val="24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áról szóló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 ennek a szabályzatnak megfelelve valósul meg </w:t>
      </w:r>
      <w:r>
        <w:rPr>
          <w:rFonts w:cs="Garamond" w:ascii="Garamond" w:hAnsi="Garamond"/>
          <w:sz w:val="24"/>
          <w:szCs w:val="24"/>
        </w:rPr>
        <w:t>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 </w:t>
      </w:r>
      <w:r>
        <w:rPr>
          <w:rFonts w:cs="Garamond" w:ascii="Garamond" w:hAnsi="Garamond"/>
          <w:sz w:val="24"/>
          <w:szCs w:val="24"/>
        </w:rPr>
        <w:t>szabályzata a készpénz- és értékforgalom bizonylatolását, nyilvántartását, a készpénzforgalom bonyolításának szabályait határozza meg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1/d függelék), </w:t>
      </w:r>
      <w:r>
        <w:rPr>
          <w:rFonts w:cs="Garamond" w:ascii="Garamond" w:hAnsi="Garamond"/>
          <w:sz w:val="24"/>
          <w:szCs w:val="24"/>
        </w:rPr>
        <w:t>a számviteli alapelvek közül, a vállalkozás folytatásának elvéből, az egyedi értékelés, illetve az óvatosság alapelveiből kiindulva vezetem le a tárgyi feladatellátás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épjárművek igénybevételének és használatának rendjéről szóló szabályz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 </w:t>
      </w:r>
      <w:r>
        <w:rPr>
          <w:rFonts w:cs="Garamond" w:ascii="Garamond" w:hAnsi="Garamond"/>
          <w:sz w:val="24"/>
          <w:szCs w:val="24"/>
        </w:rPr>
        <w:t>az önkormányzat tulajdonában lévő személyszállító gépjárművek használatának, nyilvántartásának, valamint üzemeltetési költségei elszámolásának rendjét  állapítottam meg: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7. függeléke), </w:t>
      </w:r>
      <w:r>
        <w:rPr>
          <w:rFonts w:cs="Garamond" w:ascii="Garamond" w:hAnsi="Garamond"/>
          <w:sz w:val="24"/>
          <w:szCs w:val="24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PÜ 8. függelék), </w:t>
      </w:r>
      <w:r>
        <w:rPr>
          <w:rFonts w:cs="Garamond" w:ascii="Garamond" w:hAnsi="Garamond"/>
          <w:sz w:val="24"/>
          <w:szCs w:val="24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 </w:t>
      </w:r>
      <w:r>
        <w:rPr>
          <w:rFonts w:cs="Garamond" w:ascii="Garamond" w:hAnsi="Garamond"/>
          <w:sz w:val="24"/>
          <w:szCs w:val="24"/>
        </w:rPr>
        <w:t xml:space="preserve">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PÜ 11. függeléke), </w:t>
      </w:r>
      <w:r>
        <w:rPr>
          <w:rFonts w:cs="Garamond" w:ascii="Garamond" w:hAnsi="Garamond"/>
          <w:sz w:val="24"/>
          <w:szCs w:val="24"/>
        </w:rPr>
        <w:t>határoztam meg a vezetékes és mobiltelefonok használatának általános szabályait és dokumentációs részletszabályokat a kommunikációs eszközök  igénybevételére vonatkoztatva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,   </w:t>
      </w:r>
      <w:r>
        <w:rPr>
          <w:rFonts w:cs="Garamond" w:ascii="Garamond" w:hAnsi="Garamond"/>
          <w:sz w:val="24"/>
          <w:szCs w:val="24"/>
        </w:rPr>
        <w:t>a reprezentációs kiadások felosztását, azok teljesítésének és elszámolásának meghatározására irányuló eljárásrendet foglalja magába.</w:t>
      </w:r>
    </w:p>
    <w:p>
      <w:pPr>
        <w:pStyle w:val="Listaszerbekezds"/>
        <w:numPr>
          <w:ilvl w:val="0"/>
          <w:numId w:val="7"/>
        </w:numPr>
        <w:spacing w:lineRule="auto" w:line="240"/>
        <w:ind w:left="567" w:right="-284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a számlarend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. 10. függeléke) </w:t>
      </w:r>
      <w:r>
        <w:rPr>
          <w:rFonts w:cs="Garamond" w:ascii="Garamond" w:hAnsi="Garamond"/>
          <w:sz w:val="24"/>
          <w:szCs w:val="24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.</w:t>
      </w:r>
    </w:p>
    <w:p>
      <w:pPr>
        <w:pStyle w:val="Listaszerbekezds"/>
        <w:numPr>
          <w:ilvl w:val="0"/>
          <w:numId w:val="7"/>
        </w:numPr>
        <w:spacing w:lineRule="auto" w:line="240"/>
        <w:ind w:left="426" w:right="-284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közfeladatot ellátók szervezeti és működési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. 3. melléklete függelékei), foglalja keretbe a 3 közfeladat végrehajtása szabályait az alábbi szerint.</w:t>
      </w:r>
    </w:p>
    <w:p>
      <w:pPr>
        <w:pStyle w:val="Listaszerbekezds"/>
        <w:spacing w:lineRule="auto" w:line="240"/>
        <w:ind w:left="426" w:right="-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nyilvános községi és iskolai könyvtár szervezeté és működési szabályzata </w:t>
      </w:r>
      <w:r>
        <w:rPr>
          <w:rFonts w:cs="Garamond" w:ascii="Garamond" w:hAnsi="Garamond"/>
          <w:sz w:val="24"/>
          <w:szCs w:val="24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integrált közösségi és szolgáltatói tér szervezeti és működési szabályzata </w:t>
      </w:r>
      <w:r>
        <w:rPr>
          <w:rFonts w:cs="Garamond" w:ascii="Garamond" w:hAnsi="Garamond"/>
          <w:sz w:val="24"/>
          <w:szCs w:val="24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i/>
          <w:iCs/>
          <w:sz w:val="24"/>
          <w:szCs w:val="24"/>
        </w:rPr>
        <w:t xml:space="preserve">védőnői szolgálat szervezetéi és működési szabályzata </w:t>
      </w:r>
      <w:r>
        <w:rPr>
          <w:rFonts w:cs="Garamond" w:ascii="Garamond" w:hAnsi="Garamond"/>
          <w:sz w:val="24"/>
          <w:szCs w:val="24"/>
        </w:rPr>
        <w:t xml:space="preserve">(Pü. 3. melléklet 3. függeléke), a hivatalhoz szakfeladatként rendelt anya- és csecsemővédelemre vonatkozó eljárásrendet foglaltja magában, amelyet szakképzett védőnő közalkalmazottként látott el, tárgyi feltételek biztosítása mellett, a hivatal költségvetése terhére történő finanszírozással. 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 közfeladatot ellátók működési feltételei, úgy személyi, mind tárgyi, dologi és pénzügyi téren 2022. költségvetési évben is folyamatosan biztosított volt, annak szabályozottsága a szabályzatokra épült</w:t>
      </w:r>
      <w:r>
        <w:rPr>
          <w:rFonts w:cs="Garamond" w:ascii="Garamond" w:hAnsi="Garamond"/>
          <w:sz w:val="24"/>
          <w:szCs w:val="24"/>
        </w:rPr>
        <w:t xml:space="preserve">, amely a vonatkozó hatályos központi jogszabályokon alapul.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belső jegyzői utasításokat tartalmazó, folyamatosan hatályosított szabályzatok, a feladatok ellátásához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e)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etikai kódex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eljesítményérték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(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jutalmazásra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afatéria szabályzatában részletezettek szerint alkalmazása lehetőséget teremt az elvégzett feladatokra alapozott jutalmazásra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szabályzat (1. melléklet 12. függelék), </w:t>
      </w:r>
      <w:r>
        <w:rPr>
          <w:rFonts w:cs="Garamond" w:ascii="Garamond" w:hAnsi="Garamond"/>
          <w:bCs/>
          <w:sz w:val="24"/>
          <w:szCs w:val="24"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  <w:sz w:val="24"/>
          <w:szCs w:val="24"/>
        </w:rPr>
        <w:t>1999. évi XLII. törvény előírásait alkalmazva</w:t>
      </w:r>
      <w:r>
        <w:rPr>
          <w:rFonts w:cs="Garamond" w:ascii="Garamond" w:hAnsi="Garamond"/>
          <w:sz w:val="24"/>
          <w:szCs w:val="24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7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numPr>
          <w:ilvl w:val="0"/>
          <w:numId w:val="7"/>
        </w:numPr>
        <w:ind w:left="709" w:right="-284" w:hanging="709"/>
        <w:jc w:val="both"/>
        <w:rPr/>
      </w:pPr>
      <w:r>
        <w:rPr>
          <w:rFonts w:eastAsia="Times New Roman" w:cs="Garamond" w:ascii="Garamond" w:hAnsi="Garamond"/>
          <w:i/>
          <w:iCs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információátadási szabályzat </w:t>
      </w:r>
      <w:r>
        <w:rPr>
          <w:rFonts w:cs="Garamond" w:ascii="Garamond" w:hAnsi="Garamond"/>
          <w:iCs/>
          <w:color w:val="000000"/>
        </w:rPr>
        <w:t xml:space="preserve">(1. melléklet 18. függelék), Eüsztv. felhatalmazása szerint </w:t>
      </w:r>
      <w:r>
        <w:rPr>
          <w:rFonts w:cs="Cambria" w:ascii="Cambria" w:hAnsi="Cambria"/>
        </w:rPr>
        <w:t xml:space="preserve">az </w:t>
      </w:r>
      <w:r>
        <w:rPr>
          <w:rFonts w:cs="Garamond" w:ascii="Garamond" w:hAnsi="Garamond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</w:rPr>
        <w:t xml:space="preserve">kulcsok kezeléséről szóló szabályzat </w:t>
      </w:r>
      <w:r>
        <w:rPr>
          <w:rFonts w:cs="Garamond" w:ascii="Garamond" w:hAnsi="Garamond"/>
          <w:iCs/>
        </w:rPr>
        <w:t xml:space="preserve">(1. melléklet 19. függelék), </w:t>
      </w:r>
      <w:r>
        <w:rPr>
          <w:rFonts w:cs="Garamond" w:ascii="Garamond" w:hAnsi="Garamond"/>
        </w:rPr>
        <w:t>a Polgármesteri Hivatal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 xml:space="preserve">egyetértési jog gyakorlása </w:t>
      </w:r>
      <w:r>
        <w:rPr>
          <w:rFonts w:cs="Garamond" w:ascii="Garamond" w:hAnsi="Garamond"/>
          <w:iCs/>
          <w:color w:val="000000"/>
        </w:rPr>
        <w:t xml:space="preserve">(1. melléklet 14. függelék), szabályait </w:t>
      </w:r>
      <w:r>
        <w:rPr>
          <w:rFonts w:cs="Garamond" w:ascii="Garamond" w:hAnsi="Garamond"/>
          <w:iCs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>etikai kódex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</w:rPr>
        <w:t xml:space="preserve">kiadványozási rend szabályozása </w:t>
      </w:r>
      <w:r>
        <w:rPr>
          <w:rFonts w:cs="Garamond" w:ascii="Garamond" w:hAnsi="Garamond"/>
          <w:iCs/>
        </w:rPr>
        <w:t>(1. melléklet 4. függelék)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</w:rPr>
        <w:t xml:space="preserve">(1. melléklet 2.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</w:rPr>
        <w:t xml:space="preserve">(1. melléklet 1/a)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</w:rPr>
        <w:t>(1. melléklet 1)b) függeléke)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ügyfélfogadási rendje </w:t>
      </w:r>
      <w:r>
        <w:rPr>
          <w:rFonts w:cs="Garamond" w:ascii="Garamond" w:hAnsi="Garamond"/>
          <w:iCs/>
          <w:color w:val="000000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b/>
          <w:bCs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f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5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1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</w:t>
      </w:r>
      <w:r>
        <w:rPr>
          <w:rFonts w:cs="Garamond" w:ascii="Garamond" w:hAnsi="Garamond"/>
          <w:sz w:val="24"/>
          <w:szCs w:val="24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g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 szerint.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nem érő beszerzése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iCs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j)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k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maradéktalan végrehajtását.</w:t>
      </w:r>
    </w:p>
    <w:p>
      <w:pPr>
        <w:pStyle w:val="Normal"/>
        <w:numPr>
          <w:ilvl w:val="0"/>
          <w:numId w:val="8"/>
        </w:numPr>
        <w:spacing w:before="280" w:after="0"/>
        <w:ind w:left="740" w:right="-284" w:hanging="1004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.  függeléke), amely a </w:t>
      </w:r>
      <w:r>
        <w:rPr>
          <w:rFonts w:cs="Garamond" w:ascii="Garamond" w:hAnsi="Garamond"/>
          <w:sz w:val="24"/>
          <w:szCs w:val="24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  <w:sz w:val="24"/>
          <w:szCs w:val="24"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 2/b függeléke), </w:t>
      </w:r>
      <w:r>
        <w:rPr>
          <w:rFonts w:cs="Garamond" w:ascii="Garamond" w:hAnsi="Garamond"/>
          <w:sz w:val="24"/>
          <w:szCs w:val="24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ek tevékenységében,  gazdálkodásában rejlő kockázatok felmérését, annak elhárítása módozata alkalmazására tett ajánlásokat (külön megállapodás szerint a Társulás által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iadványozás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első utasítás alapján zajlott az irato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aláírása a helyettesítési rend tartásával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felelősségvállalás lépcsőit hívatott rögzíteni, melynek megfelelve 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), a PÜ 2/a-c) függelékében  rögzített eljárásrendnek.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1.-3.-4. pont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öltségvetési szerv vezetőjekén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ondoskodtam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) Információ és kommunikáció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elmúlt évben is olyan informatikai rendszerek álltak rendelkezésre (az önkormányzat  honlapja és belső informatikai hálózata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0. évben is, mint folyamatosan jelentkező feladatnak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 és a hivatal  szervezeteire kiterjesztett hatályú,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2022. április 1. napjától a Nemzeti Jogszabálytár helyébe lépett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ta az információáramlást, a publikációt, amelynek biztonságossá tétele még folyamatban van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a Társulás Társulási Tanácsa által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22. évi ellenőrzési tervet, a 2022. évi belső ellenőrzési terv végrehajtásáról szóló belső ellenőri jelentést, a belső ellenőr által kiadott kockázatelemzés alapján készített, 2022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22. évben sem. Az ÁSZ vizsgálata mindkét szervezet tekintetében problémamentesen zárult, kitűnő (5) minősítéssel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4"/>
        </w:numPr>
        <w:spacing w:before="280" w:after="28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(2022.)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 s a n y t e l e k, 2023. május  11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Kató Pálné jegyző/hivatalvez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fotv. Az információs önrendelkezési jogról és az információbiztonságról szóló 2011. évi CXII.    törvény és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eastAsia="Times New Roman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03:00Z</dcterms:created>
  <dc:creator>Polgármesteri Hivatal</dc:creator>
  <dc:description/>
  <cp:keywords/>
  <dc:language>en-US</dc:language>
  <cp:lastModifiedBy>Hivatal</cp:lastModifiedBy>
  <cp:lastPrinted>2022-05-11T15:27:00Z</cp:lastPrinted>
  <dcterms:modified xsi:type="dcterms:W3CDTF">2023-05-12T11:45:00Z</dcterms:modified>
  <cp:revision>9</cp:revision>
  <dc:subject/>
  <dc:title/>
</cp:coreProperties>
</file>