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Alsó- Tisza- menti Többcélú Óvodák és Mini Bölcsődék</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Csanyteleki Mini Bölcsődei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Szakmai Program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38825" cy="3246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5838825" cy="3246755"/>
                    </a:xfrm>
                    <a:prstGeom prst="rect">
                      <a:avLst/>
                    </a:prstGeom>
                  </pic:spPr>
                </pic:pic>
              </a:graphicData>
            </a:graphic>
          </wp:inline>
        </w:drawing>
      </w:r>
    </w:p>
    <w:p>
      <w:pPr>
        <w:pStyle w:val="Normal"/>
        <w:jc w:val="center"/>
        <w:rPr>
          <w:rFonts w:ascii="Times New Roman" w:hAnsi="Times New Roman" w:cs="Times New Roman"/>
          <w:b/>
          <w:b/>
          <w:sz w:val="56"/>
          <w:szCs w:val="56"/>
        </w:rPr>
      </w:pPr>
      <w:r>
        <w:rPr>
          <w:rFonts w:cs="Times New Roman" w:ascii="Times New Roman" w:hAnsi="Times New Roman"/>
          <w:b/>
          <w:sz w:val="56"/>
          <w:szCs w:val="56"/>
        </w:rPr>
        <w:t>2023.</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 program érvényességi ideje:</w:t>
      </w:r>
      <w:r>
        <w:rPr>
          <w:rFonts w:cs="Times New Roman" w:ascii="Times New Roman" w:hAnsi="Times New Roman"/>
          <w:b/>
          <w:sz w:val="28"/>
          <w:szCs w:val="28"/>
        </w:rPr>
        <w:t xml:space="preserve">                                            Készítette:</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8. augusztus 31.                                                  Szabóné Pálinkás Györgyi</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artalomjegyzék:</w:t>
      </w:r>
    </w:p>
    <w:sdt>
      <w:sdtPr>
        <w:docPartObj>
          <w:docPartGallery w:val="Table of Contents"/>
          <w:docPartUnique w:val="true"/>
        </w:docPartObj>
      </w:sdtPr>
      <w:sdtContent>
        <w:p>
          <w:pPr>
            <w:pStyle w:val="Contents1"/>
            <w:tabs>
              <w:tab w:val="clear" w:pos="709"/>
              <w:tab w:val="right" w:pos="9062" w:leader="dot"/>
            </w:tabs>
            <w:spacing w:lineRule="auto" w:line="360" w:before="0" w:after="0"/>
            <w:jc w:val="center"/>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857870">
            <w:r>
              <w:rPr>
                <w:rStyle w:val="IndexLink"/>
                <w:lang w:val="en-US" w:eastAsia="en-US"/>
              </w:rPr>
              <w:t>Működését meghatározó legfontosabb jogszabályok</w:t>
              <w:tab/>
              <w:t>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1">
            <w:r>
              <w:rPr>
                <w:rStyle w:val="IndexLink"/>
                <w:lang w:val="en-US" w:eastAsia="en-US"/>
              </w:rPr>
              <w:t>Szakmai tevékenységét meghatározó alapdokumentumok</w:t>
              <w:tab/>
              <w:t>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2">
            <w:r>
              <w:rPr>
                <w:rStyle w:val="IndexLink"/>
                <w:lang w:val="en-US" w:eastAsia="en-US"/>
              </w:rPr>
              <w:t>A Bölcsődei nevelés- gondozás országos Alapprogramja szerint</w:t>
              <w:tab/>
              <w:t>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73">
            <w:r>
              <w:rPr>
                <w:rStyle w:val="IndexLink"/>
                <w:lang w:val="en-US" w:eastAsia="en-US"/>
              </w:rPr>
              <w:t>Legfontosabb adatain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4">
            <w:r>
              <w:rPr>
                <w:rStyle w:val="IndexLink"/>
                <w:lang w:val="en-US" w:eastAsia="en-US"/>
              </w:rPr>
              <w:t>Fenntartóra vonatkozó adato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5">
            <w:r>
              <w:rPr>
                <w:rStyle w:val="IndexLink"/>
                <w:lang w:val="en-US" w:eastAsia="en-US"/>
              </w:rPr>
              <w:t>Mini bölcsődére vonatkozó adatok:</w:t>
              <w:tab/>
              <w:t>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76">
            <w:r>
              <w:rPr>
                <w:rStyle w:val="IndexLink"/>
                <w:lang w:val="en-US" w:eastAsia="en-US"/>
              </w:rPr>
              <w:t>Szakmai munkánk legfontosabb ismérvei - Az ellátandó célcsoport és az ellátandó terület jellemzői</w:t>
              <w:tab/>
              <w:t>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7">
            <w:r>
              <w:rPr>
                <w:rStyle w:val="IndexLink"/>
                <w:lang w:val="en-US" w:eastAsia="en-US"/>
              </w:rPr>
              <w:t>A mini bölcsődei ellátás igénybevételének módja</w:t>
              <w:tab/>
              <w:t>9</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78">
            <w:r>
              <w:rPr>
                <w:rStyle w:val="IndexLink"/>
                <w:lang w:val="en-US" w:eastAsia="en-US"/>
              </w:rPr>
              <w:t>Bevezető gondolato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9">
            <w:r>
              <w:rPr>
                <w:rStyle w:val="IndexLink"/>
                <w:lang w:val="en-US" w:eastAsia="en-US"/>
              </w:rPr>
              <w:t>Ellátási feladatain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0">
            <w:r>
              <w:rPr>
                <w:rStyle w:val="IndexLink"/>
                <w:lang w:val="en-US" w:eastAsia="en-US"/>
              </w:rPr>
              <w:t>Alapellátásunk jellemzői:</w:t>
              <w:tab/>
              <w:t>1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81">
            <w:r>
              <w:rPr>
                <w:rStyle w:val="IndexLink"/>
                <w:lang w:val="en-US" w:eastAsia="en-US"/>
              </w:rPr>
              <w:t>Gyermekképünk</w:t>
              <w:tab/>
              <w:t>1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82">
            <w:r>
              <w:rPr>
                <w:rStyle w:val="IndexLink"/>
                <w:lang w:val="en-US" w:eastAsia="en-US"/>
              </w:rPr>
              <w:t>Jövőképünk</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3">
            <w:r>
              <w:rPr>
                <w:rStyle w:val="IndexLink"/>
                <w:lang w:val="en-US" w:eastAsia="en-US"/>
              </w:rPr>
              <w:t>A mini bölcsődékben történő gondozás előnyei</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4">
            <w:r>
              <w:rPr>
                <w:rStyle w:val="IndexLink"/>
                <w:lang w:val="en-US" w:eastAsia="en-US"/>
              </w:rPr>
              <w:t>Szülői elvárások</w:t>
              <w:tab/>
              <w:t>1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5">
            <w:r>
              <w:rPr>
                <w:rStyle w:val="IndexLink"/>
                <w:lang w:val="en-US" w:eastAsia="en-US"/>
              </w:rPr>
              <w:t>Megfelelősségünk</w:t>
              <w:tab/>
              <w:t>1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6">
            <w:r>
              <w:rPr>
                <w:rStyle w:val="IndexLink"/>
                <w:lang w:val="en-US" w:eastAsia="en-US"/>
              </w:rPr>
              <w:t>Céljaink megvalósítása</w:t>
              <w:tab/>
              <w:t>1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87">
            <w:r>
              <w:rPr>
                <w:rStyle w:val="IndexLink"/>
                <w:lang w:val="en-US" w:eastAsia="en-US"/>
              </w:rPr>
              <w:t>Kapcsolattartásunk</w:t>
              <w:tab/>
              <w:t>1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8">
            <w:r>
              <w:rPr>
                <w:rStyle w:val="IndexLink"/>
                <w:lang w:val="en-US" w:eastAsia="en-US"/>
              </w:rPr>
              <w:t>A szülőkkel való kapcsolattar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89">
            <w:r>
              <w:rPr>
                <w:rStyle w:val="IndexLink"/>
                <w:lang w:val="en-US" w:eastAsia="en-US"/>
              </w:rPr>
              <w:t>A családlátoga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0">
            <w:r>
              <w:rPr>
                <w:rStyle w:val="IndexLink"/>
                <w:lang w:val="en-US" w:eastAsia="en-US"/>
              </w:rPr>
              <w:t>Beiratkoz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1">
            <w:r>
              <w:rPr>
                <w:rStyle w:val="IndexLink"/>
                <w:lang w:val="en-US" w:eastAsia="en-US"/>
              </w:rPr>
              <w:t>Beszokta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2">
            <w:r>
              <w:rPr>
                <w:rStyle w:val="IndexLink"/>
                <w:lang w:val="en-US" w:eastAsia="en-US"/>
              </w:rPr>
              <w:t>Napi kapcsolattar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3">
            <w:r>
              <w:rPr>
                <w:rStyle w:val="IndexLink"/>
                <w:lang w:val="en-US" w:eastAsia="en-US"/>
              </w:rPr>
              <w:t>Egyéni beszélget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4">
            <w:r>
              <w:rPr>
                <w:rStyle w:val="IndexLink"/>
                <w:lang w:val="en-US" w:eastAsia="en-US"/>
              </w:rPr>
              <w:t>Szülői értekezlet - Szülő csoportos megbeszél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5">
            <w:r>
              <w:rPr>
                <w:rStyle w:val="IndexLink"/>
                <w:lang w:val="en-US" w:eastAsia="en-US"/>
              </w:rPr>
              <w:t>A szülőkkel való kapcsolattartás módjai:</w:t>
              <w:tab/>
              <w:t>1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6">
            <w:r>
              <w:rPr>
                <w:rStyle w:val="IndexLink"/>
                <w:lang w:val="en-US" w:eastAsia="en-US"/>
              </w:rPr>
              <w:t>Tájékoztatás helyi módjai</w:t>
              <w:tab/>
              <w:t>2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97">
            <w:r>
              <w:rPr>
                <w:rStyle w:val="IndexLink"/>
                <w:lang w:val="en-US" w:eastAsia="en-US"/>
              </w:rPr>
              <w:t>A feladat ellátási helyen belül, egymás mellett működő mini bölcsőde és az óvoda kapcsolata</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8">
            <w:r>
              <w:rPr>
                <w:rStyle w:val="IndexLink"/>
                <w:lang w:val="en-US" w:eastAsia="en-US"/>
              </w:rPr>
              <w:t>Mini Bölcsődén belüli együttműködés</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9">
            <w:r>
              <w:rPr>
                <w:rStyle w:val="IndexLink"/>
                <w:lang w:val="en-US" w:eastAsia="en-US"/>
              </w:rPr>
              <w:t>Óvodás – mini bölcsődés korú gyermekek kapcsolata</w:t>
              <w:tab/>
              <w:t>2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00">
            <w:r>
              <w:rPr>
                <w:rStyle w:val="IndexLink"/>
                <w:lang w:val="en-US" w:eastAsia="en-US"/>
              </w:rPr>
              <w:t>Az óvodai és a mini bölcsőde pedagógusainak kapcsolata</w:t>
              <w:tab/>
              <w:t>2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01">
            <w:r>
              <w:rPr>
                <w:rStyle w:val="IndexLink"/>
                <w:lang w:val="en-US" w:eastAsia="en-US"/>
              </w:rPr>
              <w:t>Munkavállalók továbbképzése:</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2">
            <w:r>
              <w:rPr>
                <w:rStyle w:val="IndexLink"/>
                <w:lang w:val="en-US" w:eastAsia="en-US"/>
              </w:rPr>
              <w:t>Kapcsolatunk a családsegítéssel, gyermekjóléti szolgálatta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3">
            <w:r>
              <w:rPr>
                <w:rStyle w:val="IndexLink"/>
                <w:lang w:val="en-US" w:eastAsia="en-US"/>
              </w:rPr>
              <w:t>Kapcsolatunk az egészségügyi intézményekke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4">
            <w:r>
              <w:rPr>
                <w:rStyle w:val="IndexLink"/>
                <w:lang w:val="en-US" w:eastAsia="en-US"/>
              </w:rPr>
              <w:t>Együttműködés a Kormányhivatall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5">
            <w:r>
              <w:rPr>
                <w:rStyle w:val="IndexLink"/>
                <w:lang w:val="en-US" w:eastAsia="en-US"/>
              </w:rPr>
              <w:t>Kapcsolatunk a pedagógiai szakszolgálatt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6">
            <w:r>
              <w:rPr>
                <w:rStyle w:val="IndexLink"/>
                <w:lang w:val="en-US" w:eastAsia="en-US"/>
              </w:rPr>
              <w:t>Kapcsolat az ÁNTSZ munkatársáv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7">
            <w:r>
              <w:rPr>
                <w:rStyle w:val="IndexLink"/>
                <w:lang w:val="en-US" w:eastAsia="en-US"/>
              </w:rPr>
              <w:t>Kapcsolat a Fenntartóval</w:t>
              <w:tab/>
              <w:t>2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08">
            <w:r>
              <w:rPr>
                <w:rStyle w:val="IndexLink"/>
                <w:lang w:val="en-US" w:eastAsia="en-US"/>
              </w:rPr>
              <w:t>Jogi védelem</w:t>
              <w:tab/>
              <w:t>2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9">
            <w:r>
              <w:rPr>
                <w:rStyle w:val="IndexLink"/>
                <w:lang w:val="en-US" w:eastAsia="en-US"/>
              </w:rPr>
              <w:t>Munkavállalók részére:</w:t>
              <w:tab/>
              <w:t>2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0">
            <w:r>
              <w:rPr>
                <w:rStyle w:val="IndexLink"/>
                <w:lang w:val="en-US" w:eastAsia="en-US"/>
              </w:rPr>
              <w:t>Szülők, gyermekek jogi védelme:</w:t>
              <w:tab/>
              <w:t>25</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11">
            <w:r>
              <w:rPr>
                <w:rStyle w:val="IndexLink"/>
                <w:lang w:val="en-US" w:eastAsia="en-US"/>
              </w:rPr>
              <w:t>Gyermekek jogai</w:t>
              <w:tab/>
              <w:t>26</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12">
            <w:r>
              <w:rPr>
                <w:rStyle w:val="IndexLink"/>
                <w:lang w:val="en-US" w:eastAsia="en-US"/>
              </w:rPr>
              <w:t>Szülői jogok és kötelességek</w:t>
              <w:tab/>
              <w:t>2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13">
            <w:r>
              <w:rPr>
                <w:rStyle w:val="IndexLink"/>
                <w:lang w:val="en-US" w:eastAsia="en-US"/>
              </w:rPr>
              <w:t>A Mini bölcsőde természeti, társadalmi környezetének helyzetelemzése</w:t>
              <w:tab/>
              <w:t>2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4">
            <w:r>
              <w:rPr>
                <w:rStyle w:val="IndexLink"/>
                <w:lang w:val="en-US" w:eastAsia="en-US"/>
              </w:rPr>
              <w:t>Természetföldrajzi környezetünk</w:t>
              <w:tab/>
              <w:t>2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5">
            <w:r>
              <w:rPr>
                <w:rStyle w:val="IndexLink"/>
                <w:lang w:val="en-US" w:eastAsia="en-US"/>
              </w:rPr>
              <w:t>Társadalmi környezetünk</w:t>
              <w:tab/>
              <w:t>2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16">
            <w:r>
              <w:rPr>
                <w:rStyle w:val="IndexLink"/>
                <w:lang w:val="en-US" w:eastAsia="en-US"/>
              </w:rPr>
              <w:t>Tárgyi – dologi feltételeink</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7">
            <w:r>
              <w:rPr>
                <w:rStyle w:val="IndexLink"/>
                <w:lang w:val="en-US" w:eastAsia="en-US"/>
              </w:rPr>
              <w:t>Udvar, játszópark</w:t>
              <w:tab/>
              <w:t>3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8">
            <w:r>
              <w:rPr>
                <w:rStyle w:val="IndexLink"/>
                <w:lang w:val="en-US" w:eastAsia="en-US"/>
              </w:rPr>
              <w:t>Épület</w:t>
              <w:tab/>
              <w:t>3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9">
            <w:r>
              <w:rPr>
                <w:rStyle w:val="IndexLink"/>
                <w:lang w:val="en-US" w:eastAsia="en-US"/>
              </w:rPr>
              <w:t>A mini bölcsőde helyiségei:</w:t>
              <w:tab/>
              <w:t>3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20">
            <w:r>
              <w:rPr>
                <w:rStyle w:val="IndexLink"/>
                <w:lang w:val="en-US" w:eastAsia="en-US"/>
              </w:rPr>
              <w:t>A feladatellátáshoz szükséges eszközrendszerünk ismertetése</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1">
            <w:r>
              <w:rPr>
                <w:rStyle w:val="IndexLink"/>
                <w:lang w:val="en-US" w:eastAsia="en-US"/>
              </w:rPr>
              <w:t>A játéktevékenység eszközei</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2">
            <w:r>
              <w:rPr>
                <w:rStyle w:val="IndexLink"/>
                <w:lang w:val="en-US" w:eastAsia="en-US"/>
              </w:rPr>
              <w:t>Udvari játékaink</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3">
            <w:r>
              <w:rPr>
                <w:rStyle w:val="IndexLink"/>
                <w:lang w:val="en-US" w:eastAsia="en-US"/>
              </w:rPr>
              <w:t>A fejlesztés eszközei:</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4">
            <w:r>
              <w:rPr>
                <w:rStyle w:val="IndexLink"/>
                <w:lang w:val="en-US" w:eastAsia="en-US"/>
              </w:rPr>
              <w:t>Mese –és szakkönyvellátottság</w:t>
              <w:tab/>
              <w:t>3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5">
            <w:r>
              <w:rPr>
                <w:rStyle w:val="IndexLink"/>
                <w:lang w:val="en-US" w:eastAsia="en-US"/>
              </w:rPr>
              <w:t>Oktatástechnikai, audiovizuális eszközeink</w:t>
              <w:tab/>
              <w:t>34</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26">
            <w:r>
              <w:rPr>
                <w:rStyle w:val="IndexLink"/>
                <w:lang w:val="en-US" w:eastAsia="en-US"/>
              </w:rPr>
              <w:t>Személyi feltételeink</w:t>
              <w:tab/>
              <w:t>3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27">
            <w:r>
              <w:rPr>
                <w:rStyle w:val="IndexLink"/>
                <w:lang w:val="en-US" w:eastAsia="en-US"/>
              </w:rPr>
              <w:t>Szülői környezetünk</w:t>
              <w:tab/>
              <w:t>3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28">
            <w:r>
              <w:rPr>
                <w:rStyle w:val="IndexLink"/>
                <w:lang w:val="en-US" w:eastAsia="en-US"/>
              </w:rPr>
              <w:t>Munkatársaink</w:t>
              <w:tab/>
              <w:t>3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29">
            <w:r>
              <w:rPr>
                <w:rStyle w:val="IndexLink"/>
                <w:lang w:val="en-US" w:eastAsia="en-US"/>
              </w:rPr>
              <w:t>A gondozó – nevelő munkánk célja</w:t>
              <w:tab/>
              <w:t>40</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30">
            <w:r>
              <w:rPr>
                <w:rStyle w:val="IndexLink"/>
                <w:lang w:val="en-US" w:eastAsia="en-US"/>
              </w:rPr>
              <w:t>A gondozás – nevelés feladatai</w:t>
              <w:tab/>
              <w:t>4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31">
            <w:r>
              <w:rPr>
                <w:rStyle w:val="IndexLink"/>
                <w:lang w:val="en-US" w:eastAsia="en-US"/>
              </w:rPr>
              <w:t>Nevelési feladatok</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2">
            <w:r>
              <w:rPr>
                <w:rStyle w:val="IndexLink"/>
                <w:lang w:val="en-US" w:eastAsia="en-US"/>
              </w:rPr>
              <w:t>Családok támogatása, annak erősségeire építve a szülői kompetencia fejlesztése</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3">
            <w:r>
              <w:rPr>
                <w:rStyle w:val="IndexLink"/>
                <w:lang w:val="en-US" w:eastAsia="en-US"/>
              </w:rPr>
              <w:t>Egészségvédelem, az egészséges életmód megalapozása</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4">
            <w:r>
              <w:rPr>
                <w:rStyle w:val="IndexLink"/>
                <w:lang w:val="en-US" w:eastAsia="en-US"/>
              </w:rPr>
              <w:t>Az érzelmi társas kompetenciák fejlesztése</w:t>
              <w:tab/>
              <w:t>4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5">
            <w:r>
              <w:rPr>
                <w:rStyle w:val="IndexLink"/>
                <w:lang w:val="en-US" w:eastAsia="en-US"/>
              </w:rPr>
              <w:t>A megismerési folyamatok fejlődésének segítése</w:t>
              <w:tab/>
              <w:t>4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36">
            <w:r>
              <w:rPr>
                <w:rStyle w:val="IndexLink"/>
                <w:lang w:val="en-US" w:eastAsia="en-US"/>
              </w:rPr>
              <w:t>A bölcsődei nevelés megvalósításának sajátos feltételei</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7">
            <w:r>
              <w:rPr>
                <w:rStyle w:val="IndexLink"/>
                <w:lang w:val="en-US" w:eastAsia="en-US"/>
              </w:rPr>
              <w:t>„</w:t>
            </w:r>
            <w:r>
              <w:rPr>
                <w:rStyle w:val="IndexLink"/>
                <w:lang w:val="en-US" w:eastAsia="en-US"/>
              </w:rPr>
              <w:t>Saját kisgyermeknevelő”-rendszer</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8">
            <w:r>
              <w:rPr>
                <w:rStyle w:val="IndexLink"/>
                <w:lang w:val="en-US" w:eastAsia="en-US"/>
              </w:rPr>
              <w:t>Gyermekcsoport szervezése</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9">
            <w:r>
              <w:rPr>
                <w:rStyle w:val="IndexLink"/>
                <w:lang w:val="en-US" w:eastAsia="en-US"/>
              </w:rPr>
              <w:t>Napirend</w:t>
              <w:tab/>
              <w:t>46</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0">
            <w:r>
              <w:rPr>
                <w:rStyle w:val="IndexLink"/>
                <w:lang w:val="en-US" w:eastAsia="en-US"/>
              </w:rPr>
              <w:t>Heti tervezés</w:t>
              <w:tab/>
              <w:t>4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41">
            <w:r>
              <w:rPr>
                <w:rStyle w:val="IndexLink"/>
                <w:lang w:val="en-US" w:eastAsia="en-US"/>
              </w:rPr>
              <w:t>Nevelési alapelveink</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2">
            <w:r>
              <w:rPr>
                <w:rStyle w:val="IndexLink"/>
                <w:lang w:val="en-US" w:eastAsia="en-US"/>
              </w:rPr>
              <w:t>A családi nevelés elsődlegességének tisztelet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3">
            <w:r>
              <w:rPr>
                <w:rStyle w:val="IndexLink"/>
                <w:lang w:val="en-US" w:eastAsia="en-US"/>
              </w:rPr>
              <w:t>A család rendszerszemléletű megközelítés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4">
            <w:r>
              <w:rPr>
                <w:rStyle w:val="IndexLink"/>
                <w:lang w:val="en-US" w:eastAsia="en-US"/>
              </w:rPr>
              <w:t>A kisgyermekkori intervenciós szemlélet befogadása</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5">
            <w:r>
              <w:rPr>
                <w:rStyle w:val="IndexLink"/>
                <w:lang w:val="en-US" w:eastAsia="en-US"/>
              </w:rPr>
              <w:t>A gyermeki személyiség tiszteletének elve</w:t>
              <w:tab/>
              <w:t>5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6">
            <w:r>
              <w:rPr>
                <w:rStyle w:val="IndexLink"/>
                <w:lang w:val="en-US" w:eastAsia="en-US"/>
              </w:rPr>
              <w:t>A kisgyermeknevelő személyiségének meghatározó szerepe</w:t>
              <w:tab/>
              <w:t>5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7">
            <w:r>
              <w:rPr>
                <w:rStyle w:val="IndexLink"/>
                <w:lang w:val="en-US" w:eastAsia="en-US"/>
              </w:rPr>
              <w:t>Gondozási helyzetek kiemelt jelentőségének elve</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8">
            <w:r>
              <w:rPr>
                <w:rStyle w:val="IndexLink"/>
                <w:lang w:val="en-US" w:eastAsia="en-US"/>
              </w:rPr>
              <w:t>A gyermeki kompetenciakésztetés támogatásának elve</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9">
            <w:r>
              <w:rPr>
                <w:rStyle w:val="IndexLink"/>
                <w:lang w:val="en-US" w:eastAsia="en-US"/>
              </w:rPr>
              <w:t>A fokozatosság megvalósítása</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50">
            <w:r>
              <w:rPr>
                <w:rStyle w:val="IndexLink"/>
                <w:lang w:val="en-US" w:eastAsia="en-US"/>
              </w:rPr>
              <w:t>Az egyéni bánásmód elve</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51">
            <w:r>
              <w:rPr>
                <w:rStyle w:val="IndexLink"/>
                <w:lang w:val="en-US" w:eastAsia="en-US"/>
              </w:rPr>
              <w:t>A biztonság és a stabilitás elve</w:t>
              <w:tab/>
              <w:t>5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52">
            <w:r>
              <w:rPr>
                <w:rStyle w:val="IndexLink"/>
                <w:lang w:val="en-US" w:eastAsia="en-US"/>
              </w:rPr>
              <w:t>A rendszeresség elve</w:t>
              <w:tab/>
              <w:t>5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53">
            <w:r>
              <w:rPr>
                <w:rStyle w:val="IndexLink"/>
                <w:lang w:val="en-US" w:eastAsia="en-US"/>
              </w:rPr>
              <w:t>A nevelés alapvető tartalmi keretei</w:t>
              <w:tab/>
              <w:t>5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4">
            <w:r>
              <w:rPr>
                <w:rStyle w:val="IndexLink"/>
                <w:lang w:val="en-US" w:eastAsia="en-US"/>
              </w:rPr>
              <w:t>Egészséges életmód alakítása</w:t>
              <w:tab/>
              <w:t>5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5">
            <w:r>
              <w:rPr>
                <w:rStyle w:val="IndexLink"/>
                <w:lang w:val="en-US" w:eastAsia="en-US"/>
              </w:rPr>
              <w:t>Az érzelmi nevelés és a szocializáció</w:t>
              <w:tab/>
              <w:t>6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6">
            <w:r>
              <w:rPr>
                <w:rStyle w:val="IndexLink"/>
                <w:lang w:val="en-US" w:eastAsia="en-US"/>
              </w:rPr>
              <w:t>Az anyanyelvi,– és értelmi fejlesztés, nevelés megvalósítása</w:t>
              <w:tab/>
              <w:t>6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57">
            <w:r>
              <w:rPr>
                <w:rStyle w:val="IndexLink"/>
                <w:lang w:val="en-US" w:eastAsia="en-US"/>
              </w:rPr>
              <w:t>A bölcsődei nevelés főbb helyzetei</w:t>
              <w:tab/>
              <w:t>7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8">
            <w:r>
              <w:rPr>
                <w:rStyle w:val="IndexLink"/>
                <w:lang w:val="en-US" w:eastAsia="en-US"/>
              </w:rPr>
              <w:t>Gondozás</w:t>
              <w:tab/>
              <w:t>7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9">
            <w:r>
              <w:rPr>
                <w:rStyle w:val="IndexLink"/>
                <w:lang w:val="en-US" w:eastAsia="en-US"/>
              </w:rPr>
              <w:t>Játékba integrált tanulás</w:t>
              <w:tab/>
              <w:t>7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60">
            <w:r>
              <w:rPr>
                <w:rStyle w:val="IndexLink"/>
                <w:lang w:val="en-US" w:eastAsia="en-US"/>
              </w:rPr>
              <w:t>Tanulás</w:t>
              <w:tab/>
              <w:t>8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1">
            <w:r>
              <w:rPr>
                <w:rStyle w:val="IndexLink"/>
                <w:lang w:val="en-US" w:eastAsia="en-US"/>
              </w:rPr>
              <w:t>Mozgás, mozgásos játékok</w:t>
              <w:tab/>
              <w:t>8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2">
            <w:r>
              <w:rPr>
                <w:rStyle w:val="IndexLink"/>
                <w:lang w:val="en-US" w:eastAsia="en-US"/>
              </w:rPr>
              <w:t>Ének-zenei nevelés, énekes játékok</w:t>
              <w:tab/>
              <w:t>8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3">
            <w:r>
              <w:rPr>
                <w:rStyle w:val="IndexLink"/>
                <w:lang w:val="en-US" w:eastAsia="en-US"/>
              </w:rPr>
              <w:t>Vers-mese, dramatikus játékok</w:t>
              <w:tab/>
              <w:t>8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4">
            <w:r>
              <w:rPr>
                <w:rStyle w:val="IndexLink"/>
                <w:lang w:val="en-US" w:eastAsia="en-US"/>
              </w:rPr>
              <w:t>Környezetismereti nevelés - a külső világ tevékeny megismerése</w:t>
              <w:tab/>
              <w:t>8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5">
            <w:r>
              <w:rPr>
                <w:rStyle w:val="IndexLink"/>
                <w:lang w:val="en-US" w:eastAsia="en-US"/>
              </w:rPr>
              <w:t>Egyéb tevékenységek</w:t>
              <w:tab/>
              <w:t>8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66">
            <w:r>
              <w:rPr>
                <w:rStyle w:val="IndexLink"/>
                <w:lang w:val="en-US" w:eastAsia="en-US"/>
              </w:rPr>
              <w:t>DOKUMENTÁCIÓ a Mini Bölcsődében</w:t>
              <w:tab/>
              <w:t>9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67">
            <w:r>
              <w:rPr>
                <w:rStyle w:val="IndexLink"/>
                <w:lang w:val="en-US" w:eastAsia="en-US"/>
              </w:rPr>
              <w:t>A kisgyermeknevelő által vezetett dokumentáció</w:t>
              <w:tab/>
              <w:t>9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68">
            <w:r>
              <w:rPr>
                <w:rStyle w:val="IndexLink"/>
                <w:lang w:val="en-US" w:eastAsia="en-US"/>
              </w:rPr>
              <w:t>Az intézményvezető által vezetett dokumentáció</w:t>
              <w:tab/>
              <w:t>91</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69">
            <w:r>
              <w:rPr>
                <w:rStyle w:val="IndexLink"/>
                <w:lang w:val="en-US" w:eastAsia="en-US"/>
              </w:rPr>
              <w:t>Hagyományok, ünnepek, rendezvények a mini bölcsődénkben</w:t>
              <w:tab/>
              <w:t>9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70">
            <w:r>
              <w:rPr>
                <w:rStyle w:val="IndexLink"/>
                <w:rFonts w:cs="Times New Roman" w:ascii="Times New Roman" w:hAnsi="Times New Roman"/>
                <w:lang w:val="en-US" w:eastAsia="en-US"/>
              </w:rPr>
              <w:t>ZÁRÓ RENDELKEZÉS</w:t>
            </w:r>
            <w:r>
              <w:rPr>
                <w:rStyle w:val="IndexLink"/>
                <w:lang w:val="en-US" w:eastAsia="en-US"/>
              </w:rPr>
              <w:tab/>
              <w:t>9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71">
            <w:r>
              <w:rPr>
                <w:rStyle w:val="IndexLink"/>
                <w:lang w:val="en-US" w:eastAsia="en-US"/>
              </w:rPr>
              <w:t>MELLÉKLET</w:t>
              <w:tab/>
              <w:t>9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72">
            <w:r>
              <w:rPr>
                <w:rStyle w:val="IndexLink"/>
                <w:lang w:val="en-US" w:eastAsia="en-US"/>
              </w:rPr>
              <w:t>Megállapodás</w:t>
              <w:tab/>
              <w:t>9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73">
            <w:r>
              <w:rPr>
                <w:rStyle w:val="IndexLink"/>
                <w:rFonts w:cs="Times New Roman" w:ascii="Times New Roman" w:hAnsi="Times New Roman"/>
                <w:lang w:val="en-US" w:eastAsia="en-US"/>
              </w:rPr>
              <w:t>Házirend</w:t>
            </w:r>
            <w:r>
              <w:rPr>
                <w:rStyle w:val="IndexLink"/>
                <w:lang w:val="en-US" w:eastAsia="en-US"/>
              </w:rPr>
              <w:tab/>
              <w:t>99</w:t>
            </w:r>
          </w:hyperlink>
        </w:p>
        <w:p>
          <w:pPr>
            <w:pStyle w:val="Contents2"/>
            <w:tabs>
              <w:tab w:val="clear" w:pos="709"/>
              <w:tab w:val="right" w:pos="9062" w:leader="dot"/>
            </w:tabs>
            <w:rPr>
              <w:rFonts w:eastAsia="Times New Roman" w:cs="Times New Roman"/>
              <w:sz w:val="22"/>
              <w:szCs w:val="22"/>
              <w:lang w:val="en-US" w:eastAsia="en-US"/>
            </w:rPr>
          </w:pPr>
          <w:hyperlink w:anchor="__RefHeading___Toc133857974">
            <w:r>
              <w:rPr>
                <w:rStyle w:val="IndexLink"/>
                <w:caps w:val="false"/>
                <w:smallCaps w:val="false"/>
                <w:lang w:val="en-US" w:eastAsia="en-US"/>
              </w:rPr>
              <w:t>Fényképek Mini Bölcsődénkről</w:t>
              <w:tab/>
              <w:t>109</w:t>
            </w:r>
          </w:hyperlink>
          <w:r>
            <w:rPr>
              <w:rStyle w:val="IndexLink"/>
              <w:smallCaps w:val="false"/>
              <w:caps w:val="false"/>
              <w:lang w:val="en-US" w:eastAsia="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zakmai programunk az alábbi dokumentumok alapján készült.</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rPr/>
      </w:pPr>
      <w:bookmarkStart w:id="0" w:name="__RefHeading___Toc133857870"/>
      <w:r>
        <w:rPr/>
        <w:t>Működését meghatározó legfontosabb jogszabályok</w:t>
      </w:r>
      <w:bookmarkEnd w:id="0"/>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NSZ egyezmény a gyermek jogairól</w:t>
      </w:r>
    </w:p>
    <w:p>
      <w:pPr>
        <w:pStyle w:val="Normal"/>
        <w:numPr>
          <w:ilvl w:val="0"/>
          <w:numId w:val="38"/>
        </w:numPr>
        <w:spacing w:lineRule="auto" w:line="360" w:before="0" w:after="0"/>
        <w:jc w:val="both"/>
        <w:rPr/>
      </w:pPr>
      <w:r>
        <w:rPr>
          <w:rFonts w:cs="Times New Roman" w:ascii="Times New Roman" w:hAnsi="Times New Roman"/>
          <w:sz w:val="24"/>
          <w:szCs w:val="24"/>
        </w:rPr>
        <w:t>1992. évi XXXIII. törvény a közalkalmazottak jogállásá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7/2000. (XII. 26.) Korm. rendelet a közalkalmazottak jogállásáról szóló 1992. évi XXXIII. törvénynek a szociális, valamint a gyermekjóléti és gyermekvédelmi ágazatban történő végrehajtásá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2014. (IV. 30.) EMMI rendelet a közétkeztetésre vonatkozó táplálkozás-egészségügyi előírások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2000. (VIII. 4.) SzCsM rendelet a személyes gondoskodást végző személyek adatainak működési nyilvántartásáról</w:t>
      </w:r>
    </w:p>
    <w:p>
      <w:pPr>
        <w:pStyle w:val="Normal"/>
        <w:numPr>
          <w:ilvl w:val="0"/>
          <w:numId w:val="38"/>
        </w:numPr>
        <w:spacing w:lineRule="auto" w:line="360" w:before="0" w:after="0"/>
        <w:jc w:val="both"/>
        <w:rPr/>
      </w:pPr>
      <w:r>
        <w:rPr>
          <w:rFonts w:cs="Times New Roman" w:ascii="Times New Roman" w:hAnsi="Times New Roman"/>
          <w:sz w:val="24"/>
          <w:szCs w:val="24"/>
        </w:rPr>
        <w:t xml:space="preserve">418/2015. (XII. 23.) Korm. rendelet Egyes gyermekvédelmi és köznevelési tárgyú kormányrendeletek módosításáról </w:t>
      </w:r>
    </w:p>
    <w:p>
      <w:pPr>
        <w:pStyle w:val="Normal"/>
        <w:numPr>
          <w:ilvl w:val="0"/>
          <w:numId w:val="38"/>
        </w:numPr>
        <w:spacing w:lineRule="auto" w:line="360" w:before="0" w:after="0"/>
        <w:jc w:val="both"/>
        <w:rPr/>
      </w:pPr>
      <w:r>
        <w:rPr>
          <w:rFonts w:cs="Times New Roman" w:ascii="Times New Roman" w:hAnsi="Times New Roman"/>
          <w:sz w:val="24"/>
          <w:szCs w:val="24"/>
        </w:rPr>
        <w:t xml:space="preserve">419/2015. (XII. 23.) Korm. rendelet- A szociális, gyermekjóléti és gyermekvédelmi szolgáltatásokkal összefüggő egyes kormányrendeletek módosításáról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gyermekek védelméről és a gyámügyi igazgatásról szóló 1997. évi XXXI. törvény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unkaköri, szakmai, illetve személyi higiénés alkalmasság orvosi vizsgálatáról és véleményezéséről szóló 33/1998. (VI. 24.) NM rendelet 2. számú melléklete </w:t>
      </w:r>
    </w:p>
    <w:p>
      <w:pPr>
        <w:pStyle w:val="Normal"/>
        <w:numPr>
          <w:ilvl w:val="0"/>
          <w:numId w:val="38"/>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5/1998. (IV. 30.) NM rendelet a személyes gondoskodást nyújtó gyermekjóléti, gyermekvédelmi intézmények, valamint személyek szakmai feladatairól és működésük feltételeiről</w:t>
      </w:r>
    </w:p>
    <w:p>
      <w:pPr>
        <w:pStyle w:val="Normal"/>
        <w:numPr>
          <w:ilvl w:val="0"/>
          <w:numId w:val="38"/>
        </w:numPr>
        <w:spacing w:lineRule="auto" w:line="360" w:before="0" w:after="0"/>
        <w:jc w:val="both"/>
        <w:rPr/>
      </w:pPr>
      <w:r>
        <w:rPr>
          <w:rFonts w:cs="Times New Roman" w:ascii="Times New Roman" w:hAnsi="Times New Roman"/>
          <w:bCs/>
          <w:sz w:val="24"/>
          <w:szCs w:val="24"/>
        </w:rPr>
        <w:t xml:space="preserve">6/2016. (III. 24.) EMMI rendelet a személyes gondoskodást nyújtó gyermekjóléti, gyermekvédelmi intézmények, valamint személyek szakmai feladatairól és működésük feltételeiről szóló 15/1998. (IV. 30.) NM rendelet módosításáról </w:t>
      </w:r>
    </w:p>
    <w:p>
      <w:pPr>
        <w:pStyle w:val="Normal"/>
        <w:numPr>
          <w:ilvl w:val="0"/>
          <w:numId w:val="38"/>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9/2000.(VIII.4.) SzCsM rendelet a személyes gondoskodást végző személyek továbbképzéséről és a szociális szakvizsgáról, </w:t>
      </w:r>
    </w:p>
    <w:p>
      <w:pPr>
        <w:pStyle w:val="Normal"/>
        <w:numPr>
          <w:ilvl w:val="0"/>
          <w:numId w:val="38"/>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69/2013(X. 24.) kormányrendelet a szociális, gyermekjóléti és gyermekjóléti és gyermekvédelmi szolgáltatók, intézmények ás hálózatok hatósági nyilvántartásáról és ellenőrzéséről, </w:t>
      </w:r>
    </w:p>
    <w:p>
      <w:pPr>
        <w:pStyle w:val="Normal"/>
        <w:numPr>
          <w:ilvl w:val="0"/>
          <w:numId w:val="38"/>
        </w:numPr>
        <w:spacing w:lineRule="auto" w:line="360" w:before="0" w:after="0"/>
        <w:jc w:val="both"/>
        <w:rPr/>
      </w:pPr>
      <w:r>
        <w:rPr>
          <w:rFonts w:cs="Times New Roman" w:ascii="Times New Roman" w:hAnsi="Times New Roman"/>
          <w:bCs/>
          <w:sz w:val="24"/>
          <w:szCs w:val="24"/>
        </w:rPr>
        <w:t xml:space="preserve">328/2011. XII. 29.) kormányrendelet a személyes gondoskodást nyújtónyújtó gyermekjóléti alapellátások és gyermekvédelmi szakellátások térítési díjáról és az igénylésükhöz felhasználható bizonyítékokról, </w:t>
      </w:r>
    </w:p>
    <w:p>
      <w:pPr>
        <w:pStyle w:val="Heading2"/>
        <w:rPr/>
      </w:pPr>
      <w:bookmarkStart w:id="1" w:name="__RefHeading___Toc133857871"/>
      <w:r>
        <w:rPr/>
        <w:t>Szakmai tevékenységét meghatározó alapdokumentumok</w:t>
      </w:r>
      <w:bookmarkEnd w:id="1"/>
      <w:r>
        <w:rPr/>
        <w:t xml:space="preserve">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nevelés- gondozás országos Alapprogramja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gondozás - nevelés szakmai szabályai </w:t>
      </w:r>
    </w:p>
    <w:p>
      <w:pPr>
        <w:pStyle w:val="Heading2"/>
        <w:rPr/>
      </w:pPr>
      <w:bookmarkStart w:id="2" w:name="__RefHeading___Toc133857872"/>
      <w:r>
        <w:rPr/>
        <w:t>A Bölcsődei nevelés- gondozás országos Alapprogramja szerint</w:t>
      </w:r>
      <w:bookmarkEnd w:id="2"/>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 xml:space="preserve">Az Alapprogram tartalma és szemlélete összhangban van Magyarország Alaptörvényével, a 3 év alatti korosztály ellátására és nevelésére-gondozására vonatkozó jogszabályokban foglaltakkal, a bölcsődei ellátás keretében végzett nevelés (a továbbiakban: bölcsődei nevelés) hagyományaival, felhalmozott értékeivel, a nemzeti sajátosságokkal, a legújabb kora gyermekkori kutatások eredményeivel. </w:t>
      </w:r>
    </w:p>
    <w:p>
      <w:pPr>
        <w:pStyle w:val="Normal"/>
        <w:spacing w:lineRule="auto" w:line="360" w:before="0" w:after="0"/>
        <w:jc w:val="both"/>
        <w:rPr/>
      </w:pPr>
      <w:r>
        <w:rPr>
          <w:rFonts w:cs="Times New Roman" w:ascii="Times New Roman" w:hAnsi="Times New Roman"/>
          <w:sz w:val="24"/>
          <w:szCs w:val="24"/>
        </w:rPr>
        <w:t xml:space="preserve">Az Alapprogram valamennyi bölcsődei ellátásra (bölcsődére, mini bölcsődére, munkahelyi bölcsődére, családi bölcsődére) vonatkoznak, az egyes ellátási formák sajátosságaina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 középpontjában a kisgyermek és közvetett módon a kisgyermeket nevelő családok állnak. Az Alapprogram a családra, mint komplex rendszerre tekint, melynek értelmében nem csak a kisgyermek nevelését-gondozását, hanem az egész család támogatását célozza meg.</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 w:name="__RefHeading___Toc133857873"/>
      <w:r>
        <w:rPr/>
        <w:t>Legfontosabb adataink</w:t>
      </w:r>
      <w:bookmarkEnd w:id="3"/>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4" w:name="__RefHeading___Toc133857874"/>
      <w:r>
        <w:rPr/>
        <w:t>Fenntartóra vonatkozó adatok:</w:t>
      </w:r>
      <w:bookmarkEnd w:id="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4"/>
          <w:szCs w:val="24"/>
        </w:rPr>
        <w:t xml:space="preserve">Fenntartó és a működtető neve: </w:t>
      </w:r>
      <w:r>
        <w:rPr>
          <w:rFonts w:cs="Times New Roman" w:ascii="Times New Roman" w:hAnsi="Times New Roman"/>
          <w:sz w:val="24"/>
          <w:szCs w:val="24"/>
        </w:rPr>
        <w:t>Alsó- Tisza- menti Önkormányzati Társulás</w:t>
      </w:r>
    </w:p>
    <w:p>
      <w:pPr>
        <w:pStyle w:val="Normal"/>
        <w:spacing w:lineRule="auto" w:line="360" w:before="0" w:after="0"/>
        <w:jc w:val="both"/>
        <w:rPr/>
      </w:pPr>
      <w:r>
        <w:rPr>
          <w:rFonts w:cs="Times New Roman" w:ascii="Times New Roman" w:hAnsi="Times New Roman"/>
          <w:b/>
          <w:bCs/>
          <w:sz w:val="24"/>
          <w:szCs w:val="24"/>
        </w:rPr>
        <w:t xml:space="preserve">Címe: </w:t>
      </w:r>
      <w:r>
        <w:rPr>
          <w:rFonts w:cs="Times New Roman" w:ascii="Times New Roman" w:hAnsi="Times New Roman"/>
          <w:sz w:val="24"/>
          <w:szCs w:val="24"/>
        </w:rPr>
        <w:t>6647 Csanytelek, Volentér János tér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 fenntartó képviselője</w:t>
      </w:r>
      <w:r>
        <w:rPr>
          <w:rFonts w:cs="Times New Roman" w:ascii="Times New Roman" w:hAnsi="Times New Roman"/>
          <w:sz w:val="24"/>
          <w:szCs w:val="24"/>
        </w:rPr>
        <w:t>: Erhard Gyula</w:t>
      </w:r>
    </w:p>
    <w:p>
      <w:pPr>
        <w:pStyle w:val="Heading2"/>
        <w:rPr/>
      </w:pPr>
      <w:bookmarkStart w:id="5" w:name="__RefHeading___Toc133857875"/>
      <w:r>
        <w:rPr/>
        <w:t>Mini bölcsődére vonatkozó adatok:</w:t>
      </w:r>
      <w:bookmarkEnd w:id="5"/>
      <w:r>
        <w:rPr/>
        <w:t xml:space="preserve"> </w:t>
      </w:r>
    </w:p>
    <w:p>
      <w:pPr>
        <w:pStyle w:val="Normal"/>
        <w:rPr/>
      </w:pPr>
      <w:r>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ntézmény neve: </w:t>
      </w:r>
      <w:r>
        <w:rPr>
          <w:rFonts w:cs="Times New Roman" w:ascii="Times New Roman" w:hAnsi="Times New Roman"/>
          <w:bCs/>
          <w:sz w:val="24"/>
          <w:szCs w:val="24"/>
        </w:rPr>
        <w:t>Alsó- Tisza-menti Többcélú Óvodák és Mini Bölcsőd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Szolgáltató intézmény neve: </w:t>
      </w:r>
      <w:r>
        <w:rPr>
          <w:rFonts w:cs="Times New Roman" w:ascii="Times New Roman" w:hAnsi="Times New Roman"/>
          <w:sz w:val="24"/>
          <w:szCs w:val="24"/>
        </w:rPr>
        <w:t>Csanyteleki Óvoda és Mini Bölcsőde</w:t>
      </w:r>
    </w:p>
    <w:p>
      <w:pPr>
        <w:pStyle w:val="Normal"/>
        <w:spacing w:lineRule="auto" w:line="360" w:before="0" w:after="0"/>
        <w:jc w:val="both"/>
        <w:rPr/>
      </w:pPr>
      <w:r>
        <w:rPr>
          <w:rFonts w:cs="Times New Roman" w:ascii="Times New Roman" w:hAnsi="Times New Roman"/>
          <w:b/>
          <w:bCs/>
          <w:sz w:val="24"/>
          <w:szCs w:val="24"/>
        </w:rPr>
        <w:t xml:space="preserve">Telephely címe: </w:t>
      </w:r>
      <w:r>
        <w:rPr>
          <w:rFonts w:cs="Times New Roman" w:ascii="Times New Roman" w:hAnsi="Times New Roman"/>
          <w:bCs/>
          <w:sz w:val="24"/>
          <w:szCs w:val="24"/>
        </w:rPr>
        <w:t>6647 Csanytelek, Kossuth utca 12.</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elefon: </w:t>
      </w:r>
      <w:r>
        <w:rPr>
          <w:rFonts w:cs="Times New Roman" w:ascii="Times New Roman" w:hAnsi="Times New Roman"/>
          <w:bCs/>
          <w:sz w:val="24"/>
          <w:szCs w:val="24"/>
        </w:rPr>
        <w:t>63/578-529</w:t>
      </w:r>
    </w:p>
    <w:p>
      <w:pPr>
        <w:pStyle w:val="Normal"/>
        <w:spacing w:lineRule="auto" w:line="360" w:before="0" w:after="0"/>
        <w:jc w:val="both"/>
        <w:rPr/>
      </w:pPr>
      <w:r>
        <w:rPr>
          <w:rFonts w:cs="Times New Roman" w:ascii="Times New Roman" w:hAnsi="Times New Roman"/>
          <w:b/>
          <w:bCs/>
          <w:sz w:val="24"/>
          <w:szCs w:val="24"/>
        </w:rPr>
        <w:t xml:space="preserve">E-mail cím: </w:t>
      </w:r>
      <w:r>
        <w:rPr>
          <w:rFonts w:cs="Times New Roman" w:ascii="Times New Roman" w:hAnsi="Times New Roman"/>
          <w:bCs/>
          <w:sz w:val="24"/>
          <w:szCs w:val="24"/>
        </w:rPr>
        <w:t>ovoda@csanytelek.hu</w:t>
      </w:r>
    </w:p>
    <w:p>
      <w:pPr>
        <w:pStyle w:val="Normal"/>
        <w:spacing w:lineRule="auto" w:line="360" w:before="0" w:after="0"/>
        <w:jc w:val="both"/>
        <w:rPr/>
      </w:pPr>
      <w:r>
        <w:rPr>
          <w:rFonts w:cs="Times New Roman" w:ascii="Times New Roman" w:hAnsi="Times New Roman"/>
          <w:b/>
          <w:sz w:val="24"/>
          <w:szCs w:val="24"/>
        </w:rPr>
        <w:t>Szervezeti kerete</w:t>
      </w:r>
      <w:r>
        <w:rPr>
          <w:rFonts w:cs="Times New Roman" w:ascii="Times New Roman" w:hAnsi="Times New Roman"/>
          <w:sz w:val="24"/>
          <w:szCs w:val="24"/>
        </w:rPr>
        <w:t xml:space="preserve">: mini bölcsőd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Gazdálkodásával összefüggő jogosítványok: </w:t>
      </w:r>
      <w:r>
        <w:rPr>
          <w:rFonts w:cs="Times New Roman" w:ascii="Times New Roman" w:hAnsi="Times New Roman"/>
          <w:sz w:val="24"/>
          <w:szCs w:val="24"/>
        </w:rPr>
        <w:t>Önálló költségvetéssel rendelkezik, gazdasági szervezettel nem rendelkezik a gazdálkodási feladatait a Csanyteleki Polgármesteri Hivatal látja el.</w:t>
      </w:r>
    </w:p>
    <w:p>
      <w:pPr>
        <w:pStyle w:val="Normal"/>
        <w:spacing w:lineRule="auto" w:line="360" w:before="0" w:after="0"/>
        <w:jc w:val="both"/>
        <w:rPr/>
      </w:pPr>
      <w:r>
        <w:rPr>
          <w:rFonts w:cs="Times New Roman" w:ascii="Times New Roman" w:hAnsi="Times New Roman"/>
          <w:b/>
          <w:sz w:val="24"/>
          <w:szCs w:val="24"/>
        </w:rPr>
        <w:t>Nyitva tartás</w:t>
      </w:r>
      <w:r>
        <w:rPr>
          <w:rFonts w:cs="Times New Roman" w:ascii="Times New Roman" w:hAnsi="Times New Roman"/>
          <w:sz w:val="24"/>
          <w:szCs w:val="24"/>
        </w:rPr>
        <w:t>: 6.30 – 17.00-i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Ellátási területe: </w:t>
      </w:r>
      <w:r>
        <w:rPr>
          <w:rFonts w:cs="Times New Roman" w:ascii="Times New Roman" w:hAnsi="Times New Roman"/>
          <w:bCs/>
          <w:sz w:val="24"/>
          <w:szCs w:val="24"/>
        </w:rPr>
        <w:t>Csongrád- Csanád Vármegye közigazgatási területe (kiemelten Csanytelek, Tömörkény és Felgyő közsé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Férőhelyszáma: </w:t>
      </w:r>
      <w:r>
        <w:rPr>
          <w:rFonts w:cs="Times New Roman" w:ascii="Times New Roman" w:hAnsi="Times New Roman"/>
          <w:bCs/>
          <w:sz w:val="24"/>
          <w:szCs w:val="24"/>
        </w:rPr>
        <w:t xml:space="preserve">7 fő </w:t>
      </w:r>
    </w:p>
    <w:p>
      <w:pPr>
        <w:pStyle w:val="Normal"/>
        <w:spacing w:lineRule="auto" w:line="360" w:before="0" w:after="0"/>
        <w:jc w:val="both"/>
        <w:rPr/>
      </w:pPr>
      <w:r>
        <w:rPr>
          <w:rFonts w:cs="Times New Roman" w:ascii="Times New Roman" w:hAnsi="Times New Roman"/>
          <w:b/>
          <w:bCs/>
          <w:sz w:val="24"/>
          <w:szCs w:val="24"/>
        </w:rPr>
        <w:t xml:space="preserve">Ellátandó célcsoport: </w:t>
      </w:r>
      <w:r>
        <w:rPr>
          <w:rFonts w:cs="Times New Roman" w:ascii="Times New Roman" w:hAnsi="Times New Roman"/>
          <w:bCs/>
          <w:sz w:val="24"/>
          <w:szCs w:val="24"/>
        </w:rPr>
        <w:t xml:space="preserve">20 hetes -3 év közötti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űködésének kezdete: </w:t>
      </w:r>
      <w:r>
        <w:rPr>
          <w:rFonts w:cs="Times New Roman" w:ascii="Times New Roman" w:hAnsi="Times New Roman"/>
          <w:bCs/>
          <w:sz w:val="24"/>
          <w:szCs w:val="24"/>
        </w:rPr>
        <w:t>2018. szeptember 1.</w:t>
      </w:r>
    </w:p>
    <w:p>
      <w:pPr>
        <w:pStyle w:val="Normal"/>
        <w:spacing w:lineRule="auto" w:line="360" w:before="0" w:after="0"/>
        <w:jc w:val="both"/>
        <w:rPr/>
      </w:pPr>
      <w:r>
        <w:rPr>
          <w:rFonts w:cs="Times New Roman" w:ascii="Times New Roman" w:hAnsi="Times New Roman"/>
          <w:b/>
          <w:bCs/>
          <w:sz w:val="24"/>
          <w:szCs w:val="24"/>
        </w:rPr>
        <w:t xml:space="preserve">A szakmai programot készítette: </w:t>
      </w:r>
      <w:r>
        <w:rPr>
          <w:rFonts w:cs="Times New Roman" w:ascii="Times New Roman" w:hAnsi="Times New Roman"/>
          <w:sz w:val="24"/>
          <w:szCs w:val="24"/>
        </w:rPr>
        <w:t>Szabóné Pálinkás Györgyi</w:t>
      </w:r>
    </w:p>
    <w:p>
      <w:pPr>
        <w:pStyle w:val="Normal"/>
        <w:spacing w:lineRule="auto" w:line="360" w:before="0" w:after="0"/>
        <w:jc w:val="both"/>
        <w:rPr/>
      </w:pPr>
      <w:r>
        <w:rPr>
          <w:rFonts w:cs="Times New Roman" w:ascii="Times New Roman" w:hAnsi="Times New Roman"/>
          <w:b/>
          <w:sz w:val="24"/>
          <w:szCs w:val="24"/>
        </w:rPr>
        <w:t>Érvényességének ideje</w:t>
      </w:r>
      <w:r>
        <w:rPr>
          <w:rFonts w:cs="Times New Roman" w:ascii="Times New Roman" w:hAnsi="Times New Roman"/>
          <w:sz w:val="24"/>
          <w:szCs w:val="24"/>
        </w:rPr>
        <w:t>: 2028. augusztus 31.</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pPr>
      <w:bookmarkStart w:id="6" w:name="__RefHeading___Toc133857876"/>
      <w:bookmarkEnd w:id="6"/>
      <w:r>
        <w:rPr/>
        <w:t>Szakmai munkánk legfontosabb ismérvei - Az ellátandó célcsoport és az ellátandó terület jellemzői</w:t>
      </w:r>
    </w:p>
    <w:p>
      <w:pPr>
        <w:pStyle w:val="Normal"/>
        <w:rPr/>
      </w:pPr>
      <w:r>
        <w:rPr/>
      </w:r>
    </w:p>
    <w:p>
      <w:pPr>
        <w:pStyle w:val="Normal"/>
        <w:spacing w:lineRule="auto" w:line="360" w:before="0" w:after="0"/>
        <w:jc w:val="both"/>
        <w:rPr/>
      </w:pPr>
      <w:r>
        <w:rPr>
          <w:rFonts w:cs="Times New Roman" w:ascii="Times New Roman" w:hAnsi="Times New Roman"/>
          <w:bCs/>
          <w:sz w:val="24"/>
          <w:szCs w:val="24"/>
        </w:rPr>
        <w:t xml:space="preserve">A hagyományos anyai-női szerepek megváltoztak, a családok szűkös anyagi keretei miatt fontos a munkavállalás mind két szülőt tekintve, ezért a gyermekek napközbeni ellátása iránti igény megnövekedett. </w:t>
      </w:r>
    </w:p>
    <w:p>
      <w:pPr>
        <w:pStyle w:val="Normal"/>
        <w:spacing w:lineRule="auto" w:line="360" w:before="0" w:after="0"/>
        <w:jc w:val="both"/>
        <w:rPr/>
      </w:pPr>
      <w:r>
        <w:rPr>
          <w:rFonts w:cs="Times New Roman" w:ascii="Times New Roman" w:hAnsi="Times New Roman"/>
          <w:sz w:val="24"/>
          <w:szCs w:val="24"/>
        </w:rPr>
        <w:t xml:space="preserve">A Szakmai Program a bölcsőde első számú szakmai okmánya, melyet a kisgyermeknevelő alkalmaz a napi nevelő-gondozó munkáj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hittel és tudatosan törekszünk az esélyteremtésre, a negatív hatások mérséklésére, a pozitív hatások felerősítésére, a hátrányok csökkent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unkkal biztosítjuk, hogy az általunk gondozott-nevelt gyermekek a mindennapjaikat szeretetteljes, nyugodt légkörben éljék. Minden hozzánk érkező gyermeket, érdeklődő szülőt, ellátásra jelentkezőt szeretettel fogadunk.</w:t>
      </w:r>
    </w:p>
    <w:p>
      <w:pPr>
        <w:pStyle w:val="Normal"/>
        <w:spacing w:lineRule="auto" w:line="360" w:before="0" w:after="0"/>
        <w:jc w:val="both"/>
        <w:rPr/>
      </w:pPr>
      <w:r>
        <w:rPr>
          <w:rFonts w:cs="Times New Roman" w:ascii="Times New Roman" w:hAnsi="Times New Roman"/>
          <w:sz w:val="24"/>
          <w:szCs w:val="24"/>
        </w:rPr>
        <w:t xml:space="preserve">A gyermekjóléti szolgáltatás részeként, a családban nevelkedő – 20 hetes – 3 éves korú – gyermekek napközbeni ellátását szakszerű gondozását és nevelését valósítju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 a gyermek a 3. életévét betöltötte, a bölcsődei gondozási- nevelési év végéig maradhat a bölcsődében. Amennyiben még nem érett az óvodai nevelésre, a 4. életévének betöltését követő augusztus 31-ig tovább gondozható a bölcsőd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7 gyermek nevelését, gondozását, fejlesztését látja 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egy bölcsődei csoportban legfeljebb hét gyermek nevelhető, gondozható, kivéve, ha a bölcsődei csoport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alamennyi gyermek betöltötte a második életévét (legfeljebb nyolc gyermek nevelhető, gondozhat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sajátos nevelési igényű, illetve korai fejlesztésre és gondozásra jogosult gyermeket is nevelnek, gondoz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egy sajátos nevelési igényű, illetve korai fejlesztésre és gondozásra jogosult gyermeket látnak el, legfeljebb hat gyerm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ettő vagy három sajátos nevelési igényű, illetve korai fejlesztésre és gondozásra jogosult gyermeket látnak el, legfeljebb három gyermek nevelhető, gondozható.</w:t>
      </w:r>
      <w:r>
        <w:br w:type="page"/>
      </w:r>
    </w:p>
    <w:p>
      <w:pPr>
        <w:pStyle w:val="Heading2"/>
        <w:rPr/>
      </w:pPr>
      <w:bookmarkStart w:id="7" w:name="__RefHeading___Toc133857877"/>
      <w:r>
        <w:rPr/>
        <w:t>A mini bölcsődei ellátás igénybevételének módja</w:t>
      </w:r>
      <w:bookmarkEnd w:id="7"/>
      <w:r>
        <w:rPr/>
        <w:t xml:space="preserve"> </w:t>
      </w:r>
    </w:p>
    <w:p>
      <w:pPr>
        <w:pStyle w:val="Normal"/>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 </w:t>
      </w:r>
    </w:p>
    <w:p>
      <w:pPr>
        <w:pStyle w:val="Normal"/>
        <w:spacing w:lineRule="auto" w:line="360" w:before="0" w:after="0"/>
        <w:jc w:val="both"/>
        <w:rPr/>
      </w:pPr>
      <w:r>
        <w:rPr>
          <w:rFonts w:cs="Times New Roman" w:ascii="Times New Roman" w:hAnsi="Times New Roman"/>
          <w:sz w:val="24"/>
          <w:szCs w:val="24"/>
        </w:rPr>
        <w:t xml:space="preserve">A gyermek bölcsődébe történő felvételét a szülő (törvényes képviselő) kérheti, egyéb esetekben a szülő hozzájárulásával kezdeményezheti: a védőnő, a házi gyermekorvos, a szociális-és családgondozó, a gyermekjóléti szolgálat, valamint a gyámhatóság. A gyermek mini bölcsődébe történő felvétele alkalmával az intézmény és a szülő (törvényes képviselő) írásos megállapodást köt a gyermek bölcsődei ellátásár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A mini bölcsődei nevelési év, szeptember 1-től a következő év augusztusáig tart. </w:t>
      </w:r>
      <w:r>
        <w:rPr>
          <w:rFonts w:cs="Times New Roman" w:ascii="Times New Roman" w:hAnsi="Times New Roman"/>
          <w:sz w:val="24"/>
          <w:szCs w:val="24"/>
        </w:rPr>
        <w:t>A bölcsődébe történő felvétel, beiratkozás, minden év április végén, május elején történik.</w:t>
      </w:r>
    </w:p>
    <w:p>
      <w:pPr>
        <w:pStyle w:val="Normal"/>
        <w:spacing w:lineRule="auto" w:line="360" w:before="0" w:after="0"/>
        <w:jc w:val="both"/>
        <w:rPr/>
      </w:pPr>
      <w:r>
        <w:rPr>
          <w:rFonts w:cs="Times New Roman" w:ascii="Times New Roman" w:hAnsi="Times New Roman"/>
          <w:sz w:val="24"/>
          <w:szCs w:val="24"/>
        </w:rPr>
        <w:t xml:space="preserve">Amennyiben üres férőhelyek vannak, a felvétel az év minden időszakában lehetség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vételre jelentkezők előjegyzésbe kerülnek. A felvételről, illetve az elutasításról 30 napon belül értesítést kap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ébe felvehető az a gyermek, akiről a szülei munkavégzésük, munkaerő-piaci részvételt elősegítő programban, képzésben való részvételük, betegségük, szociális helyzetük miatt nem tudnak napközbeni ellátásukról gondosko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szolgáltatás igénybe vétele önkéntes. Az ellátás kezdete előtt a jelentkező érdeklődő szülőket személyesen, szóban tájékoztatjuk a szolgáltatásunk tartalmáról. A megállapodás megkötése előtt tájékoztatást kapnak a házirendről, az igénybe vehető szolgáltatásokról. Az ellátással kapcsolatos megállapodás tartalmazza a gyermekvédelmi törvény szerint kötelező elemeket és a szolgáltatással kapcsolatos egyéb jogokat és kötelezettségeket. A szolgáltatás igénybevételéhez szükséges nyomtatványokat kitöltetjük és aláíratjuk a szülővel. (megállapodás, stb.)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 és a mini bölcsőde vezetője vállalja, hogy: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egállapodás időtartama alatt a napközbeni gyermekellátáshoz férőhelyet biztosít a gyermek számára,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nevelését- gondozását a szakmai programban és a szerződésben foglaltak szerint látja e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korának és érettségének megfelelő tevékenységeket biztosít,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gbeszéli a szülővel a gyermekkel történő foglalkozást, fejlesztést,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apirend kialakítása igazodik a gyermek szükségleteihez, otthoni napirendjéhez, szokásaihoz, az évszakokhoz,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ztosítja a napirend zavartalanságát, a higiénikus környezetet, megfelelő helyet, elegendő időt, a harmonikus légkört, a biztonságos és esztétikus eszközöket,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örültekintően gondoskodik a gyermek megfelelő étkeztetésérő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észletesen tájékoztatja a szülőt, a gyermeket ért sérülésekről, balesetekrő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ben tájékoztatja a szülőt a szolgáltatás szüneteltetéséről, a szabadságok időpontjáról,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t értesíti, ha olyan váratlan körülmény áll fenn, amely a mini bölcsőde működését akadályozza,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jogszabályban előírt, működtetéshez szükséges feltételekkel rendelkezik,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t tesz az ellenőrző hatóságok, elvárásainak, </w:t>
      </w:r>
    </w:p>
    <w:p>
      <w:pPr>
        <w:pStyle w:val="Normal"/>
        <w:numPr>
          <w:ilvl w:val="0"/>
          <w:numId w:val="38"/>
        </w:numPr>
        <w:spacing w:lineRule="auto" w:line="360" w:before="0" w:after="0"/>
        <w:jc w:val="both"/>
        <w:rPr/>
      </w:pPr>
      <w:r>
        <w:rPr>
          <w:rFonts w:cs="Times New Roman" w:ascii="Times New Roman" w:hAnsi="Times New Roman"/>
          <w:sz w:val="24"/>
          <w:szCs w:val="24"/>
        </w:rPr>
        <w:t xml:space="preserve">A szülő a gyermeket ellátó személyeknek időben megad minden, - a gyermekére vonatkozó - fontos és lehetséges információt, beleértve a betegségeket, is. A gyermek egészségügyi könyvét TAJ- kártyáját bemutatja. A gyermek közösségbe lépése előtt orvosi igazolást hoz, hogy a gyermek egészséges, fertőző betegségben nem szenved. Az egyéni nyilvántartáshoz adatokat szolgáltat. Gondoskodik gyermeke évszaknak megfelelő ruházatáról és azok tisztán tartásáró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ni bölcsőde anyagi felelősséget nem vállal a gyermek által hordott ruházat, játék, vagy ékszer rendeltetésszerű használat következtében történt esetleges károsodásáért.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 írásban nyilatkozik a Gyvt. 33. § (2) bekezdés szerinti tájékoztatás tudomásulvételéről, a nyilvántartáshoz adatokat szolgáltat, illetve nyilatkozik a jogosultsági feltételekben, valamint a természetes személyazonosító adato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iCs/>
          <w:sz w:val="24"/>
          <w:szCs w:val="24"/>
          <w:u w:val="single"/>
        </w:rPr>
        <w:t xml:space="preserve">Ellátási körzeten kívülről érkező gyermekek fogad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ézményünk lehetőséget biztosít az ellátási körzetből (Felgyő, Csanytelek, Tömörkény község) érkező gyermekek befogadására, nevelésére és gondozására, ezzel is elősegítve a munkavállaló édesanyák gyermekeinek a harmonikus, kiegyensúlyozott gondoskodását. Működési célunk, hogy az intézményi szolgáltatást igénybe vevő szülők számára, lehetővé tegyük, hogy gyermekük felügyeletét megoldva munkát vállalhassanak, vagy olyan képzésen vegyenek részt, amely elősegíti elhelyezkedésüket. </w:t>
      </w:r>
      <w:r>
        <w:br w:type="page"/>
      </w:r>
    </w:p>
    <w:p>
      <w:pPr>
        <w:pStyle w:val="Heading1"/>
        <w:rPr/>
      </w:pPr>
      <w:bookmarkStart w:id="8" w:name="__RefHeading___Toc133857878"/>
      <w:r>
        <w:rPr/>
        <w:t>Bevezető gondolatok</w:t>
      </w:r>
      <w:bookmarkEnd w:id="8"/>
      <w:r>
        <w:rPr/>
        <w:t xml:space="preserve">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Az Alsó- Tisza- menti Többcélú Óvodák és Mini Bölcsődék helyi szakmai programja a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zai neveléstörténet hagyományaira épül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sszhangban áll az általunk felépített, saját elvárásainknak megfelelő magas színvonalú gondozási, nevelési koncep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sadalmi és szülői elvárásokkal. </w:t>
      </w:r>
    </w:p>
    <w:p>
      <w:pPr>
        <w:pStyle w:val="Normal"/>
        <w:spacing w:lineRule="auto" w:line="360" w:before="0" w:after="0"/>
        <w:jc w:val="both"/>
        <w:rPr/>
      </w:pPr>
      <w:r>
        <w:rPr>
          <w:rFonts w:cs="Times New Roman" w:ascii="Times New Roman" w:hAnsi="Times New Roman"/>
          <w:sz w:val="24"/>
          <w:szCs w:val="24"/>
        </w:rPr>
        <w:t xml:space="preserve">Gondozó– nevelő munkánk során figyelembe vesszük a családokban folyó nevelési szokásokat. Munkánkból adódó, tapasztalatból és tudásból származó tanácsainkkal segítjük a hozzánk járó gyermekek szüleit, a gyermeknevelés útvesztőiben. A felmerülő nevelési, gondozási nehézségekre, problémákra a szülőkkel közösen keresünk megvalósíthatónak tűnő megoldásokat. </w:t>
      </w:r>
    </w:p>
    <w:p>
      <w:pPr>
        <w:pStyle w:val="Normal"/>
        <w:spacing w:lineRule="auto" w:line="360" w:before="0" w:after="0"/>
        <w:jc w:val="both"/>
        <w:rPr/>
      </w:pPr>
      <w:r>
        <w:rPr>
          <w:rFonts w:cs="Times New Roman" w:ascii="Times New Roman" w:hAnsi="Times New Roman"/>
          <w:sz w:val="24"/>
          <w:szCs w:val="24"/>
          <w:u w:val="single"/>
        </w:rPr>
        <w:t>Legfontosabb célunk</w:t>
      </w:r>
      <w:r>
        <w:rPr>
          <w:rFonts w:cs="Times New Roman" w:ascii="Times New Roman" w:hAnsi="Times New Roman"/>
          <w:sz w:val="24"/>
          <w:szCs w:val="24"/>
        </w:rPr>
        <w:t xml:space="preserve">: Mikroközösség létrehozása, ahol mind a szülő, mind a gyermek, otthon érzi magát, a szülő biztonságban tudja gyermekét, ahol testileg és szellemileg szépen fejlődnek a ránk bízott gyermekek. A mikroközösségben a felnőttek egymás közti viszonyára, és gyermekek egymás közti kapcsolataira, az őszinteség, a bizalom, az odafigyelés és egymás segítése jellemezz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Legfőbb nevelési feladatunk</w:t>
      </w:r>
      <w:r>
        <w:rPr>
          <w:rFonts w:cs="Times New Roman" w:ascii="Times New Roman" w:hAnsi="Times New Roman"/>
          <w:sz w:val="24"/>
          <w:szCs w:val="24"/>
        </w:rPr>
        <w:t>nak tekintjük, az egészséges, jól szocializálódott gyermeki személyiség fejlesztés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 w:name="__RefHeading___Toc133857879"/>
      <w:r>
        <w:rPr/>
        <w:t>Ellátási feladataink:</w:t>
      </w:r>
      <w:bookmarkEnd w:id="9"/>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családias, otthont adó környezetben töltik napjaikat, szeretettel, felelősséggel való gondozással, neveléssel, kezdeményezések szervezésével. Biztosítjuk számukra az esztétikus, játékokban és nem csak tárgyi eszközökben gazdag környezetet, az érzelmi biztonságot adó napirend ritmikus ismétlődését. Testi és szellemi igényeiknek, életkori sajátosságaik és eltérő igényeik figyelembevételével a színvonalas ellátást.</w:t>
      </w:r>
      <w:r>
        <w:br w:type="page"/>
      </w:r>
    </w:p>
    <w:p>
      <w:pPr>
        <w:pStyle w:val="Heading2"/>
        <w:rPr/>
      </w:pPr>
      <w:bookmarkStart w:id="10" w:name="__RefHeading___Toc133857880"/>
      <w:r>
        <w:rPr/>
        <w:t>Alapellátásunk jellemzői:</w:t>
      </w:r>
      <w:bookmarkEnd w:id="10"/>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i, nevelési, feladatok a mindennapi tevékenység rész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édelem, biztonság, felnőtt jelenlétének igénye a gyermek számára: állandó, folyamatos szükséglet, melyet állandó jelenlétünkkel biztosítunk. Nem vagyunk mindig a középpontban, de sohasem maradhatnak magukra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énre szabott fejlesztést, szeretetteljes, odafigyelő, biztonságot nyújtó gondozást, nevelést szeretnénk biztosíta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kmai programunk hangsúlyozza a készségek és képességek megalapozását, kialakítását az alapkompetenciák kibontakoztatását.</w:t>
      </w:r>
      <w:r>
        <w:br w:type="page"/>
      </w:r>
    </w:p>
    <w:p>
      <w:pPr>
        <w:pStyle w:val="Heading1"/>
        <w:rPr/>
      </w:pPr>
      <w:bookmarkStart w:id="11" w:name="__RefHeading___Toc133857881"/>
      <w:r>
        <w:rPr/>
        <w:t>Gyermekképünk</w:t>
      </w:r>
      <w:bookmarkEnd w:id="11"/>
      <w:r>
        <w:rPr/>
        <w:t xml:space="preserve"> </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Úgy érezzük, hogy amit teszünk csak egy csepp a tengerben.</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A nélkül a csepp nélkül azonban sekélyebb volna a tenger."</w:t>
      </w:r>
    </w:p>
    <w:p>
      <w:pPr>
        <w:pStyle w:val="Normal"/>
        <w:jc w:val="right"/>
        <w:rPr>
          <w:rFonts w:ascii="Times New Roman" w:hAnsi="Times New Roman" w:cs="Times New Roman"/>
          <w:i/>
          <w:i/>
          <w:sz w:val="24"/>
          <w:szCs w:val="24"/>
        </w:rPr>
      </w:pPr>
      <w:r>
        <w:rPr>
          <w:rFonts w:cs="Times New Roman" w:ascii="Times New Roman" w:hAnsi="Times New Roman"/>
          <w:i/>
          <w:sz w:val="24"/>
          <w:szCs w:val="24"/>
        </w:rPr>
        <w:t>(Kalkuttai Teréz anya)</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 lépő gyermek egyéni személyiséggel rendelkező, egyedi, mással nem helyettesíthető individuum és szociális lény egyszerre. Életkoronként és egyénenként változó testi és lelki szükségletei vannak. Fejlődő személyiség, fejlődését genetikai adottságok, az érés sajátos törvényszerűségei, a spontán és tervszerűen alkalmazott környezeti hatások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mini bölcsődében dolgozók által közvetített minta alapján, a gyermek képessé válik arra, hogy befogadó, toleráns magatartást tanúsítson társaival szemben, kerülve az előítéleteket.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ívesen járjanak, a mini bölcsődébe jól érezzék magukat a gyermekközösségben.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ekelőtt elfogadásra, bizalomra, és szeretetre vágyik.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Önálló vágyakkal, képességekkel és ismeretekkel rendelkezik.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Állandó változásban, fejlődésben van, elsősorban érzékszervei, és tevékenységei révén megtanul a környezetében eligaz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ger gazdag, sok érzékszervet igénybe vevő környezet, a társai felől érkező impulzusok, magatartási attitűdök, a nevelők, szülők felől érkező elvárások, a közvetített értékrend fokozzák belső aktivi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gyon fontos, hogy elég ideje legyen arra, hogy a saját tempója szerint tudja felfedezni a világot, feldolgozni a tapasztalatokból származó élményeket. Ehhez, megteremtjük a személyi és tárgyi feltétele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2" w:name="__RefHeading___Toc133857882"/>
      <w:r>
        <w:rPr/>
        <w:t>Jövőképünk</w:t>
      </w:r>
      <w:bookmarkEnd w:id="12"/>
      <w:r>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 xml:space="preserve">Szeretnénk, ha a Mini bölcsőde, a megértés, az egymás iránti türelem, elfogadás, szeretet, biztonság helye lenne, ahol a gyermekek napjuk nagy részét örömmel, boldogan, önfeledt játékkal tölthetik kreatív, jókedvű, szakmailag kiváló mindig megújulni képes dolgozók irányításá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sődleges feladatunknak tekintjük, hogy nyugodt, derűs, kiegyensúlyozott hátteret biztosítsunk a gyermekek önfeledt játékához, mindennapi tevékenységéhez. Mivel a gyermekekkel a nap folyamán a csoporttal két felnőtt foglalkozik, sokkal több idő jut egy-egy gyermekre. Ezáltal lehetőség nyílik arra, hogy a gyermekeket az egyéni igényeiknek, érdeklődésüknek megfelelően a legoptimálisabban fejless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Célunk</w:t>
      </w:r>
      <w:r>
        <w:rPr>
          <w:rFonts w:cs="Times New Roman" w:ascii="Times New Roman" w:hAnsi="Times New Roman"/>
          <w:sz w:val="24"/>
          <w:szCs w:val="24"/>
        </w:rPr>
        <w:t xml:space="preserve">, hogy biztonságot nyújtó, szeretetteljes légkörben foglalkozzunk a gyerekekkel egy olyan nagycsaládot mintázva, ahol az anya állandóan jelen van, és minden gyerek számíthat rá. A lelki egészség mellett a testi egészséget is fontosnak tartjuk - ez utóbbit egészséges ételekkel és a gyerekek nagy mozgásigényének kielégítésével kívánjuk megvalósítani. </w:t>
      </w:r>
    </w:p>
    <w:p>
      <w:pPr>
        <w:pStyle w:val="Heading2"/>
        <w:rPr/>
      </w:pPr>
      <w:bookmarkStart w:id="13" w:name="__RefHeading___Toc133857883"/>
      <w:r>
        <w:rPr/>
        <w:t>A mini bölcsődékben történő gondozás előnyei</w:t>
      </w:r>
      <w:bookmarkEnd w:id="13"/>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s csoport létszám, mely lehetővé teszi az egyénre szabott foglalkozás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ertőzéses megbetegedések ritkábbak, mint a nagyobb létszámú gyermek közösségekben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különleges bánásmódot igénylő gyermek szükségletei jobban kielégíthetők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saládi körülmények megkönnyítik a kisgyermek számára a szülőtől való elszakadá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Szakmai Programunkban kiemelten hangsúlyos a tevékenységek által szerzett korszerű ismeretelsajátítás, melyben a gyermekek számára igyekszünk boldog, felhőtlen gyermekéletet, kiegyensúlyozott, harmonikus személyiségfejlődést biz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minden munkatársa arra törekszik, hogy partnereink igényeinek, a fenntartó által biztosított feltételek mellett, minél szélesebb körűen, hatékonyan megfeleljü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ngsúlyozzuk a gyermekek testi, lelki gondozását, az érzelmi biztonság megteremtését és a szocializáció minél teljesebb kibontakozta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ársadalmi elvárásoknak megfelelően elősegítjük a gyermekek szocializálódását, így képessé válnak arra, hogy a családi környezeten túl társaikkal és más felnőttekkel is együttműködjenek, együtt élje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érezzük, hogy megfelelő magatartásformákat alapozzunk meg. Ahhoz, hogy a gyermekek jól eligazodjanak környezetükben, a családdal együtt nevelve, minél kedvezőbb feltételek között megtanítjuk őket életkoruknak megfelelően kommunikálni, együttműkö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optimális személyiségfejlődését kívánjuk elérni, saját képességeik és fejlődési ütemü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dolgozói rendelkezzenek inkluzív (befogadó) szemlélettel, teremtsék meg az integrálás (együttnevelés) lehetőségét. Az integrációs folyamatban a különböző képességekkel rendelkező gyerekeket differenciálás módszereinek felhasználásával, egyénekhez igazítottan segítsék, támogassák, fejlesszék. Legyenek kreatívak, jókedvűek, szakmailag kiválóak, együttműködők, mindig megújulni képe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tvallásunkat, óvó, aggódó, ugyanakkor segítő, bátorító, ösztönző tevékenységünket gyönyörűen fogalmazta meg Ruth Sandford: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Ott leszek, amikor szükséged lesz rám, törődni fogok veled és megvigasztallak, de nem foglak föltartani, amikor már egyedül is tudsz járni.”</w:t>
      </w:r>
    </w:p>
    <w:p>
      <w:pPr>
        <w:pStyle w:val="Heading2"/>
        <w:rPr/>
      </w:pPr>
      <w:bookmarkStart w:id="14" w:name="__RefHeading___Toc133857884"/>
      <w:r>
        <w:rPr/>
        <w:t>Szülői elvárások</w:t>
      </w:r>
      <w:bookmarkEnd w:id="14"/>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igényeihez jól alkalmazkodik a mini bölcsődénk. Alacsony létszám, több odafigyelés nyugodt környezet. A mini bölcsődénk segítheti az esetleges negatív családi szocializációs minták ellensúlyozását, mely a későbbi szocializációs zavarok megelőzését is szolgálja. A kis létszámú csoport lehetővé teszi az egyéni szükségletek és igények figyelembe vétel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8"/>
          <w:szCs w:val="28"/>
          <w:u w:val="single"/>
        </w:rPr>
        <w:t>Minden szülő célja</w:t>
      </w:r>
      <w:r>
        <w:rPr>
          <w:rFonts w:cs="Times New Roman" w:ascii="Times New Roman" w:hAnsi="Times New Roman"/>
          <w:sz w:val="28"/>
          <w:szCs w:val="28"/>
        </w:rPr>
        <w:t>,</w:t>
      </w:r>
      <w:r>
        <w:rPr>
          <w:rFonts w:cs="Times New Roman" w:ascii="Times New Roman" w:hAnsi="Times New Roman"/>
          <w:sz w:val="24"/>
          <w:szCs w:val="24"/>
        </w:rPr>
        <w:t xml:space="preserve"> hogy gyermekéne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yensúlyozott, nyugodt, boldog gyermekkora legye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retetben, inger gazdag, egészséges, biztonságos környezetben nőjön f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kuljanak ki azok a képességei, készségei melyekre építhet az eredményes tanulás, ismeretelsajátítás során, </w:t>
      </w:r>
    </w:p>
    <w:p>
      <w:pPr>
        <w:pStyle w:val="Heading2"/>
        <w:rPr/>
      </w:pPr>
      <w:bookmarkStart w:id="15" w:name="__RefHeading___Toc133857885"/>
      <w:r>
        <w:rPr/>
        <w:t>Megfelelősségünk</w:t>
      </w:r>
      <w:bookmarkEnd w:id="15"/>
      <w:r>
        <w:rPr/>
        <w:t xml:space="preserve"> </w:t>
      </w:r>
    </w:p>
    <w:p>
      <w:pPr>
        <w:pStyle w:val="Normal"/>
        <w:spacing w:lineRule="auto" w:line="360" w:before="0" w:after="0"/>
        <w:jc w:val="both"/>
        <w:rPr/>
      </w:pPr>
      <w:r>
        <w:rPr>
          <w:rFonts w:cs="Times New Roman" w:ascii="Times New Roman" w:hAnsi="Times New Roman"/>
          <w:bCs/>
          <w:sz w:val="24"/>
          <w:szCs w:val="24"/>
        </w:rPr>
        <w:t>A Mini bölcsődében</w:t>
      </w:r>
      <w:r>
        <w:rPr>
          <w:rFonts w:cs="Times New Roman" w:ascii="Times New Roman" w:hAnsi="Times New Roman"/>
          <w:b/>
          <w:bCs/>
          <w:sz w:val="24"/>
          <w:szCs w:val="24"/>
        </w:rPr>
        <w:t xml:space="preserve"> </w:t>
      </w:r>
      <w:r>
        <w:rPr>
          <w:rFonts w:cs="Times New Roman" w:ascii="Times New Roman" w:hAnsi="Times New Roman"/>
          <w:sz w:val="24"/>
          <w:szCs w:val="24"/>
        </w:rPr>
        <w:t xml:space="preserve">a szakmai céljaink megvalósításakor nagyon fontosnak tartjuk, hogy a gyermekek, - főleg a kisgyermekek – </w:t>
      </w:r>
      <w:r>
        <w:rPr>
          <w:rFonts w:cs="Times New Roman" w:ascii="Times New Roman" w:hAnsi="Times New Roman"/>
          <w:b/>
          <w:bCs/>
          <w:sz w:val="24"/>
          <w:szCs w:val="24"/>
        </w:rPr>
        <w:t>szakszerű gondozásban- nevelésben, személyre szóló, egyéni differenciált bánásmódban vegyenek részt</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A tudományok gyors fejlődése miatt, nem csak az életkoruknak megfelelő tudás mennyiségére helyezzük a hangsúlyt a kisgyermek nevelése során, hanem </w:t>
      </w:r>
      <w:r>
        <w:rPr>
          <w:rFonts w:cs="Times New Roman" w:ascii="Times New Roman" w:hAnsi="Times New Roman"/>
          <w:b/>
          <w:bCs/>
          <w:sz w:val="24"/>
          <w:szCs w:val="24"/>
        </w:rPr>
        <w:t>a személyiségformálásra, a képességek, kompetenciák sokoldalú fejlesztésére, mert ez alapozza meg a konvertibilis tudás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rnyezetünk kialakításakor arra törekedtünk, hogy a gyermek </w:t>
      </w:r>
      <w:r>
        <w:rPr>
          <w:rFonts w:cs="Times New Roman" w:ascii="Times New Roman" w:hAnsi="Times New Roman"/>
          <w:b/>
          <w:bCs/>
          <w:sz w:val="24"/>
          <w:szCs w:val="24"/>
        </w:rPr>
        <w:t xml:space="preserve">saját szükséglete szerint cselekedhessen, önállóan tevékenykedve, döntések sorozatát hozhassa meg a saját játékában. A játék akkor örömteli, ha </w:t>
      </w:r>
      <w:r>
        <w:rPr>
          <w:rFonts w:cs="Times New Roman" w:ascii="Times New Roman" w:hAnsi="Times New Roman"/>
          <w:sz w:val="24"/>
          <w:szCs w:val="24"/>
        </w:rPr>
        <w:t xml:space="preserve">belülről </w:t>
      </w:r>
      <w:r>
        <w:rPr>
          <w:rFonts w:cs="Times New Roman" w:ascii="Times New Roman" w:hAnsi="Times New Roman"/>
          <w:b/>
          <w:bCs/>
          <w:sz w:val="24"/>
          <w:szCs w:val="24"/>
        </w:rPr>
        <w:t xml:space="preserve">fakad, akkor fejlesztő hatású, ha kijátszhatja magából az érzelmeit, az őt ért hatásokat, fantázia dús, és felnőtt segítségével, mintakövetéssel kiteljesedik. </w:t>
      </w:r>
    </w:p>
    <w:p>
      <w:pPr>
        <w:pStyle w:val="Heading2"/>
        <w:rPr/>
      </w:pPr>
      <w:bookmarkStart w:id="16" w:name="__RefHeading___Toc133857886"/>
      <w:r>
        <w:rPr/>
        <w:t>Céljaink megvalósítása</w:t>
      </w:r>
      <w:bookmarkEnd w:id="16"/>
      <w:r>
        <w:rPr/>
        <w:t xml:space="preserve"> </w:t>
      </w:r>
    </w:p>
    <w:p>
      <w:pPr>
        <w:pStyle w:val="Normal"/>
        <w:numPr>
          <w:ilvl w:val="0"/>
          <w:numId w:val="42"/>
        </w:numPr>
        <w:spacing w:lineRule="auto" w:line="360" w:before="0" w:after="0"/>
        <w:jc w:val="both"/>
        <w:rPr/>
      </w:pPr>
      <w:r>
        <w:rPr>
          <w:rFonts w:cs="Times New Roman" w:ascii="Times New Roman" w:hAnsi="Times New Roman"/>
          <w:sz w:val="24"/>
          <w:szCs w:val="24"/>
        </w:rPr>
        <w:t xml:space="preserve">A megfigyelés képességét fejlesztjük az eszközök széles választékának biztosításával, azok alkalmazásával a mindennapi élet mozzanataiba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egyék észre tágabb és szűkebb környezetükben a szépe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udjanak gyönyörködni a természet változatosságában, a színekben, formákban, művészeti alkotásokban. </w:t>
      </w:r>
    </w:p>
    <w:p>
      <w:pPr>
        <w:pStyle w:val="Normal"/>
        <w:numPr>
          <w:ilvl w:val="0"/>
          <w:numId w:val="42"/>
        </w:numPr>
        <w:spacing w:lineRule="auto" w:line="360" w:before="0" w:after="0"/>
        <w:jc w:val="both"/>
        <w:rPr/>
      </w:pPr>
      <w:r>
        <w:rPr>
          <w:rFonts w:cs="Times New Roman" w:ascii="Times New Roman" w:hAnsi="Times New Roman"/>
          <w:sz w:val="24"/>
          <w:szCs w:val="24"/>
        </w:rPr>
        <w:t xml:space="preserve">Az esztétikai érzék, a szépség szeretetének fejlesztése valósuljon meg a mindennapi élet szokásainak kialakításában, a rajzolás, festés, formázás és egyéb művészeteket megalapozó tevékenységekben, az éneklés, zenehallgatás és zenélés, az összerendezett, koordinált, ritmikus mozgás kialakít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nyanyelv elsajátítása, és az élő beszéd szépségének megtapasztalása a vers és mesehallgatás ált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anulás és tudás szeretetét fejlesztjük a szórakoztató, sikert és örömöt hozó fejlesztő eszközök, játékszerek alkalmazásával, a színes, érdekes könyvek nézegetésével, kérdéseiknek komoly, életkoruknak megfelelő megválaszol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gül, de nem utolsó sorban minden játékfajta -, de különösen a szerepjáték során- mindig az aktuális lehetőségeknek megfelelően- segítsük a gyermekek különböző adottságainak kibontakozását, lelki higiéniájának elősegítését, érzelmi életének gazdagodását és egész személyiségének fejlesztését.</w:t>
      </w:r>
      <w:r>
        <w:br w:type="page"/>
      </w:r>
    </w:p>
    <w:p>
      <w:pPr>
        <w:pStyle w:val="Heading1"/>
        <w:rPr/>
      </w:pPr>
      <w:bookmarkStart w:id="17" w:name="__RefHeading___Toc133857887"/>
      <w:r>
        <w:rPr/>
        <w:t>Kapcsolattartásunk</w:t>
      </w:r>
      <w:bookmarkEnd w:id="17"/>
      <w:r>
        <w:rPr/>
        <w:t xml:space="preserve"> </w:t>
      </w:r>
    </w:p>
    <w:p>
      <w:pPr>
        <w:pStyle w:val="Heading2"/>
        <w:rPr/>
      </w:pPr>
      <w:bookmarkStart w:id="18" w:name="__RefHeading___Toc133857888"/>
      <w:r>
        <w:rPr/>
        <w:t>A szülőkkel való kapcsolattartás</w:t>
      </w:r>
      <w:bookmarkEnd w:id="1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360" w:before="0" w:after="0"/>
        <w:jc w:val="both"/>
        <w:rPr/>
      </w:pPr>
      <w:r>
        <w:rPr>
          <w:rFonts w:cs="Times New Roman" w:ascii="Times New Roman" w:hAnsi="Times New Roman"/>
          <w:sz w:val="24"/>
          <w:szCs w:val="24"/>
        </w:rPr>
        <w:t xml:space="preserve">A mini bölcsőde és a családi nevelés együtt, egymást kiegészítve szolgálja a gyermek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pvető feltétel a családdal való együttműködés változatos formáinak biztosítása. A személyes kapcsolatok, a különböző rendezvények is lehetőséget biztosítanak az egymás tájékoztat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figyelembe veszi a családok sajátosságait, szokásait, az együttműködés során érvényesíti az intervenciós gyakorlatot, azaz a segítségnyújtás családhoz illesztett megoldásait.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rPr/>
      </w:pPr>
      <w:bookmarkStart w:id="19" w:name="__RefHeading___Toc133857889"/>
      <w:r>
        <w:rPr/>
        <w:t>A családlátogatás</w:t>
      </w:r>
      <w:bookmarkEnd w:id="1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látogatás célja a családdal való kapcsolatfelvétel, a kisgyermek és a szülők otthoni környezetben való megismerése. Lehetőség szerint az első családlátogatásra a beszoktatás megkezdése előtt, a kisgyermek ébrenléti idejében kerüljön sor. A családlátogatás arra is lehetőséget nyújt, hogy a szülő bővebben informálódjon a bölcsődei életről, jobban megismerje azokat a kisgyermeknevelőt és a bölcsődei dajkát, akikre gyermekét bízza. A családlátogatás fontos színtere a bizalmi kapcsolat megalapozásának, ami feltétele a későbbi jó együttműköd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0" w:name="__RefHeading___Toc133857890"/>
      <w:r>
        <w:rPr/>
        <w:t>Beiratkozás.</w:t>
      </w:r>
      <w:bookmarkEnd w:id="20"/>
      <w:r>
        <w:rPr/>
        <w:t xml:space="preserve"> </w:t>
      </w:r>
    </w:p>
    <w:p>
      <w:pPr>
        <w:pStyle w:val="Normal"/>
        <w:spacing w:lineRule="auto" w:line="360" w:before="0" w:after="0"/>
        <w:jc w:val="both"/>
        <w:rPr/>
      </w:pPr>
      <w:r>
        <w:rPr>
          <w:rFonts w:cs="Times New Roman" w:ascii="Times New Roman" w:hAnsi="Times New Roman"/>
          <w:sz w:val="24"/>
          <w:szCs w:val="24"/>
        </w:rPr>
        <w:t xml:space="preserve">Jelentkezés személyesen történ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ini bölcsődébe történő felvételről az Intézményvezető dön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pPr>
      <w:bookmarkStart w:id="21" w:name="__RefHeading___Toc133857891"/>
      <w:r>
        <w:rPr>
          <w:rStyle w:val="Cmsor3Char"/>
          <w:rFonts w:eastAsia="Calibri"/>
        </w:rPr>
        <w:t>Beszoktatás</w:t>
      </w:r>
      <w:bookmarkEnd w:id="21"/>
      <w:r>
        <w:rPr>
          <w:rStyle w:val="Cmsor3Char"/>
          <w:rFonts w:eastAsia="Calibri"/>
        </w:rPr>
        <w:t xml:space="preserve"> </w:t>
      </w:r>
      <w:r>
        <w:rPr>
          <w:rFonts w:cs="Times New Roman" w:ascii="Times New Roman" w:hAnsi="Times New Roman"/>
          <w:b/>
          <w:bCs/>
          <w:sz w:val="24"/>
          <w:szCs w:val="24"/>
        </w:rPr>
        <w:t xml:space="preserve">(adaptáció) – szülővel történő fokozatos beszokta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rdeklődő szülőknek </w:t>
      </w:r>
      <w:r>
        <w:rPr>
          <w:rFonts w:cs="Times New Roman" w:ascii="Times New Roman" w:hAnsi="Times New Roman"/>
          <w:bCs/>
          <w:iCs/>
          <w:sz w:val="24"/>
          <w:szCs w:val="24"/>
          <w:u w:val="single"/>
        </w:rPr>
        <w:t>nyílt napon</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a beiratkozás előtt lehetőséget adunk mini bölcsődénk megismerésére. </w:t>
      </w:r>
      <w:r>
        <w:rPr>
          <w:rFonts w:cs="Times New Roman" w:ascii="Times New Roman" w:hAnsi="Times New Roman"/>
          <w:sz w:val="24"/>
          <w:szCs w:val="24"/>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bölcsődei nevelés tartalmáról és a kisgyermekfejlődés sajátosságairól.</w:t>
      </w:r>
    </w:p>
    <w:p>
      <w:pPr>
        <w:pStyle w:val="Heading3"/>
        <w:rPr/>
      </w:pPr>
      <w:bookmarkStart w:id="22" w:name="__RefHeading___Toc133857892"/>
      <w:r>
        <w:rPr/>
        <w:t>Napi kapcsolattartás</w:t>
      </w:r>
      <w:bookmarkEnd w:id="2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zi, de a negatív eseményekről is tényszerű tájékoztatás történik, a szakmai etikai szabályoknak és az időkereteknek megfelelő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w:t>
      </w:r>
      <w:r>
        <w:rPr>
          <w:rFonts w:cs="Times New Roman" w:ascii="Times New Roman" w:hAnsi="Times New Roman"/>
          <w:iCs/>
          <w:sz w:val="24"/>
          <w:szCs w:val="24"/>
        </w:rPr>
        <w:t>napi kapcsolatban</w:t>
      </w:r>
      <w:r>
        <w:rPr>
          <w:rFonts w:cs="Times New Roman" w:ascii="Times New Roman" w:hAnsi="Times New Roman"/>
          <w:i/>
          <w:iCs/>
          <w:sz w:val="24"/>
          <w:szCs w:val="24"/>
        </w:rPr>
        <w:t xml:space="preserve"> </w:t>
      </w:r>
      <w:r>
        <w:rPr>
          <w:rFonts w:cs="Times New Roman" w:ascii="Times New Roman" w:hAnsi="Times New Roman"/>
          <w:sz w:val="24"/>
          <w:szCs w:val="24"/>
        </w:rPr>
        <w:t xml:space="preserve">vannak a bölcsőde dolgozóival, reggel érkezéskor és délután távozáskor lehetőség van információ cserére, valamint napközben, akármikor rendelkezésükre állunk telefonon. Hazaadáskor a kisgyermeknevelő tájékoztatja a szülőket a gyermekről (hangulata, közérzete, társkapcsolat, beszéd, játék, mozgás, étkezés, alvás, önállóság, stb.).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Ügyelünk arra, hogy a beszélgetés ne a gyermek „feje felett”, hanem őt bevonva történjen. A napi beszélgetések formálják a kapcsolatot, erősítik a bizalmat, lehetővé teszik a gyermek és egymás minél teljesebb megismerését, a nevelés összehangolását. </w:t>
      </w:r>
    </w:p>
    <w:p>
      <w:pPr>
        <w:pStyle w:val="Heading3"/>
        <w:rPr/>
      </w:pPr>
      <w:bookmarkStart w:id="23" w:name="__RefHeading___Toc133857893"/>
      <w:r>
        <w:rPr/>
        <w:t>Egyéni beszélgetés</w:t>
      </w:r>
      <w:bookmarkEnd w:id="23"/>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mai kompetencián túlmenő kérdésben kérhető egyéb szakember közreműködése.</w:t>
      </w:r>
    </w:p>
    <w:p>
      <w:pPr>
        <w:pStyle w:val="Heading3"/>
        <w:rPr/>
      </w:pPr>
      <w:bookmarkStart w:id="24" w:name="__RefHeading___Toc133857894"/>
      <w:bookmarkEnd w:id="24"/>
      <w:r>
        <w:rPr/>
        <w:t>Szülői értekezlet - Szülő csoportos megbeszél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a szülői értekezlet, a szülők általános és a gyermekcsoportra vonatkozó tájékoztatását, valamint a gyermekeket érintő, a szülőkkel közösen meghozandó döntések elősegítését szolgálja. A szülő csoportos megbeszélés kötetlenebb beszélgetés, meghatározott témá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ente négy alkalommal (szeptember, november, február, május), de igény esetén bármikor összehívható </w:t>
      </w:r>
      <w:r>
        <w:rPr>
          <w:rFonts w:cs="Times New Roman" w:ascii="Times New Roman" w:hAnsi="Times New Roman"/>
          <w:iCs/>
          <w:sz w:val="24"/>
          <w:szCs w:val="24"/>
        </w:rPr>
        <w:t>szülői értekezletet</w:t>
      </w:r>
      <w:r>
        <w:rPr>
          <w:rFonts w:cs="Times New Roman" w:ascii="Times New Roman" w:hAnsi="Times New Roman"/>
          <w:i/>
          <w:iCs/>
          <w:sz w:val="24"/>
          <w:szCs w:val="24"/>
        </w:rPr>
        <w:t xml:space="preserve"> </w:t>
      </w:r>
      <w:r>
        <w:rPr>
          <w:rFonts w:cs="Times New Roman" w:ascii="Times New Roman" w:hAnsi="Times New Roman"/>
          <w:iCs/>
          <w:sz w:val="24"/>
          <w:szCs w:val="24"/>
        </w:rPr>
        <w:t>és szülő csoportos megbeszélést</w:t>
      </w:r>
      <w:r>
        <w:rPr>
          <w:rFonts w:cs="Times New Roman" w:ascii="Times New Roman" w:hAnsi="Times New Roman"/>
          <w:i/>
          <w:iCs/>
          <w:sz w:val="24"/>
          <w:szCs w:val="24"/>
        </w:rPr>
        <w:t xml:space="preserve"> </w:t>
      </w:r>
      <w:r>
        <w:rPr>
          <w:rFonts w:cs="Times New Roman" w:ascii="Times New Roman" w:hAnsi="Times New Roman"/>
          <w:sz w:val="24"/>
          <w:szCs w:val="24"/>
        </w:rPr>
        <w:t>tartunk, melyen tájékoztatjuk a szülőket a gyermek aktuális fejlettségéről, programokról stb. illetve adott témáról beszélgetü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hetőséget biztosítunk a </w:t>
      </w:r>
      <w:r>
        <w:rPr>
          <w:rFonts w:cs="Times New Roman" w:ascii="Times New Roman" w:hAnsi="Times New Roman"/>
          <w:b/>
          <w:iCs/>
          <w:sz w:val="24"/>
          <w:szCs w:val="24"/>
          <w:u w:val="single"/>
        </w:rPr>
        <w:t>fogadóórára</w:t>
      </w:r>
      <w:r>
        <w:rPr>
          <w:rFonts w:cs="Times New Roman" w:ascii="Times New Roman" w:hAnsi="Times New Roman"/>
          <w:b/>
          <w:sz w:val="24"/>
          <w:szCs w:val="24"/>
          <w:u w:val="single"/>
        </w:rPr>
        <w:t>,</w:t>
      </w:r>
      <w:r>
        <w:rPr>
          <w:rFonts w:cs="Times New Roman" w:ascii="Times New Roman" w:hAnsi="Times New Roman"/>
          <w:sz w:val="24"/>
          <w:szCs w:val="24"/>
        </w:rPr>
        <w:t xml:space="preserve"> itt lehetőség nyílik a gyermekkel kapcsolatos információk átbeszélésére előre egyeztetett időpont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maximális diszkrécióra számíthatnak a bölcsőde dolgozóitól és bizalommal fordulhatnak felénk. Az előszobában elhelyezett </w:t>
      </w:r>
      <w:r>
        <w:rPr>
          <w:rFonts w:cs="Times New Roman" w:ascii="Times New Roman" w:hAnsi="Times New Roman"/>
          <w:b/>
          <w:iCs/>
          <w:sz w:val="24"/>
          <w:szCs w:val="24"/>
          <w:u w:val="single"/>
        </w:rPr>
        <w:t>faliújságon</w:t>
      </w:r>
      <w:r>
        <w:rPr>
          <w:rFonts w:cs="Times New Roman" w:ascii="Times New Roman" w:hAnsi="Times New Roman"/>
          <w:i/>
          <w:iCs/>
          <w:sz w:val="24"/>
          <w:szCs w:val="24"/>
        </w:rPr>
        <w:t xml:space="preserve"> </w:t>
      </w:r>
      <w:r>
        <w:rPr>
          <w:rFonts w:cs="Times New Roman" w:ascii="Times New Roman" w:hAnsi="Times New Roman"/>
          <w:sz w:val="24"/>
          <w:szCs w:val="24"/>
        </w:rPr>
        <w:t xml:space="preserve">a szülők megtalálnak minden fontos információt a teljes tájékoztatás érdek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Keressük azokat a tevékenységi formákat, ahol a szülők partnerek lehetnek a gyermekek együttnevelésében. A szülők érezzék azt, hogy társak szeretnénk lenni a gyermeknevelésben. Beszélgetések alkalmával megismerkedünk a családok hátterével, a gyermek helyével, szerepével a családban. A nevelésben milyen elveket alkalmaz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a gyermekek személyiségjegyeinek megismerését. </w:t>
      </w:r>
    </w:p>
    <w:p>
      <w:pPr>
        <w:pStyle w:val="Heading3"/>
        <w:rPr/>
      </w:pPr>
      <w:bookmarkStart w:id="25" w:name="__RefHeading___Toc133857895"/>
      <w:r>
        <w:rPr/>
        <w:t>A szülőkkel való kapcsolattartás módjai:</w:t>
      </w:r>
      <w:bookmarkEnd w:id="25"/>
      <w:r>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rdető tábla – az aktuális, legfontosabb információk a szülők számár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 szülő és általa megadott hozzátartozó elérhetősége (vezetékes telefon, mobil szám), a csoportnaplóban feltüntet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pi szinten, reggel és hazamenetelkor verbális információ csere a szülők és a kisgyermeknevelő, vagy bölcsődei dajka közöt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gadó ó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i értekezlet évente 3 alkalommal. Szülő csoportos megbeszélés évente 4 alkalommal. Szeptember, február és máju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yílt napok, megtekin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saládlátogatás mini bölcsődei kezdeményezésr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zös rendezvényeink a szülőkkel. (Egészségnap- „Tök jó nap”, Karácsony, Farsang-télűző, Nőnapi bál, Anyák napja, Gyereknap, Évzáró- Ballag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egfontosabb feladatunk, hogy a szülőket tanácsokkal, gyakorlati tapasztalatok megosztásával segítsük a gyereknevelés, szövevényes útján. Biztosítjuk, hogy a munkahelyet meg tudják tartani, helyt tudjanak állni és munkájukra tudjanak összpon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nka közben érezzék és tudják, hogy gyermekük biztonságban, jó kezekben van. Ezt segíti elő a beszoktatási idő, amikor a szülő meggyőződhet, hogy milyen körülmények között, milyen gondozásban - nevelésben részesül gyermeke.</w:t>
      </w:r>
    </w:p>
    <w:p>
      <w:pPr>
        <w:pStyle w:val="Heading3"/>
        <w:rPr/>
      </w:pPr>
      <w:bookmarkStart w:id="26" w:name="__RefHeading___Toc133857896"/>
      <w:r>
        <w:rPr/>
        <w:t>Tájékoztatás helyi módjai</w:t>
      </w:r>
      <w:bookmarkEnd w:id="26"/>
      <w:r>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akmai program a vezetői szobában elérhető.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űködési tanúsítványunk, HACCP tanúsítványunk a vezetői szobában elérhető.</w:t>
      </w:r>
    </w:p>
    <w:p>
      <w:pPr>
        <w:pStyle w:val="Normal"/>
        <w:numPr>
          <w:ilvl w:val="0"/>
          <w:numId w:val="42"/>
        </w:numPr>
        <w:spacing w:lineRule="auto" w:line="360" w:before="0" w:after="0"/>
        <w:jc w:val="both"/>
        <w:rPr/>
      </w:pPr>
      <w:r>
        <w:rPr>
          <w:rFonts w:cs="Times New Roman" w:ascii="Times New Roman" w:hAnsi="Times New Roman"/>
          <w:sz w:val="24"/>
          <w:szCs w:val="24"/>
        </w:rPr>
        <w:t xml:space="preserve">A tűzriadó menekülési terve ki van függesztve minden helyiségben, s a menekülési útvonal jelzőfénnyel van ellátv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ANTSZ kérésére nem dohányzó hely matricája ki van függesztve.</w:t>
      </w:r>
    </w:p>
    <w:p>
      <w:pPr>
        <w:pStyle w:val="Normal"/>
        <w:numPr>
          <w:ilvl w:val="0"/>
          <w:numId w:val="42"/>
        </w:numPr>
        <w:spacing w:lineRule="auto" w:line="360" w:before="0" w:after="0"/>
        <w:jc w:val="both"/>
        <w:rPr/>
      </w:pPr>
      <w:r>
        <w:rPr>
          <w:rFonts w:cs="Times New Roman" w:ascii="Times New Roman" w:hAnsi="Times New Roman"/>
          <w:sz w:val="24"/>
          <w:szCs w:val="24"/>
        </w:rPr>
        <w:t xml:space="preserve">A szülők tájékoztatására táblát használunk, a közérdekű információk kihelyez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Hiányz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lefonon vagy személyesen jelezni kell a szülőnek, ha megbetegedett a gyermek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ertőző betegség esetén azonnal értesíteni kell az intézmény vezetőjét, hogy a megfelelő fertőtlenítést elrendelje. </w:t>
      </w:r>
    </w:p>
    <w:p>
      <w:pPr>
        <w:pStyle w:val="Normal"/>
        <w:numPr>
          <w:ilvl w:val="0"/>
          <w:numId w:val="42"/>
        </w:numPr>
        <w:spacing w:lineRule="auto" w:line="360" w:before="0" w:after="0"/>
        <w:jc w:val="both"/>
        <w:rPr/>
      </w:pPr>
      <w:r>
        <w:rPr>
          <w:rFonts w:cs="Times New Roman" w:ascii="Times New Roman" w:hAnsi="Times New Roman"/>
          <w:sz w:val="24"/>
          <w:szCs w:val="24"/>
        </w:rPr>
        <w:t xml:space="preserve">A hiányzás bejelentése nagyon fontos az ebéd lemondás miat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béd lemondását 1 nappal előtte tudjuk figyelembe venni.</w:t>
      </w:r>
    </w:p>
    <w:p>
      <w:pPr>
        <w:pStyle w:val="Heading2"/>
        <w:rPr/>
      </w:pPr>
      <w:bookmarkStart w:id="27" w:name="__RefHeading___Toc133857897"/>
      <w:r>
        <w:rPr/>
        <w:t>A feladat ellátási helyen belül, egymás mellett működő mini bölcsőde és az óvoda kapcsolata</w:t>
      </w:r>
      <w:bookmarkEnd w:id="27"/>
      <w:r>
        <w:rPr/>
        <w:t xml:space="preserve"> </w:t>
      </w:r>
    </w:p>
    <w:p>
      <w:pPr>
        <w:pStyle w:val="Heading3"/>
        <w:rPr/>
      </w:pPr>
      <w:bookmarkStart w:id="28" w:name="__RefHeading___Toc133857898"/>
      <w:r>
        <w:rPr/>
        <w:t>Mini Bölcsődén belüli együttműködés</w:t>
      </w:r>
      <w:bookmarkEnd w:id="2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és a bölcsődei dajka a csoportjukban folyó nevelő-gondozó munka eredményességéről naponta tájékoztatja egymást. A csoport szakmai munkájáról a beszélgetések, az egymás közötti megbeszélések, nevelőtestületi ülések, külső és belső hospitálások, szükség esetén esetmegbeszélések alkalmával szereznek tudomást az intézményben dolgozó neve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ajátos nevelési igényű gyermekek ellátását az intézményvezetőből, a kisgyermeknevelőből, a szülőkből és a speciális szakemberekből (logopédus, gyógypedagógus,) álló szakmai team segíti.</w:t>
      </w:r>
    </w:p>
    <w:p>
      <w:pPr>
        <w:pStyle w:val="Heading3"/>
        <w:rPr/>
      </w:pPr>
      <w:bookmarkStart w:id="29" w:name="__RefHeading___Toc133857899"/>
      <w:r>
        <w:rPr/>
        <w:t>Óvodás – mini bölcsődés korú gyermekek kapcsolata</w:t>
      </w:r>
      <w:bookmarkEnd w:id="2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óvodában és a mellette működő mini bölcsődében, a gyermekek jól ismerik egymást. A közösségi programokon, udvari játékok alatt látják egymást, segítenek egymásnak, időnként együtt játszanak. </w:t>
      </w:r>
    </w:p>
    <w:p>
      <w:pPr>
        <w:pStyle w:val="Heading3"/>
        <w:rPr/>
      </w:pPr>
      <w:bookmarkStart w:id="30" w:name="__RefHeading___Toc133857900"/>
      <w:r>
        <w:rPr/>
        <w:t>Az óvodai és a mini bölcsőde pedagógusainak kapcsolata</w:t>
      </w:r>
      <w:bookmarkEnd w:id="3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óvoda a bölcsődei gondozás-nevelés után fontos fejlődési lépcsőfok a gyermek életében. </w:t>
      </w:r>
    </w:p>
    <w:p>
      <w:pPr>
        <w:pStyle w:val="Normal"/>
        <w:spacing w:lineRule="auto" w:line="360" w:before="0" w:after="0"/>
        <w:jc w:val="both"/>
        <w:rPr/>
      </w:pPr>
      <w:r>
        <w:rPr>
          <w:rFonts w:cs="Times New Roman" w:ascii="Times New Roman" w:hAnsi="Times New Roman"/>
          <w:sz w:val="24"/>
          <w:szCs w:val="24"/>
        </w:rPr>
        <w:t xml:space="preserve">A mini bölcsődéből az óvodába történő zavartalan átmenet érdekében az óvodapedagógusokkal lehetővé tesszük, hogy a gyermekek pozitív élmények útján megismerkedjenek az óvodával. </w:t>
      </w:r>
    </w:p>
    <w:p>
      <w:pPr>
        <w:pStyle w:val="Normal"/>
        <w:spacing w:lineRule="auto" w:line="360" w:before="0" w:after="0"/>
        <w:jc w:val="both"/>
        <w:rPr/>
      </w:pPr>
      <w:r>
        <w:rPr>
          <w:rFonts w:cs="Times New Roman" w:ascii="Times New Roman" w:hAnsi="Times New Roman"/>
          <w:sz w:val="24"/>
          <w:szCs w:val="24"/>
        </w:rPr>
        <w:t xml:space="preserve">A hatékony együttműködés érdekében ismerjük az óvoda Pedagógiai Programját. A mini bölcsődei Szakmai Programot ismerik az óvónőink, mely kiindulási alap az óvodában folyó munkához. Az óvodapedagógusok több alkalommal meglátogatják a csoportjukba jelentkező kisgyerekeket, megismerik őket bölcsődei tevékenység közben. Ezek mellett az óvodába menő gyerekekről rövid szóbeli és írásbeli tájékoztatót adunk az óvónőknek, gyerekek fejlettségéről és a várható nehézségekről, ezzel is segítve a gyermek megismer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ent megteszünk annak érdekében, hogy a gyerekek kellő fejlettséggel, érdeklődéssel, örömmel induljanak az óvodáb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evelői közösség is igazi közösség, mind szakmailag, mind emberileg segítik egymást, egy egységet alkotnak. Nevelési elveik, módszereik a pedagógiai programnak köszönhetően egymáshoz igazodik, így elmondható, hogy az egységes nevelési elv jól érvényesül intézményünkben. A közösségi programokra együtt készülnek fel, megbeszéléseinken közösen határozzák meg az óvodai, mini bölcsődei programokat, és osztják fel egymást közt a feladatokat.</w:t>
      </w:r>
    </w:p>
    <w:p>
      <w:pPr>
        <w:pStyle w:val="Heading3"/>
        <w:rPr/>
      </w:pPr>
      <w:bookmarkStart w:id="31" w:name="__RefHeading___Toc133857901"/>
      <w:r>
        <w:rPr/>
        <w:t>Munkavállalók továbbképzése:</w:t>
      </w:r>
      <w:bookmarkEnd w:id="31"/>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dolgozók szakmailag jól képzettek, főiskolai végzettséggel, vagy szakképesítéssel rendelkeznek. Minden dolgozó továbbképzése elsősorban saját erőből, önképzéssel illetve belső továbbképzéssel, tanfolyamokon való részvétellel valósul meg.</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Minősített továbbképzés program lehe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folyam – kizárólag a munkájához kapcsolódó tanfolyam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iségfejlesztő tréning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ácskoz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műhely </w:t>
      </w:r>
    </w:p>
    <w:p>
      <w:pPr>
        <w:pStyle w:val="Heading2"/>
        <w:rPr/>
      </w:pPr>
      <w:bookmarkStart w:id="32" w:name="__RefHeading___Toc133857902"/>
      <w:r>
        <w:rPr/>
        <w:t>Kapcsolatunk a családsegítéssel, gyermekjóléti szolgálattal.</w:t>
      </w:r>
      <w:bookmarkEnd w:id="32"/>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ársadalmi folyamatok nem kívánatos hatása és egyéb okok miatt a család funkciói sérülhetnek. Ezekben az esetekben kellő tapintattal és körültekintéssel segítjük a családokat, hogy minél eredményesebben teljesíthessék feladataikat. </w:t>
      </w:r>
    </w:p>
    <w:p>
      <w:pPr>
        <w:pStyle w:val="Normal"/>
        <w:spacing w:lineRule="auto" w:line="360" w:before="0" w:after="0"/>
        <w:jc w:val="both"/>
        <w:rPr/>
      </w:pPr>
      <w:r>
        <w:rPr>
          <w:rFonts w:cs="Times New Roman" w:ascii="Times New Roman" w:hAnsi="Times New Roman"/>
          <w:sz w:val="24"/>
          <w:szCs w:val="24"/>
        </w:rPr>
        <w:t xml:space="preserve">Gyermekintézmény lévén természetes, hogy az egyéni sorsokkal való törődés, a családgondozás, az elesettek segítése fontos feladatként jelenik meg programun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élunk, hogy feltárjuk mindazon körülményeket, amelyek a gyermekek fejlődését hátrányosan befolyásolják. </w:t>
      </w:r>
    </w:p>
    <w:p>
      <w:pPr>
        <w:pStyle w:val="Normal"/>
        <w:spacing w:lineRule="auto" w:line="360" w:before="0" w:after="0"/>
        <w:jc w:val="both"/>
        <w:rPr/>
      </w:pPr>
      <w:r>
        <w:rPr>
          <w:rFonts w:cs="Times New Roman" w:ascii="Times New Roman" w:hAnsi="Times New Roman"/>
          <w:sz w:val="24"/>
          <w:szCs w:val="24"/>
        </w:rPr>
        <w:t xml:space="preserve">Feladatunk, hogy a bölcsődébe járó gyerekek családi helyzetével megismerkedjünk. Problémás esetben a gyermekvédelmi felelőssel közösen kijelöljük a segítségadás módját a hátrányok csökkentéséhez, a családgondozás és az egyéni bánásmód keretei közöt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itoktartási kötelezettség minden, családokat érintő kérdésben érvényesü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védelem is feladata a kisgyermeknevelő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ölcsődénk, a jelzőrendszer részeként együttműködik a Család- és Gyermekjóléti Szolgálattal, a védőnői hálózattal, a gyermekorvossal. </w:t>
      </w:r>
    </w:p>
    <w:p>
      <w:pPr>
        <w:pStyle w:val="Heading2"/>
        <w:rPr/>
      </w:pPr>
      <w:bookmarkStart w:id="33" w:name="__RefHeading___Toc133857903"/>
      <w:r>
        <w:rPr/>
        <w:t>Kapcsolatunk az egészségügyi intézményekkel</w:t>
      </w:r>
      <w:bookmarkEnd w:id="33"/>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élunk, az együttműködés a védőnővel és a gyermekorvossal az egészségügyi szokások, az egészséges életmód kialakítás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apcsolatunk kiterjed a következőkre: </w:t>
      </w:r>
    </w:p>
    <w:p>
      <w:pPr>
        <w:pStyle w:val="Normal"/>
        <w:numPr>
          <w:ilvl w:val="0"/>
          <w:numId w:val="42"/>
        </w:numPr>
        <w:spacing w:lineRule="auto" w:line="360" w:before="0" w:after="0"/>
        <w:jc w:val="both"/>
        <w:rPr/>
      </w:pPr>
      <w:r>
        <w:rPr>
          <w:rFonts w:cs="Times New Roman" w:ascii="Times New Roman" w:hAnsi="Times New Roman"/>
          <w:sz w:val="24"/>
          <w:szCs w:val="24"/>
        </w:rPr>
        <w:t xml:space="preserve">javaslat mini bölcsődébe történő felvételre, családlátogatás előtti, illetve családlátogatáshoz kért információ,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közben felmerülő akadály megold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körzeti védőnő bejárása bölcsődénkbe, amely tájékozódáson és tapasztalatcserén alapu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orvossal együttműkö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a mini bölcsődében az egészségvédelem és a prevenció. Az egészségnevelés összetartozik a gondozással, a szomatikus, a pszichés, az érzelmi, az értelmi, akarati neveléssel, valamint a szociális fejlődéssel.</w:t>
      </w:r>
    </w:p>
    <w:p>
      <w:pPr>
        <w:pStyle w:val="Heading2"/>
        <w:rPr/>
      </w:pPr>
      <w:bookmarkStart w:id="34" w:name="__RefHeading___Toc133857904"/>
      <w:r>
        <w:rPr/>
        <w:t>Együttműködés a Kormányhivatallal</w:t>
      </w:r>
      <w:bookmarkEnd w:id="34"/>
      <w:r>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működési engedélyének kiadására a fenntartó székhelye szerint illetékes Kormányhivatal jogosult. A mini bölcsőde kapcsolatot tart és az ellenőrzések alkalmával együttműködik a Kormányhivatal Szociális és Gyámhivatal Gyermekvédelmi koordinátorával.</w:t>
      </w:r>
    </w:p>
    <w:p>
      <w:pPr>
        <w:pStyle w:val="Heading2"/>
        <w:rPr/>
      </w:pPr>
      <w:bookmarkStart w:id="35" w:name="__RefHeading___Toc133857905"/>
      <w:r>
        <w:rPr/>
        <w:t>Kapcsolatunk a pedagógiai szakszolgálattal</w:t>
      </w:r>
      <w:bookmarkEnd w:id="35"/>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átlagostól eltérően fejlődő gyermekek körében kifejtett nevelő-gondozó munkánkat a pedagógiai szakszolgálat segíti. A mini bölcsődébe biztosítjuk, hogy a korai fejlesztés keretében - a fejlődési elmaradás, sérülés korai életszakaszban történő felismerését követően - a sérült kisgyermeket nevelő családokat segítjük. Arra törekszünk, hogy a gyermek sérült vagy lassabban kialakuló készségeinek fejlesztését helyben, logopédiai, gyógypedagógiai terápiás szolgáltatásokkal támogassuk. A szakszolgálat szakembereivel partneri kapcsolat kialakítását kezdeményezzük, team munkában folyamatosan tájékozódunk a gyermekek fejlődési üteméről.</w:t>
      </w:r>
    </w:p>
    <w:p>
      <w:pPr>
        <w:pStyle w:val="Heading2"/>
        <w:rPr/>
      </w:pPr>
      <w:bookmarkStart w:id="36" w:name="__RefHeading___Toc133857906"/>
      <w:r>
        <w:rPr/>
        <w:t>Kapcsolat az ÁNTSZ munkatársával</w:t>
      </w:r>
      <w:bookmarkEnd w:id="36"/>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 bölcsődénk működésének megkezdéséhez a területileg illetékes ÁNTSZ a működési engedélyeztetési eljárásban szakhatóságként működik/működött közre. A működéssel kapcsolatos közegészségügyi kérdéseket tekintve kapcsolatot tartunk és az ellenőrzések során együttműködünk az ÁNTSZ területi munkatársaiv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7" w:name="__RefHeading___Toc133857907"/>
      <w:r>
        <w:rPr/>
        <w:t>Kapcsolat a Fenntartóval</w:t>
      </w:r>
      <w:bookmarkEnd w:id="37"/>
      <w:r>
        <w:rPr/>
        <w:t xml:space="preserve"> </w:t>
      </w:r>
    </w:p>
    <w:p>
      <w:pPr>
        <w:pStyle w:val="Normal"/>
        <w:spacing w:lineRule="auto" w:line="360" w:before="0" w:after="0"/>
        <w:jc w:val="both"/>
        <w:rPr/>
      </w:pPr>
      <w:r>
        <w:rPr>
          <w:rFonts w:cs="Times New Roman" w:ascii="Times New Roman" w:hAnsi="Times New Roman"/>
          <w:sz w:val="24"/>
          <w:szCs w:val="24"/>
        </w:rPr>
        <w:t>A fenntartó az Alsó- Tisza- menti Önkormányzati Társulás. Az intézmény és a fenntartó kapcsolata folyamatos, elsősorban a következő területekre terjed k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ellenőrzése gazdálkodási, működési törvényességi szempontbó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és ifjúságvédelmi tevékenység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balesetek megelőzése érdekében tett intézkedések tekintetébe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Szakmai Program, Házirend jóváhagyása és módosítása tekintetében.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val való kapcsolattartás formá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írásbeli beszámoló,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eztető értekezleteken való részvétel.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mbria" w:hAnsi="Cambria" w:cs="Cambria"/>
          <w:b/>
          <w:b/>
          <w:i/>
          <w:i/>
          <w:sz w:val="28"/>
          <w:szCs w:val="28"/>
        </w:rPr>
      </w:pPr>
      <w:r>
        <w:rPr>
          <w:rFonts w:cs="Cambria" w:ascii="Cambria" w:hAnsi="Cambria"/>
          <w:b/>
          <w:i/>
          <w:sz w:val="28"/>
          <w:szCs w:val="28"/>
        </w:rPr>
        <w:t>Egyéb kapcsolatok</w:t>
      </w:r>
    </w:p>
    <w:p>
      <w:pPr>
        <w:pStyle w:val="Normal"/>
        <w:spacing w:lineRule="auto" w:line="360" w:before="0" w:after="0"/>
        <w:jc w:val="both"/>
        <w:rPr/>
      </w:pPr>
      <w:r>
        <w:rPr>
          <w:rFonts w:cs="Times New Roman" w:ascii="Times New Roman" w:hAnsi="Times New Roman"/>
          <w:sz w:val="24"/>
          <w:szCs w:val="24"/>
        </w:rPr>
        <w:t>A mini bölcsőde a gyermeki jogok és a gyermekek érdekének érvényesítésének teljes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rán, minden olyan intézménnyel és szakemberrel együttműködik, aki részt vesz a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ézményi feladatok teljesítésében és szolgáltatást nyújt a családok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Módszertani feladatok ellátására kijelölt szakmai szervezettel: Magyar Bölcsődék Egyesülete</w:t>
      </w:r>
      <w:r>
        <w:br w:type="page"/>
      </w:r>
    </w:p>
    <w:p>
      <w:pPr>
        <w:pStyle w:val="Heading1"/>
        <w:rPr/>
      </w:pPr>
      <w:bookmarkStart w:id="38" w:name="__RefHeading___Toc133857908"/>
      <w:r>
        <w:rPr/>
        <w:t>Jogi védelem</w:t>
      </w:r>
      <w:bookmarkEnd w:id="38"/>
      <w:r>
        <w:rPr/>
        <w:t xml:space="preserve"> </w:t>
      </w:r>
    </w:p>
    <w:p>
      <w:pPr>
        <w:pStyle w:val="Heading2"/>
        <w:rPr/>
      </w:pPr>
      <w:bookmarkStart w:id="39" w:name="__RefHeading___Toc133857909"/>
      <w:r>
        <w:rPr/>
        <w:t>Munkavállalók részére:</w:t>
      </w:r>
      <w:bookmarkEnd w:id="39"/>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nkaügyi dokumentumok, /munkaszerződés, működési engedéllyel rendelkező munkahely,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ivatalosan alkalmazott, ellenőrzött munkavállalók helyzete, lehetőséget ad a jogi védelem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A mini bölcsődében dolgozók számára biztosítandó:</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z egészséges és biztonságos munkavégzéshez szükséges törvényi előírásoknak megfelelő munkafeltételek.</w:t>
      </w:r>
    </w:p>
    <w:p>
      <w:pPr>
        <w:pStyle w:val="Normal"/>
        <w:numPr>
          <w:ilvl w:val="0"/>
          <w:numId w:val="34"/>
        </w:numPr>
        <w:spacing w:lineRule="auto" w:line="360" w:before="0" w:after="0"/>
        <w:jc w:val="both"/>
        <w:rPr/>
      </w:pPr>
      <w:r>
        <w:rPr>
          <w:rFonts w:cs="Times New Roman" w:ascii="Times New Roman" w:hAnsi="Times New Roman"/>
          <w:sz w:val="24"/>
          <w:szCs w:val="24"/>
        </w:rPr>
        <w:t>A munkatársnak joga van véleménye kinyilvánítására, munkája elismerésére.</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kapni a munkavégzéssel kapcsolatos megbecsülést.</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beri méltóságukat és személyiségi jogaik tiszteletben tartását.</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gítséget szakmai tudásuk gyarapításához.</w:t>
      </w:r>
    </w:p>
    <w:p>
      <w:pPr>
        <w:pStyle w:val="Heading2"/>
        <w:rPr/>
      </w:pPr>
      <w:bookmarkStart w:id="40" w:name="__RefHeading___Toc133857910"/>
      <w:r>
        <w:rPr/>
        <w:t>Szülők, gyermekek jogi védelme:</w:t>
      </w:r>
      <w:bookmarkEnd w:id="40"/>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iratkozási dokumentumok lehetőséget adnak a jogi fellép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tósági felügyelet is biztosítja a védelmet, melyben a Csongrád- Csanád Vármegyei Kormányhivatal szerteágazó hivatali hierarchiájával, szervezeti rendszerével biztosítja a védelm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llátást igénybe vevőknek joga van: </w:t>
      </w:r>
    </w:p>
    <w:p>
      <w:pPr>
        <w:pStyle w:val="Normal"/>
        <w:numPr>
          <w:ilvl w:val="0"/>
          <w:numId w:val="34"/>
        </w:numPr>
        <w:spacing w:lineRule="auto" w:line="360" w:before="0" w:after="0"/>
        <w:jc w:val="both"/>
        <w:rPr/>
      </w:pPr>
      <w:r>
        <w:rPr>
          <w:rFonts w:cs="Times New Roman" w:ascii="Times New Roman" w:hAnsi="Times New Roman"/>
          <w:sz w:val="24"/>
          <w:szCs w:val="24"/>
        </w:rPr>
        <w:t xml:space="preserve">A szolgáltatásokat teljes körűen igénybe venni, egyéni bánásmódban részesülni.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oga van minden fontos kérdésekben a tájékoztatáshoz, adatai védelméhez, a nyilvántartásba, dokumentumokba való betekintéshez.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llátást igénybe vevőt megilleti személyes adatainak védelme, valamint a magánéletével kapcsolatos titokvédelem.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olgáltatás vezetője köteles biztosítani, hogy az ellátott adataihoz, a vezetett nyilvántartásokhoz illetéktelen személy ne jusson hozzá. </w:t>
      </w:r>
    </w:p>
    <w:p>
      <w:pPr>
        <w:pStyle w:val="Heading3"/>
        <w:rPr/>
      </w:pPr>
      <w:bookmarkStart w:id="41" w:name="__RefHeading___Toc133857911"/>
      <w:r>
        <w:rPr/>
        <w:t>Gyermekek jogai</w:t>
      </w:r>
      <w:bookmarkEnd w:id="41"/>
      <w:r>
        <w:rPr/>
        <w:t xml:space="preserve"> </w:t>
      </w:r>
    </w:p>
    <w:p>
      <w:pPr>
        <w:pStyle w:val="Normal"/>
        <w:numPr>
          <w:ilvl w:val="0"/>
          <w:numId w:val="40"/>
        </w:numPr>
        <w:spacing w:lineRule="auto" w:line="360" w:before="0" w:after="0"/>
        <w:jc w:val="both"/>
        <w:rPr/>
      </w:pPr>
      <w:r>
        <w:rPr>
          <w:rFonts w:cs="Times New Roman" w:ascii="Times New Roman" w:hAnsi="Times New Roman"/>
          <w:sz w:val="24"/>
          <w:szCs w:val="24"/>
        </w:rPr>
        <w:t xml:space="preserve">A gyermeknek joga van a testi, értelmi, érzelmi és erkölcsi fejlődését, egészséges felnevelkedését és jólétét biztosító családias környezetében történő nevelkedéshez. </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átrányos helyzetű és a halmozottan hátrányos helyzetű gyermeknek joga van ahhoz, hogy fokozott segítséget kapjon a fejlődését hátráltató körülmények leküzdéséhez és esélyeinek növeléséhez. </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nek joga van ahhoz, hogy a fejlődésére ártalmas környezeti és társadalmi hatások, valamint az egészségére káros szerek ellen védelemben részesüljön. </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nek joga van emberi méltósága tiszteletben tartásához, a bántalmazással, az elhanyagolással és az információs ártalommal szembeni védelemhez.</w:t>
      </w:r>
    </w:p>
    <w:p>
      <w:pPr>
        <w:pStyle w:val="Normal"/>
        <w:numPr>
          <w:ilvl w:val="0"/>
          <w:numId w:val="40"/>
        </w:numPr>
        <w:spacing w:lineRule="auto" w:line="360" w:before="0" w:after="0"/>
        <w:jc w:val="both"/>
        <w:rPr/>
      </w:pPr>
      <w:r>
        <w:rPr>
          <w:rFonts w:cs="Times New Roman" w:ascii="Times New Roman" w:hAnsi="Times New Roman"/>
          <w:sz w:val="24"/>
          <w:szCs w:val="24"/>
        </w:rPr>
        <w:t xml:space="preserve">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 </w:t>
      </w:r>
    </w:p>
    <w:p>
      <w:pPr>
        <w:pStyle w:val="Normal"/>
        <w:numPr>
          <w:ilvl w:val="0"/>
          <w:numId w:val="40"/>
        </w:numPr>
        <w:spacing w:lineRule="auto" w:line="360" w:before="0" w:after="0"/>
        <w:jc w:val="both"/>
        <w:rPr/>
      </w:pPr>
      <w:r>
        <w:rPr>
          <w:rFonts w:cs="Times New Roman" w:ascii="Times New Roman" w:hAnsi="Times New Roman"/>
          <w:sz w:val="24"/>
          <w:szCs w:val="24"/>
        </w:rPr>
        <w:t xml:space="preserve">A nevelésbe vett gyermek joga különösen, hogy életkorához, egészségi állapotához, fejlettségéhez, valamint egyéb szükségleteihez igazodóan állandóságot, érzelmi biztonságot nyújtó teljes körű ellátásban, gondozásban, megfelelő nevelésben részesüljö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gyermeki jogok védelme minden olyan természetes és jogi személy kötelessége, aki a gyermek nevelésével, ellátásával, törvényes képviseletének biztosításával, ügyeinek intézésével foglalkoz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ézményünk a gyermeki jogok védelme érdekében a helyi Gyermekjóléti Szolgálat munkatársával együttműködik, a gyermeki jog megsértéséről tájékoztatja a szülőt vagy törvényes képviselőt, veszélyeztetettség esetén jelzéssel él a Gyermekjóléti Szolgála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saládgondozója felé. </w:t>
      </w:r>
      <w:r>
        <w:br w:type="page"/>
      </w:r>
    </w:p>
    <w:p>
      <w:pPr>
        <w:pStyle w:val="Heading3"/>
        <w:rPr/>
      </w:pPr>
      <w:bookmarkStart w:id="42" w:name="__RefHeading___Toc133857912"/>
      <w:r>
        <w:rPr/>
        <w:t>Szülői jogok és kötelességek</w:t>
      </w:r>
      <w:bookmarkEnd w:id="4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nek joga van megismerni az intézmény házirendjét és szakmai programját. Joga van tájékozódni a napi tevékenységekről, a gyermekét érintő változásokról. A szülőnek joga van írásbeli tájékoztatást kérni a gyermek fejlődési üteméről, a kijelölt fejlesztési területekről, az esetleges hiányosságokról. A szülőnek kötelessége gyermekének ápoltságáról, gondos és tiszta ruházatáról gondosk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nek kötelessége továbbá, hogy gyermekének hiányzásának okáról mielőbb tájékoztassa az intézményt, betegség esetén a gyermek gyógyultságát igazoló orvosi igazolással együtt hozza gyermekét ismét a közösségbe.</w:t>
      </w:r>
      <w:r>
        <w:br w:type="page"/>
      </w:r>
    </w:p>
    <w:p>
      <w:pPr>
        <w:pStyle w:val="Heading1"/>
        <w:rPr/>
      </w:pPr>
      <w:bookmarkStart w:id="43" w:name="__RefHeading___Toc133857913"/>
      <w:bookmarkEnd w:id="43"/>
      <w:r>
        <w:rPr/>
        <w:t>A Mini bölcsőde természeti, társadalmi környezetének helyzetelemzése</w:t>
      </w:r>
    </w:p>
    <w:p>
      <w:pPr>
        <w:pStyle w:val="Heading2"/>
        <w:rPr/>
      </w:pPr>
      <w:bookmarkStart w:id="44" w:name="__RefHeading___Toc133857914"/>
      <w:bookmarkEnd w:id="44"/>
      <w:r>
        <w:rPr/>
        <w:t>Természetföldrajzi környezetünk</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anytelek Csongrád- Csanád Vármegyében található község. A Csanyteleki Mini Bölcsőde az Alsó –Tisza –menti Önkormányzati Társulás által fenntartott Alsó –Tisza –menti Többcélú Óvodák és Mini Bölcsődék tagintézménye, ahol 1 mini bölcsődei csoport és 3 óvodai csoport működik. Intézményünknek összesen 4,5 óvodai-, és 3 mini bölcsődei csoportja van. Székhely intézményünk a Felgyői Óvoda és Mini Bölcsőde, ahol 1,5 óvodai- és 1 mini bölcsődei csoport működik, másik tagintézményünk a Tömörkényi Mini Bölcsőde, ahol 1 mini bölcsődei csoport működik.  Az intézmény fogadja a körzetből, Csanytelekről és Felgyőről érkező kisgyermek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Csanytelek 15 km-re helyezkedik el Csongrád városától. 2500 lelket számláló kis település. Nagyságát tekintve országunk egyik leghosszabb falva a Tisza partján. Könnyen megközelíthető autóval, valamint tömegközlekedési eszközzel is. (autóbusz) Az intézmény is jól megközelíthető, biztonságos. A mini bölcsőde és az óvoda családias, barátságos, teljesen felújított épületben, nyugodt, rendezett környezetben található. A fenntartó Önkormányzati Társulás a megfelelő körülmények kialakítására, a minőség folyamatos javítására törekszik.</w:t>
      </w:r>
    </w:p>
    <w:p>
      <w:pPr>
        <w:pStyle w:val="Normal"/>
        <w:spacing w:lineRule="auto" w:line="360" w:before="0" w:after="0"/>
        <w:jc w:val="both"/>
        <w:rPr/>
      </w:pPr>
      <w:r>
        <w:rPr>
          <w:rFonts w:cs="Times New Roman" w:ascii="Times New Roman" w:hAnsi="Times New Roman"/>
          <w:bCs/>
          <w:sz w:val="24"/>
          <w:szCs w:val="24"/>
        </w:rPr>
        <w:t>Népességét tekintve sok idős ember él, de fiatal családok is letelepülnek, akik nagy része bevándorló. A munkalehetőség kevés, ezért az emberek nagy része fóliás és üvegházas zöldség-, virágtermesztéssel, gazdálkodással foglalkozik, valamint az alkalmi munka biztosítja a családok megélhetését.</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Utcái rendezettek, virágosak, a falu kis részén tájvédelmi körzet is megtalálható. Községünkben egy intézmény működik, így a szülőknek nincs lehetőségük az intézményválasztásra, de igényeikhez igazodva, velük együttműködve vállaljuk a gyermekek nevelését. </w:t>
      </w:r>
    </w:p>
    <w:p>
      <w:pPr>
        <w:pStyle w:val="Heading2"/>
        <w:rPr/>
      </w:pPr>
      <w:bookmarkStart w:id="45" w:name="__RefHeading___Toc133857915"/>
      <w:r>
        <w:rPr/>
        <w:t>Társadalmi környezetünk</w:t>
      </w:r>
      <w:bookmarkEnd w:id="45"/>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Valljuk: A gyermekintézményekbe kerülő gyermek olyan alapokat vigyen magával az óvodába és később az iskolába, mely alapján meg állja a helyét, könnyen tanul, testileg, érzelmileg, értelmileg fejlett, szocializációja megfelelő, alap kompetenciái jól működnek.</w:t>
      </w:r>
    </w:p>
    <w:p>
      <w:pPr>
        <w:pStyle w:val="Normal"/>
        <w:spacing w:lineRule="auto" w:line="360" w:before="0" w:after="0"/>
        <w:jc w:val="both"/>
        <w:rPr/>
      </w:pPr>
      <w:r>
        <w:rPr>
          <w:rFonts w:cs="Times New Roman" w:ascii="Times New Roman" w:hAnsi="Times New Roman"/>
          <w:bCs/>
          <w:sz w:val="24"/>
          <w:szCs w:val="24"/>
        </w:rPr>
        <w:t>A családok, különösen az értelmiségi, felelősen gondolkozó családok, fontosnak tartják gyermekük korai fejlesztését, nevelését, szocializációját. Mi a sokoldalúan fejlesztő, játékon alapuló tanulási programot kínáljuk a hozzánk betérő gyermekeknek, egyéni fejlesztéssel, kiscsoportos kezdeményezésekke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felé történő Szülői- (családok) igényére, kérésére nyitjuk meg Mini bölcsődénk kapuj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ülők szeretik, ha gyermekeik a munkahelyük közelében, vagy a lakóhelyükön, a lakásuk közelében járnak bölcsődébe, óvodába. Ha nem találnak igényüknek megfelelő gyermekintézményt, addig mennek, az utazást is elviselve, amíg nem találnak rá a gyermekközpontú, elképzelésüknek megfelelő helyre, ahol biztonságban tudják gyermeküket, és a nap folyamán, munkahelyükön nyugodtan tudnak dolgozni.</w:t>
      </w:r>
    </w:p>
    <w:p>
      <w:pPr>
        <w:pStyle w:val="Normal"/>
        <w:spacing w:lineRule="auto" w:line="360" w:before="0" w:after="0"/>
        <w:jc w:val="both"/>
        <w:rPr/>
      </w:pPr>
      <w:r>
        <w:rPr>
          <w:rFonts w:cs="Times New Roman" w:ascii="Times New Roman" w:hAnsi="Times New Roman"/>
          <w:bCs/>
          <w:sz w:val="24"/>
          <w:szCs w:val="24"/>
        </w:rPr>
        <w:t xml:space="preserve">Intézményünk, megoldást jelent az itt lakó gyermekes családoknak. A szülők többsége vidéken dolgozik, de helyben és a környező településeken is többen találnak munkalehetőséget. Gyermekeink többségének szociális helyzete jó, hátrányos helyzetű gyermekeink száma a létszám 20%-a, ők inkább községünk külterületéről érkeznek intézményünkbe, lakhatási körülményeik -komfortos-, vagy félkomfortos házak,- tehát elfogadhatónak mondható. Az egyedülálló szülők száma csekély, azonban a több gyermeket nevelő családok száma a gyermeklétszám 15-20%-t teszi ki. Gyermekink, a községen belül összkomfortos kertes házakban élnek. Közszolgálati feladatot látunk el, munkahely teremtésével, munkahelymegtartásával és a szülők nyugodt munkavégzésének segítésével, a gyermekek egész évben történő fogadásával, színvonalas ellátásával. </w:t>
      </w:r>
    </w:p>
    <w:p>
      <w:pPr>
        <w:pStyle w:val="Heading1"/>
        <w:rPr/>
      </w:pPr>
      <w:bookmarkStart w:id="46" w:name="__RefHeading___Toc133857916"/>
      <w:r>
        <w:rPr/>
        <w:t>Tárgyi – dologi feltételeink</w:t>
      </w:r>
      <w:bookmarkEnd w:id="46"/>
      <w:r>
        <w:rPr/>
        <w:t xml:space="preserve"> </w:t>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A Mini bölcsőde udvarának és épületének bemutatása </w:t>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both"/>
        <w:rPr/>
      </w:pPr>
      <w:r>
        <w:rPr>
          <w:rFonts w:cs="Times New Roman" w:ascii="Times New Roman" w:hAnsi="Times New Roman"/>
          <w:bCs/>
          <w:sz w:val="24"/>
          <w:szCs w:val="24"/>
        </w:rPr>
        <w:t xml:space="preserve">A kisgyermeket körülvevő tárgyi környezetet – épületét, játszóudvarát és egyéb helyiségeit </w:t>
      </w:r>
    </w:p>
    <w:p>
      <w:pPr>
        <w:pStyle w:val="Normal"/>
        <w:spacing w:lineRule="auto" w:line="36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 a jogszabályi és szakmai előírások, a csoportba járó kisgyermekek létszáma, életkora, igényei alapján úgy kell kialakítani, hogy az biztonságos legyen és a bölcsődei nevelés megvalósítását szolgálja. A mini bölcsőde épülete, berendezései, az udvar felszereltsége, a gyermekeket körülvevő környezet, megfelel a gyermekek igényeinek, a szülői elvárásoknak, a biztonságtechnikai előírásoknak, és szakmai programunk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és helyiségei, az udvar, a csoportszoba berendezései oly módon vannak kialakítva, hogy a gyermekek biztonságát, kényelmét szolgálják. A kialakított környezet segítségével biztosítani tudjuk egészségük megőrzését, segítjük fejlődésü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sztétikus, inger gazdag környezet veszi őket körül. Megfelelő körülményeinkkel lehetőséget biztosítunk a mozgás – és játékigény kielégítésére kint és bent egyará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47" w:name="__RefHeading___Toc133857917"/>
      <w:r>
        <w:rPr/>
        <w:t>Udvar, játszópark</w:t>
      </w:r>
      <w:bookmarkEnd w:id="47"/>
      <w:r>
        <w:rPr/>
        <w:t xml:space="preserve"> </w:t>
      </w:r>
    </w:p>
    <w:p>
      <w:pPr>
        <w:pStyle w:val="Normal"/>
        <w:spacing w:lineRule="auto" w:line="360" w:before="0" w:after="0"/>
        <w:jc w:val="both"/>
        <w:rPr/>
      </w:pPr>
      <w:r>
        <w:rPr>
          <w:rFonts w:cs="Times New Roman" w:ascii="Times New Roman" w:hAnsi="Times New Roman"/>
          <w:bCs/>
          <w:sz w:val="24"/>
          <w:szCs w:val="24"/>
        </w:rPr>
        <w:t xml:space="preserve">Az udvar aljzata olyan, amely lehetővé teszi a változatos tevékenységet. Az árnyékolást fák, és napernyők biztosítják. A gyermekek szabad mozgását, változatos tevékenységét megfelelő méretű, folyamatosan karban tartott felszerelési tárgyak, mobil kültéri játékok, részben rögzített formában, részben mobilizálva szolgálják. Játékokban gazdag játszóhelyei sok örömet okoznak az idejárók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szóudvart a gyermekek játékának és sokoldalú mozgásigényének, a balesetveszély megelőzésének megfelelően, folyamatosan karbantartjuk és fejlesztjük.</w:t>
      </w:r>
    </w:p>
    <w:p>
      <w:pPr>
        <w:pStyle w:val="Normal"/>
        <w:spacing w:lineRule="auto" w:line="360" w:before="0" w:after="0"/>
        <w:jc w:val="both"/>
        <w:rPr/>
      </w:pPr>
      <w:r>
        <w:rPr>
          <w:rFonts w:cs="Times New Roman" w:ascii="Times New Roman" w:hAnsi="Times New Roman"/>
          <w:bCs/>
          <w:sz w:val="24"/>
          <w:szCs w:val="24"/>
        </w:rPr>
        <w:t xml:space="preserve">Felszereltségét tekintve, alkalmas a 3 év alatti gyermekek mozgásigényének kielégítésére. </w:t>
      </w:r>
    </w:p>
    <w:p>
      <w:pPr>
        <w:pStyle w:val="Normal"/>
        <w:spacing w:lineRule="auto" w:line="360" w:before="0" w:after="0"/>
        <w:jc w:val="both"/>
        <w:rPr/>
      </w:pPr>
      <w:r>
        <w:rPr>
          <w:rFonts w:cs="Times New Roman" w:ascii="Times New Roman" w:hAnsi="Times New Roman"/>
          <w:b/>
          <w:bCs/>
          <w:sz w:val="24"/>
          <w:szCs w:val="24"/>
        </w:rPr>
        <w:t xml:space="preserve">A játszóudvar növényei biztosítják </w:t>
      </w:r>
      <w:r>
        <w:rPr>
          <w:rFonts w:cs="Times New Roman" w:ascii="Times New Roman" w:hAnsi="Times New Roman"/>
          <w:bCs/>
          <w:sz w:val="24"/>
          <w:szCs w:val="24"/>
        </w:rPr>
        <w:t>az évszakok megfigyelését, a madarak etetésével a felelősségteljes természetvédelmet. A madáretetőt, itatót nyáron is felkereső madarak, a cikázó feketerigók mind gyönyörködtetik a szemet.</w:t>
      </w:r>
    </w:p>
    <w:p>
      <w:pPr>
        <w:pStyle w:val="Heading2"/>
        <w:rPr/>
      </w:pPr>
      <w:bookmarkStart w:id="48" w:name="__RefHeading___Toc133857918"/>
      <w:bookmarkEnd w:id="48"/>
      <w:r>
        <w:rPr/>
        <w:t>Épül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Óvodánkat 2010-ben bővítéssel újjáépítették. A mini bölcsőde csoportja így, a Csanyteleki tagintézmény épületében lett kialakítva. A bölcsődébe járó gyermekek napjuk nagyobb részét, az intézményben töltik. Céljaink eléréséhez, mindennapjaink jó komfortérzetéhez hozzátartozik a jó tárgyi ellátottsá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49" w:name="__RefHeading___Toc133857919"/>
      <w:bookmarkEnd w:id="49"/>
      <w:r>
        <w:rPr/>
        <w:t>A mini bölcsőde helyiségei:</w:t>
      </w:r>
    </w:p>
    <w:p>
      <w:pPr>
        <w:pStyle w:val="Normal"/>
        <w:spacing w:lineRule="auto" w:line="360" w:before="0" w:after="0"/>
        <w:jc w:val="both"/>
        <w:rPr/>
      </w:pPr>
      <w:r>
        <w:rPr>
          <w:rFonts w:cs="Times New Roman" w:ascii="Times New Roman" w:hAnsi="Times New Roman"/>
          <w:bCs/>
          <w:sz w:val="24"/>
          <w:szCs w:val="24"/>
        </w:rPr>
        <w:t xml:space="preserve">Közös előtér, akadálymentes mosdó/ illemhely (a szülők számára), gyermeköltöző (átadó helyiség), gyermekfürdőszoba, melegítő - tálalókonyha és a foglalkozt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valamint a gyermekek által használt helyiség száraz, világos, jól szellőztethető, jól fűthető. Hőszigetelt ablakok biztosítják a természetes fény beáramlását, szúnyogháló, a szellőztetés biztonságát, központi fűtés a kellemes hőmérséklet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öltöző, szoba és a vizes helyiség </w:t>
      </w:r>
      <w:r>
        <w:rPr>
          <w:rFonts w:cs="Times New Roman" w:ascii="Times New Roman" w:hAnsi="Times New Roman"/>
          <w:b/>
          <w:bCs/>
          <w:sz w:val="24"/>
          <w:szCs w:val="24"/>
        </w:rPr>
        <w:t>falai kellemesen színesek, dekorációjuk nyugalmat, derűt és otthonosság érzetét nyújtják a gyermekekn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a természetes megvilágítású, falai meleg színűek. A hasznos alapterülete vonatkozásában érvényesül a minimum 3 m2 /gyermek alapterület jogszabályi előír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át a gyermekek változó méretének megfelelő, szép bútorokkal és eszközökkel rendezzük b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oglalkoztató szobánkban, a falhoz rögzített szekrényekben és szabadpolcokon, gyermek közelben vannak a játékok, könyvek, rajzoláshoz, gyurmázáshoz szükséges eszközök. A csoportszobában a játékokat és a gyermeki tevékenységek eszközeit a gyerekek számára elérhető magasságban helyezzük el. </w:t>
      </w:r>
    </w:p>
    <w:p>
      <w:pPr>
        <w:pStyle w:val="Normal"/>
        <w:spacing w:lineRule="auto" w:line="360" w:before="0" w:after="0"/>
        <w:jc w:val="both"/>
        <w:rPr/>
      </w:pPr>
      <w:r>
        <w:rPr>
          <w:rFonts w:cs="Times New Roman" w:ascii="Times New Roman" w:hAnsi="Times New Roman"/>
          <w:bCs/>
          <w:sz w:val="24"/>
          <w:szCs w:val="24"/>
        </w:rPr>
        <w:t>Elkülönülésre alkalmas kuckót, pihenősarkot alakítottunk ki arra az esetre, ha egy-egy gyermek elfárad a játékban, vagy csendre, egyedüllétre vágyik, esetleg a közérzete nem jó és ezért szeretne lepihenni. A foglalkoztatóban kisméretű asztalok, minden gyermek számára szék, játékok tárolására használt polcok kerülnek elhelyezésre, illetve a gyermekek fektető ágyait az erre kialakított tárolóban tárol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gyermeknek van saját fésűje, törülközője és fogmosó pohara, amelyek jellel ellátottak. A gyermek teljes alakját mutató tükör segíti a testkép kialakulását.</w:t>
      </w:r>
    </w:p>
    <w:p>
      <w:pPr>
        <w:pStyle w:val="Normal"/>
        <w:spacing w:lineRule="auto" w:line="360" w:before="0" w:after="0"/>
        <w:jc w:val="both"/>
        <w:rPr/>
      </w:pPr>
      <w:r>
        <w:rPr>
          <w:rFonts w:cs="Times New Roman" w:ascii="Times New Roman" w:hAnsi="Times New Roman"/>
          <w:bCs/>
          <w:sz w:val="24"/>
          <w:szCs w:val="24"/>
        </w:rPr>
        <w:t>A gyermekek részére koruknak, fejlettségüknek, megfelelő fekvőhely (fektető ágyak) biztosított. A mini bölcsődében adottak a játék tevékenység, a nyugodt alvás feltételei. Mini Bölcsődénkben a gyermekek étkezései a csoportszobában zajlanak.</w:t>
      </w:r>
    </w:p>
    <w:p>
      <w:pPr>
        <w:pStyle w:val="Normal"/>
        <w:spacing w:lineRule="auto" w:line="360" w:before="0" w:after="0"/>
        <w:jc w:val="both"/>
        <w:rPr/>
      </w:pPr>
      <w:r>
        <w:rPr>
          <w:rFonts w:cs="Times New Roman" w:ascii="Times New Roman" w:hAnsi="Times New Roman"/>
          <w:bCs/>
          <w:sz w:val="24"/>
          <w:szCs w:val="24"/>
        </w:rPr>
        <w:t xml:space="preserve">A mini bölcsőde napi négyszeri étkezést biztosít, melyről, a KÉBSZ Kft. – Konyha gondoskodik. Odafigyelünk arra, hogy a gyermekek sok vitaminhoz és egészséges ételekhez jussanak. A konyhatechnológiai és higiénés utasításokat ismerjük és betartjuk. Fontosnak tartjuk, hogy a gyermekek meg tanulják helyesen használni az étkezéshez szükséges tárgyakat (evőeszköz, pohár, szalvét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smerkedjenek meg a kulturált étkezés szokásaival, szabályai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u w:val="single"/>
        </w:rPr>
        <w:t>Gyermeköltöző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helyiségben elegendő hely biztosított minden gyermek ruhájának és cipőjének elhelyezésére, a gyermekek váltó ruhájának és váltó cipőjének megfelelő tárolása megoldott. Gyermeköltözőt az 1-3 éves korú gyermekek öltöztetési igényeinek megfelelően alakítjuk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iCs/>
          <w:sz w:val="24"/>
          <w:szCs w:val="24"/>
          <w:u w:val="single"/>
        </w:rPr>
        <w:t>Gyermek fürdőszoba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Fürdőszobában a kisgyermek gondozását és önállósodását segítő berendezési tárgyakat és eszközöket a gyermek méretéhez és fejlettségéhez igazít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részére mosdókagyló, WC került elhelyezésre. A gondozási egységben 1 gyermekkád teszi lehetővé a gyermekek fürdetését. A vizesblokk burkolata új.</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iCs/>
          <w:sz w:val="24"/>
          <w:szCs w:val="24"/>
          <w:u w:val="single"/>
        </w:rPr>
        <w:t xml:space="preserve">A mini bölcsőde egyéb helyisége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ülők számára biztosítjuk a várakozáshoz szükséges feltételeket és az </w:t>
      </w:r>
      <w:r>
        <w:rPr>
          <w:rFonts w:cs="Times New Roman" w:ascii="Times New Roman" w:hAnsi="Times New Roman"/>
          <w:bCs/>
          <w:iCs/>
          <w:sz w:val="24"/>
          <w:szCs w:val="24"/>
        </w:rPr>
        <w:t>akadálymentes mosdót</w:t>
      </w:r>
      <w:r>
        <w:rPr>
          <w:rFonts w:cs="Times New Roman" w:ascii="Times New Roman" w:hAnsi="Times New Roman"/>
          <w:bCs/>
          <w:sz w:val="24"/>
          <w:szCs w:val="24"/>
        </w:rPr>
        <w:t xml:space="preserve">, </w:t>
      </w:r>
      <w:r>
        <w:rPr>
          <w:rFonts w:cs="Times New Roman" w:ascii="Times New Roman" w:hAnsi="Times New Roman"/>
          <w:bCs/>
          <w:iCs/>
          <w:sz w:val="24"/>
          <w:szCs w:val="24"/>
        </w:rPr>
        <w:t>WC</w:t>
      </w:r>
      <w:r>
        <w:rPr>
          <w:rFonts w:cs="Times New Roman" w:ascii="Times New Roman" w:hAnsi="Times New Roman"/>
          <w:bCs/>
          <w:sz w:val="24"/>
          <w:szCs w:val="24"/>
        </w:rPr>
        <w:t xml:space="preserv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Tisztítószer- és játéktároló</w:t>
      </w:r>
      <w:r>
        <w:rPr>
          <w:rFonts w:cs="Times New Roman" w:ascii="Times New Roman" w:hAnsi="Times New Roman"/>
          <w:b/>
          <w:bCs/>
          <w:i/>
          <w:sz w:val="24"/>
          <w:szCs w:val="24"/>
        </w:rPr>
        <w:t>.</w:t>
      </w:r>
      <w:r>
        <w:rPr>
          <w:rFonts w:cs="Times New Roman" w:ascii="Times New Roman" w:hAnsi="Times New Roman"/>
          <w:bCs/>
          <w:sz w:val="24"/>
          <w:szCs w:val="24"/>
        </w:rPr>
        <w:t xml:space="preserve"> Külön helyiségben lévő szekrények állnak rendelkezésre takarító és tisztítószerek, játékszerek tárolására. A takarító személyzet munkáját a korszerű technikai eszközök segítik. Porszívó,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A </w:t>
      </w:r>
      <w:r>
        <w:rPr>
          <w:rFonts w:cs="Times New Roman" w:ascii="Times New Roman" w:hAnsi="Times New Roman"/>
          <w:b/>
          <w:bCs/>
          <w:i/>
          <w:iCs/>
          <w:sz w:val="24"/>
          <w:szCs w:val="24"/>
        </w:rPr>
        <w:t>melegítőkonyha</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és a </w:t>
      </w:r>
      <w:r>
        <w:rPr>
          <w:rFonts w:cs="Times New Roman" w:ascii="Times New Roman" w:hAnsi="Times New Roman"/>
          <w:b/>
          <w:bCs/>
          <w:i/>
          <w:sz w:val="24"/>
          <w:szCs w:val="24"/>
        </w:rPr>
        <w:t>mosogató helyiség</w:t>
      </w:r>
      <w:r>
        <w:rPr>
          <w:rFonts w:cs="Times New Roman" w:ascii="Times New Roman" w:hAnsi="Times New Roman"/>
          <w:bCs/>
          <w:sz w:val="24"/>
          <w:szCs w:val="24"/>
        </w:rPr>
        <w:t xml:space="preserve"> külön egység, ezek megfelelnek az élelmiszer higiénia előírásainak. A tálaló konyha, melegítő konyhai funkcióval rendelkez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Dolgozók szociális helyiségei</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 és WC. A mini bölcsődénk balesetmentes, biztonságos és barátságos munkakörnyezetet nyújt az itt dolgozó munkatársak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örnyezettudatos nevelésnek és a környezetvédelemnek megfelelő környezetet elsősorban a csoportszobákban az udvarrészen, és a teraszon jelenítjük meg.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Biztosítjuk a különleges bánásmódot igénylő gyermekek nevelésének és gondozásának megfelelő különleges tárgyi környezetet, ezek bővítésére törekszünk. Az egészség megőrzését segíti a </w:t>
      </w:r>
      <w:r>
        <w:rPr>
          <w:rFonts w:cs="Times New Roman" w:ascii="Times New Roman" w:hAnsi="Times New Roman"/>
          <w:b/>
          <w:bCs/>
          <w:sz w:val="24"/>
          <w:szCs w:val="24"/>
        </w:rPr>
        <w:t>só szob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A helyiségek dísz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örekszünk az esztétikus mini bölcsődei környezet kialakítására. A négy évszaknak, az ünnepeknek megfelelően, ízlésesen, mértékletesen díszítjük a helyiségeket. A gyermekek által készített alkotásokat a gyerekek számára jól látható parafatáblá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 épülete a település központjában helyezkedik el, így a fő utcán könnyen megközelíthető, más környező falvak számára is elérhető.</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kmai Program megvalósításának alapfeltétele a biztonságos, barátságos, esztétikus, gyermekközpontú és családcentrikus mini bölcsődei környezet és tárgyi eszközrendszer. A mini bölcsődénk külső képe, udvara, terasza és belső helyiségei a „Jó itt lenni” érzését biztosítják.</w:t>
      </w:r>
    </w:p>
    <w:p>
      <w:pPr>
        <w:pStyle w:val="Heading2"/>
        <w:rPr/>
      </w:pPr>
      <w:bookmarkStart w:id="50" w:name="__RefHeading___Toc133857920"/>
      <w:r>
        <w:rPr/>
        <w:t>A feladatellátáshoz szükséges eszközrendszerünk ismertetése</w:t>
      </w:r>
      <w:bookmarkEnd w:id="50"/>
      <w:r>
        <w:rPr/>
        <w:t xml:space="preserve"> </w:t>
      </w:r>
    </w:p>
    <w:p>
      <w:pPr>
        <w:pStyle w:val="Heading3"/>
        <w:rPr/>
      </w:pPr>
      <w:bookmarkStart w:id="51" w:name="__RefHeading___Toc133857921"/>
      <w:r>
        <w:rPr/>
        <w:t>A játéktevékenység eszközei</w:t>
      </w:r>
      <w:bookmarkEnd w:id="51"/>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elszerelési tárgyaink folyamatosan cserélődnek, gazdagodnak. </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játékszerek változatos tevékenységeket biztosítanak gyermekeinknek. Igen sok a készségfejlesztő, mozgásfejlesztő, gondolkodást, megfigyelőképességet fejlesztő játék. </w:t>
      </w:r>
    </w:p>
    <w:p>
      <w:pPr>
        <w:pStyle w:val="Normal"/>
        <w:spacing w:lineRule="auto" w:line="360" w:before="0" w:after="0"/>
        <w:jc w:val="both"/>
        <w:rPr/>
      </w:pPr>
      <w:r>
        <w:rPr>
          <w:rFonts w:cs="Times New Roman" w:ascii="Times New Roman" w:hAnsi="Times New Roman"/>
          <w:bCs/>
          <w:sz w:val="24"/>
          <w:szCs w:val="24"/>
        </w:rPr>
        <w:t xml:space="preserve">A baba konyha, babaszoba, a szerepjátékok fejlődését segítik elő. A konstrukciós játékok, a fejlesztő játékok, a kéz- szemkoordinációt, a szín- forma felismerést segítő, a nagymozgást és a finommotorika fejlesztését segítő, a mennyiség fogalmát megalapozó játékok sokasága van a nyitott polcoko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lüss állatok, babák, autók kicsinyített változatai, kézbábok, ujjbábok, bábtartók, bábparaván, kártyák, puzzle játékok széles skálája, memóriajátékok, társasjátékok, kis és nagy, fa és műanyag építő játékok, biztosítják a gondtalan, de hasznos játék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k beszerzésénél a legfontosabb szempont funkcionalitás, a tartósság, a fertőtleníthetőség volt az esztétikai kivitelezés mellett.</w:t>
      </w:r>
    </w:p>
    <w:p>
      <w:pPr>
        <w:pStyle w:val="Heading3"/>
        <w:rPr/>
      </w:pPr>
      <w:bookmarkStart w:id="52" w:name="__RefHeading___Toc133857922"/>
      <w:r>
        <w:rPr/>
        <w:t>Udvari játékaink</w:t>
      </w:r>
      <w:bookmarkEnd w:id="52"/>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rambulin, homokozó, lengő hinta, csúszdás mászó vár, babaház, számtalan homokozó eszköz, labdák, kismotorok, színesítik a kinti játékteret. </w:t>
      </w:r>
    </w:p>
    <w:p>
      <w:pPr>
        <w:pStyle w:val="Heading3"/>
        <w:rPr/>
      </w:pPr>
      <w:bookmarkStart w:id="53" w:name="__RefHeading___Toc133857923"/>
      <w:r>
        <w:rPr/>
        <w:t>A fejlesztés eszközei:</w:t>
      </w:r>
      <w:bookmarkEnd w:id="53"/>
      <w:r>
        <w:rPr/>
        <w:t xml:space="preserve"> </w:t>
      </w:r>
    </w:p>
    <w:p>
      <w:pPr>
        <w:pStyle w:val="Normal"/>
        <w:spacing w:lineRule="auto" w:line="360" w:before="0" w:after="0"/>
        <w:jc w:val="both"/>
        <w:rPr/>
      </w:pPr>
      <w:r>
        <w:rPr>
          <w:rFonts w:cs="Times New Roman" w:ascii="Times New Roman" w:hAnsi="Times New Roman"/>
          <w:bCs/>
          <w:sz w:val="24"/>
          <w:szCs w:val="24"/>
        </w:rPr>
        <w:t xml:space="preserve">Igyekeztünk olyan eszközöket beszerezni, amelyek mozgást, az ének –zenei képességeket fejlesztő, ritmushangszer eszköztárát bővítik. Matematikai, mennyiségismeretek, mérések eszközei, ének – zenéhez, anyanyelv egészségneveléshez, szükséges eszközök tárháza gazdag, de folyamatos fejlesztésre szorul. </w:t>
      </w:r>
    </w:p>
    <w:p>
      <w:pPr>
        <w:pStyle w:val="Normal"/>
        <w:spacing w:lineRule="auto" w:line="360" w:before="0" w:after="0"/>
        <w:jc w:val="both"/>
        <w:rPr/>
      </w:pPr>
      <w:r>
        <w:rPr>
          <w:rFonts w:cs="Times New Roman" w:ascii="Times New Roman" w:hAnsi="Times New Roman"/>
          <w:bCs/>
          <w:sz w:val="24"/>
          <w:szCs w:val="24"/>
        </w:rPr>
        <w:t>Ezek az eszközök szükségesek, hiszen, matematikai alapfogalma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megalapozása is zajlik, a mini bölcsőde csoportjában. A ceruzafogás, a gyurmázással, tépéssel, hengergetéssel, gömbölyítéssel kezdődik. Folytatódik az önálló öltözködés, önellátási technikák elsajátításával, melynek során az ujjak ügyessége fokozódik, a finommotorika fejlőd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ivitást fejlesztő és az ábrázoló, kézimunka tevékenységhez szükséges anyagok folyamatos pótlása, beszerzése az év során, az igényeknek megfelelően folyamatos.</w:t>
      </w:r>
    </w:p>
    <w:p>
      <w:pPr>
        <w:pStyle w:val="Heading3"/>
        <w:rPr/>
      </w:pPr>
      <w:bookmarkStart w:id="54" w:name="__RefHeading___Toc133857924"/>
      <w:bookmarkEnd w:id="54"/>
      <w:r>
        <w:rPr/>
        <w:t>Mese –és szakkönyvellátottsá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iztosítva van a gyermekek számára szükséges leporellók és mesekönyvek. A gyerekek polcain lévő leporellók, könyvek gyorsan elhasználódnak, azok pótlása folyamatosan szükséges.</w:t>
      </w:r>
    </w:p>
    <w:p>
      <w:pPr>
        <w:pStyle w:val="Heading3"/>
        <w:rPr/>
      </w:pPr>
      <w:bookmarkStart w:id="55" w:name="__RefHeading___Toc133857925"/>
      <w:bookmarkEnd w:id="55"/>
      <w:r>
        <w:rPr/>
        <w:t>Oktatástechnikai, audiovizuális eszközeink</w:t>
      </w:r>
    </w:p>
    <w:p>
      <w:pPr>
        <w:pStyle w:val="Normal"/>
        <w:spacing w:lineRule="auto" w:line="360" w:before="0" w:after="0"/>
        <w:jc w:val="both"/>
        <w:rPr/>
      </w:pPr>
      <w:r>
        <w:rPr>
          <w:rFonts w:cs="Times New Roman" w:ascii="Times New Roman" w:hAnsi="Times New Roman"/>
          <w:bCs/>
          <w:sz w:val="24"/>
          <w:szCs w:val="24"/>
        </w:rPr>
        <w:t xml:space="preserve">Tárgyi feltételeink között jelentős az audiovizuális és informatikai háttértechnik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ollégák rendelkezésére áll 2 számítógép 2 nyomtató, 1 fénymásoló, lamináló, spirálozó. A számítógép az adminisztratív és a pedagógiai munka eszközei. A nyomtató, fénymásoló, amelyet kollégáink használnak a szakmai munka tervezéséhez, tájékoztató anyagok készítéséhez szükséges. A szülők és a dolgozók telefonon és internet kapcsolaton keresztül tudnak egymással kommunikáln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gyi feltételeink bővítéséért, korszerűsítéséért mindent megteszünk a megfelelő külső és belső környezet biztosítása érdekében. A program megvalósításához szükséges alapvető tárgyi feltételek adott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szakmai program céljaihoz rendelt fejlesztő eszközö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k játékeszköz található céljaink megvalósítása érdekében, a személyiséget leginkább fejlesztő szerepjátékok, a gondolkodást fejlesztő játékok széles tárháza biztosított. </w:t>
      </w:r>
    </w:p>
    <w:p>
      <w:pPr>
        <w:pStyle w:val="Normal"/>
        <w:spacing w:lineRule="auto" w:line="360" w:before="0" w:after="0"/>
        <w:jc w:val="both"/>
        <w:rPr/>
      </w:pPr>
      <w:r>
        <w:rPr>
          <w:rFonts w:cs="Times New Roman" w:ascii="Times New Roman" w:hAnsi="Times New Roman"/>
          <w:bCs/>
          <w:sz w:val="24"/>
          <w:szCs w:val="24"/>
        </w:rPr>
        <w:t xml:space="preserve">A só szoba, valamint a tornaszoba játék és sport felszereléssel jól van ellátva. /bordásfal, gyűrű, kötél, létra, ugrózsámoly, tornaszőnyeg, tornapad, láb statikai erősítését biztosító eszközök, labdák, szalagok, karikák,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udvaron lévő kültéri játékok a kisgyermekek alapmozgás gyakorlásához kiválóan használhatóak, ügyesség fejlesztő, mozgás koordinációt, kúszást, mászást, segítik. </w:t>
      </w:r>
    </w:p>
    <w:p>
      <w:pPr>
        <w:pStyle w:val="Normal"/>
        <w:spacing w:lineRule="auto" w:line="360" w:before="0" w:after="0"/>
        <w:jc w:val="both"/>
        <w:rPr/>
      </w:pPr>
      <w:r>
        <w:rPr>
          <w:rFonts w:cs="Times New Roman" w:ascii="Times New Roman" w:hAnsi="Times New Roman"/>
          <w:bCs/>
          <w:sz w:val="24"/>
          <w:szCs w:val="24"/>
        </w:rPr>
        <w:t>A mozgásos játékok tornaeszközök és játékos kiegészítők, folyamatos fejlesztés alatt van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ermészet közeli életmód megszervezése céljából a madáretetők kihelyezése, téli madáretetés, madármegfigyelés biztosítot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rPr/>
      </w:pPr>
      <w:bookmarkStart w:id="56" w:name="__RefHeading___Toc133857926"/>
      <w:bookmarkEnd w:id="56"/>
      <w:r>
        <w:rPr/>
        <w:t>Személyi feltételeink</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pPr>
      <w:r>
        <w:rPr>
          <w:rFonts w:cs="Times New Roman" w:ascii="Times New Roman" w:hAnsi="Times New Roman"/>
          <w:bCs/>
          <w:sz w:val="24"/>
          <w:szCs w:val="24"/>
        </w:rPr>
        <w:t>Munkánk eredményessége érdekében megismerjük a gyermekek és a családok lakó- és élet körülményeit, igényeit és elvárásait.</w:t>
      </w:r>
    </w:p>
    <w:p>
      <w:pPr>
        <w:pStyle w:val="Normal"/>
        <w:spacing w:lineRule="auto" w:line="360" w:before="0" w:after="0"/>
        <w:jc w:val="both"/>
        <w:rPr/>
      </w:pPr>
      <w:r>
        <w:rPr>
          <w:rFonts w:cs="Times New Roman" w:ascii="Times New Roman" w:hAnsi="Times New Roman"/>
          <w:bCs/>
          <w:sz w:val="24"/>
          <w:szCs w:val="24"/>
        </w:rPr>
        <w:t xml:space="preserve">Az ide érkező gyermekek </w:t>
      </w:r>
      <w:r>
        <w:rPr>
          <w:rFonts w:cs="Times New Roman" w:ascii="Times New Roman" w:hAnsi="Times New Roman"/>
          <w:b/>
          <w:bCs/>
          <w:sz w:val="24"/>
          <w:szCs w:val="24"/>
        </w:rPr>
        <w:t>különböző szociális hátérrel rendelkeznek</w:t>
      </w:r>
      <w:r>
        <w:rPr>
          <w:rFonts w:cs="Times New Roman" w:ascii="Times New Roman" w:hAnsi="Times New Roman"/>
          <w:bCs/>
          <w:sz w:val="24"/>
          <w:szCs w:val="24"/>
        </w:rPr>
        <w:t>. A gyermekek többsége kertes családi házban lakik. Egyre több család nevelt gyerekeket lát el, nevelőszülőké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nek a családi háttere és a mini bölcsőde érzelmi háttere, elfogadó, szeretetteljes légkört biztosít. A szülők lehetőleg a legjobbat akarják nyújtani, mind érzelmileg, mind anyagilag, mind neveltetésben, és tudás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57" w:name="__RefHeading___Toc133857927"/>
      <w:r>
        <w:rPr/>
        <w:t>Szülői környezetünk</w:t>
      </w:r>
      <w:bookmarkEnd w:id="57"/>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 xml:space="preserve">A szülők jó kapcsolatban vannak munkatársainkkal, a nevelő - gondozó munkát végző dolgozókkal, és a külsős szakemberekkel. Érdeklődő szülők gyermekei járnak hozzánk, ahol a szülők napi kapcsolatban vannak a nevelőkkel </w:t>
      </w:r>
      <w:r>
        <w:rPr>
          <w:rFonts w:cs="Times New Roman" w:ascii="Times New Roman" w:hAnsi="Times New Roman"/>
          <w:b/>
          <w:bCs/>
          <w:sz w:val="24"/>
          <w:szCs w:val="24"/>
        </w:rPr>
        <w:t xml:space="preserve">verbálisan, rendszeresen, kölcsönösen tájékoztatják egymást </w:t>
      </w:r>
      <w:r>
        <w:rPr>
          <w:rFonts w:cs="Times New Roman" w:ascii="Times New Roman" w:hAnsi="Times New Roman"/>
          <w:bCs/>
          <w:sz w:val="24"/>
          <w:szCs w:val="24"/>
        </w:rPr>
        <w:t>a gyermekkel kapcsolatos tudnivalókról.</w:t>
      </w:r>
    </w:p>
    <w:p>
      <w:pPr>
        <w:pStyle w:val="Normal"/>
        <w:spacing w:lineRule="auto" w:line="360" w:before="0" w:after="0"/>
        <w:jc w:val="both"/>
        <w:rPr/>
      </w:pPr>
      <w:r>
        <w:rPr>
          <w:rFonts w:cs="Times New Roman" w:ascii="Times New Roman" w:hAnsi="Times New Roman"/>
          <w:bCs/>
          <w:sz w:val="24"/>
          <w:szCs w:val="24"/>
        </w:rPr>
        <w:t>A nevelőmunka, a családok körülményeiből adódóan, a sokszínű gyermeki természettől fogva igen eltérő, de a gyermek-, személy-, és játékközpontúság, a családias légkörben folyó nevelés – ami figyelembe veszi a gyermek egyéni fejlődési ütemét, életkori sajátosságait- meghatározó alapelv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agas fokú szociális érzékenységgel, szakmai hozzáértéssel, a gyermeki jogok tiszteletben tartásával dolgozunk. Figyelembe vesszük a gyermekek egyéni fejlődési ütemét, életkori sajátosságait.</w:t>
      </w:r>
    </w:p>
    <w:p>
      <w:pPr>
        <w:pStyle w:val="Normal"/>
        <w:spacing w:lineRule="auto" w:line="360" w:before="0" w:after="0"/>
        <w:jc w:val="both"/>
        <w:rPr/>
      </w:pPr>
      <w:r>
        <w:rPr>
          <w:rFonts w:cs="Times New Roman" w:ascii="Times New Roman" w:hAnsi="Times New Roman"/>
          <w:bCs/>
          <w:sz w:val="24"/>
          <w:szCs w:val="24"/>
        </w:rPr>
        <w:t>A Mini bölcsőde Szakmai Programjának elkészítésekor az Alapprogramot, a helyi sajátosságokat vettük alapu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zemélyiségfejlesztését, képességeik kibontakoztatását a nevelési folyamat egészén belül, az </w:t>
      </w:r>
      <w:r>
        <w:rPr>
          <w:rFonts w:cs="Times New Roman" w:ascii="Times New Roman" w:hAnsi="Times New Roman"/>
          <w:b/>
          <w:bCs/>
          <w:sz w:val="24"/>
          <w:szCs w:val="24"/>
        </w:rPr>
        <w:t xml:space="preserve">egész napos ellátás </w:t>
      </w:r>
      <w:r>
        <w:rPr>
          <w:rFonts w:cs="Times New Roman" w:ascii="Times New Roman" w:hAnsi="Times New Roman"/>
          <w:bCs/>
          <w:sz w:val="24"/>
          <w:szCs w:val="24"/>
        </w:rPr>
        <w:t xml:space="preserve">keretében valósítjuk meg. Kiemelt helyet kap a nevelőmunkában az egészséges életmód igényeinek alakítása, a mozgásfejlesztés, a művészetek megszerettetése, a tehetség gondozása, és a rászorulók felzárkózta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Integráltan együtt neveljük a különböző képességekkel rendelkező gyermekeket, értelmi fejlesztésük, felzárkóztatásuk időszakonként, meghatározott időkeretben, külön, a többiektől elkülönítetten zajlik egyenlő esélyeket adva számára, gyógypedagógus, korai fejlesztő segítségével.</w:t>
      </w:r>
    </w:p>
    <w:p>
      <w:pPr>
        <w:pStyle w:val="Normal"/>
        <w:spacing w:lineRule="auto" w:line="360" w:before="0" w:after="0"/>
        <w:jc w:val="both"/>
        <w:rPr/>
      </w:pPr>
      <w:r>
        <w:rPr>
          <w:rFonts w:cs="Times New Roman" w:ascii="Times New Roman" w:hAnsi="Times New Roman"/>
          <w:bCs/>
          <w:sz w:val="24"/>
          <w:szCs w:val="24"/>
        </w:rPr>
        <w:t xml:space="preserve">Inkluzív (befogadó) pedagógiai szemlélettel és hozzáállással hisszük, hogy mindenki más és más, ezért igyekszünk mindenkihez megkeresni az egyéni bánásmódot. Ez a 7 fős létszámnál szinte elvárásként jelentkezik a kisgyermeknevelővel szemb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rtjuk hagyományos ünnepeink, a néphagyományokhoz és a helyi szokásokhoz kapcsolódó események megünneplésé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rPr/>
      </w:pPr>
      <w:bookmarkStart w:id="58" w:name="__RefHeading___Toc133857928"/>
      <w:r>
        <w:rPr/>
        <w:t>Munkatársaink</w:t>
      </w:r>
      <w:bookmarkEnd w:id="58"/>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Fontos, hogy a gondozást – nevelést képzett, a korosztály sajátosságait jól ismerő szakemberek végezzék, egyénre szabottan, kis létszámú (max. 7 fő), csoportban, ahol kialakulhat a dolgozókkal a személyes, érzelmi biztonságot jelentő kapcsolat, ahol biztosítják a fejlettségének megfelelő élelmezést, az egészségvédelmi szabályok és a HACCP előírásait szigorúan betart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ini bölcsődénkben egymás iránt tiszteletet tanúsító, elfogadó, egymás munkáját megbecsülő felnőttek dolgoznak, akiknek személyisége meghatározó a gyermekek számár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ő gondozási-nevelési feladatokat egy fő kisgyermeknevelő és egy fő bölcsődei dajka végzi. Szerződéses kisgyermeknevelő személyével, az esetleges helyettesítést is meg tudjuk oldani. A bölcsődei dajka helyettesítését is biztosítani tudjuk, hiszen a helyettesítést, óvodai dajkaképesítéssel rendelkező fogja ellátni. </w:t>
      </w:r>
    </w:p>
    <w:p>
      <w:pPr>
        <w:pStyle w:val="Normal"/>
        <w:spacing w:lineRule="auto" w:line="360" w:before="0" w:after="0"/>
        <w:jc w:val="both"/>
        <w:rPr/>
      </w:pPr>
      <w:r>
        <w:rPr>
          <w:rFonts w:cs="Times New Roman" w:ascii="Times New Roman" w:hAnsi="Times New Roman"/>
          <w:bCs/>
          <w:sz w:val="24"/>
          <w:szCs w:val="24"/>
        </w:rPr>
        <w:t xml:space="preserve">A mini bölcsődében való tevékenységek abban a szellemben terveződnek meg, mintha az idelátogató gyerekek is a családunk részei lennének abban az időben, amikor nálunk vannak. A kisgyermeknevelő és a bölcsődei dajka egymást segítve végzi el feladata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ölcsődébe járó kisgyermekek nevelését-gondozását, elsősorban a kisgyermeknevelő végzi.</w:t>
      </w:r>
    </w:p>
    <w:p>
      <w:pPr>
        <w:pStyle w:val="Normal"/>
        <w:spacing w:lineRule="auto" w:line="360" w:before="0" w:after="0"/>
        <w:jc w:val="both"/>
        <w:rPr/>
      </w:pPr>
      <w:r>
        <w:rPr>
          <w:rFonts w:cs="Times New Roman" w:ascii="Times New Roman" w:hAnsi="Times New Roman"/>
          <w:bCs/>
          <w:sz w:val="24"/>
          <w:szCs w:val="24"/>
        </w:rPr>
        <w:t xml:space="preserve">Elvárás, hogy Kisgyermeknevelőnk és bölcsődei dajkánk munkájukat hívatásnak tekintsék. Nevelő-gondozó munkájukat a Szakmai Program alapján végzik, személyiségükön keresztül valósul meg a program cél- és feladatrendszere. Szakmai módszerek szerint dolgoznak, ezáltal fejlesztik a gyermekek kreativitását, alkotókészségét. A természethez közelítve spontán ismereteket nyújtanak. A felnőttek lényeges személyiségjegye kell, hogy legyen, a nyitottság, beleélés készség, érdeklődés a környezet iránt, elfogadó, segítő, támogató attitűd. Mintát jelent a gyermekek számár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evelési programunk feltétele a kisgyermeknevelők rendszeres belső és külső továbbképzése, önképzése. </w:t>
      </w:r>
    </w:p>
    <w:p>
      <w:pPr>
        <w:pStyle w:val="Normal"/>
        <w:spacing w:lineRule="auto" w:line="360" w:before="0" w:after="0"/>
        <w:jc w:val="both"/>
        <w:rPr/>
      </w:pPr>
      <w:r>
        <w:rPr>
          <w:rFonts w:cs="Times New Roman" w:ascii="Times New Roman" w:hAnsi="Times New Roman"/>
          <w:bCs/>
          <w:sz w:val="24"/>
          <w:szCs w:val="24"/>
        </w:rPr>
        <w:t xml:space="preserve">A program alkalmazásánál távlati cél, hogy a gyerekek fejlesztését minél sokoldalúbban képzett kisgyermeknevelő lássa el. </w:t>
      </w:r>
    </w:p>
    <w:p>
      <w:pPr>
        <w:pStyle w:val="Normal"/>
        <w:spacing w:lineRule="auto" w:line="360" w:before="0" w:after="0"/>
        <w:jc w:val="both"/>
        <w:rPr/>
      </w:pPr>
      <w:r>
        <w:rPr>
          <w:rFonts w:cs="Times New Roman" w:ascii="Times New Roman" w:hAnsi="Times New Roman"/>
          <w:bCs/>
          <w:sz w:val="24"/>
          <w:szCs w:val="24"/>
        </w:rPr>
        <w:t>A mini bölcsőde rendjét, tisztaságát, balesetmentes környezetét, zavartalan működését a bölcsődei dajka biztosítja. A kisgyerekekkel kapcsolatban vannak, ezért felnőtt modellként befolyásolják a nevelési légkört, a gondozás folyamatát.</w:t>
      </w:r>
    </w:p>
    <w:p>
      <w:pPr>
        <w:pStyle w:val="Normal"/>
        <w:spacing w:lineRule="auto" w:line="360" w:before="0" w:after="0"/>
        <w:jc w:val="both"/>
        <w:rPr/>
      </w:pPr>
      <w:r>
        <w:rPr>
          <w:rFonts w:cs="Times New Roman" w:ascii="Times New Roman" w:hAnsi="Times New Roman"/>
          <w:bCs/>
          <w:sz w:val="24"/>
          <w:szCs w:val="24"/>
        </w:rPr>
        <w:t xml:space="preserve">A sajátos nevelési igényű gyerekek fejlesztését, a korai gondozás keretében speciálisan képzett külső szakemberek által biztosítjuk. </w:t>
      </w:r>
    </w:p>
    <w:p>
      <w:pPr>
        <w:pStyle w:val="Normal"/>
        <w:numPr>
          <w:ilvl w:val="0"/>
          <w:numId w:val="40"/>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akmai fejlődés segítői lehetnek a bölcsődei szaktanácsadók és szakértők. </w:t>
      </w:r>
    </w:p>
    <w:p>
      <w:pPr>
        <w:pStyle w:val="Normal"/>
        <w:numPr>
          <w:ilvl w:val="0"/>
          <w:numId w:val="40"/>
        </w:numPr>
        <w:spacing w:lineRule="auto" w:line="360" w:before="0" w:after="0"/>
        <w:jc w:val="both"/>
        <w:rPr/>
      </w:pPr>
      <w:r>
        <w:rPr>
          <w:rFonts w:cs="Times New Roman" w:ascii="Times New Roman" w:hAnsi="Times New Roman"/>
          <w:bCs/>
          <w:sz w:val="24"/>
          <w:szCs w:val="24"/>
        </w:rPr>
        <w:t xml:space="preserve">A bölcsőde körül jelentkező munkában, közfoglalkoztatott dolgozó nyújt segítség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tézményünk dolgozói, szakmai kompetenciájuk erősítése céljából szakmai műhelyeken, szakmai tanfolyamokon, minősített továbbképzési programokon vehetnek részt egyénileg és testületileg. Helyben megbeszéléseket, munkaértekezleteket tartunk, belső hospitálásokat szervezünk különböző nevelési témák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Személyi feltételek</w:t>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Kisgyermeknevelő</w:t>
      </w:r>
    </w:p>
    <w:p>
      <w:pPr>
        <w:pStyle w:val="Normal"/>
        <w:spacing w:lineRule="auto" w:line="360" w:before="0" w:after="0"/>
        <w:jc w:val="both"/>
        <w:rPr/>
      </w:pPr>
      <w:r>
        <w:rPr>
          <w:rFonts w:cs="Times New Roman" w:ascii="Times New Roman" w:hAnsi="Times New Roman"/>
          <w:bCs/>
          <w:sz w:val="24"/>
          <w:szCs w:val="24"/>
        </w:rPr>
        <w:t>A kisgyermeknevelő, munkájában figyelembe veszi az orvos, és a Gyógypedagógus, szakmai útmutatásá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vékenysége:</w:t>
      </w:r>
    </w:p>
    <w:p>
      <w:pPr>
        <w:pStyle w:val="Normal"/>
        <w:spacing w:lineRule="auto" w:line="360" w:before="0" w:after="0"/>
        <w:jc w:val="both"/>
        <w:rPr/>
      </w:pPr>
      <w:r>
        <w:rPr>
          <w:rFonts w:cs="Times New Roman" w:ascii="Times New Roman" w:hAnsi="Times New Roman"/>
          <w:bCs/>
          <w:sz w:val="24"/>
          <w:szCs w:val="24"/>
        </w:rPr>
        <w:t>- Az egészséges csecsemő és kisgyermek testi és pszichés fejlődésének elősegítésére, követésére és értékelésére alkalmas pedagógiai, pszichológiai, egészségügyi és gondozástechnikai ismeretei birtokában segíti a gyermekek egészséges, harmonikus fejlődését, az önállóság alakulását.</w:t>
      </w:r>
    </w:p>
    <w:p>
      <w:pPr>
        <w:pStyle w:val="Normal"/>
        <w:spacing w:lineRule="auto" w:line="360" w:before="0" w:after="0"/>
        <w:jc w:val="both"/>
        <w:rPr/>
      </w:pPr>
      <w:r>
        <w:rPr>
          <w:rFonts w:cs="Times New Roman" w:ascii="Times New Roman" w:hAnsi="Times New Roman"/>
          <w:bCs/>
          <w:sz w:val="24"/>
          <w:szCs w:val="24"/>
        </w:rPr>
        <w:t>- Az érvényben lévő módszertani elvek, a helyi program figyelembevételével beszoktatja, gondozza, neveli a rábízott gyermekeket.</w:t>
      </w:r>
    </w:p>
    <w:p>
      <w:pPr>
        <w:pStyle w:val="Normal"/>
        <w:spacing w:lineRule="auto" w:line="360" w:before="0" w:after="0"/>
        <w:jc w:val="both"/>
        <w:rPr/>
      </w:pPr>
      <w:r>
        <w:rPr>
          <w:rFonts w:cs="Times New Roman" w:ascii="Times New Roman" w:hAnsi="Times New Roman"/>
          <w:bCs/>
          <w:sz w:val="24"/>
          <w:szCs w:val="24"/>
        </w:rPr>
        <w:t>- Csoportja és az udvar eszközeinek állapotát figyelemmel kíséri, hogy azok a baleset megelőzésnek és a biztonságának megfelelőek legyenek.</w:t>
      </w:r>
    </w:p>
    <w:p>
      <w:pPr>
        <w:pStyle w:val="Normal"/>
        <w:spacing w:lineRule="auto" w:line="360" w:before="0" w:after="0"/>
        <w:jc w:val="both"/>
        <w:rPr/>
      </w:pPr>
      <w:r>
        <w:rPr>
          <w:rFonts w:cs="Times New Roman" w:ascii="Times New Roman" w:hAnsi="Times New Roman"/>
          <w:bCs/>
          <w:sz w:val="24"/>
          <w:szCs w:val="24"/>
        </w:rPr>
        <w:t>- Gondoskodik a gyermekek rendszeres levegőztetéséről, az időjárásnak megfelelő felöltöztetéséről.</w:t>
      </w:r>
    </w:p>
    <w:p>
      <w:pPr>
        <w:pStyle w:val="Normal"/>
        <w:spacing w:lineRule="auto" w:line="360" w:before="0" w:after="0"/>
        <w:jc w:val="both"/>
        <w:rPr/>
      </w:pPr>
      <w:r>
        <w:rPr>
          <w:rFonts w:cs="Times New Roman" w:ascii="Times New Roman" w:hAnsi="Times New Roman"/>
          <w:bCs/>
          <w:sz w:val="24"/>
          <w:szCs w:val="24"/>
        </w:rPr>
        <w:t>- A szülőkkel állandó kapcsolatot tart, rendszeresen beszámol a gyermekkel kapcsolatos napi eseményekről. A szülőkkel együttműködve családlátogatási és beszoktatási tervet készít és megvalósítja a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észt vesz a szülői értekezleteken, illetve megtartja a csoport szülői értekezleteit, szülő csoportos beszélgetés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oportjában vezeti az előírt nyilvántartásoka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Bölcsődei dajka</w:t>
      </w:r>
    </w:p>
    <w:p>
      <w:pPr>
        <w:pStyle w:val="Normal"/>
        <w:spacing w:lineRule="auto" w:line="360" w:before="0" w:after="0"/>
        <w:jc w:val="both"/>
        <w:rPr/>
      </w:pPr>
      <w:r>
        <w:rPr>
          <w:rFonts w:cs="Times New Roman" w:ascii="Times New Roman" w:hAnsi="Times New Roman"/>
          <w:b/>
          <w:bCs/>
          <w:sz w:val="24"/>
          <w:szCs w:val="24"/>
        </w:rPr>
        <w:t>Tevékenysége</w:t>
      </w:r>
      <w:r>
        <w:rPr>
          <w:rFonts w:cs="Times New Roman" w:ascii="Times New Roman" w:hAnsi="Times New Roman"/>
          <w:bCs/>
          <w:sz w:val="24"/>
          <w:szCs w:val="24"/>
        </w:rPr>
        <w:t>: a higiénés követelményeknek megfelelően takarítja az intézmény helyisége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őkészíti a gyermekek étkeztetését. Segíti a gondozási tevékenység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útorokat, az étkezési, valamint a játékeszközök el és lemosását rendszeresen elvégz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kség szerint mossa és vasalja a gyermekek ruhadarabjait és a csoport textíliá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Szakszerű helyettesí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a helyettesítést az adott munkakörhöz meghatározott képesítési előírásoknak megfelelő személlyel biztosítja, hiszen a </w:t>
      </w:r>
      <w:r>
        <w:rPr>
          <w:rFonts w:cs="Times New Roman" w:ascii="Times New Roman" w:hAnsi="Times New Roman"/>
          <w:bCs/>
          <w:iCs/>
          <w:sz w:val="24"/>
          <w:szCs w:val="24"/>
        </w:rPr>
        <w:t xml:space="preserve">kisgyermeknevelő helyettesítése a gyermekek szakszerű és biztonságos ellátása érdekében kiemelt cél. A helyettesítő </w:t>
      </w:r>
      <w:r>
        <w:rPr>
          <w:rFonts w:cs="Times New Roman" w:ascii="Times New Roman" w:hAnsi="Times New Roman"/>
          <w:bCs/>
          <w:sz w:val="24"/>
          <w:szCs w:val="24"/>
        </w:rPr>
        <w:t>abban az esetben kapcsolódik be a kisgyermekek nevelésébe- gondozásába, ha a bölcsődében dolgozó, betegség, vagy egyéb váratlan esemény miatt hiányzik.</w:t>
      </w:r>
      <w:r>
        <w:br w:type="page"/>
      </w:r>
    </w:p>
    <w:p>
      <w:pPr>
        <w:pStyle w:val="Heading1"/>
        <w:rPr/>
      </w:pPr>
      <w:bookmarkStart w:id="59" w:name="__RefHeading___Toc133857929"/>
      <w:bookmarkEnd w:id="59"/>
      <w:r>
        <w:rPr/>
        <w:t>A gondozó – nevelő munkánk célja</w:t>
      </w:r>
    </w:p>
    <w:p>
      <w:pPr>
        <w:pStyle w:val="Normal"/>
        <w:spacing w:lineRule="auto" w:line="36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pPr>
      <w:r>
        <w:rPr>
          <w:rFonts w:cs="Times New Roman" w:ascii="Times New Roman" w:hAnsi="Times New Roman"/>
          <w:sz w:val="24"/>
          <w:szCs w:val="24"/>
        </w:rPr>
        <w:t xml:space="preserve">A 20 hetes és 3 év közötti gyermekek gondozása – nevelése, fogadása, harmonikus testi-szellemi fejlődésének segítése az életkori és egyéni sajátosságok figyelembevételével. </w:t>
      </w:r>
    </w:p>
    <w:p>
      <w:pPr>
        <w:pStyle w:val="Normal"/>
        <w:spacing w:lineRule="auto" w:line="360" w:before="0" w:after="0"/>
        <w:jc w:val="both"/>
        <w:rPr/>
      </w:pPr>
      <w:r>
        <w:rPr>
          <w:rFonts w:cs="Times New Roman" w:ascii="Times New Roman" w:hAnsi="Times New Roman"/>
          <w:sz w:val="24"/>
          <w:szCs w:val="24"/>
        </w:rPr>
        <w:t xml:space="preserve">A mini bölcsőde az alapellátás keretében alaptevékenységként napközbeni ellátást nyújt a gyermekek számára. </w:t>
      </w:r>
    </w:p>
    <w:p>
      <w:pPr>
        <w:pStyle w:val="Normal"/>
        <w:spacing w:lineRule="auto" w:line="360" w:before="0" w:after="0"/>
        <w:jc w:val="both"/>
        <w:rPr/>
      </w:pPr>
      <w:r>
        <w:rPr>
          <w:rFonts w:cs="Times New Roman" w:ascii="Times New Roman" w:hAnsi="Times New Roman"/>
          <w:sz w:val="24"/>
          <w:szCs w:val="24"/>
        </w:rPr>
        <w:t xml:space="preserve">A gondozás – nevelés célja a szeretetteljes, biztonságot nyújtó, érzelmekben gazdag élet megszervezése, ahol a szakszerű gondozás-nevelés családias, derűs, nyugodt légkörben zajlik, biztosítva a gyermek fejlődéséhez szükséges változatos feltételeket. </w:t>
      </w:r>
    </w:p>
    <w:p>
      <w:pPr>
        <w:pStyle w:val="Normal"/>
        <w:spacing w:lineRule="auto" w:line="360" w:before="0" w:after="0"/>
        <w:jc w:val="both"/>
        <w:rPr/>
      </w:pPr>
      <w:r>
        <w:rPr>
          <w:rFonts w:cs="Times New Roman" w:ascii="Times New Roman" w:hAnsi="Times New Roman"/>
          <w:sz w:val="24"/>
          <w:szCs w:val="24"/>
        </w:rPr>
        <w:t xml:space="preserve">A gyermekek testi és lelki szükségleteinek kielégítése, gyermekközpontú, empatikus légkörben, az egyéni fejlődés figyelembevételével. </w:t>
      </w:r>
    </w:p>
    <w:p>
      <w:pPr>
        <w:pStyle w:val="Normal"/>
        <w:spacing w:lineRule="auto" w:line="360" w:before="0" w:after="0"/>
        <w:jc w:val="both"/>
        <w:rPr/>
      </w:pPr>
      <w:r>
        <w:rPr>
          <w:rFonts w:cs="Times New Roman" w:ascii="Times New Roman" w:hAnsi="Times New Roman"/>
          <w:sz w:val="24"/>
          <w:szCs w:val="24"/>
        </w:rPr>
        <w:t xml:space="preserve">A kisgyermekek itt sajátítsák el azokat a készségeket, képességeket, amelyek segítik őket abban, hogy saját kulturális környezetükben, kiegyensúlyozottá váljanak, sikeresen alkalmazkodjanak annak változásaiho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ban nevelkedő kisgyermek számára a családi nevelést segítve, napközbeni ellátás keretében a gyermek fizikai- és érzelmi biztonságának és jó komfortérze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 elősegíteni a harmonikus fejlődé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melt szakmai célunk a gondozó – nevelő munkánkban az alapfeladatokon túl, kiemelt figyelmet fordítunk az egyéni fejleszt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családbarát intézményként működni, munkánkkal hozzájárulunk a családok életminőségének javításához, a szülők munkavállalási esélyeinek növeléséh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60" w:name="__RefHeading___Toc133857930"/>
      <w:bookmarkEnd w:id="60"/>
      <w:r>
        <w:rPr/>
        <w:t>A gondozás – nevelés feladatai</w:t>
      </w:r>
    </w:p>
    <w:p>
      <w:pPr>
        <w:pStyle w:val="Normal"/>
        <w:rPr/>
      </w:pPr>
      <w:r>
        <w:rPr/>
      </w:r>
    </w:p>
    <w:p>
      <w:pPr>
        <w:pStyle w:val="Normal"/>
        <w:spacing w:lineRule="auto" w:line="360" w:before="0" w:after="0"/>
        <w:jc w:val="both"/>
        <w:rPr/>
      </w:pPr>
      <w:r>
        <w:rPr>
          <w:rFonts w:cs="Times New Roman" w:ascii="Times New Roman" w:hAnsi="Times New Roman"/>
          <w:sz w:val="24"/>
          <w:szCs w:val="24"/>
        </w:rPr>
        <w:t xml:space="preserve">Kisgyermekkorban a valóság felé orientálódnak, a gyerekek: mindent meg akarnak fogni, ki akarnak próbálni. Miközben megismerkednek a világgal, minden érzékszervüket igénybe veszik: tapintanak, ízlelnek, hallanak, látnak, szagolnak. A gyerekek felfedező szenvedélye csillapíthatatlan. Számukra fontos kérdés: Mi ez? Mit lehet csinálni vele? </w:t>
      </w:r>
    </w:p>
    <w:p>
      <w:pPr>
        <w:pStyle w:val="Normal"/>
        <w:spacing w:lineRule="auto" w:line="360" w:before="0" w:after="0"/>
        <w:jc w:val="both"/>
        <w:rPr/>
      </w:pPr>
      <w:r>
        <w:rPr>
          <w:rFonts w:cs="Times New Roman" w:ascii="Times New Roman" w:hAnsi="Times New Roman"/>
          <w:sz w:val="24"/>
          <w:szCs w:val="24"/>
        </w:rPr>
        <w:t xml:space="preserve">A tevékenykedés, a cselekedtetés, a mozgás sokat segít a beszéd kialakulásában. A kis bölcsődések még most tanulnak beszélni. A beszéd, a gondolkodás és a mozgás agyi központjai összefüggésben vannak egymással, segítik egymás fejlődését. Ezért fektetünk nagy hangsúlyt a mozgáskoordináció fejlesztésére, a mozgásos játékok tanulására. </w:t>
      </w:r>
    </w:p>
    <w:p>
      <w:pPr>
        <w:pStyle w:val="Normal"/>
        <w:spacing w:lineRule="auto" w:line="360" w:before="0" w:after="0"/>
        <w:jc w:val="both"/>
        <w:rPr/>
      </w:pPr>
      <w:r>
        <w:rPr>
          <w:rFonts w:cs="Times New Roman" w:ascii="Times New Roman" w:hAnsi="Times New Roman"/>
          <w:sz w:val="24"/>
          <w:szCs w:val="24"/>
        </w:rPr>
        <w:t xml:space="preserve">A beszélgetésnek, a kommunikációs kedv felébresztésének és fenntartásának elsődleges szerepe van. Nagyon fontos, hogy a kisgyermekek úgy szocializálódjanak, hogy szokásukká váljon a beszélgetés a családban és a családon kívül is. Ennek a szokásnak a kialakítása segíthet abban, hogy a későbbi években ne alakuljon ki kapcsolati zavar. A meghallgatás, a beszélgetés kezdeményezése, az értő figyelem, a kérdések megválaszolása, a kérdezés alapfeltétele a bizalmon alapuló, jó kapcsolatna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lső három év az első kötődések, a korai szocializáció időszaka, melynek döntő jelentősége van a későbbi személyiségfejlődésben. Ebben az életszakaszban a kisgyermek testileg – lelkileg még erősen függ a felnőttől. A munkánk, nevelésünk gyermekközpontú, és a gyermeki személyiség egészséges fejlődésére és kibontakoztatására törekszü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egyedi, mással nem helyettesíthető indivídum, és szociális lény egyszerre: fejlődő személyiség, fejlődését genetikai adottságok, az érés sajátos törvényszerűségei, a spontán és tervszerűen alkalmazott környezeti hatások, és nevelés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ében dolgozó felnőttek, modellnyújtó magatartásukkal segítik a kiemelt szakmai cél megvalósul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 mini bölcsődében folyó munka főbb nevelési területei </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egészségnevelési,</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velési, </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szociális és </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családsegítő funkciókat töltenek be.</w:t>
      </w:r>
      <w:r>
        <w:br w:type="page"/>
      </w:r>
    </w:p>
    <w:p>
      <w:pPr>
        <w:pStyle w:val="Heading2"/>
        <w:rPr/>
      </w:pPr>
      <w:bookmarkStart w:id="61" w:name="__RefHeading___Toc133857931"/>
      <w:bookmarkEnd w:id="61"/>
      <w:r>
        <w:rPr/>
        <w:t>Nevelési feladatok</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 xml:space="preserve">Családok támogatása, annak erősségeire építve a szülői kompetencia fejlesztése </w:t>
      </w:r>
    </w:p>
    <w:p>
      <w:pPr>
        <w:pStyle w:val="Normal"/>
        <w:numPr>
          <w:ilvl w:val="0"/>
          <w:numId w:val="42"/>
        </w:numPr>
        <w:rPr/>
      </w:pPr>
      <w:r>
        <w:rPr>
          <w:rFonts w:cs="Times New Roman" w:ascii="Times New Roman" w:hAnsi="Times New Roman"/>
          <w:sz w:val="24"/>
          <w:szCs w:val="24"/>
        </w:rPr>
        <w:t xml:space="preserve">Egészségvédelem, az egészséges életmód megalapozása </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 xml:space="preserve">Az érzelmi társas kompetenciák fejlesztése </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 xml:space="preserve">A megismerési folyamatok fejlődésének segítése </w:t>
      </w:r>
    </w:p>
    <w:p>
      <w:pPr>
        <w:pStyle w:val="Heading3"/>
        <w:rPr/>
      </w:pPr>
      <w:bookmarkStart w:id="62" w:name="__RefHeading___Toc133857932"/>
      <w:bookmarkEnd w:id="62"/>
      <w:r>
        <w:rPr/>
        <w:t>Családok támogatása, annak erősségeire építve a szülői kompetencia fejlesz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es családokkal kapcsolatba kerülő első gyermekintézmény jelentős szerepet tölt be a szülői kompetencia fejlesztésében. A család erősségeinek megismerése, támogatása a pozitívumok kiemelésével valósul meg. A családi és mini bölcsődei nevelés összhangja, a szülők és a bölcsődében dolgozó felnőttek közötti egyenrangú, konstruktív, kölcsönös bizalmon alapuló partneri kapcsolat elengedhetetlen feltétel a kisgyermekek harmonikus fejlődéséhez. A szülő ismeri legjobban a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Heading3"/>
        <w:rPr/>
      </w:pPr>
      <w:bookmarkStart w:id="63" w:name="__RefHeading___Toc133857933"/>
      <w:r>
        <w:rPr/>
        <w:t>Egészségvédelem, az egészséges életmód megalapozása</w:t>
      </w:r>
      <w:bookmarkEnd w:id="63"/>
      <w:r>
        <w:rPr/>
        <w:t xml:space="preserve"> </w:t>
      </w:r>
    </w:p>
    <w:p>
      <w:pPr>
        <w:pStyle w:val="Normal"/>
        <w:spacing w:lineRule="auto" w:line="360" w:before="0" w:after="0"/>
        <w:jc w:val="both"/>
        <w:rPr/>
      </w:pPr>
      <w:r>
        <w:rPr>
          <w:rFonts w:cs="Times New Roman" w:ascii="Times New Roman" w:hAnsi="Times New Roman"/>
          <w:sz w:val="24"/>
          <w:szCs w:val="24"/>
        </w:rPr>
        <w:t xml:space="preserve">A szakemberek feladata a kisgyermek fejlődésének nyomon követése, dokumentálása, támogatása, a harmonikus testi és lelki fejlődéshez szükséges egészséges, biztonságos környezet megterem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edni kell az alapvető kultúrhigiénés szokások kialakít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revenciós feladatok megvalósításába szükség esetén speciális szakemberek is bevonhatók: gyermekorvos, védőnő, gyógypedagógus, pszichológus.. stb.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sősorban preventív szerepet tölthet be, de a sajátos nevelési igényű, a magatartás- vagy fejlődési problémákkal küszködő kisgyermekek esetében korrektív lehetőségeket hordoz, az intézmény lehetőségeihez mérten kialakított, a nagymozgások gyakorlásához, különféle mozgásfejlesztéshez szükséges eszközökkel felszerelt tornaszoba, vagy erre a célra alkalmas helyiség, a só szoba.</w:t>
      </w:r>
    </w:p>
    <w:p>
      <w:pPr>
        <w:pStyle w:val="Heading3"/>
        <w:rPr/>
      </w:pPr>
      <w:bookmarkStart w:id="64" w:name="__RefHeading___Toc133857934"/>
      <w:r>
        <w:rPr/>
        <w:t>Az érzelmi társas kompetenciák fejlesztése</w:t>
      </w:r>
      <w:bookmarkEnd w:id="64"/>
      <w:r>
        <w:rPr/>
        <w:t xml:space="preserve"> </w:t>
      </w:r>
    </w:p>
    <w:p>
      <w:pPr>
        <w:pStyle w:val="Normal"/>
        <w:spacing w:lineRule="auto" w:line="360" w:before="0" w:after="0"/>
        <w:jc w:val="both"/>
        <w:rPr/>
      </w:pPr>
      <w:r>
        <w:rPr>
          <w:rFonts w:cs="Times New Roman" w:ascii="Times New Roman" w:hAnsi="Times New Roman"/>
          <w:sz w:val="24"/>
          <w:szCs w:val="24"/>
        </w:rPr>
        <w:t xml:space="preserve">A biztonságot nyújtó nevelői magatartás magában foglalja a szakember érzelmi elérhetőségét és hitelességét, az érzelmek kifejezésére való ösztönzést, a pozitív és biztató üzenetek rendszeres közvetítését, a világos elvárások és határok megfogalmazását. A kisgyermek mini bölcsődébe történő kerülése, több lehetőséget teremt a társas kapcsolatok megtapasztalására. Az együttlét helyzetei az én érvényesítés, a tolerancia, az empátia gyakorlásának színterei, amelyek hozzájárulnak az érzelmi és társas kompetenciák fejlesztéséhe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örekedni kell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bölcsődei nevelés-gondozás minden helyzetében, mondókák, énekek, versek, mesék közvetí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ülönös figyelmet kell fordítani a sajátos nevelési igényű és a hátrányos helyzetű gyermekek társas és érzelmi kompetenciáinak fejlesztésére szükség esetén más segítő szakemberek bevonásával is.</w:t>
      </w:r>
    </w:p>
    <w:p>
      <w:pPr>
        <w:pStyle w:val="Heading3"/>
        <w:rPr/>
      </w:pPr>
      <w:bookmarkStart w:id="65" w:name="__RefHeading___Toc133857935"/>
      <w:r>
        <w:rPr/>
        <w:t>A megismerési folyamatok fejlődésének segítése</w:t>
      </w:r>
      <w:bookmarkEnd w:id="65"/>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 érdeklődésének erősítése a játékos felfedezés és a cselekvéses tanulás lehetőségeinek megteremtése a kisgyermeknevelő aktív részvételével és a megfelelő környezet kialakításával történik. A mini bölcsődei nevelés-gondozás helyzeteiben a szakember ismeretet nyújt, segíti a tájékozódást, a tapasztalatok és élmények feldolgozását. </w:t>
      </w:r>
    </w:p>
    <w:p>
      <w:pPr>
        <w:pStyle w:val="Normal"/>
        <w:spacing w:lineRule="auto" w:line="360" w:before="0" w:after="0"/>
        <w:jc w:val="both"/>
        <w:rPr/>
      </w:pPr>
      <w:r>
        <w:rPr>
          <w:rFonts w:cs="Times New Roman" w:ascii="Times New Roman" w:hAnsi="Times New Roman"/>
          <w:sz w:val="24"/>
          <w:szCs w:val="24"/>
        </w:rPr>
        <w:t xml:space="preserve">A kisgyermek igényeihez igazodó közös tevékenység során szerepet kap az élmények, viselkedési és helyzetmegoldási minták nyújtása, az önálló próbálkozás és a kreativitás támogatása. Az önálló választás és a döntési képesség kialakulását segíti a bátorító, ösztönző nevelői magatart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egismerési folyamat</w:t>
      </w:r>
      <w:r>
        <w:rPr>
          <w:rFonts w:cs="Times New Roman" w:ascii="Times New Roman" w:hAnsi="Times New Roman"/>
          <w:b/>
          <w:bCs/>
          <w:sz w:val="24"/>
          <w:szCs w:val="24"/>
        </w:rPr>
        <w:t xml:space="preserve"> </w:t>
      </w:r>
      <w:r>
        <w:rPr>
          <w:rFonts w:cs="Times New Roman" w:ascii="Times New Roman" w:hAnsi="Times New Roman"/>
          <w:sz w:val="24"/>
          <w:szCs w:val="24"/>
        </w:rPr>
        <w:t xml:space="preserve">segítése játékban, spontán helyzetekben, beszélgetésekben, a napi élet bármely mozzanatában megvalósulhat. </w:t>
      </w:r>
      <w:r>
        <w:rPr>
          <w:rFonts w:cs="Times New Roman" w:ascii="Times New Roman" w:hAnsi="Times New Roman"/>
          <w:bCs/>
          <w:sz w:val="24"/>
          <w:szCs w:val="24"/>
        </w:rPr>
        <w:t xml:space="preserve">Minden tevékenységet kísérhet beszélgetés, énekelgetés, mondókázás, verselgetés vagy a figyelem odaadó csendje.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Célun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kelteni a gyerekek kíváncsiságát, érdeklődését, kreativitását,</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ősegíteni, hogy maga fedezze fel a környezet tárgyait, élőlényeit,</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hetőséget adni az érzékszervekkel való tapasztalásokra, </w:t>
      </w:r>
    </w:p>
    <w:p>
      <w:pPr>
        <w:pStyle w:val="Normal"/>
        <w:numPr>
          <w:ilvl w:val="0"/>
          <w:numId w:val="42"/>
        </w:numPr>
        <w:spacing w:lineRule="auto" w:line="360" w:before="0" w:after="0"/>
        <w:jc w:val="both"/>
        <w:rPr/>
      </w:pPr>
      <w:r>
        <w:rPr>
          <w:rFonts w:cs="Times New Roman" w:ascii="Times New Roman" w:hAnsi="Times New Roman"/>
          <w:sz w:val="24"/>
          <w:szCs w:val="24"/>
        </w:rPr>
        <w:t>megfigyelni az évszakok szépségeit, színeit, jelenségeit, időjárását, növényei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átorítani az önálló véleményalkotás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íteni az élményszerzést és annak feldolgoz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ondozás – nevelés feladatainak megvalósul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fejlesztés, gondoz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éni és közösségi szocializáció, érzelmi és mentális nevelés bizto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gismerési folyamatok fejlődésének segítése- érzékelés, észlelé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blémamegoldó helyzetek gyakorl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i kezdeményezések, tanulási folyamatok támoga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észítő programok szervezése. </w:t>
      </w:r>
    </w:p>
    <w:p>
      <w:pPr>
        <w:pStyle w:val="Heading2"/>
        <w:rPr/>
      </w:pPr>
      <w:bookmarkStart w:id="66" w:name="__RefHeading___Toc133857936"/>
      <w:r>
        <w:rPr/>
        <w:t>A bölcsődei nevelés megvalósításának sajátos feltételei</w:t>
      </w:r>
      <w:bookmarkEnd w:id="66"/>
      <w:r>
        <w:rPr/>
        <w:t xml:space="preserve"> </w:t>
      </w:r>
    </w:p>
    <w:p>
      <w:pPr>
        <w:pStyle w:val="Heading3"/>
        <w:rPr/>
      </w:pPr>
      <w:bookmarkStart w:id="67" w:name="__RefHeading___Toc133857937"/>
      <w:r>
        <w:rPr/>
        <w:t>„</w:t>
      </w:r>
      <w:r>
        <w:rPr/>
        <w:t>Saját kisgyermeknevelő”-rendszer</w:t>
      </w:r>
      <w:bookmarkEnd w:id="67"/>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 a bölcsődei nevelés szakembere, aki személyiségével, nevelői attitűdjével mintát jelent a családok és a gyermekek számára egyarán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aját kisgyermeknevelő”- rendszer a biztonság és a stabilitás megteremtésének szabályán alapul. </w:t>
      </w:r>
    </w:p>
    <w:p>
      <w:pPr>
        <w:pStyle w:val="Normal"/>
        <w:spacing w:lineRule="auto" w:line="360" w:before="0" w:after="0"/>
        <w:jc w:val="both"/>
        <w:rPr/>
      </w:pPr>
      <w:r>
        <w:rPr>
          <w:rFonts w:cs="Times New Roman" w:ascii="Times New Roman" w:hAnsi="Times New Roman"/>
          <w:bCs/>
          <w:sz w:val="24"/>
          <w:szCs w:val="24"/>
        </w:rPr>
        <w:t xml:space="preserve">A „saját kisgyermeknevelő” szoktatja be a gyermeket a mini bölcsődébe. Ő kíséri figyelemmel a kisgyermek fejlődését, tartja számon az egyes fejlődési állomásokat, vezeti az ehhez kapcsolódó szakmai dokumentációt és felelősséggel tartozik a rábízott gyermekekér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aját kisgyermeknevelő”- rendszerben több figyelem jut minden gyermekre, számon lehet tartani a gyermekek egyéni igényeit, problémáit, szokásait, elsősorban a „saját kisgyermeknevelő” segíti át őket a bölcsődei élet során adódó nehézségeken.</w:t>
      </w:r>
    </w:p>
    <w:p>
      <w:pPr>
        <w:pStyle w:val="Heading3"/>
        <w:rPr/>
      </w:pPr>
      <w:bookmarkStart w:id="68" w:name="__RefHeading___Toc133857938"/>
      <w:r>
        <w:rPr/>
        <w:t>Gyermekcsoport szervezése</w:t>
      </w:r>
      <w:bookmarkEnd w:id="68"/>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csoport létszáma jogszabály által meghatározott. Az előírtnál magasabb csoportlétszám nem fogadható el, mivel a minőségi bölcsődei nevelést az életkornak és a sajátos igényeknek megfelelő felnőtt-kisgyermek arány garantálja. </w:t>
      </w:r>
    </w:p>
    <w:p>
      <w:pPr>
        <w:pStyle w:val="Normal"/>
        <w:spacing w:lineRule="auto" w:line="360" w:before="0" w:after="0"/>
        <w:jc w:val="both"/>
        <w:rPr/>
      </w:pPr>
      <w:r>
        <w:rPr>
          <w:rFonts w:cs="Times New Roman" w:ascii="Times New Roman" w:hAnsi="Times New Roman"/>
          <w:bCs/>
          <w:sz w:val="24"/>
          <w:szCs w:val="24"/>
        </w:rPr>
        <w:t xml:space="preserve">A mini bölcsődében 1 fő szakképzett kisgyermeknevelővel és 1 fő szakképzett bölcsődei dajkával, legfeljebb hét gyermeket nevelhetünk, gondozhatunk, kivéve, ha a bölcsődei csoportban valamennyi gyermek betöltötte a második életévét, akkor legfeljebb nyolc gyermeket nevelhetünk, gondozhatunk. Ha egy sajátos nevelési igényű, illetve korai fejlesztésre és gondozásra jogosult gyermeket látunk el, akkor legfeljebb hat gyermeket, ha kettő vagy három sajátos nevelési igényű, illetve korai fejlesztésre és gondozásra jogosult gyermeket látunk el, akkor legfeljebb három gyermeket nevelhetünk, gondozhatu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 szervezése során biztosítjuk, hogy a gyermek a bölcsődébe történő járásának időtartama alatt, a kisgyermeknevelő személye állandó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ölcsődés korú gyermekeket, egy osztatlan csoportba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letkori és egyéni sajátosságok figyelembe vételével a nyugodt légkör, tartalmas játszva tanulás, differenciált képességfejlesztés biztosítása. Céljaink megvalósítását, a tudatosan elkészített nevelői terv tartalmazz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készülés a nevelői terv elkészítésére</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Tájékozód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z újonnan érkező gyermekek neme, kora, létszáma, sajátos nevelési igényű, hátrányos helyzetű kisgyermek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csoport várható létszámáról, összetételé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i időpontok meghatározása, csoportba érkezés ütemének kidolgoz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evelési- gondozási sorrend megtervezése</w:t>
      </w:r>
    </w:p>
    <w:p>
      <w:pPr>
        <w:pStyle w:val="Normal"/>
        <w:spacing w:lineRule="auto" w:line="360" w:before="0" w:after="0"/>
        <w:jc w:val="both"/>
        <w:rPr/>
      </w:pPr>
      <w:r>
        <w:rPr>
          <w:rFonts w:cs="Times New Roman" w:ascii="Times New Roman" w:hAnsi="Times New Roman"/>
          <w:bCs/>
          <w:sz w:val="24"/>
          <w:szCs w:val="24"/>
        </w:rPr>
        <w:t>- Szakmai Programhoz, Alapprogramhoz igazodó célok meghatározása, a csoportprogramm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összhangban.</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A nevelői terv tartalmazz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adott nevelési- gondozási év célkitűzéseit, a csoport összetételének figyelembe vételével.</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Feladataink az adott nevelési- gondozási évben:</w:t>
      </w:r>
    </w:p>
    <w:p>
      <w:pPr>
        <w:pStyle w:val="Normal"/>
        <w:spacing w:lineRule="auto" w:line="360" w:before="0" w:after="0"/>
        <w:jc w:val="both"/>
        <w:rPr/>
      </w:pPr>
      <w:r>
        <w:rPr>
          <w:rFonts w:cs="Times New Roman" w:ascii="Times New Roman" w:hAnsi="Times New Roman"/>
          <w:bCs/>
          <w:sz w:val="24"/>
          <w:szCs w:val="24"/>
        </w:rPr>
        <w:t>- Napirend elkészítése (csoporthoz, évszakhoz igaz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i értekezlet időpontja, felkészülés tartalma, feladatok megosztása tükr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ölcsődekóstolgató ütemezése, feladatok, célo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tervezése célok, feladatok meghatároz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 egyeztetése szülőkkel, munkatársakk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csoportos beszélgetések tervezése, aktuális témá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yílt napok, ünnepek, hagyományosan megrendezésre kerülő programok, jó gyakorl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isgyermeknevelői munkaterv, havi lebontásban kerül megtervezésre.</w:t>
      </w:r>
    </w:p>
    <w:p>
      <w:pPr>
        <w:pStyle w:val="Heading3"/>
        <w:rPr/>
      </w:pPr>
      <w:bookmarkStart w:id="69" w:name="__RefHeading___Toc133857939"/>
      <w:r>
        <w:rPr/>
        <w:t>Napirend</w:t>
      </w:r>
      <w:bookmarkEnd w:id="69"/>
      <w:r>
        <w:rPr/>
        <w:t xml:space="preserve"> </w:t>
      </w:r>
    </w:p>
    <w:p>
      <w:pPr>
        <w:pStyle w:val="Normal"/>
        <w:spacing w:lineRule="auto" w:line="360" w:before="0" w:after="0"/>
        <w:jc w:val="both"/>
        <w:rPr/>
      </w:pPr>
      <w:r>
        <w:rPr>
          <w:rFonts w:cs="Times New Roman" w:ascii="Times New Roman" w:hAnsi="Times New Roman"/>
          <w:bCs/>
          <w:sz w:val="24"/>
          <w:szCs w:val="24"/>
        </w:rPr>
        <w:t xml:space="preserve">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 </w:t>
      </w:r>
    </w:p>
    <w:p>
      <w:pPr>
        <w:pStyle w:val="Normal"/>
        <w:spacing w:lineRule="auto" w:line="360" w:before="0" w:after="0"/>
        <w:jc w:val="both"/>
        <w:rPr/>
      </w:pPr>
      <w:r>
        <w:rPr>
          <w:rFonts w:cs="Times New Roman" w:ascii="Times New Roman" w:hAnsi="Times New Roman"/>
          <w:bCs/>
          <w:sz w:val="24"/>
          <w:szCs w:val="24"/>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et tájékoztatjuk a várható eseményekről, így erősítjük a gyermekek biztonságérzetét. A tevékenységek között kiemelt jelentőséget tulajdonítunk a játéknak, erre fordítjuk a legtöbb időt. Elegendő időt biztosítunk a gyerekeknek az alapos tisztálkodásra, a nyugodt étkezésre, pihenésre, az öltözködésre. Ezzel érjük el, hogy a gyerekek ápoltak, gondozottak, kiegyensúlyozottak és önállók legyenek. Elegendő időt biztosítunk arra, hogy a gyermekek minden tevékenységüket befejezhessék. A gyerekek rendszeres időben étkeznek, pihennek. A szabad levegőn való tartózkodás időjárástól függő, tavasszal és nyáron átlagosan 3 órát, ősszel 1-2 órát, télen átlagosan 0.5-1 óra – 5fok felet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yári időszak napirendje is tartalmas. Megteremtjük a feltételeket arra, hogy az évszak örömeit a gyerekek a szabadban élvezhessék, a napirend mozzanatait itt végezhessék. </w:t>
      </w:r>
    </w:p>
    <w:p>
      <w:pPr>
        <w:pStyle w:val="Normal"/>
        <w:spacing w:lineRule="auto" w:line="360" w:before="0" w:after="0"/>
        <w:jc w:val="both"/>
        <w:rPr/>
      </w:pPr>
      <w:r>
        <w:rPr>
          <w:rFonts w:cs="Times New Roman" w:ascii="Times New Roman" w:hAnsi="Times New Roman"/>
          <w:bCs/>
          <w:sz w:val="24"/>
          <w:szCs w:val="24"/>
        </w:rPr>
        <w:t>A jó napirend elegendő időt biztosít a gondozási műveletek elvégzéséhez, ehhez alkalmazkodik a kisgyermeknevelő és a bölcsődei dajka munka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ól szervezett, folyamatos, de rugalmas napirend lehetőséget biztosít az egyéni bánásmód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s megkönnyíti az alkalmazkodást.</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Összeállítási szempon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igénye, fejlettségi foka, a helyi környezeti adottságok kihaszn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fejlődéshez szükséges biológiai és pszichológiai feltételek,</w:t>
      </w:r>
    </w:p>
    <w:p>
      <w:pPr>
        <w:pStyle w:val="Normal"/>
        <w:spacing w:lineRule="auto" w:line="360" w:before="0" w:after="0"/>
        <w:jc w:val="both"/>
        <w:rPr/>
      </w:pPr>
      <w:r>
        <w:rPr>
          <w:rFonts w:cs="Times New Roman" w:ascii="Times New Roman" w:hAnsi="Times New Roman"/>
          <w:bCs/>
          <w:sz w:val="24"/>
          <w:szCs w:val="24"/>
        </w:rPr>
        <w:t>- megfelelő idő a gondozási műveletek ellátásá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z egész napot átszövő és meghatározó játékidő biztosít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Napirendünk a következő: </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0 – 8:00 a kisgyermekek folyamatos érkezése, játék a szobában (a kisgyermeknevelő tájékozódik a szülőtől az előző nap délutáni-esti és éjszakai eseményekről).</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0 – 8:30 reggeli – a kisgyermeknevelő elősegíti a gyermekek önállósodási törekvéseit.</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0 – 9:30 játék a szobában / udvaron – a kisgyermeknevelő a szabad játék mellett felkínálja a fejlesztő hatású programokat, melyek elősegítik a gyermekek értelmi, érzelmi, mozgás, zenei, szociális fejlődését – ének, mese, mondóka-vers, játékos torna, alkotó-kézműves játékok, ünnepekre való ráhangolódás.</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30 – 10:00 fürdőszoba használat – igény szerint.</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00 – 10:10 tízórai – folyadék vagy gyümölcs kínálása szobában / udvaron.</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10 – 11:00 játék a szobában illetve folyamatos készülődés az udvarra, játék az udvaron, a kisgyermeknevelő az évszaktól és időjárástól függően biztosítja a szabad játékválasztás lehetőségét a csoportszobában vagy a játszóudvaron.</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00 – 11:30 folyamatos bejövetel – készülődés ebédhez – a kisgyermeknevelő gyermekeinek gondozását végzi, segítve az önállósodási törekvéseket.</w:t>
      </w:r>
    </w:p>
    <w:p>
      <w:pPr>
        <w:pStyle w:val="Listaszerbekezds"/>
        <w:numPr>
          <w:ilvl w:val="0"/>
          <w:numId w:val="26"/>
        </w:numPr>
        <w:spacing w:lineRule="auto" w:line="360" w:before="0" w:after="0"/>
        <w:contextualSpacing/>
        <w:rPr/>
      </w:pPr>
      <w:r>
        <w:rPr>
          <w:rFonts w:cs="Times New Roman" w:ascii="Times New Roman" w:hAnsi="Times New Roman"/>
          <w:sz w:val="24"/>
          <w:szCs w:val="24"/>
        </w:rPr>
        <w:t>11:30 – 12:15 ebéd – a kisgyermeknevelő nyugodt étkezési légkört biztosít, segíti a gyermekek önálló, kulturált étkezési szokásainak kialakítását, biztatja őket az ismeretlen ételfajták megismerésére.</w:t>
      </w:r>
    </w:p>
    <w:p>
      <w:pPr>
        <w:pStyle w:val="Listaszerbekezds"/>
        <w:numPr>
          <w:ilvl w:val="0"/>
          <w:numId w:val="26"/>
        </w:numPr>
        <w:spacing w:lineRule="auto" w:line="360" w:before="0" w:after="0"/>
        <w:contextualSpacing/>
        <w:rPr/>
      </w:pPr>
      <w:r>
        <w:rPr>
          <w:rFonts w:cs="Times New Roman" w:ascii="Times New Roman" w:hAnsi="Times New Roman"/>
          <w:sz w:val="24"/>
          <w:szCs w:val="24"/>
        </w:rPr>
        <w:t>12:15 – 14:30 alvás – a pihenés, a nyugodt, kiegyensúlyozott alvás feltételeinek megteremtése, alváshoz szükséges „kellékek” biztosítása a gyermekek számára.</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4:30 – 15:00 folyamatos ébredés, készülődés uzsonnához, ébredés után a gyermekek önállósodási törekvéseinek biztosítása.</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00 – 15:30 uzsonna – a kisgyermeknevelő, illetve a bölcsődei dajka elősegíti az önállósodási törekvéseket, nyugodt étkezési légkört biztosít a gyermekek számára.</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360" w:before="0" w:after="0"/>
        <w:contextualSpacing/>
        <w:rPr/>
      </w:pPr>
      <w:r>
        <w:rPr>
          <w:rFonts w:cs="Times New Roman" w:ascii="Times New Roman" w:hAnsi="Times New Roman"/>
          <w:sz w:val="24"/>
          <w:szCs w:val="24"/>
        </w:rPr>
        <w:t>15:30 – 17:00 játék a szobában / udvaron, folyamatos hazamenetel, a kisgyermeknevelő, illetve a bölcsődei dajka, a szülő érkezéséig a gyermekek számára szabad játéktevékenységet biztosít a csoportszobában / udvaron, tájékoztatja a szülőt a gyermekével kapcsolatban a nap fontosabb eseményeiről, napközbeni tevékenységeiről – étkezés, alvás, játék, társkapcsolat alakulása,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vszaknak megfelelő napirend az átadóban a faliújságon kifüggesztésre ker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pirendünk biztosítéka a nyugalomnak és a kiegyensúlyozott csoport, illetve mini bölcsődei életne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Heading3"/>
        <w:rPr/>
      </w:pPr>
      <w:bookmarkStart w:id="70" w:name="__RefHeading___Toc133857940"/>
      <w:bookmarkEnd w:id="70"/>
      <w:r>
        <w:rPr/>
        <w:t>Heti tervezés</w:t>
      </w:r>
    </w:p>
    <w:p>
      <w:pPr>
        <w:pStyle w:val="Normal"/>
        <w:spacing w:lineRule="auto" w:line="360" w:before="0" w:after="0"/>
        <w:jc w:val="both"/>
        <w:rPr/>
      </w:pPr>
      <w:r>
        <w:rPr>
          <w:rFonts w:cs="Times New Roman" w:ascii="Times New Roman" w:hAnsi="Times New Roman"/>
          <w:bCs/>
          <w:sz w:val="24"/>
          <w:szCs w:val="24"/>
        </w:rPr>
        <w:t>A heti tervezés kialakításánál figyelembe vesszük a helyi adottságokat, igényeket, lehetőségeket és a hagyományokat, a helyzethez rugalmasan alkalmazk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rogram működtetése során a gyermek fő tevékenységét, a játékot tekintjük kiindulópontnak. </w:t>
      </w:r>
    </w:p>
    <w:p>
      <w:pPr>
        <w:pStyle w:val="Normal"/>
        <w:spacing w:lineRule="auto" w:line="360" w:before="0" w:after="0"/>
        <w:jc w:val="both"/>
        <w:rPr/>
      </w:pPr>
      <w:r>
        <w:rPr>
          <w:rFonts w:cs="Times New Roman" w:ascii="Times New Roman" w:hAnsi="Times New Roman"/>
          <w:bCs/>
          <w:sz w:val="24"/>
          <w:szCs w:val="24"/>
        </w:rPr>
        <w:t xml:space="preserve">A gyermek számára a kötetlenség a legalkalmasabb tevékenységi keret, amely biztosítja számára a szabad játékot a tevékenység szabad megválasztását. A gyermek kötetlenségként éli meg, a kisgyermeknevelő azonban tudatosan és tervszerűen biztosítja a fejlődéséhez szükséges, differenciált bánásmód feltételrendszer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kel való együtt játszás során rendszeresen énekelünk, mondókázunk, verselünk, mesélünk, bábozunk, alkotótevékenységeket ajánlunk fel, és játékos, mondókás tornát kezdeményezünk. A kisgyermeknevelő feladata, hogy felelősséggel megtervezze a tevékenységeket. Bölcsődénkben, mindennapos az elalvás előtti me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FELADATOK: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 testi-lelki állapotuk, érdeklődésük, kíváncsiságuk figyelembe vételével az eljárások tudatos kiválasztása. </w:t>
      </w:r>
    </w:p>
    <w:p>
      <w:pPr>
        <w:pStyle w:val="Normal"/>
        <w:numPr>
          <w:ilvl w:val="0"/>
          <w:numId w:val="23"/>
        </w:numPr>
        <w:spacing w:lineRule="auto" w:line="360" w:before="0" w:after="0"/>
        <w:jc w:val="both"/>
        <w:rPr/>
      </w:pPr>
      <w:r>
        <w:rPr>
          <w:rFonts w:cs="Times New Roman" w:ascii="Times New Roman" w:hAnsi="Times New Roman"/>
          <w:bCs/>
          <w:sz w:val="24"/>
          <w:szCs w:val="24"/>
        </w:rPr>
        <w:t xml:space="preserve">Az érdeklődés, kíváncsiság folyamatos fenntartása.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osság, sok közvetlen tapasztalatszerzés biztosítása.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SIKERKRITÉRIUMOK: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szívesen vesznek részt a szervezett tevékenységekben.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rekszenek a kapott feladat megoldására.</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apasztalataikat, elsajátított új ismereteiket játéktevékenységükbe beépítik. </w:t>
      </w:r>
    </w:p>
    <w:p>
      <w:pPr>
        <w:pStyle w:val="Heading2"/>
        <w:rPr/>
      </w:pPr>
      <w:bookmarkStart w:id="71" w:name="__RefHeading___Toc133857941"/>
      <w:bookmarkEnd w:id="71"/>
      <w:r>
        <w:rPr/>
        <w:t>Nevelési alapelvei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szerű nevelést – gondozást az alábbi alapelvek érvényesítésével valósítjuk meg, melyet minden dolgozó magának érez és legjobb tudása szerint, ezek az elvek szerint neveli-gondozza a rábízott kisgyermekeke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i nevelés elsődlegességének tisztelet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kori intervenciós szemlélet befogad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i személyiség tiszteletének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személyiségének meghatározó szerep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ondozási helyzetek kiemelt jelentőségének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i kompetenciakésztetés támogatásának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okozatosság megvaló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bánásmód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iztonság és stabilitás elve </w:t>
      </w:r>
    </w:p>
    <w:p>
      <w:pPr>
        <w:pStyle w:val="Heading3"/>
        <w:rPr/>
      </w:pPr>
      <w:bookmarkStart w:id="72" w:name="__RefHeading___Toc133857942"/>
      <w:r>
        <w:rPr/>
        <w:t>A családi nevelés elsődlegességének tisztelete</w:t>
      </w:r>
      <w:bookmarkEnd w:id="7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nevelése elsősorban a család joga és kötelessé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a családi nevelés értékeit, hagyományait és szokásait tiszteletben tartva és lehetőség szerint erősítve vesz részt a gyermek gondozásában-nevelésében, illetve szükség esetén lehetőségeihez mérten törekedve a családi nevelés hiányosságainak kompenzálására, korrigálására. Mind ezek értelmében fontos tehát a szülők számára lehetővé tenni a tevékeny, különböző szinteken és módokon megvalósuló bekapcsolódást a bölcsőde életébe.</w:t>
      </w:r>
    </w:p>
    <w:p>
      <w:pPr>
        <w:pStyle w:val="Heading3"/>
        <w:rPr/>
      </w:pPr>
      <w:bookmarkStart w:id="73" w:name="__RefHeading___Toc133857943"/>
      <w:r>
        <w:rPr/>
        <w:t>A család rendszerszemléletű megközelítése</w:t>
      </w:r>
      <w:bookmarkEnd w:id="73"/>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értelmében a mini bölcsődei nevelésben elsődleges szempont a család működésének megismerése, megértése. A rendszerszemlélet lényege, olyan komplex látásmód alkalmazása, amely nem csak a kisgyermeket, hanem a családot is kiindulópontnak tekint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erakciós mintákat a kisgyermek visszatükrözi, ezáltal képet kaphatunk a család erősségeiről és gyengeségeiről. Az erősségek hangsúlyozása által a szakember hozzájárulhat a család életminőségének javításához.</w:t>
      </w:r>
    </w:p>
    <w:p>
      <w:pPr>
        <w:pStyle w:val="Heading3"/>
        <w:rPr/>
      </w:pPr>
      <w:bookmarkStart w:id="74" w:name="__RefHeading___Toc133857944"/>
      <w:r>
        <w:rPr/>
        <w:t>A kisgyermekkori intervenciós szemlélet befogadása</w:t>
      </w:r>
      <w:bookmarkEnd w:id="74"/>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ora gyermekkori intervenció magában foglal minden olyan tevékenységet, amely a kisgyermek sajátos szükségleteinek meghatározását és figyelembevételét szolgálja. A mini bölcsőde, szolgáltató funkcióját tekintve alkalmas színtér a koragyermekkori intervenció szemléletének alkalmaz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nek értelmében a kisgyermeknevelő feladata az esetlegesen felmerülő lemaradások, megtorpanások felismerése és jelzése.</w:t>
      </w:r>
    </w:p>
    <w:p>
      <w:pPr>
        <w:pStyle w:val="Heading3"/>
        <w:rPr/>
      </w:pPr>
      <w:bookmarkStart w:id="75" w:name="__RefHeading___Toc133857945"/>
      <w:r>
        <w:rPr/>
        <w:t>A gyermeki személyiség tiszteletének elve</w:t>
      </w:r>
      <w:bookmarkEnd w:id="75"/>
      <w:r>
        <w:rPr/>
        <w:t xml:space="preserve"> </w:t>
      </w:r>
    </w:p>
    <w:p>
      <w:pPr>
        <w:pStyle w:val="Normal"/>
        <w:spacing w:lineRule="auto" w:line="360" w:before="0" w:after="0"/>
        <w:jc w:val="both"/>
        <w:rPr/>
      </w:pPr>
      <w:r>
        <w:rPr>
          <w:rFonts w:cs="Times New Roman" w:ascii="Times New Roman" w:hAnsi="Times New Roman"/>
          <w:sz w:val="24"/>
          <w:szCs w:val="24"/>
        </w:rPr>
        <w:t xml:space="preserve">A gyermeket - mint fejlődő személyiséget – a kisebb körű kompetenciából fakadó nagyobb segítségigény/ráutaltsága miatt különleges védelem ille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gondozás értékközvetítő és értékteremtő folyamat, amely a gyermeki személyiség teljes kibontakoztatására, a személyes, szociális és kognitív kompetenciák fejlődésének segítésére irányul, az emberi jogok és az alapvető szabadságjogok tiszteletben tartásával.</w:t>
      </w:r>
    </w:p>
    <w:p>
      <w:pPr>
        <w:pStyle w:val="Heading3"/>
        <w:rPr/>
      </w:pPr>
      <w:bookmarkStart w:id="76" w:name="__RefHeading___Toc133857946"/>
      <w:r>
        <w:rPr/>
        <w:t>A kisgyermeknevelő személyiségének meghatározó szerepe</w:t>
      </w:r>
      <w:bookmarkEnd w:id="76"/>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pPr>
      <w:bookmarkStart w:id="77" w:name="__RefHeading___Toc133857947"/>
      <w:r>
        <w:rPr/>
        <w:t>Gondozási helyzetek kiemelt jelentőségének elve</w:t>
      </w:r>
      <w:bookmarkEnd w:id="77"/>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i helyzetek a kisgyermeknevelő és a kisgyermek interakciójának bensőséges, intim helyzet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A professzionális gondozás, hozzájárul a személyes kapcsolatok pozitív alakulásához és a nevelési feladatok megvalósulásának egyik kiemelt színtere.</w:t>
      </w:r>
    </w:p>
    <w:p>
      <w:pPr>
        <w:pStyle w:val="Heading3"/>
        <w:rPr/>
      </w:pPr>
      <w:bookmarkStart w:id="78" w:name="__RefHeading___Toc133857948"/>
      <w:r>
        <w:rPr/>
        <w:t>A gyermeki kompetenciakésztetés támogatásának elve</w:t>
      </w:r>
      <w:bookmarkEnd w:id="7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rai életévekben alapozódnak meg a kognitív, érzelmi és társas kompetenciák, ezért támogatásuk kiemelt jelentőséggel bír a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 által az egész életen át tartó tanulás igényének, folyamatának biztos alapjait.</w:t>
      </w:r>
    </w:p>
    <w:p>
      <w:pPr>
        <w:pStyle w:val="Heading3"/>
        <w:rPr/>
      </w:pPr>
      <w:bookmarkStart w:id="79" w:name="__RefHeading___Toc133857949"/>
      <w:r>
        <w:rPr/>
        <w:t>A fokozatosság megvalósítása</w:t>
      </w:r>
      <w:bookmarkEnd w:id="7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okozatosságnak a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Heading3"/>
        <w:rPr/>
      </w:pPr>
      <w:bookmarkStart w:id="80" w:name="__RefHeading___Toc133857950"/>
      <w:r>
        <w:rPr/>
        <w:t>Az egyéni bánásmód elve</w:t>
      </w:r>
      <w:bookmarkEnd w:id="8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meleg, szeretetteljes odafordulással, a megfelelő környezet kialakításával, a gyermek életkori- és egyéni sajátosságait, fejlettségét, pillanatnyi fizikai és pszichés állapotát, hangulatát figyelembe véve segíti a gyerm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hogy a mini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 etnikai, kulturális …stb. hovatartozását, és a lehetőségek szerint segíti az identitástudat kialakulását és fejlődését, segíti a saját és a más kultúrák és hagyományok megismerését és tiszteletben tartását.</w:t>
      </w:r>
    </w:p>
    <w:p>
      <w:pPr>
        <w:pStyle w:val="Heading3"/>
        <w:rPr/>
      </w:pPr>
      <w:bookmarkStart w:id="81" w:name="__RefHeading___Toc133857951"/>
      <w:r>
        <w:rPr/>
        <w:t>A biztonság és a stabilitás elve</w:t>
      </w:r>
      <w:bookmarkEnd w:id="81"/>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személyi és tárgyi környezetének növeli az érzelmi biztonságot, alapul szolgál a tájékozódáshoz, a jó szokások kialakulásáho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apirend folyamatosságából, az egyes mozzanatok egymásra épüléséből fakadó ismétlődések tájékozódási lehetőséget, biztonságot, kiszámíthatóságot eredményeznek a napi események sorában, növelik a gyermek biztonságérzet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új helyzetekhez való fokozatos hozzászoktatása segíti alkalmazkodását, a változások elfogadását, az új megismerését, a szokások kialakulását. A biztonság nyújtása természetszerűleg magában foglalja a fizikai és pszichikai erőszak minden formájától való védelmet is.</w:t>
      </w:r>
    </w:p>
    <w:p>
      <w:pPr>
        <w:pStyle w:val="Heading3"/>
        <w:rPr/>
      </w:pPr>
      <w:bookmarkStart w:id="82" w:name="__RefHeading___Toc133857952"/>
      <w:bookmarkEnd w:id="82"/>
      <w:r>
        <w:rPr/>
        <w:t>A rendszeresség elve</w:t>
      </w:r>
    </w:p>
    <w:p>
      <w:pPr>
        <w:pStyle w:val="Normal"/>
        <w:spacing w:lineRule="auto" w:line="360" w:before="0" w:after="0"/>
        <w:jc w:val="both"/>
        <w:rPr/>
      </w:pPr>
      <w:r>
        <w:rPr>
          <w:rFonts w:cs="Times New Roman" w:ascii="Times New Roman" w:hAnsi="Times New Roman"/>
          <w:sz w:val="24"/>
          <w:szCs w:val="24"/>
        </w:rPr>
        <w:t>Növelni a kisgyermekek biztonságérzetét a mini bölcsődében.</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pPr>
      <w:r>
        <w:rPr>
          <w:rFonts w:eastAsia="Cambria" w:cs="Cambria"/>
          <w:sz w:val="24"/>
          <w:szCs w:val="24"/>
        </w:rPr>
        <w:t xml:space="preserve"> </w:t>
      </w:r>
      <w:bookmarkStart w:id="83" w:name="__RefHeading___Toc133857953"/>
      <w:r>
        <w:rPr/>
        <w:t>A nevelés alapvető tartalmi keretei</w:t>
      </w:r>
      <w:bookmarkEnd w:id="83"/>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az egészséges életmód alak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az érzelmi nevelés és a szocializáció biztos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az anyanyelvi- és értelmi fejlesztés, nevelés megvalósítása </w:t>
      </w:r>
    </w:p>
    <w:p>
      <w:pPr>
        <w:pStyle w:val="Heading2"/>
        <w:rPr/>
      </w:pPr>
      <w:bookmarkStart w:id="84" w:name="__RefHeading___Toc133857954"/>
      <w:r>
        <w:rPr/>
        <w:t>Egészséges életmód alakítása</w:t>
      </w:r>
      <w:bookmarkEnd w:id="8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egészséges életmódra nevelés, - célja, feladata, sikerkritérium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az egészséges életvitel alakítása ebben az életkorban kiemelt jelentőségű. A gyermek testi és lelki szükségleteinek kielégítése biztosíthatja a kisgyermek egészséges fejlődését, a legteljesebb egészségi potenciáljának elérését, azaz a lehetőséget arra, hogy a gyermek a mindennapi élet alternatívái, élethelyzetei közül a legegészségesebbet válassza, az egészséget választó képességét kifejles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Egészségnevelési céljaink</w:t>
      </w:r>
      <w:r>
        <w:rPr>
          <w:rFonts w:cs="Times New Roman" w:ascii="Times New Roman" w:hAnsi="Times New Roman"/>
          <w:b/>
          <w:sz w:val="24"/>
          <w:szCs w:val="24"/>
          <w:u w:val="single"/>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 testi és lelki szükségletein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vitel iránti igény kifejlődésének se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 válasz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t károsító magatartások visszaszorítása, eluta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 váljék minden nevelési mozzanatban jelenlevő feladattá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ünk célja a higiénés kulturáltság szintjének emelésével egyidejűleg olyan tevékenység biztosítása, ami a tapasztalatot majd az ismeretet aktív magatartássá formálja, és annak minden elemével a gyermekek egészséges testi, lelki és szociális fejlődését szolgálja.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gészségnevelésünk gyakorlatának egyedüli eszköze a szemléletformálás, a helyes modell, a példamutatás, egyet lehet tehát érteni azzal, hogy az </w:t>
      </w:r>
      <w:r>
        <w:rPr>
          <w:rFonts w:cs="Times New Roman" w:ascii="Times New Roman" w:hAnsi="Times New Roman"/>
          <w:b/>
          <w:bCs/>
          <w:sz w:val="24"/>
          <w:szCs w:val="24"/>
        </w:rPr>
        <w:t>egészségnevelés lényegében személyiségformál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 az egészségmagatartás aktív alakítása pozitív hatással van a gyermek fejlődésére. Kedvezően befolyásolja a növekedést és a testarányok helyes 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 nem csak a betegség hiánya, hanem a teljes testi-, szellemi- és szociális jólét állapota. </w:t>
      </w:r>
      <w:r>
        <w:rPr>
          <w:rFonts w:cs="Times New Roman" w:ascii="Times New Roman" w:hAnsi="Times New Roman"/>
          <w:sz w:val="24"/>
          <w:szCs w:val="24"/>
        </w:rPr>
        <w:t xml:space="preserve">Az egészségnevelésünk fő feladatai követik az „egészség” fogalmában meghatározott területeket.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Az egészségnevelés feladatai: </w:t>
      </w:r>
    </w:p>
    <w:p>
      <w:pPr>
        <w:pStyle w:val="Normal"/>
        <w:numPr>
          <w:ilvl w:val="0"/>
          <w:numId w:val="42"/>
        </w:numPr>
        <w:spacing w:lineRule="auto" w:line="360" w:before="0" w:after="0"/>
        <w:jc w:val="both"/>
        <w:rPr/>
      </w:pPr>
      <w:r>
        <w:rPr>
          <w:rFonts w:cs="Times New Roman" w:ascii="Times New Roman" w:hAnsi="Times New Roman"/>
          <w:sz w:val="24"/>
          <w:szCs w:val="24"/>
        </w:rPr>
        <w:t xml:space="preserve">A testi (szomatikus) egészség védelme (gondozás, ápolás, mozgás-fejlesztés) </w:t>
      </w:r>
    </w:p>
    <w:p>
      <w:pPr>
        <w:pStyle w:val="Normal"/>
        <w:numPr>
          <w:ilvl w:val="0"/>
          <w:numId w:val="42"/>
        </w:numPr>
        <w:spacing w:lineRule="auto" w:line="360" w:before="0" w:after="0"/>
        <w:jc w:val="both"/>
        <w:rPr/>
      </w:pPr>
      <w:r>
        <w:rPr>
          <w:rFonts w:cs="Times New Roman" w:ascii="Times New Roman" w:hAnsi="Times New Roman"/>
          <w:sz w:val="24"/>
          <w:szCs w:val="24"/>
        </w:rPr>
        <w:t xml:space="preserve">A lelki (pszichés) egészség védelme (értelmi fejlesztés, érzelmi biztonság nyújt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szociális egészség védelme, szociális kapcsolatok harmóniája.(közösségi élet, segítés stb.)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módjának, egészségvédő szokásaina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otthoni egészségnevelő feladatainak megismertetése, elfogadtatása: (higiénés szokások kialakítása, egészségvédő példamutatás, szeretetteljes- engedékeny, de következetes nevelési módszer,)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kkel való bánásmód, táplálkozási ajánlások, az otthoni életmódra való tanácsok, melyek képessé teszik a szülőket az egészséges életmód követésér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ügyi szolgálattal való együttműköd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iemelt jelentőségűnek tartjuk a gyerme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gondozásá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szükségleteinek kielégítésé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 a testi épség védel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apvető feladatok a testápolás, egészségvédelem és egészségfejlesztés megalapozó szokásainak alakításába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isgyermek higiénés nev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ltúrhigiénés szokások kialak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zmosá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ékelés és vizelés regulációj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lturált étkezé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örnyezethigiénia és a rend,</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eladatok a testi nevelés teré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 mozgásigényének kielégí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rmonikus, összerendezett mozgásainak kifejlesz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datos, célszerű összerendezett cselekvés fejlődésének elősegítése az alapvető mozgásfunkciókban: járásban, futásban, lépcsőn járás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Egészséges életmód kialakítása</w:t>
      </w:r>
      <w:r>
        <w:rPr>
          <w:rFonts w:cs="Times New Roman" w:ascii="Times New Roman" w:hAnsi="Times New Roman"/>
          <w:sz w:val="24"/>
          <w:szCs w:val="24"/>
          <w:u w:val="single"/>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es életmód: az emberek azon tevékenységi, magatartási rendszerét értjük, amelyet több - kevesebb tudatossággal életük formálására, különböző szintű szükségleteik kielégítésére szervez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Egészséges életmódra nevelés a gyermekek igényeine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emélyi és környezeti higiénér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ozgásos életmódra, </w:t>
      </w:r>
    </w:p>
    <w:p>
      <w:pPr>
        <w:pStyle w:val="Normal"/>
        <w:numPr>
          <w:ilvl w:val="0"/>
          <w:numId w:val="42"/>
        </w:numPr>
        <w:spacing w:lineRule="auto" w:line="360" w:before="0" w:after="0"/>
        <w:jc w:val="both"/>
        <w:rPr/>
      </w:pPr>
      <w:r>
        <w:rPr>
          <w:rFonts w:cs="Times New Roman" w:ascii="Times New Roman" w:hAnsi="Times New Roman"/>
          <w:sz w:val="24"/>
          <w:szCs w:val="24"/>
        </w:rPr>
        <w:t>az egészséges táplálkozás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ulturált étkezésre </w:t>
      </w:r>
    </w:p>
    <w:p>
      <w:pPr>
        <w:pStyle w:val="Normal"/>
        <w:numPr>
          <w:ilvl w:val="0"/>
          <w:numId w:val="42"/>
        </w:numPr>
        <w:spacing w:lineRule="auto" w:line="360" w:before="0" w:after="0"/>
        <w:jc w:val="both"/>
        <w:rPr/>
      </w:pPr>
      <w:r>
        <w:rPr>
          <w:rFonts w:cs="Times New Roman" w:ascii="Times New Roman" w:hAnsi="Times New Roman"/>
          <w:sz w:val="24"/>
          <w:szCs w:val="24"/>
        </w:rPr>
        <w:t xml:space="preserve">évszaknak, időjárásnak megfelelő öltözköd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szociális környezet.</w:t>
      </w:r>
    </w:p>
    <w:p>
      <w:pPr>
        <w:pStyle w:val="Normal"/>
        <w:spacing w:lineRule="auto" w:line="360" w:before="0" w:after="0"/>
        <w:jc w:val="both"/>
        <w:rPr/>
      </w:pPr>
      <w:r>
        <w:rPr>
          <w:rFonts w:cs="Times New Roman" w:ascii="Times New Roman" w:hAnsi="Times New Roman"/>
          <w:sz w:val="24"/>
          <w:szCs w:val="24"/>
        </w:rPr>
        <w:t xml:space="preserve">Az egészségnevelés fő területe a közösségben megvalósuló </w:t>
      </w:r>
      <w:r>
        <w:rPr>
          <w:rFonts w:cs="Times New Roman" w:ascii="Times New Roman" w:hAnsi="Times New Roman"/>
          <w:bCs/>
          <w:sz w:val="24"/>
          <w:szCs w:val="24"/>
        </w:rPr>
        <w:t>szocializáció elősegítése és a szociális érzékenység fejlődése – fejlesztése. A mini bölcsőde a gyermek viselkedésének második legfőbb mintaadó közössége.</w:t>
      </w:r>
      <w:r>
        <w:rPr>
          <w:rFonts w:cs="Times New Roman" w:ascii="Times New Roman" w:hAnsi="Times New Roman"/>
          <w:b/>
          <w:bCs/>
          <w:sz w:val="24"/>
          <w:szCs w:val="24"/>
        </w:rPr>
        <w:t xml:space="preserve"> </w:t>
      </w:r>
      <w:r>
        <w:rPr>
          <w:rFonts w:cs="Times New Roman" w:ascii="Times New Roman" w:hAnsi="Times New Roman"/>
          <w:sz w:val="24"/>
          <w:szCs w:val="24"/>
        </w:rPr>
        <w:t xml:space="preserve">(az első a csalá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bben a közösségben a nevelő és az őt körülvevő felnőttek személye, magatartása elsajátítandó mintául szerepel, azaz modell értékű. A gyermek – gyermek, felnőtt – gyermek kapcsolatát érzelmi töltése, társkapcsolati igénye, biztonság nyújtása biztosítja a gyermekben az együttérzés, önzetlenség, a segítés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kialakított szocializáció a családi szocializáció mellett kiegészítő szerepet tölt b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 a szocializáción legáltalánosabban a </w:t>
      </w:r>
      <w:r>
        <w:rPr>
          <w:rFonts w:cs="Times New Roman" w:ascii="Times New Roman" w:hAnsi="Times New Roman"/>
          <w:b/>
          <w:bCs/>
          <w:sz w:val="24"/>
          <w:szCs w:val="24"/>
        </w:rPr>
        <w:t xml:space="preserve">„társas – társadalmi –lénnyé válást” </w:t>
      </w:r>
      <w:r>
        <w:rPr>
          <w:rFonts w:cs="Times New Roman" w:ascii="Times New Roman" w:hAnsi="Times New Roman"/>
          <w:sz w:val="24"/>
          <w:szCs w:val="24"/>
        </w:rPr>
        <w:t xml:space="preserve">értjük, akkor számolni kell azzal, hogy lesznek gyermekek, akik nehezebben szocializálódnak, nehezebben illeszkednek be a közösségbe, nehezebben tartják meg a közösség szabályait. Lesznek lassabban fejlődők, egyéni fejlődésük miatt alacsonyabb értelmi szinten állók, érzelmileg sérültek, idegrendszeri éretlenségűek, hétköznapi nyelven mások, eltérőek a többségtől, akiknek a </w:t>
      </w:r>
      <w:r>
        <w:rPr>
          <w:rFonts w:cs="Times New Roman" w:ascii="Times New Roman" w:hAnsi="Times New Roman"/>
          <w:b/>
          <w:bCs/>
          <w:sz w:val="24"/>
          <w:szCs w:val="24"/>
        </w:rPr>
        <w:t xml:space="preserve">harmonikus életvezetéséhez a felnőttnek több egészségpedagógiai ismeretre, érzelemmel töltött kapcsolatra, sajátos törődésre van szükség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szociális környezetnek szeretetteljes, harmonikus légköre, pajtás – baráti hangulata rányomja a bélyegét a </w:t>
      </w:r>
      <w:r>
        <w:rPr>
          <w:rFonts w:cs="Times New Roman" w:ascii="Times New Roman" w:hAnsi="Times New Roman"/>
          <w:b/>
          <w:bCs/>
          <w:sz w:val="24"/>
          <w:szCs w:val="24"/>
        </w:rPr>
        <w:t>gyermek személyiségfejlődésér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nevelés szoros kölcsönhatásban áll :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telmi képességek fejlődésév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rkölcsi neveléss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karat, a kitartás fejlesz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fogékonyak az ismeretek megszerzése és a helyes magatartás iránt. A munkánk során ezt használjuk ki.</w:t>
      </w:r>
    </w:p>
    <w:p>
      <w:pPr>
        <w:pStyle w:val="Normal"/>
        <w:spacing w:lineRule="auto" w:line="360"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ismeretek bővítését és a magatartási, viselkedési szabályok kiépítését és a szocializációs folyamatot egy időben és folyamatosan végezzü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z egészségnevelés kielégíthetően nem végezhető különféle foglalkozások kereteiben. Nem lehet külön módszerekkel tanítani pl. a fogmosást, vagy a helyes táplálkozást, mivel ezt csak </w:t>
      </w:r>
      <w:r>
        <w:rPr>
          <w:rFonts w:cs="Times New Roman" w:ascii="Times New Roman" w:hAnsi="Times New Roman"/>
          <w:b/>
          <w:bCs/>
          <w:sz w:val="24"/>
          <w:szCs w:val="24"/>
        </w:rPr>
        <w:t>a személyiségfejlesztés egyes fázisaiba beágyazva, komplexen valósíthatjuk me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z egészséges életmódra nevelés területe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Gondozási feladato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környezet megterem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lyes életritmus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szükségletek kielégítése: - étkezési kultúra megalapo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ápolás, öltözködés, önkiszolgál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esti nevelés feladat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zg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védel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i/>
          <w:sz w:val="24"/>
          <w:szCs w:val="24"/>
        </w:rPr>
        <w:t>Egészségnevelés:</w:t>
      </w:r>
      <w:r>
        <w:rPr>
          <w:rFonts w:cs="Times New Roman" w:ascii="Times New Roman" w:hAnsi="Times New Roman"/>
          <w:i/>
          <w:sz w:val="24"/>
          <w:szCs w:val="24"/>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áplálkoz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letmó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 xml:space="preserve">testi fejlődés elősegítésének feladat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gondozása testi, lelki igényein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tálhigiénés feladatok ellá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rmonikus, összerendezett mozgásfejlődésén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aktív életmód igényeinek megalapo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 képességek fejlesz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iztonságos környezet kialakítása, bizto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lesetek megelő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örnyezetvédelmi-, megóvási szokáso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egészségének védelme, edzése, óvása, megőr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kemberek bevonásával prevenciós és korrekciós testi nevelési feladatok ellá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es táplálkozás, étkezés szabályainak betartása, megvalósítása, alkalmaz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ihenés, mozgás, alvás egyensúlyának megterem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ndszeres napirend adta lehetőségek kihasznál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meghatározó jelentőségű, mert a megszerzett ismeretek, a kialakult szokások és készségek a későbbi életvitelt nagymértékben befolyásoljá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elérendő nevelési célj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 iránti igényének kialakítása, testi szükségleteik kielégítése, testi fejlődésük előse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 a testápolás, az étkezés, az öltözködés, a betegségmegelőzés és az egészségmegőrzés szokásainak alakítása, belső igénnyé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testi és lelki egészségének védelme, megőrzése, szervezetük ed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fejlődéséhez szükséges egészséges, nyugodt és biztonságos környezet megteremtésével és megőrzésével a környezet megóvására irányuló szokások alak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feladatai </w:t>
      </w:r>
      <w:r>
        <w:rPr>
          <w:rFonts w:cs="Times New Roman" w:ascii="Times New Roman" w:hAnsi="Times New Roman"/>
          <w:b/>
          <w:bCs/>
          <w:sz w:val="24"/>
          <w:szCs w:val="24"/>
        </w:rPr>
        <w:t xml:space="preserve">a gyermekek gondozása, testi szükségleteik, mozgásigényük kielégítése teré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megismerési folyamatának elindításaként az ellátás kezdésekor anamnézis kész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sajátosságok feltárása folyamatos megfigyeléssel, a testsúly, a magasság mérésével. </w:t>
      </w:r>
    </w:p>
    <w:p>
      <w:pPr>
        <w:pStyle w:val="Normal"/>
        <w:numPr>
          <w:ilvl w:val="0"/>
          <w:numId w:val="42"/>
        </w:numPr>
        <w:spacing w:lineRule="auto" w:line="360" w:before="0" w:after="0"/>
        <w:jc w:val="both"/>
        <w:rPr/>
      </w:pPr>
      <w:r>
        <w:rPr>
          <w:rFonts w:cs="Times New Roman" w:ascii="Times New Roman" w:hAnsi="Times New Roman"/>
          <w:sz w:val="24"/>
          <w:szCs w:val="24"/>
        </w:rPr>
        <w:t xml:space="preserve">A gyermekek jó közérzetének biztosításához és a tevékenységek végzéséhez a testi szükséglet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észetes testközelség, meghitt viszony közben a gyermekek gondo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ból hozott szokások megismer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igényeinek megismerése őszinte, tapintatos, elfogadást tükröző felnőttek hozzááll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testápolás, az étkezés, az öltözködés szervezettségének biztos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gendő idő biztosítása az önálló törekvésekhez, hogy nyugodt, kiegyensúlyozott, türelmes légkörben tevékenykedjenek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Testápol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estápolás végzése és segítségnyújtás közben beszélgetés a gyermekk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igényei alapján segítség nyújt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mini bölcsőde és a családi gondozási szokások összehangol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tárgyi feltételek biztosítása a bőrápoláshoz, fogmosáshoz, a WC-használat intimitásához.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ság kialakulásának se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figyelmének felhívása a réteges öltözködés fontosságá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mozgás területé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abad mozgás örömének biztosítása, az intézmény, játszó udvarán, játszótéren, kirándulásk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táplálkozás, élelmezés területé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korban az egészséges testi, szellemi fejlődéshez szükséges és előírt élelmiszerek, nyersanyagok szakemberek által összeállított étrendjét kívánjuk a gyermekeknek biztosítani. Gyermekétkeztetési engedéllyel rendelkező konyha, melegítő edényekben szállítja az ételt. Tálaló konyhánkban készítjük a reggelit, tízórait, az uzsonnát. A HACCP dokumentumokat napi szinten vezetjü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Feladatok a gyermekek étkeztetésébe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smeretlen ízek fokozatos elfogadtatása a gyerekekk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riss gyümölcsökből, zöldségekből saláták készítése a gyermekekkel közösen, ezzel is modellt nyújtva a családoknak a korszerűbb táplálkozás alakításához.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tel tálalásánál ügyelünk az esztétikus terítésre, az evőeszközök megfelelő használatára a kulturált étkezés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z alvásigény és feladat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fekvés előtt alapos szellőztetéssel vagy az ablak nyitva tartásával friss levegő biztosít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szoba fektetési rendjének kialakítása. /ágyak, székek, átöltözéskor levetett ruhák elhelye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yugalmi állapot elérése érdekében meséléssel, altatódal éneklésével, az alacsony aktivitási szint elérésével segíteni az alvás állapotának elérésé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yugodt lelkiállapot kialakulásának biztosítása otthonról behozott plüss játékok, pléd, stb. engedélyezésév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sz w:val="24"/>
          <w:szCs w:val="24"/>
          <w:u w:val="single"/>
        </w:rPr>
        <w:t>A gyermekek egészségének védelme, az edzettség elérésének feladatai:</w:t>
      </w:r>
      <w:r>
        <w:rPr>
          <w:rFonts w:cs="Times New Roman" w:ascii="Times New Roman" w:hAnsi="Times New Roman"/>
          <w:b/>
          <w:bCs/>
          <w:i/>
          <w:iCs/>
          <w:sz w:val="24"/>
          <w:szCs w:val="24"/>
          <w:u w:val="single"/>
        </w:rPr>
        <w:t xml:space="preserve"> </w:t>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 fertőzések terjedésének megakadályozása</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Személyi higiénia terén: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yakori szellőztetéssel.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járásnak megfelelő öltözködéssel.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llel ellátott saját törülköző,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ját fésű,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ját fogmosó pohár biztosításával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yékony szappan használat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ézfertőtlenítő használata a dolgozók eset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isztaság, takarítás során: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apvető higiéniai szabályok betart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ltalános fertőtlenítő használata a csapok, WC – k, és a tárgyi környezet fertőtlenítésére.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pi rendszerességgel végzett tisztasági takarítás, fertőtlenítés, (kilincs, játék, bútorzat, helyiségek).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uhaneműk, és az ágyneműk elkülönített tárolása, rendszeres mos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íliák mosása, fertőtlen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Élelmezéskor:</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lelmiszer lánc folyamatosságának betartása szállításkor és tároláskor,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ndos, körültekintő felhasznál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vatossági idő nyomon követése, betar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CCP szigorú betartása, betartatása</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Betegség észlelésekor: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ülő azonnali értesítése.</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egbetegedett gyermek elkülönítése, lázának csillapítása, amíg a szülő megérkez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yermekek neveléséhez - gondozásához szükséges egészséges környezet biztosítása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lyiségek barátságossá, otthonossá, esztétikussá tétele, e kívánalmak folyamatos biztosít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sztétikai érzék formálása élősarok berendezésével, zöld növények elhelyezésével.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ndő játéktér biztosítása a mozgásos játéktevékenységekhez.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ó szoba alkalmazása járvány esetén és a mindennapokban megelőzésképpen.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gyi környezet balesetmentesítése.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él több idő biztosítása a szabad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Gyermek fejlődésének mutatói 3 éves korig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ükség szerint, kis segítséggel, önállóan tisztálkodik.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s segítséggel, önállóan használja a WC-t. </w:t>
      </w:r>
    </w:p>
    <w:p>
      <w:pPr>
        <w:pStyle w:val="Normal"/>
        <w:numPr>
          <w:ilvl w:val="0"/>
          <w:numId w:val="42"/>
        </w:numPr>
        <w:spacing w:lineRule="auto" w:line="360" w:before="0" w:after="0"/>
        <w:jc w:val="both"/>
        <w:rPr/>
      </w:pPr>
      <w:r>
        <w:rPr>
          <w:rFonts w:cs="Times New Roman" w:ascii="Times New Roman" w:hAnsi="Times New Roman"/>
          <w:sz w:val="24"/>
          <w:szCs w:val="24"/>
        </w:rPr>
        <w:t xml:space="preserve">Szükség esetén kis segítséggel, önállóan használja a papír zsebkendő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s segítséggel öltözködik.</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ulturáltan étkezi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m ismert ételeket megkóstolja. </w:t>
      </w:r>
      <w:r>
        <w:br w:type="page"/>
      </w:r>
    </w:p>
    <w:p>
      <w:pPr>
        <w:pStyle w:val="Heading2"/>
        <w:rPr/>
      </w:pPr>
      <w:bookmarkStart w:id="85" w:name="__RefHeading___Toc133857955"/>
      <w:r>
        <w:rPr/>
        <w:t>Az érzelmi nevelés és a szocializáció</w:t>
      </w:r>
      <w:bookmarkEnd w:id="85"/>
      <w:r>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Az érzelmi nevelés és a társas kapcsolatok (szocializáció) kialakítása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Érzelmi - erkölcsi nevelés, szocializáció -- célja, feladata, sikerkritérium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családon kívül is igénylik az érzelmi biztonságot nyújtó szeretetteljes, derűs, kiegyensúlyozott, megértő légkört, környezet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örekszünk arra, hogy a mini bölcsődébe való belépéskor kedvező érzelmi hatások érjék a gyermeket. Mosolygó arcok, csendes munkazaj, rendezett, tiszta, szép környezet, sok játék fogadja ő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lső benyomások a gyermek számára igen fontosak. </w:t>
      </w:r>
    </w:p>
    <w:p>
      <w:pPr>
        <w:pStyle w:val="Normal"/>
        <w:spacing w:lineRule="auto" w:line="360" w:before="0" w:after="0"/>
        <w:jc w:val="both"/>
        <w:rPr/>
      </w:pPr>
      <w:r>
        <w:rPr>
          <w:rFonts w:cs="Times New Roman" w:ascii="Times New Roman" w:hAnsi="Times New Roman"/>
          <w:sz w:val="24"/>
          <w:szCs w:val="24"/>
        </w:rPr>
        <w:t xml:space="preserve">A kisgyermeknevelő – gyermek, bölcsődei dajka – gyermek, gyermek- gyermek kapcsolatot pozitív attitűd, érzelmi töltés jellemezze. A közösség egyszerre segíti a gyermek szociális érzékenységének fejlődését, én tudat alakulását, és teret enged az önkifejező törekvéseinek. Lehetőséget teremtünk arra, hogy a gyermek kielégíthesse természetes, társas szükségleteit, a különbözőségek elfogadására, tiszteletére nevelj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az élet napi szervezésével segítjük, a gyermek erkölcsi tulajdonságainak és akaratának fejlődését, a szokás és normarendszer megalapozását. </w:t>
      </w:r>
    </w:p>
    <w:p>
      <w:pPr>
        <w:pStyle w:val="Normal"/>
        <w:spacing w:lineRule="auto" w:line="360" w:before="0" w:after="0"/>
        <w:jc w:val="both"/>
        <w:rPr/>
      </w:pPr>
      <w:r>
        <w:rPr>
          <w:rFonts w:cs="Times New Roman" w:ascii="Times New Roman" w:hAnsi="Times New Roman"/>
          <w:sz w:val="24"/>
          <w:szCs w:val="24"/>
        </w:rPr>
        <w:t xml:space="preserve">A gyermeki magatartás alakulása, érzelmi töltődése szempontjából </w:t>
      </w:r>
      <w:r>
        <w:rPr>
          <w:rFonts w:cs="Times New Roman" w:ascii="Times New Roman" w:hAnsi="Times New Roman"/>
          <w:bCs/>
          <w:sz w:val="24"/>
          <w:szCs w:val="24"/>
        </w:rPr>
        <w:t xml:space="preserve">modell értékű </w:t>
      </w:r>
      <w:r>
        <w:rPr>
          <w:rFonts w:cs="Times New Roman" w:ascii="Times New Roman" w:hAnsi="Times New Roman"/>
          <w:sz w:val="24"/>
          <w:szCs w:val="24"/>
        </w:rPr>
        <w:t xml:space="preserve">a felnőttek kommunikációja, bánásmódja és viselkedése. </w:t>
      </w:r>
    </w:p>
    <w:p>
      <w:pPr>
        <w:pStyle w:val="Normal"/>
        <w:spacing w:lineRule="auto" w:line="360" w:before="0" w:after="0"/>
        <w:jc w:val="both"/>
        <w:rPr/>
      </w:pPr>
      <w:r>
        <w:rPr>
          <w:rFonts w:cs="Times New Roman" w:ascii="Times New Roman" w:hAnsi="Times New Roman"/>
          <w:sz w:val="24"/>
          <w:szCs w:val="24"/>
        </w:rPr>
        <w:t xml:space="preserve">A nehezen szocializálható, lassabban fejlődő, alacsonyabb fejlettségi szinten álló, sajátos nevelési igényű, hátrányos helyzetű, halmozottan hátrányos helyzetű, valamint a kiemelkedő képességű gyermekek nevelése speciális ismereteket, sajátos törődést igényel, szükség esetén </w:t>
      </w:r>
      <w:r>
        <w:rPr>
          <w:rFonts w:cs="Times New Roman" w:ascii="Times New Roman" w:hAnsi="Times New Roman"/>
          <w:bCs/>
          <w:sz w:val="24"/>
          <w:szCs w:val="24"/>
        </w:rPr>
        <w:t xml:space="preserve">megfelelő szakemberek </w:t>
      </w:r>
      <w:r>
        <w:rPr>
          <w:rFonts w:cs="Times New Roman" w:ascii="Times New Roman" w:hAnsi="Times New Roman"/>
          <w:sz w:val="24"/>
          <w:szCs w:val="24"/>
        </w:rPr>
        <w:t xml:space="preserve">(, logopédus, gyógypedagógus) bevonását igényl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kisgyermek érzelmi gondolkodó</w:t>
      </w:r>
      <w:r>
        <w:rPr>
          <w:rFonts w:cs="Times New Roman" w:ascii="Times New Roman" w:hAnsi="Times New Roman"/>
          <w:sz w:val="24"/>
          <w:szCs w:val="24"/>
        </w:rPr>
        <w:t xml:space="preserve">, azaz </w:t>
      </w:r>
      <w:r>
        <w:rPr>
          <w:rFonts w:cs="Times New Roman" w:ascii="Times New Roman" w:hAnsi="Times New Roman"/>
          <w:bCs/>
          <w:sz w:val="24"/>
          <w:szCs w:val="24"/>
        </w:rPr>
        <w:t>érzelmei befolyásolják cselekvései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zelmi nevelés fontossága és előtérbe helyezése különösen jelentős, hiszen az emberi lét alapja az a tudás, amelynek segítségével képes érzelmeit kifejezni. </w:t>
      </w:r>
      <w:r>
        <w:rPr>
          <w:rFonts w:cs="Times New Roman" w:ascii="Times New Roman" w:hAnsi="Times New Roman"/>
          <w:bCs/>
          <w:sz w:val="24"/>
          <w:szCs w:val="24"/>
        </w:rPr>
        <w:t xml:space="preserve">Az erkölcsi érzék fejlődését az érzelmek biztonsága terem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nak tartjuk az érzelmi, erkölcsi nevelést, mert erkölcsi normák nélkül - melyek családokat, közösségeket, nemzeteket tartanak össze - összeomlik az évezredeken át életben tartó talapzat, mely az emberi lét értelmét meghatározz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Közösségbe befogadás, beszoktatás. </w:t>
      </w:r>
    </w:p>
    <w:p>
      <w:pPr>
        <w:pStyle w:val="Normal"/>
        <w:spacing w:lineRule="auto" w:line="360" w:before="0" w:after="0"/>
        <w:jc w:val="both"/>
        <w:rPr/>
      </w:pPr>
      <w:r>
        <w:rPr>
          <w:rFonts w:cs="Times New Roman" w:ascii="Times New Roman" w:hAnsi="Times New Roman"/>
          <w:sz w:val="24"/>
          <w:szCs w:val="24"/>
        </w:rPr>
        <w:t xml:space="preserve">A kisgyermeket érzelmei vezérlik. Többségük igen nehezen viseli el az anyától való elválást. Ezért </w:t>
      </w:r>
      <w:r>
        <w:rPr>
          <w:rFonts w:cs="Times New Roman" w:ascii="Times New Roman" w:hAnsi="Times New Roman"/>
          <w:bCs/>
          <w:sz w:val="24"/>
          <w:szCs w:val="24"/>
        </w:rPr>
        <w:t xml:space="preserve">derűs, szeretetteljes légkört alakítunk </w:t>
      </w:r>
      <w:r>
        <w:rPr>
          <w:rFonts w:cs="Times New Roman" w:ascii="Times New Roman" w:hAnsi="Times New Roman"/>
          <w:sz w:val="24"/>
          <w:szCs w:val="24"/>
        </w:rPr>
        <w:t xml:space="preserve">ki, </w:t>
      </w:r>
      <w:r>
        <w:rPr>
          <w:rFonts w:cs="Times New Roman" w:ascii="Times New Roman" w:hAnsi="Times New Roman"/>
          <w:bCs/>
          <w:sz w:val="24"/>
          <w:szCs w:val="24"/>
        </w:rPr>
        <w:t xml:space="preserve">megértő, türelmes gondoskodással </w:t>
      </w:r>
      <w:r>
        <w:rPr>
          <w:rFonts w:cs="Times New Roman" w:ascii="Times New Roman" w:hAnsi="Times New Roman"/>
          <w:sz w:val="24"/>
          <w:szCs w:val="24"/>
        </w:rPr>
        <w:t xml:space="preserve">vesszük körül a gyermeket. Lehetőséget biztosítunk arra, hogy a szülők </w:t>
      </w:r>
      <w:r>
        <w:rPr>
          <w:rFonts w:cs="Times New Roman" w:ascii="Times New Roman" w:hAnsi="Times New Roman"/>
          <w:bCs/>
          <w:sz w:val="24"/>
          <w:szCs w:val="24"/>
        </w:rPr>
        <w:t xml:space="preserve">előzetesen megismerkedhessenek </w:t>
      </w:r>
      <w:r>
        <w:rPr>
          <w:rFonts w:cs="Times New Roman" w:ascii="Times New Roman" w:hAnsi="Times New Roman"/>
          <w:sz w:val="24"/>
          <w:szCs w:val="24"/>
        </w:rPr>
        <w:t xml:space="preserve">intézményünk tárgyi környezetével és dolgozóival. Mindig a gyermek és a szülő körülményeinek figyelembevételével történik a beszoktatás. </w:t>
      </w:r>
      <w:r>
        <w:rPr>
          <w:rFonts w:cs="Times New Roman" w:ascii="Times New Roman" w:hAnsi="Times New Roman"/>
          <w:bCs/>
          <w:sz w:val="24"/>
          <w:szCs w:val="24"/>
        </w:rPr>
        <w:t>A szülőktől való elszakadás</w:t>
      </w:r>
      <w:r>
        <w:rPr>
          <w:rFonts w:cs="Times New Roman" w:ascii="Times New Roman" w:hAnsi="Times New Roman"/>
          <w:sz w:val="24"/>
          <w:szCs w:val="24"/>
        </w:rPr>
        <w:t xml:space="preserve">, az új helyzet, sokszor nehéz feladat elé állítja a szülőket és a gondozást végzőket egyaránt. </w:t>
      </w:r>
    </w:p>
    <w:p>
      <w:pPr>
        <w:pStyle w:val="Normal"/>
        <w:spacing w:lineRule="auto" w:line="360" w:before="0" w:after="0"/>
        <w:jc w:val="both"/>
        <w:rPr/>
      </w:pPr>
      <w:r>
        <w:rPr>
          <w:rFonts w:cs="Times New Roman" w:ascii="Times New Roman" w:hAnsi="Times New Roman"/>
          <w:bCs/>
          <w:sz w:val="24"/>
          <w:szCs w:val="24"/>
        </w:rPr>
        <w:t xml:space="preserve">A kisgyermeknevelő feladata, adjon elegendő időt a beszoktatásra, biztosítson fokozatos átmenetet és tegye lehetővé a szülővel együtt történő beszoktatást. </w:t>
      </w:r>
      <w:r>
        <w:rPr>
          <w:rFonts w:cs="Times New Roman" w:ascii="Times New Roman" w:hAnsi="Times New Roman"/>
          <w:sz w:val="24"/>
          <w:szCs w:val="24"/>
        </w:rPr>
        <w:t xml:space="preserve">Igyekszünk elérni, hogy ez fokozatos legyen, és a szülő jelenlétében kezdődjön el. Eleinte kevés időt töltsön távol az édesanyjától, lehetőleg csak egy vagy két hét után vegyen részt az egész napos programban. </w:t>
      </w:r>
    </w:p>
    <w:p>
      <w:pPr>
        <w:pStyle w:val="Normal"/>
        <w:spacing w:lineRule="auto" w:line="360" w:before="0" w:after="0"/>
        <w:jc w:val="both"/>
        <w:rPr/>
      </w:pPr>
      <w:r>
        <w:rPr>
          <w:rFonts w:cs="Times New Roman" w:ascii="Times New Roman" w:hAnsi="Times New Roman"/>
          <w:sz w:val="24"/>
          <w:szCs w:val="24"/>
        </w:rPr>
        <w:t xml:space="preserve">A gyermeknél a </w:t>
      </w:r>
      <w:r>
        <w:rPr>
          <w:rFonts w:cs="Times New Roman" w:ascii="Times New Roman" w:hAnsi="Times New Roman"/>
          <w:bCs/>
          <w:sz w:val="24"/>
          <w:szCs w:val="24"/>
        </w:rPr>
        <w:t xml:space="preserve">beszoktatás időszaka </w:t>
      </w:r>
      <w:r>
        <w:rPr>
          <w:rFonts w:cs="Times New Roman" w:ascii="Times New Roman" w:hAnsi="Times New Roman"/>
          <w:sz w:val="24"/>
          <w:szCs w:val="24"/>
        </w:rPr>
        <w:t xml:space="preserve">több törődést igényel a dolgozókt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délutáni pihenésnél </w:t>
      </w:r>
      <w:r>
        <w:rPr>
          <w:rFonts w:cs="Times New Roman" w:ascii="Times New Roman" w:hAnsi="Times New Roman"/>
          <w:sz w:val="24"/>
          <w:szCs w:val="24"/>
        </w:rPr>
        <w:t>különös gyengédséggel, odafigyeléssel foglalkozunk a gyermekekkel</w:t>
      </w:r>
      <w:r>
        <w:rPr>
          <w:rFonts w:cs="Times New Roman" w:ascii="Times New Roman" w:hAnsi="Times New Roman"/>
          <w:i/>
          <w:iCs/>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gukkal hozhatják kedves játékukat, az alvásnál megszokott tárgyaikat. </w:t>
      </w:r>
    </w:p>
    <w:p>
      <w:pPr>
        <w:pStyle w:val="Normal"/>
        <w:spacing w:lineRule="auto" w:line="360" w:before="0" w:after="0"/>
        <w:jc w:val="both"/>
        <w:rPr/>
      </w:pPr>
      <w:r>
        <w:rPr>
          <w:rFonts w:cs="Times New Roman" w:ascii="Times New Roman" w:hAnsi="Times New Roman"/>
          <w:sz w:val="24"/>
          <w:szCs w:val="24"/>
        </w:rPr>
        <w:t xml:space="preserve">A napközbeni, pótcselekvéses vagy rossz szokásból eredő cumizásról, </w:t>
      </w:r>
      <w:r>
        <w:rPr>
          <w:rFonts w:cs="Times New Roman" w:ascii="Times New Roman" w:hAnsi="Times New Roman"/>
          <w:bCs/>
          <w:sz w:val="24"/>
          <w:szCs w:val="24"/>
        </w:rPr>
        <w:t>türelemmel s</w:t>
      </w:r>
      <w:r>
        <w:rPr>
          <w:rFonts w:cs="Times New Roman" w:ascii="Times New Roman" w:hAnsi="Times New Roman"/>
          <w:sz w:val="24"/>
          <w:szCs w:val="24"/>
        </w:rPr>
        <w:t xml:space="preserve">zoktatjuk le őket, minden esetben kérjük a szülők segítségét. Mindennap mesével, altatódallal térnek pihenni, minden gyermek igényelheti a kisgyermeknevelő egyéni törődését, közelségét. </w:t>
      </w:r>
    </w:p>
    <w:p>
      <w:pPr>
        <w:pStyle w:val="Normal"/>
        <w:spacing w:lineRule="auto" w:line="360" w:before="0" w:after="0"/>
        <w:jc w:val="both"/>
        <w:rPr/>
      </w:pPr>
      <w:r>
        <w:rPr>
          <w:rFonts w:cs="Times New Roman" w:ascii="Times New Roman" w:hAnsi="Times New Roman"/>
          <w:sz w:val="24"/>
          <w:szCs w:val="24"/>
        </w:rPr>
        <w:t xml:space="preserve">A gyermeket és a szülőt </w:t>
      </w:r>
      <w:r>
        <w:rPr>
          <w:rFonts w:cs="Times New Roman" w:ascii="Times New Roman" w:hAnsi="Times New Roman"/>
          <w:bCs/>
          <w:sz w:val="24"/>
          <w:szCs w:val="24"/>
        </w:rPr>
        <w:t xml:space="preserve">elfogadó környezet, </w:t>
      </w:r>
      <w:r>
        <w:rPr>
          <w:rFonts w:cs="Times New Roman" w:ascii="Times New Roman" w:hAnsi="Times New Roman"/>
          <w:sz w:val="24"/>
          <w:szCs w:val="24"/>
        </w:rPr>
        <w:t xml:space="preserve">meghatározó szerepet tölt be a mini bölcsőde elfogadásában, megszerettetés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csoportszobát a mozgás- és tevékenység igényének megfelelően rendezzük be úgy, hogy a gyermekeknek lehetőségük legyen az elkülönülésre, nyugalom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saját helyük, holmijuk megkülönböztetésére saját jelet kapnak, aminek kiválasztásában figyelembe vesszük a meglévő jelkészletet, illetve a szülők és gyermekek igényeit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csoport szokás és szabályrendszere </w:t>
      </w:r>
      <w:r>
        <w:rPr>
          <w:rFonts w:cs="Times New Roman" w:ascii="Times New Roman" w:hAnsi="Times New Roman"/>
          <w:sz w:val="24"/>
          <w:szCs w:val="24"/>
        </w:rPr>
        <w:t xml:space="preserve">tartalmazza az elfogadott normákat, magatartási, viselkedési szokásokat. Célunk a csoporton belül demokratikus partner viszony kialakítása, ahol figyelembe vesszük egymás jogos kívánságait, igényeit, de elvárjuk a szokások, szabályok betar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jó gyermekközösség tevékenységek rendszerén, közös, összekötő élmények alapján alakítható ki. </w:t>
      </w:r>
      <w:r>
        <w:rPr>
          <w:rFonts w:cs="Times New Roman" w:ascii="Times New Roman" w:hAnsi="Times New Roman"/>
          <w:sz w:val="24"/>
          <w:szCs w:val="24"/>
        </w:rPr>
        <w:t xml:space="preserve">A társas kapcsolatokat az együttjátszás, a közös munka, a közösen szerzett élmények, a változatos, sokszínű tevékenykedtetés révén fejlesztjük. A közös élmények biztosítják a gyermekek közötti együttműködés, az egymásra figyelés, együttérzés és önzetlenség képességének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nevelő a mini bölcsőde szokás és szabályrendszerében határozza meg, az alapvető szabályokat, amik azután minden körülmény között, minden gyermekre érvényesek. Úgy szervezzük a csoport mindennapi életét, hogy a gyermekek ne ütközzenek állandóan tilalmakba, de az alapvető normákat tanulják me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örekszünk arra, hogy egységes elvek szerinti elvárások, szemlélet alakuljon ki a csoport, szokás –és szabályrendszer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nnak kisebb ünnepeink, hagyományaink. Ezeket nagyon körültekintően szervezzük meg, mert előfordulhat, hogy néhány kisgyermeknek csak itt a közösségben van lehetősége átélni az ajándékozás, az egymásra figyelő, szeretetteljes légkör örö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hhoz, hogy a gyermekek jól érezzék magukat a mini bölcsődében, </w:t>
      </w:r>
      <w:r>
        <w:rPr>
          <w:rFonts w:cs="Times New Roman" w:ascii="Times New Roman" w:hAnsi="Times New Roman"/>
          <w:bCs/>
          <w:sz w:val="24"/>
          <w:szCs w:val="24"/>
        </w:rPr>
        <w:t xml:space="preserve">jó kapcsolatot </w:t>
      </w:r>
      <w:r>
        <w:rPr>
          <w:rFonts w:cs="Times New Roman" w:ascii="Times New Roman" w:hAnsi="Times New Roman"/>
          <w:sz w:val="24"/>
          <w:szCs w:val="24"/>
        </w:rPr>
        <w:t xml:space="preserve">kell kialakítani a szülőkkel, hogy </w:t>
      </w:r>
      <w:r>
        <w:rPr>
          <w:rFonts w:cs="Times New Roman" w:ascii="Times New Roman" w:hAnsi="Times New Roman"/>
          <w:bCs/>
          <w:sz w:val="24"/>
          <w:szCs w:val="24"/>
        </w:rPr>
        <w:t xml:space="preserve">kellő bizalom alakuljon ki a család és a mini bölcsőde között. </w:t>
      </w:r>
      <w:r>
        <w:rPr>
          <w:rFonts w:cs="Times New Roman" w:ascii="Times New Roman" w:hAnsi="Times New Roman"/>
          <w:sz w:val="24"/>
          <w:szCs w:val="24"/>
        </w:rPr>
        <w:t xml:space="preserve">A szülőknek, a kisgyermeknevelőnek és a bölcsődei dajkának, ismerniük kell minden gyermek lehetőségeit és korlátait. Azokat el kell fogadnunk, és el kell fogadtatnunk a szülőkkel és a gyermekkel egyará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ig a gyermek érdekeit szem előtt tartva kell segítenü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sz w:val="24"/>
          <w:szCs w:val="24"/>
        </w:rPr>
        <w:t xml:space="preserve">A negatív </w:t>
      </w:r>
      <w:r>
        <w:rPr>
          <w:rFonts w:cs="Times New Roman" w:ascii="Times New Roman" w:hAnsi="Times New Roman"/>
          <w:bCs/>
          <w:sz w:val="24"/>
          <w:szCs w:val="24"/>
        </w:rPr>
        <w:t xml:space="preserve">viselkedési mód </w:t>
      </w:r>
      <w:r>
        <w:rPr>
          <w:rFonts w:cs="Times New Roman" w:ascii="Times New Roman" w:hAnsi="Times New Roman"/>
          <w:sz w:val="24"/>
          <w:szCs w:val="24"/>
        </w:rPr>
        <w:t xml:space="preserve">megerősítését szándékosan mellőzzük. Az agresszivitást nem megbántással, hibáztatással, kioktatással, bírálgatással gátoljuk, hanem a helyzet őszinte megbeszélését, a pozitívumok kiemelésével, hangsúlyozásával igyekszünk befolyásolni. A kisgyermeknevelő merje kimutatni őszinte érzelmeit, a metakommunikációs jelrendszer legyen összhangban a verbális kommuniká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ozitív hatások érvényesítését tartjuk követendőnek: sokat dicsérünk, a dicséretben azonban mindig hangsúlyt fektetünk az elért eredményre. A dicséret ne öncélú dicséret legy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átortalan gyermekek nevelésekor minden apró előrelépést, fejlődést sikerként értékelü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a szülő számára nem csak a beszoktatás ideje alatt nyitot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u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i biztonságot nyújtó otthonos, derűs, szeretetteljes légkörben a családi nevelés kiegészítése, segítve a gyermek szocializációjának fejlődését, alapvető erkölcsi normák és tulajdonságok kialakulását, melyek elengedhetetlen részei a zavartalan együttél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szocializáció alapj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Mini bölcsődében a gyermek – felnőtt kapcsolatban az alábbi elveket és feladatokat határoztuk meg: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re szóló pedagógiai hatáso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retetteljes elfogad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dagógiai optimizmus és összhang a kommunikációban és ezt kifejező metakommunikációba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ítség adás a gyermekek egyéni problémáinak megoldásába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emélyiség értékeinek hangsúlyozása és elfogadtatása a társakk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es élményeket, érzéseket, gondolatokat feltáró beszélgeté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kalmanként egyénileg i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kommunikációjának „megfejtése”, megér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bevonása a gyermekeket érintő nevelési kérdésekben (különösen krízis helyzetekben, válás, testvérszületés eseté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változó testi - lelki szükségleteivel való kiemelt törő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kel foglalkozó nevelő személyisége, jelzései, hatásai, mintája az erős érzelmi kötődés alapján jelentős szerepet tölt be az énkép formálásában. Az énképet befolyásolják a társak megnyilvánulásaikkal, jelzéseikkel.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yént körbefonó nyugodt, szeretetteljes légkör, pedagógiai, emberi bátorítás, megerősítés, erősíti a gyermekben a pozitív képet, nyitottabb lesz társai felé és könnyebben beilleszked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Nevelési céljaink ezen a területen</w:t>
      </w:r>
      <w:r>
        <w:rPr>
          <w:rFonts w:cs="Times New Roman" w:ascii="Times New Roman" w:hAnsi="Times New Roman"/>
          <w:b/>
          <w:sz w:val="24"/>
          <w:szCs w:val="24"/>
          <w:u w:val="single"/>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dal való hatékony együttműködés, kapcsolattart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nőttekkel és a gyermek társakkal való eredményes szocializáció megvalósítása, a főbb magatartási, viselkedési formá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ommunikáció sokoldalú lehetőségeinek elmélyítése, kialakítása, alkalma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okás és normarendszer megalapo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nevelő feladatai a szocializáció kialakításába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társas kapcsolatainak megfigyelése és megalapozása, fejlesz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oportélet hagyományainak kialakítása, ápol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selkedéskultúra kialak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ségi élet szokásainak és az együttműködés szabályainak kidolgozása, betarta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aktivizálása, egyezkedésekkel, kompromisszumokkal.</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bályok, működési, tevékenységi keretek meghatározása, elfogadtatása, megtarta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retetteljes elfogadás és megértés alapjainak lerak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gedjük az én –tudat, és az önérvényesítő törekvések kibontakozásá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szociális érzékenységét és a másság elfogadását fejlesszük.</w:t>
      </w:r>
    </w:p>
    <w:p>
      <w:pPr>
        <w:pStyle w:val="Normal"/>
        <w:numPr>
          <w:ilvl w:val="0"/>
          <w:numId w:val="42"/>
        </w:numPr>
        <w:spacing w:lineRule="auto" w:line="360" w:before="0" w:after="0"/>
        <w:jc w:val="both"/>
        <w:rPr/>
      </w:pPr>
      <w:r>
        <w:rPr>
          <w:rFonts w:cs="Times New Roman" w:ascii="Times New Roman" w:hAnsi="Times New Roman"/>
          <w:sz w:val="24"/>
          <w:szCs w:val="24"/>
        </w:rPr>
        <w:t>A kisgyermeknevelő teremtsen lehetőséget arra, hogy a gyermek kielégíthesse természetes társas szükségleteit, és nevelje a gyermeket a közösség tagjainak elfogadásá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 élményekre épülő, közös tevékenységek szervezésével élményekre, érzelmekre, kötődésekre építve alakítsa ki, segítse a gyermek társas kapcsolatainak kibontakozásá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et átélő, empatikus felnőtt magatartásminta nyúj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Feladat</w:t>
      </w:r>
      <w:r>
        <w:rPr>
          <w:rFonts w:cs="Times New Roman" w:ascii="Times New Roman" w:hAnsi="Times New Roman"/>
          <w:sz w:val="24"/>
          <w:szCs w:val="24"/>
        </w:rPr>
        <w:t>, olyan szokásrendszer kialakítása, mely minden tevékenység elvégzésére megfelelő időt biztosít, figyelembe veszi a kisgyermek korlátait, ezzel is elősegítve a sikerélményen alapuló tanulását. A nyugodt „mini bölcsődés légkör” a nyugalmi állapotban létrehozott eredményes kapcsolatépítés biztosíté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Kulturális programokon, valamint kint az udvaron </w:t>
      </w:r>
      <w:r>
        <w:rPr>
          <w:rFonts w:cs="Times New Roman" w:ascii="Times New Roman" w:hAnsi="Times New Roman"/>
          <w:bCs/>
          <w:sz w:val="24"/>
          <w:szCs w:val="24"/>
        </w:rPr>
        <w:t xml:space="preserve">gyakran találkoznak a gyerekek. </w:t>
      </w:r>
      <w:r>
        <w:rPr>
          <w:rFonts w:cs="Times New Roman" w:ascii="Times New Roman" w:hAnsi="Times New Roman"/>
          <w:sz w:val="24"/>
          <w:szCs w:val="24"/>
        </w:rPr>
        <w:t xml:space="preserve">(ovis- bölcsis) A szocializáció szempontjából nagyon fontos, hogy a kisebbek és a nagyobbak bizonyos időben együtt vannak. </w:t>
      </w:r>
      <w:r>
        <w:rPr>
          <w:rFonts w:cs="Times New Roman" w:ascii="Times New Roman" w:hAnsi="Times New Roman"/>
          <w:bCs/>
          <w:sz w:val="24"/>
          <w:szCs w:val="24"/>
        </w:rPr>
        <w:t xml:space="preserve">Sokat tanulnak egymástól. Ennek lehetőségének biztosítása szakemberek szerint is a legkedvezőbb a gyermekek nevelése, fejlesztése szempontjából. A kisebb gyermekek tanulnak a nagyobbaktól, a nagyobbak pedig tanítják a kisebbeket, megmutatva ezt – azt, felelnek kérdéseikre, ezáltal tudatosulnak ismereteik. Ez az együttlét csak időszakos, a munkanap egy rövid idejét érint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közösségi élet fejleszti a segítőkészséget, a beszédfejlődést, a másság elfogadását. Mivel minden gyermek másképpen fejlődik, a gyermekeknek nem tűnik fel, ha valamelyik lemarad, az érintett gyermeknek nem okoz kudarcélményt. Azokat a gyermekeket pedig, akik valamilyen területen korukat meghaladó ütemben fejlődnek, előrehaladásukban segíthetjük, nincs gátja, felső határa a fejlődésüknek. Ha „csoportjukat kinövik”, az egyéni fejlődésük gyorsabban halad, szobatiszta és betöltötte a 2,5 évet, akkor van mód év közben, az óvodába beírat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fontos a gyermek korai, az óvodáskort megelőző testi-lelki fejlődésének alapos ismerete. Ennek eszközei az anamnézis és a családlátogatás, megfigyel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zeket a nevelés során napi tapasztalatokkal kiegészítve hasznosítjuk a gyermek jobb megismerésének érdekében, a fejlesztési feladatok megtervezésében. </w:t>
      </w:r>
    </w:p>
    <w:p>
      <w:pPr>
        <w:pStyle w:val="Normal"/>
        <w:spacing w:lineRule="auto" w:line="360" w:before="0" w:after="0"/>
        <w:jc w:val="both"/>
        <w:rPr/>
      </w:pPr>
      <w:r>
        <w:rPr>
          <w:rFonts w:cs="Times New Roman" w:ascii="Times New Roman" w:hAnsi="Times New Roman"/>
          <w:sz w:val="24"/>
          <w:szCs w:val="24"/>
        </w:rPr>
        <w:t>A mini bölcsődében dolgozó felnőttek személyisége modell értékű, így viselkedésük, megjelenésük, beszédük attitűdje példamutató kell, hogy legy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én központúsága" következtében elsősorban önmagára képes figyelni, azonban emocionális alapon fokozatosan fejleszthetjük azokat a mechanizmusokat, amelyek segítségével képessé válik másokkal is törő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erkölcsi tulajdonságait (együttérzés, segítőkészség, önzetlenség, figyelmesség) és akaratának (önállóság, önfegyelem, kitartás, feladattudat, monotónia tűrés, szabálytudat) fejlődését segítse elő a közösségi élet, az együtt tevékenykedés, és a ját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érzelmek kifejező képességeinek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sztönök és az érzelem irányításának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zelmi zavarok tompítása, leép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ben gazdag, azt kifejezésre juttatni tudó személyiség kibontakoztatása a cél.</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Kisgyermeknevelő feladatai a gyermekek társas kapcsolatainak alakításába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az egyéni érdekeinek érvényesítése mellett tanuljanak meg közösségben élni, beilleszkedni a kisebb és nagyobb közösségbe, a közösség normáihoz alkalmazkodn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egyéni érdekeinek, tulajdonságainak, képességeinek kibontakoztatása a közösségen belül, a csoport normái alapján.</w:t>
      </w:r>
    </w:p>
    <w:p>
      <w:pPr>
        <w:pStyle w:val="Normal"/>
        <w:numPr>
          <w:ilvl w:val="0"/>
          <w:numId w:val="42"/>
        </w:numPr>
        <w:spacing w:lineRule="auto" w:line="360" w:before="0" w:after="0"/>
        <w:jc w:val="both"/>
        <w:rPr/>
      </w:pPr>
      <w:r>
        <w:rPr>
          <w:rFonts w:cs="Times New Roman" w:ascii="Times New Roman" w:hAnsi="Times New Roman"/>
          <w:sz w:val="24"/>
          <w:szCs w:val="24"/>
        </w:rPr>
        <w:t>Erkölcsi, akarati tulajdonságok kialakítása, erősítése, fejlesztése a nevelők és a kisegítő példaadásával és helyzetteremtésével.</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okás és szabályrendszer megalapoz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ülönbségek elfogadására, tiszteletére nevelé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az adott helyzethez kapcsolódó hangnem, hanglejtés, mimika, gesztusok alkalmazása, empátia, toleranci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kalmazkodóképesség fejlesztésének feladata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lemi együttélési szabályok megismertetése, betarta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gyermek közötti kapcsolatok alakítása a különféle tevékenységek sorá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nőtt-gyermek kapcsolatrendszer alak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nfliktushelyzetek következetes kezelésével tűrőképességük, igazságérzetük, alkalmazkodó képességük formál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m a gyermek minősítése, hanem az adott szituáció érték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kluzív szemlélettel a különbözőség elfogadásának segítése.</w:t>
      </w:r>
    </w:p>
    <w:p>
      <w:pPr>
        <w:pStyle w:val="Normal"/>
        <w:spacing w:lineRule="auto" w:line="360" w:before="0" w:after="0"/>
        <w:jc w:val="both"/>
        <w:rPr/>
      </w:pPr>
      <w:r>
        <w:rPr>
          <w:rFonts w:cs="Times New Roman" w:ascii="Times New Roman" w:hAnsi="Times New Roman"/>
          <w:b/>
          <w:sz w:val="24"/>
          <w:szCs w:val="24"/>
          <w:u w:val="single"/>
        </w:rPr>
        <w:t>Az egészséges én-érvényesítés elsajátítása érdekében a kisgyermeknevelő teendő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megtanítása helyes mintaadással az udvarias kérésre, visszautasítás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ban, közösségben elfoglalt hely "feltérképez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formációk bizalmas kez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teljesítményének önmagához viszonyított érték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icséret változatos formáinak alkalma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fejlődés mutatók a kimeneti oldalo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ragaszkodik a bölcsődéjéhez.</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ól érzi magát a közösségben, ragaszkodik csoporttársaihoz, a csoporthoz tartozó felnőttekhez.</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tanulja és elfogadja a kulturált viselkedési és magatartási szokásokat, képes magatartásában is érvényesíteni ezeket.</w:t>
      </w:r>
    </w:p>
    <w:p>
      <w:pPr>
        <w:pStyle w:val="Normal"/>
        <w:numPr>
          <w:ilvl w:val="0"/>
          <w:numId w:val="42"/>
        </w:numPr>
        <w:spacing w:lineRule="auto" w:line="360" w:before="0" w:after="0"/>
        <w:jc w:val="both"/>
        <w:rPr/>
      </w:pPr>
      <w:r>
        <w:rPr>
          <w:rFonts w:cs="Times New Roman" w:ascii="Times New Roman" w:hAnsi="Times New Roman"/>
          <w:sz w:val="24"/>
          <w:szCs w:val="24"/>
        </w:rPr>
        <w:t>Társas viselkedésében megjelennek a nevelők által közvetített viselkedési szabályok.</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smeri és betartja a csoport szabályait, tiszteletben tartja a hagyományai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ívesen kommunikál, köszön, betartja az udvariassági szabályoka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pes együttműködni a feladat elvégzésébe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deklődik társai iránt, együtt érez társaival.</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zreveszi, ha valakinek segítségre van szüksége, segí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 holmijára, a játékokra és más használati tárgy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fliktushelyzetekben kompromisszum-kész, képes alkukötésre.</w:t>
      </w:r>
    </w:p>
    <w:p>
      <w:pPr>
        <w:pStyle w:val="Heading2"/>
        <w:rPr/>
      </w:pPr>
      <w:bookmarkStart w:id="86" w:name="__RefHeading___Toc133857956"/>
      <w:bookmarkEnd w:id="86"/>
      <w:r>
        <w:rPr/>
        <w:t>Az anyanyelvi,– és értelmi fejlesztés, nevelés megvalósítása</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Értelmi nevelés, fejlesztése – célja, feladata, sikerkritériuma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A nevelő a gyermek </w:t>
      </w:r>
      <w:r>
        <w:rPr>
          <w:rFonts w:cs="Times New Roman" w:ascii="Times New Roman" w:hAnsi="Times New Roman"/>
          <w:bCs/>
          <w:sz w:val="24"/>
          <w:szCs w:val="24"/>
        </w:rPr>
        <w:t xml:space="preserve">érdeklődésére, kíváncsiságára, </w:t>
      </w:r>
      <w:r>
        <w:rPr>
          <w:rFonts w:cs="Times New Roman" w:ascii="Times New Roman" w:hAnsi="Times New Roman"/>
          <w:sz w:val="24"/>
          <w:szCs w:val="24"/>
        </w:rPr>
        <w:t>mint életkori sajátosságra építve biztosítson a gyermeknek változatos tevékenységeket, melyeken keresztül tapasztalatokat szerezhet a természeti és társadalmi környezetrő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telmi nevelés változatos tevékenységeken keresztül, a kultúraátadás hatásrendszerében a kisgyermek kori nevelési módszerek segítségével, elsődlegesen a gyermek szabad játéka által valósul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rtelmi fejlesztés szoros kapcsolatban van az anyanyelv és kommunikáció alakulásával, amely terület nevelési programunk kiemelt ré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megismerő folyamatok, értelmi képességek fejlődése, fejleszt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megismerési folyamatok fejlődésének seg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egismerő képességek fejlesztése két meghatározó tevékenység hatására fejlődik: játék és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beli spontán és a nevelő által szervezett és irányított tanulás más oldalról ugyan, de egymással kölcsönhatásban fejlesztik a gyermek megismerő, értelmi képessége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él sokoldalúbb tevékenység közben megy végbe a fejlődés, annál inkább biztosítja az egyéni adottságok legteljesebb kibontakozásá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jlődés feltétele: hogy az érési folyamatok minél gazdagabban mintázott, inger gazdag környezetben jöjjenek létre, és a belső hajtóerők folyamatosan előbbre haladja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fejlődési folyamatban a gyerek egyre nagyobb kezdeményező szerephez jut. Kísérletezgetései során érdekes és változó visszajelzéseket szerez és igényel mind tárgyi, mind a társas környezet részéről.</w:t>
      </w:r>
    </w:p>
    <w:p>
      <w:pPr>
        <w:pStyle w:val="Normal"/>
        <w:spacing w:lineRule="auto" w:line="360" w:before="0" w:after="0"/>
        <w:jc w:val="both"/>
        <w:rPr/>
      </w:pPr>
      <w:r>
        <w:rPr>
          <w:rFonts w:cs="Times New Roman" w:ascii="Times New Roman" w:hAnsi="Times New Roman"/>
          <w:bCs/>
          <w:sz w:val="24"/>
          <w:szCs w:val="24"/>
        </w:rPr>
        <w:t xml:space="preserve">A kisgyermek, viselkedésének következményeit várakozással figyeli, visszajelzést vár. Ha erre megfelelően reagálunk, eltölti a sikerélmény kellemes érzése. Ez olyan megerősítő hatású, hogy további kíváncsiskodásra, tanulásra, tapasztalatszerzésre ösztönz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ondolkodása sohasem áll le, folyton tanul, mert folyton játszik. </w:t>
      </w:r>
    </w:p>
    <w:p>
      <w:pPr>
        <w:pStyle w:val="Normal"/>
        <w:spacing w:lineRule="auto" w:line="360" w:before="0" w:after="0"/>
        <w:jc w:val="both"/>
        <w:rPr/>
      </w:pPr>
      <w:r>
        <w:rPr>
          <w:rFonts w:cs="Times New Roman" w:ascii="Times New Roman" w:hAnsi="Times New Roman"/>
          <w:bCs/>
          <w:sz w:val="24"/>
          <w:szCs w:val="24"/>
        </w:rPr>
        <w:t>Szükséges e megismerési folyamatot tudatosan ösztönözni. (Például: termények, kavicsok gyűjtése, levél gereblyézése, hóemberépítés, hólapátolás, jég keresése, olvadás megfigyelése a meleg szobában, madárhangok megfigyelése, bogarak megfigyelése, környezet hangjainak megfigyel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 kor végéig a gyermeki tapasztalatszerzésben a játék spontaneitása uralkod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ekek játékosan ismerkedjenek meg a sokféle anyaggal, eszközz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irkálgassanak nagy felületeken, hagyjanak nyomot ceruzával, zsírkrétával, festékk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épjenek, gyűrjenek, papírokat,…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u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gyéni és közösségi szocializáció, érzelmi és mentális nevelés biztosítása</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gismerési folyamatok fejlődésének segítése- érzékelés, észlelé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oblémamegoldó helyzetek gyakorlása,</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i kezdeményezések, tanulási folyamatok támogatása kiegészítő programok szervez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fejlesztés törvényszerűségei:</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fejlődési szakaszok egymásutánisága állandó.</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kinek végig kell haladni az egyes szakaszokon, nem lehet kihagyni, vagy kikerülni egyet sem.</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fejlesztés, korrekció csak az életkorra jellemző fő tevékenységi formában valósítható meg eredményes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új ismeret, akkor épül be igazán a kisgyermek gondolkodási sémáiba, ha nyitott, befogadó állapotban van. Olyankor, amikor szüksége van az adott ismeretre, felhasználja és alkalmazza a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valamennyi tevékenységformát magába foglalhatja, ami a kisgyermeknek érdekes lehet.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játék lehet: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ozgásos 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énekes gyermek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ra épülő, mesés dramatikus szöveges gyermekjáté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A mozgásos játékok:</w:t>
      </w:r>
      <w:r>
        <w:rPr>
          <w:rFonts w:cs="Times New Roman" w:ascii="Times New Roman" w:hAnsi="Times New Roman"/>
          <w:bCs/>
          <w:sz w:val="24"/>
          <w:szCs w:val="24"/>
        </w:rPr>
        <w:t xml:space="preserve"> a természetes mozgásokból építkeznek. Az ugrás, ugrándozás, futás, járás, bújás, a labdával és egyéb eszközökkel való ügyeskedés, az állatok, mesealakok mozdulatainak utánzása egy sor hagyományos népi és testnevelési játék nélkülözhetetlen eleme. A játékos mozgás a legtermészetesebb mozgásbiztonság – erősítő, mely akkor eredményes, ha önként és örömmel végzi.</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u w:val="single"/>
        </w:rPr>
        <w:t>Az énekes gyermekjátékok</w:t>
      </w:r>
      <w:r>
        <w:rPr>
          <w:rFonts w:cs="Times New Roman" w:ascii="Times New Roman" w:hAnsi="Times New Roman"/>
          <w:bCs/>
          <w:sz w:val="24"/>
          <w:szCs w:val="24"/>
        </w:rPr>
        <w:t xml:space="preserve"> sokaságával alapozzuk meg a zenei anyanyelvet. Amikor csak lehet, együtt énekeljünk. Lényeges, hogy a felnőtt ebben is biztos támasza legyen a gyermeknek. A hallás- és ritmusfejlesztő mozzanatokat a játékdalok magukban hordozzák. Az élő zene, az éneklés természetesen ösztönöz a tiszta, csengőhangképzésre, az egyenletes lüktetésre, a tempó, dinamika, hangmagasság változásaira, a zenei súlyok kiemelésér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verset, mondókát a hangzás, ritmus és hangulat alapján érzik közel magukhoz. Ekkor tanulják könnyen, és kedvvel hallgatják, próbálgatják mondani, mondogatjá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ndóka mindennap előkerül. A népköltészet verses anyaga eleve mozgásos játék is.</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játék a nyelvvel, az érdekesen, szépen hangzó beszédd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 számukra az alkotás, az anyagokkal való megismerkedés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játékos, örömmel végzett manuális foglalkozás, spontán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idegrendszer fejlődése a gondolkodás és a tanulás fejlődésének funkcionális anatómiai alapj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megismerő tevékenysége csak céltudatos és rendszeres érzékszervi működtetés mellett fejlődhet teljes értékűen, ha egészséges érzékelésű gyermekekről van sz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Érzékelés fejlesz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a környezet benyomásait az érzékelés, észlelés fejlődésének megfelelően értelmi képességeik fejlettségi szintjének megfelelően fogják fel, őrzik meg, dolgozzák fel és alkalmazkodnak hozzá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rzékszervek fejlődését spontán módon, játék közben segítjük, gazdag tapasztalatszerzési lehetőségek biztosít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nyanyelvi nevelés és kommunikáció - célja, feladata, sikerkritérium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Programunk lényeges része a beszéd, az anyanyelv és a kommunikáció fejlesztése. Csak megfelelő nyelvi fejlettséggel rendelkező gyermekek lesznek ugyanis képesek az alap - kulturtechnikák elsajátítására. </w:t>
      </w:r>
      <w:r>
        <w:rPr>
          <w:rFonts w:cs="Times New Roman" w:ascii="Times New Roman" w:hAnsi="Times New Roman"/>
          <w:bCs/>
          <w:sz w:val="24"/>
          <w:szCs w:val="24"/>
        </w:rPr>
        <w:t>A kommunikáció a beszéd és a gondolkodás egyik eszköze.</w:t>
      </w:r>
    </w:p>
    <w:p>
      <w:pPr>
        <w:pStyle w:val="Normal"/>
        <w:spacing w:lineRule="auto" w:line="360" w:before="0" w:after="0"/>
        <w:jc w:val="both"/>
        <w:rPr/>
      </w:pPr>
      <w:r>
        <w:rPr>
          <w:rFonts w:cs="Times New Roman" w:ascii="Times New Roman" w:hAnsi="Times New Roman"/>
          <w:bCs/>
          <w:sz w:val="24"/>
          <w:szCs w:val="24"/>
        </w:rPr>
        <w:t>A kommunikáció egyszerre cél és eszköz a társas kapcsolatokban</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z egyéni fejlődés biztosításához szükséges, hogy a felnőtt, személyes példájával (odafigyelés, meghallgatás, beszélgetés, kongruens magatartás) kommunikációs helyzetek megteremtésével ösztönözze a gyermekek közötti kommunikációt, teremtsen lehetőséget a monologikus beszédre, ennek fejlesztésére, bővítse szókincsüket, gazdagítsa metakommunikációs ismeretei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nyanyelvi nevelés valamennyi tevékenységi forma keretében megvalósítandó feladat. </w:t>
      </w:r>
    </w:p>
    <w:p>
      <w:pPr>
        <w:pStyle w:val="Normal"/>
        <w:spacing w:lineRule="auto" w:line="360" w:before="0" w:after="0"/>
        <w:jc w:val="both"/>
        <w:rPr/>
      </w:pPr>
      <w:r>
        <w:rPr>
          <w:rFonts w:cs="Times New Roman" w:ascii="Times New Roman" w:hAnsi="Times New Roman"/>
          <w:sz w:val="24"/>
          <w:szCs w:val="24"/>
        </w:rPr>
        <w:t xml:space="preserve">Az anyanyelv fejlesztése és a kommunikáció, különböző formáinak alakítása beszélő környezettel, helyes mintaadással és szabálykövetéssel (a javítgatás elkerülésével) a nevelőtevékenység egészében jelen v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lyi nevelési programunkban kiemelt területként kezeljük, tudatos helyzetteremtéssel biztosítunk lehetőséget a nyelvi és kommunikációs készségek optimális alakulásához.</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jain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ülönböző élethelyzeteknek megfelelő hanglejtéssel, hangerővel, beszédritmussal, gesztusok alkalmazásával bátran kommunikáló gyermeki személyiség 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dkedv felkeltése és fenntar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dhallás és szövegértés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pcsolatfelvétel támogatása az információ eljuttatásának segítése a másik személyhez, verbális és nonverbális eszköztár kialakít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yanyelvünk szépségének, kifejezőerejének megismertetésével, a helyes nyelvhasználattal, mondatszerkesztéssel a biztonságos önkifejezés megalapoz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Feladatok:</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lyan biztonságos, elfogadó, szeretetteljes légkör megteremtése, ahol bátran mondhatják a gyermekek a gondolataika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természet és a társadalmi környezet jelzéseinek, nonverbális közléseinek észrevetetése, megismerte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gyermekek kíváncsiságára, érdeklődésére építé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Játékos tevékenységek szervezése a céltudatos képességfejlesztés érdekében, mely a gyermeknek önkéntesen vállalt játékot jelen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Az utánzásra építve minden dolgozó felnőtt választékos, szép beszéd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Pozitív viselkedésminták nyúj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Nyelvtanilag helyes, jól érthető tiszta beszéddel mintaad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Szakmai kapcsolat tartása a logopéduss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Folyamatos kapcsolattartás a szülőkk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Az anyanyelv fejlesz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Különösen a beszédkedv fenntartása, a gyermek meghallgatására, a gyermeki kérdések érvényesülésére, s a válaszok igénylésére szükséges figyelmet ford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u w:val="single"/>
        </w:rPr>
        <w:t>Az anyanyelvi nevelés célja</w:t>
      </w:r>
      <w:r>
        <w:rPr>
          <w:rFonts w:cs="Times New Roman" w:ascii="Times New Roman" w:hAnsi="Times New Roman"/>
          <w:bCs/>
          <w:sz w:val="24"/>
          <w:szCs w:val="24"/>
        </w:rPr>
        <w:t xml:space="preserve"> : a kulturált nyelvi magatartás kialakítása és a beszédművelés. </w:t>
      </w:r>
    </w:p>
    <w:p>
      <w:pPr>
        <w:pStyle w:val="Normal"/>
        <w:spacing w:lineRule="auto" w:line="360" w:before="0" w:after="0"/>
        <w:jc w:val="both"/>
        <w:rPr/>
      </w:pPr>
      <w:r>
        <w:rPr>
          <w:rFonts w:cs="Times New Roman" w:ascii="Times New Roman" w:hAnsi="Times New Roman"/>
          <w:bCs/>
          <w:iCs/>
          <w:sz w:val="24"/>
          <w:szCs w:val="24"/>
        </w:rPr>
        <w:t>A kisgyerekeket nem kell, és nem is szabad, beszélni, tanítani</w:t>
      </w:r>
      <w:r>
        <w:rPr>
          <w:rFonts w:cs="Times New Roman" w:ascii="Times New Roman" w:hAnsi="Times New Roman"/>
          <w:bCs/>
          <w:sz w:val="24"/>
          <w:szCs w:val="24"/>
        </w:rPr>
        <w:t>! Jó példát, mintát kell adni, a beszédben is. Figyelni kell a pedagógusnak a helyes kiejtésre, a szavak artikulációjára, a választékos szókincshasználatra, az árnyalt, nyelvtanilag helyes fogalmazás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eszédhelyzet, a szavak mögötti szándék és a beszélő személye nagyon fontos. A viselkedés egyértelműsége az egyik legfontosabb követelmén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beszédfejlődésének forrásai: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evelő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ortárs,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 saját m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 beszédfejlesztés legfontosabb feltétele</w:t>
      </w:r>
      <w:r>
        <w:rPr>
          <w:rFonts w:cs="Times New Roman" w:ascii="Times New Roman" w:hAnsi="Times New Roman"/>
          <w:bCs/>
          <w:sz w:val="24"/>
          <w:szCs w:val="24"/>
        </w:rPr>
        <w:t>i:</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ó családias légkör,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özvetlen kapcsolat a gyermekekkel.</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reggelt megszólító közvetlen beszélgetéssel kezdjük,</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nap folyamán minden alkalmat felhasználunk a beszéltetésre.</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lmények, az érzelmekben gazdag élet fokozza a beszédkedvet.</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utánzá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verselé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seolvasá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zás, verselés</w:t>
      </w:r>
      <w:r>
        <w:br w:type="page"/>
      </w:r>
    </w:p>
    <w:p>
      <w:pPr>
        <w:pStyle w:val="Heading1"/>
        <w:rPr/>
      </w:pPr>
      <w:bookmarkStart w:id="87" w:name="__RefHeading___Toc133857957"/>
      <w:bookmarkEnd w:id="87"/>
      <w:r>
        <w:rPr/>
        <w:t>A bölcsődei nevelés főbb helyzetei</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lapvető szempont, hogy a mini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Tevékenységformák bemutatás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ondoz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ba integrált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anulás,</w:t>
      </w:r>
    </w:p>
    <w:p>
      <w:pPr>
        <w:pStyle w:val="Normal"/>
        <w:spacing w:lineRule="auto" w:line="360" w:before="0" w:after="0"/>
        <w:jc w:val="both"/>
        <w:rPr/>
      </w:pPr>
      <w:r>
        <w:rPr>
          <w:rFonts w:cs="Times New Roman" w:ascii="Times New Roman" w:hAnsi="Times New Roman"/>
          <w:bCs/>
          <w:sz w:val="24"/>
          <w:szCs w:val="24"/>
        </w:rPr>
        <w:t xml:space="preserve">Mozgás, mozgáso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nek, énekes játékok, zenehallgatás</w:t>
      </w:r>
      <w:r>
        <w:rPr>
          <w:rFonts w:cs="Times New Roman" w:ascii="Times New Roman" w:hAnsi="Times New Roman"/>
          <w:b/>
          <w:bCs/>
          <w:sz w:val="24"/>
          <w:szCs w:val="24"/>
        </w:rPr>
        <w:t xml:space="preserve">, </w:t>
      </w:r>
    </w:p>
    <w:p>
      <w:pPr>
        <w:pStyle w:val="Normal"/>
        <w:spacing w:lineRule="auto" w:line="360" w:before="0" w:after="0"/>
        <w:jc w:val="both"/>
        <w:rPr/>
      </w:pPr>
      <w:r>
        <w:rPr>
          <w:rFonts w:cs="Times New Roman" w:ascii="Times New Roman" w:hAnsi="Times New Roman"/>
          <w:bCs/>
          <w:sz w:val="24"/>
          <w:szCs w:val="24"/>
        </w:rPr>
        <w:t xml:space="preserve">Vers, mese, dramatiku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ajz, mintáz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örnyezet tevékeny megismerte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éb tevékenységek,</w:t>
      </w:r>
    </w:p>
    <w:p>
      <w:pPr>
        <w:pStyle w:val="Heading2"/>
        <w:rPr/>
      </w:pPr>
      <w:bookmarkStart w:id="88" w:name="__RefHeading___Toc133857958"/>
      <w:r>
        <w:rPr/>
        <w:t>Gondozás</w:t>
      </w:r>
      <w:bookmarkEnd w:id="88"/>
      <w:r>
        <w:rPr/>
        <w:t xml:space="preserve">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 bensőséges interakciós helyzet a kisgyermeknevelő és gyermek között, amelynek elsődleges célja a gyermek fizikai, testi szükségleteinek maradéktalan kielégítése. 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keres próbálkozásait a felnőtt megerősítéssel, dicsérettel jutalmazza, ami növeli az együttműködési kedvet.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helyzetekben sem érvényesülhet teljesítményelvár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ényeges, hogy elegendő idő álljon rendelkezésre, mivel az egyes mozzanatok megtanulása gyakorlást igény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nőttel való kommunikáció érzelmi töltése, a kisgyermeknevelőnek a gyermekről adott jelzései kihatnak az önelfogadásra, a személyiség egészséges alakul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 (öltözködés, tisztába tevés, illetve a WC- használat, kézmosás, öblítés, törölközés, étkezés) és a játék a bölcsődei élet egyenrangúan fontos helyzetei.</w:t>
      </w:r>
    </w:p>
    <w:p>
      <w:pPr>
        <w:pStyle w:val="Normal"/>
        <w:spacing w:lineRule="auto" w:line="360" w:before="0" w:after="0"/>
        <w:jc w:val="both"/>
        <w:rPr/>
      </w:pPr>
      <w:r>
        <w:rPr>
          <w:rFonts w:cs="Times New Roman" w:ascii="Times New Roman" w:hAnsi="Times New Roman"/>
          <w:sz w:val="24"/>
          <w:szCs w:val="24"/>
        </w:rPr>
        <w:t xml:space="preserve">A kisgyermeknevelő fontos feladata, hogy a bölcsődébe kerülő kisgyermekek fejlődését meleg, szeretetteljes törődéssel, odaadással segítse, figyelembe véve a kisgyermek életkorát, fejlettségét, egyéni sajátosságait. Az egyéni bánásmód lehetőséget teremt a gyermek hangulatának, a fizikai és pszichés állapotának figyelembe vétel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műveleteket többnyire a gyermek kisgyermeknevelője végzi. Távolléte esetén a gyermek számára ismerős személy helyettesíti. A fürdőszobában, egy időben egy kisgyermeknevelő és legfeljebb két gyermek tartózkodik. A gondozásokat úgy szervezzük, hogy minden alkalommal elegendő idő jusson a gyermekek nyugodt, zavartalan ellátásához, a gyermek aktív közreműködéséhez, a helyes szokások gyakorlásáho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ondozási műveletek: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lenkázás, bili, vécé használata </w:t>
      </w:r>
    </w:p>
    <w:p>
      <w:pPr>
        <w:pStyle w:val="Normal"/>
        <w:spacing w:lineRule="auto" w:line="360" w:before="0" w:after="0"/>
        <w:jc w:val="both"/>
        <w:rPr/>
      </w:pPr>
      <w:r>
        <w:rPr>
          <w:rFonts w:cs="Times New Roman" w:ascii="Times New Roman" w:hAnsi="Times New Roman"/>
          <w:sz w:val="24"/>
          <w:szCs w:val="24"/>
        </w:rPr>
        <w:t>A pelenkás gyermekek egyszer használatos saját pelenkát használnak. A pelenkát naponta többször kicseréljük. Reggelente szükség szerint, ebéd előtt és alvás után pedig minden pelenkás gyermeket tisztába teszünk. A székletes gyermek pelenkáját azonnal kicseréljük. Az önállóan, biztosan álló gyermeket állva pelenkázzuk. Az állva pelenkázás előnyei: könnyebb a kapcsolattartás, a szemkontaktus, a gyermek látja, mi történik, nagyobb biztonságban érzi magát, együttműködik, aktívan részt vesz a gondozásban. Az otthon bilit használó gyermek a mini bölcsődében is bilit használhat, a gyermekvécét, mint lehetőséget ajánljuk. Ha szükséges, dobogót teszünk a vécé elé. A gyermekek testalkata miatt kislányok esetében mindig a kisgyermeknevelő végzi a törlést. A fiúknak ajánljuk a vécépapír használat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ékletes gyermek törlése mindig a kisgyermeknevelő feladata. Törlőkendők helyett a lemosást részesítjük előnyben, abban az esetben, ha a gyermek tisztaság és komfort igénye ezt indokol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emosás előtt lehetőséget adunk a vízzel való ismerkedésre, ha szükséges, feloldjuk a víztől való félelmet. A szobatisztaság fontos állomás a gyermek szociális fejlődésében. Kialakulását nem sürgetjük, tiszteletben tartjuk az egyéni érési tempót. Idegrendszeri, pszichoszomatikus fejlettség, együttműködési készség alapján előbb–utóbb minden gyermek szobatiszta les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stápol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rnyezetünk és testünk tisztasága nemcsak elégedettséget és jó érzést ad, hanem a betegségek elleni küzdelemben is szerepe van. Az alapvető tisztasági szokások kialakítását már kisgyermekkorban elkezdjük </w:t>
      </w:r>
    </w:p>
    <w:p>
      <w:pPr>
        <w:pStyle w:val="Normal"/>
        <w:spacing w:lineRule="auto" w:line="360" w:before="0" w:after="0"/>
        <w:jc w:val="both"/>
        <w:rPr/>
      </w:pPr>
      <w:r>
        <w:rPr>
          <w:rFonts w:cs="Times New Roman" w:ascii="Times New Roman" w:hAnsi="Times New Roman"/>
          <w:sz w:val="24"/>
          <w:szCs w:val="24"/>
        </w:rPr>
        <w:t>Játék, egyéb tevékenység folyamán a gyerekek keze gyakran piszkos lesz, ezért rendszeresen kezet mosunk. Mindig kezet mosunk a pelenkacsere, a vécéhasználat után. A mini bölcsődébe érkezéskor a gyermekek a szülők felügyelete mellett mosnak kezet. Fontos feladatunk a helyes technikával végzett kézmosás tanítása. Arcot akkor mosunk, ha maszatos. A mosakodáshoz folyékony szappant használunk. A kézmosást és a törülközést személyes példaadással segítjük. A tükör előtt fésülködés nemcsak a mozdulatok gyakorlása, de a testséma kialakulása, a saját test megismerése szempontjából is fontos. Ezért használunk nagy tükröket. Tanítjuk a helyes orrfújást, a zsebkendő higiénikus használatát.</w:t>
      </w:r>
    </w:p>
    <w:p>
      <w:pPr>
        <w:pStyle w:val="Normal"/>
        <w:spacing w:lineRule="auto" w:line="360" w:before="0" w:after="0"/>
        <w:jc w:val="both"/>
        <w:rPr/>
      </w:pPr>
      <w:r>
        <w:rPr>
          <w:rFonts w:cs="Times New Roman" w:ascii="Times New Roman" w:hAnsi="Times New Roman"/>
          <w:sz w:val="24"/>
          <w:szCs w:val="24"/>
        </w:rPr>
        <w:t xml:space="preserve">Kiemelten fontosnak tartjuk a helyes szájöblítési technika elsajátítását a gyermekekkel. A helyes rágás érdekében rendszeresen adunk zöldségfélét, gyümölcsö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egyéni fejlettségének megfelelően, az ebéd utáni gondozás idején kerül sor szájöblögetésre, saját, jellel megjelölt eszközökkel. Szükség esetén a kisgyermeknevelő megmutatja az öblögetést, a mozdulatokat. Jól segíti a helyes mozdulatok begyakorlását a mosdó fölötti tükö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hogy a gyermek ruházata tiszta, ízléses, kényelmes és praktikus, lábbelijük egészséges legyen, tartsa a bokát. A ruházat tegye lehetővé az önálló, szabad mozgást, játékot. Elegendő időt biztosítunk a gyermek számára az önálló öltözésre, vetkőz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igyelemmel kísérjük tevékenységét, így elkerüljük, hogy a ruhát, a cipőt rosszul vegye fel, és elmenjen a kedve tőle. Az öltözködéssel az esztétikai érzéket, az igényességet is fejlesztjük. A gombolást, fűzést, kapcsolást játékeszközökkel is gyakorolhatják a gyermekek. A testápolással kapcsolatos szokásalakítást következetesen végez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hogy a gyermekben kialakuljon az igény, és szokássá váljon a tisztálkodás, a fésülködés, a fogápolás, a rendezett öltöz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Étkeztet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ra nevelés része az egészséges táplálkozás. Fontos feladatunk a gyermekek táplálása, az önálló, tiszta étkezés tanítása, a helyes étkezési szokások kialakítása. Célunk, hogy örömmel, jó étvággyal egyék meg az ételt. A gyermekek koruk és fejlettségük szerint (ölben vagy asztalnál ülve), gondozási sorrendben étkez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tekintetbe vesszük az egyéni tempót, a szükségleteket. Az étkezések azonos időben, kulturált körülmények között, derűs légkörben zajlanak. A gyermekek játékhelyzetből érkeznek asztalhoz, saját helyükre ülnek. Minimálisra csökkentjük a számukra fárasztó várakozási időt. A kisgyermeknevelő személyre szólóan terít, tálal. Az együttműködési szándék szerint bevonja a gyerekeket a folyamatba. Az étkezők mellett ülve biztosítja a nyugodt, zavartalan étkezést. A helyes étkezési, táplálkozási szokások (pl. alapos rágás, gyümölcs, zöldség fogyasztása) kialakítására nagy hangsúlyt helyezünk. A gyermekeket ösztönözzük, de nem kényszerítjük az étel elfogyasztására. Fontosnak tartjuk az információcserét a szülőkkel a gyermek étkezési szokásairól. Feljegyzéseket készítünk az étkezésről az egyéni dokumentációb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ihenés, alvás biztos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akkor játszanak önfeledten, akkor vesznek részt szívesen a gondozásban, ha egyéni igény szerint megfelelő időt és lehetőséget biztosítunk pihenésre, alvásra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iságyakon, puha sarokban pihenhetnek. Az alváshoz optimális feltételek (átszellőztetett szoba, csend, nyugalom, kényelmes fekhely és ruházat, állandó hely, alvóka) szükségesek. Egyéni bánásmóddal, testközelséggel, simogatással, halk énekkel, mesével segítjük az elalvást. A félrenyelés veszélye miatt nem adunk cumisüvegben folyadékot a fekvő gyermeknek. Az ébredés után lehetőség van csendes játékra, ügyelünk arra, hogy a korábban ébredők ne zavarják meg társaik alv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evegőz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en évszakban biztosítjuk a szabadban, tiszta levegőn való rendszeres tartózkodást, kinti játékot, mozgá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 minősége jelentős mértékben befolyásolja a szokások kialakulását és az önállósodás folyamatát.</w:t>
      </w:r>
    </w:p>
    <w:p>
      <w:pPr>
        <w:pStyle w:val="Heading2"/>
        <w:rPr/>
      </w:pPr>
      <w:bookmarkStart w:id="89" w:name="__RefHeading___Toc133857959"/>
      <w:bookmarkEnd w:id="89"/>
      <w:r>
        <w:rPr/>
        <w:t>Játékba integrált tanulás</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nemcsak azért kitűnő talaja a fejlesztésnek, mert általa szinte észrevétlenül tanul a gyermek, hanem azért is, mert a játék közben ismerkedik, ill. megismeri az őt körülvevő környezetet, majd az időben előre haladva kiélheti, kipróbálhatja, feldolgozhatja és gyakorolhatja az életben előforduló szituációkat, az őt érő élménye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t komplex tevékenységforrásnak tekintjük, amelyet tudatosan felhasználunk a nevelés folyamatában. Nagyon fontosnak tartjuk az olyan hangulatok, inger gazdag tárgyi lehetőségek megteremtését, melynek hatására a gyermek spontán játéka, tevékenysége önmagától beindul. Ettől függetlenül általunk kezdeményezett játéktevékenységre is sor kerül a nap folyamán, hiszen a játék kicsiben maga az élet – megtanít a környezethez való alkalmazkodásra – éppen ezért az életre nevelés a játék segítségével teljesedhet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lehet a gyermek szabad játéka és lehet a nevelő által kezdeményezett játék. Eltérés az nevelő szerepében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abad játék: </w:t>
      </w:r>
    </w:p>
    <w:p>
      <w:pPr>
        <w:pStyle w:val="Normal"/>
        <w:spacing w:lineRule="auto" w:line="360" w:before="0" w:after="0"/>
        <w:jc w:val="both"/>
        <w:rPr/>
      </w:pPr>
      <w:r>
        <w:rPr>
          <w:rFonts w:cs="Times New Roman" w:ascii="Times New Roman" w:hAnsi="Times New Roman"/>
          <w:bCs/>
          <w:sz w:val="24"/>
          <w:szCs w:val="24"/>
        </w:rPr>
        <w:t xml:space="preserve">A kisgyermeknevelő biztosítja a gyermek számára az önállóságot, szabadságot: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kiválaszt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eszközök megválaszt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ársak megválaszt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i játékelgondolás megvalósul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szóhely megválasztásában és kialakításá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 játék folyamatosságának érdekében a nevelő hagyjon elegendő időt a játék befejezésére, az elmélyült játékok ne zavarja meg más tevékenység felkínálásával, és adjon lehetőséget a játék későbbi folyta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kezdeményezett játé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 pedagógiai szándékkal teremt olyan helyzetet, amelyben a gyermek egyéni érdeklődési körének, egyéni fejlettségének ismeretében ajánl fel játéktevékenységet. Ennek a külső késztetésnek akkor van helye, ha a gyermek érdekében történik, úgy, hogy ezzel elősegíti sajátos fejlődését és találkozik a gyermek igényév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jai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estileg-lelkileg egészséges, érdeklődő, a világ megismerésére, az összefüggések megértésére törekvő, kezdeményező, alkotó, aktív, érzelmekben gazdag, segítőkész személyiség kialakítása, kompetenciáinak fejlesz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továbbá, hogy alapvető tevékenysége során eljátssza tapasztalatait, élményeit, közvetítse vágyait, kezelje indulatait, ezáltal a feszültségcsökkenés igazi örömforrássá váljé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i</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a játékkal kapcsolatban a nyugodt légkör biztosítása, az elmélyült játék feltételeinek megteremtése. A napirenden belül elegendő eszköz, idő és hely biztosí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ény szerint kezdeményezés és szerepvállalás a játékban. Az egyéni élményeken túl, közös élményszerzési lehetőségek (együtt játszás) biztosítása. A gyermeki játék önállóságának biztosítása. A gyermekek készségeinek, képességeinek kibontakozását, fejlődését szabadon megválasztható játékkal, motiválással segíteni. Folyamatosan lehetőséget ad a szabad játékra, mozgásr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gyakorló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lapvető feltételek (idő, hely, eszköz,) biztosí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ülönféle módszerekkel a halandzsázás, a mozgásos gyakorlójátékok segí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rakosgatós játékhoz sok eszköz biztosí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onfliktushelyzetek kezelés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erep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feltételeinek biztosí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yugodt játék lehetőségének megterem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Játékkezdeményező, modellnyújtó játszótársként bekapcsolódás a tevékenységbe. </w:t>
      </w:r>
    </w:p>
    <w:p>
      <w:pPr>
        <w:pStyle w:val="Normal"/>
        <w:numPr>
          <w:ilvl w:val="0"/>
          <w:numId w:val="42"/>
        </w:numPr>
        <w:rPr/>
      </w:pPr>
      <w:r>
        <w:rPr>
          <w:rFonts w:cs="Times New Roman" w:ascii="Times New Roman" w:hAnsi="Times New Roman"/>
          <w:bCs/>
          <w:sz w:val="24"/>
          <w:szCs w:val="24"/>
        </w:rPr>
        <w:t xml:space="preserve">Játékának ötletadással segítés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játékba csak durva, testi épséget veszélyeztetés esetén történő beavatkozás.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Igény esetén segítségnyújtás a szerepek elosztásában.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konfliktushelyzetek kezelés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különféle összegyűjtött anyagok (termések, levelek, kavicsok, stb.) felhasználására ösztönzés.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Ha a szituáció úgy kívánja, és a gyermekek igénylik, maga is játszótársként vesz részt a játékban.</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 barkácsolás</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Együtt "bütykölés" a gyerekekkel.</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z építő-konstruáló játék</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Igény esetén ötletek adás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fejlődés mutatói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 játékban kezdeményező, aktív.</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Vegyen részt aktívan az erőfeszítést, ügyességet igénylő játékokban.</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Kapcsolódjon be a közös játékb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lakuljanak ki pozitív érzelmei társai iránt.</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Legyen képes a saját élményeinek eljátszásár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Le tud mondani egy-egy kedves játékszerről társai javára.</w:t>
      </w:r>
    </w:p>
    <w:p>
      <w:pPr>
        <w:pStyle w:val="Normal"/>
        <w:numPr>
          <w:ilvl w:val="0"/>
          <w:numId w:val="42"/>
        </w:numPr>
        <w:rPr/>
      </w:pPr>
      <w:r>
        <w:rPr>
          <w:rFonts w:cs="Times New Roman" w:ascii="Times New Roman" w:hAnsi="Times New Roman"/>
          <w:bCs/>
          <w:sz w:val="24"/>
          <w:szCs w:val="24"/>
        </w:rPr>
        <w:t>Szívesen épít, konstruál.</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Képes a szerepvállalásr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Fogadja el társai javaslatait, ötlete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gyütt játszással, énekléssel, mondókával, verseléssel, meséléssel, bábbal, alkotótevékenységek felajánlásával, játékos, mondókás tornák kezdeményezésével sok örömöt adunk a gyermekeknek.</w:t>
      </w:r>
    </w:p>
    <w:p>
      <w:pPr>
        <w:pStyle w:val="Heading2"/>
        <w:rPr/>
      </w:pPr>
      <w:bookmarkStart w:id="90" w:name="__RefHeading___Toc133857960"/>
      <w:r>
        <w:rPr/>
        <w:t>Tanulás</w:t>
      </w:r>
      <w:bookmarkEnd w:id="90"/>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gramunkban a tanulás egyenlő a tapasztalatszerzéssel, amely a pszichikus képesség- struktúrákon keresztül sok-sok mozgással, játékkal és az anyanyelv helyes használatával alakíth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tjuk az ismeretek átadását, bővítését, de nem a mennyiséget tartjuk fontosnak, hanem a tanuláshoz szükséges alapkészségek, képességek, kulcskompetenciák fejlesztését.</w:t>
      </w:r>
    </w:p>
    <w:p>
      <w:pPr>
        <w:pStyle w:val="Normal"/>
        <w:spacing w:lineRule="auto" w:line="360" w:before="0" w:after="0"/>
        <w:jc w:val="both"/>
        <w:rPr/>
      </w:pPr>
      <w:r>
        <w:rPr>
          <w:rFonts w:cs="Times New Roman" w:ascii="Times New Roman" w:hAnsi="Times New Roman"/>
          <w:bCs/>
          <w:sz w:val="24"/>
          <w:szCs w:val="24"/>
        </w:rPr>
        <w:t xml:space="preserve">A teljesítményelváráshoz kötött, erőltetett ismeretgyarapításnak a mini bölcsődében nincs helye. A mini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anulás legfontosabb irányítója a személyes kíváncsiság, az érdeklődé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kori tanulás színterei a természetes élethelyzetek: a gondozás és a játék, a felnőttel és a társakkal való együttes tevékenység és a kommunikáció. </w:t>
      </w:r>
      <w:r>
        <w:br w:type="page"/>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anulás formái az utánzás, a spontán játékos tapasztalatszerzés, a kisgyermeknevelő-gyermek interakcióból származó ismeretszerzés és szokáskialakí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nek a sajátos nevelési igényű gyermekek esetében szem előtt kell tartania, hogy náluk más jellegű és hosszabb időt vesz igénybe a tanulási folyama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eszéd a kisgyermekkori tanulás nagyon fontos eleme. A kommunikatív képességek fejlődésének feltételei a biztonságos és támogató környezetben zajló felnőtt-gyermek és gyermek-gyermek interakció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pPr>
      <w:bookmarkStart w:id="91" w:name="__RefHeading___Toc133857961"/>
      <w:bookmarkEnd w:id="91"/>
      <w:r>
        <w:rPr/>
        <w:t>Mozgás, mozgáso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csecsemő- és kisgyermekkor az alapvető mozgásformák kialakulásának és fejlődésének időszaka. A kisgyermekek mozgásigénye rendkívül nagy, számukra örömforrás a mozgás. Ezért a szobában és az udvaron is biztosítani kell a minél nagyobb mozgásteret, a mozgásfejlesztő játékokat. A játékeszközökkel szemben elvárás, hogy az érdeklődést, a mozgásaktivitást fenntartsák, és használatuk biztonságos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ztosítani kell a környezet balesetmentességét és a veszélyforrások kiküszöböl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agy mozgásos játékokra a szabadban, az udvaron, több lehetőség nyílik, mint a szobában. Még több lehetőséget kínál a benti nagymozgásos játékokkal felszerelt külön helyiség, a tornaszoba használata. Minél változatosabb mozgásra van lehetősége a kisgyermekeknek, annál nagyobb örömüket lelik a játé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u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testi képességeinek, természetes, harmonikus mozgásának, téri tájékozódásának, alkalmazkodóképességének, valamint a személyiség akarati tényezőinek fejlesz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eladatok: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M</w:t>
      </w:r>
      <w:r>
        <w:rPr>
          <w:rFonts w:cs="Times New Roman" w:ascii="Times New Roman" w:hAnsi="Times New Roman"/>
          <w:b/>
          <w:bCs/>
          <w:sz w:val="24"/>
          <w:szCs w:val="24"/>
        </w:rPr>
        <w:t>ozgásfejlesztő játékok összeállítása fejlettség szerint:</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alapvető igényeként felmerülő mozgásszükséglet kielégí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ozgásfejlesztésre alkalmas eszközök biztosítása az udvaro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letkori és egyéni sajátosságok figyelembe vétele a mozgásos tevékenységek összeállításában és az eszközök megválasztásában.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i a kisgyermekkor végér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eret mozogni, kitartó a mozgásos játéko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ban más játék és tevékenység mellet törekedünk arra, hogy a gyermekek minél többet futkározzanak, minél többet másszanak, kússzanak. Törekszünk a gyermekek minden izmának erősítésére, mozgásának, állóképességének, alkalmazkodó képességének, testi ügyességének fejlesztésére.</w:t>
      </w:r>
    </w:p>
    <w:p>
      <w:pPr>
        <w:pStyle w:val="Heading3"/>
        <w:rPr/>
      </w:pPr>
      <w:bookmarkStart w:id="92" w:name="__RefHeading___Toc133857962"/>
      <w:bookmarkEnd w:id="92"/>
      <w:r>
        <w:rPr/>
        <w:t>Ének-zenei nevelés, éneke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w:t>
      </w:r>
    </w:p>
    <w:p>
      <w:pPr>
        <w:pStyle w:val="Normal"/>
        <w:spacing w:lineRule="auto" w:line="360" w:before="0" w:after="0"/>
        <w:jc w:val="both"/>
        <w:rPr/>
      </w:pPr>
      <w:r>
        <w:rPr>
          <w:rFonts w:cs="Times New Roman" w:ascii="Times New Roman" w:hAnsi="Times New Roman"/>
          <w:bCs/>
          <w:sz w:val="24"/>
          <w:szCs w:val="24"/>
        </w:rPr>
        <w:t xml:space="preserve">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 él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zenei nevelés eredményes megvalósítása lehetőséget nyújt a kisgyermek további zenei fejlődésére.</w:t>
      </w:r>
      <w:r>
        <w:br w:type="page"/>
      </w:r>
    </w:p>
    <w:p>
      <w:pPr>
        <w:pStyle w:val="Normal"/>
        <w:spacing w:lineRule="auto" w:line="360" w:before="0" w:after="0"/>
        <w:jc w:val="both"/>
        <w:rPr/>
      </w:pPr>
      <w:r>
        <w:rPr>
          <w:rFonts w:cs="Times New Roman" w:ascii="Times New Roman" w:hAnsi="Times New Roman"/>
          <w:b/>
          <w:bCs/>
          <w:iCs/>
          <w:sz w:val="24"/>
          <w:szCs w:val="24"/>
        </w:rPr>
        <w:t>A kisgyermeknevelő zenei nevelési feladatai</w:t>
      </w:r>
      <w:r>
        <w:rPr>
          <w:rFonts w:cs="Times New Roman" w:ascii="Times New Roman" w:hAnsi="Times New Roman"/>
          <w:bCs/>
          <w:sz w:val="24"/>
          <w:szCs w:val="24"/>
        </w:rPr>
        <w:t xml:space="preserv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használt zenei anyag igényes, az életkornak és az adott csoport képességszintjének megfelelő váloga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ekek nyelvi képességeinek fejlesztése mondókákkal, gyermekdalokkal és zenei készségfejlesztő játékokkal.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Ölbeli játékok játszása: arc, vessző, ujj, lovagoltató mondókák, éneke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sakkal is játszható népi mondókák megismertet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Magyar mondókák, énekes játékok megismertetés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alolással kedvet keltsen az éneklésre és mintát adjon az önkéntes utánzásra.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Összerendezett mozgásra késztetés.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itmusérzék fejlesztés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ngszerek (dob, cintányér, csörgők, triangulum) megismertetés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enei nevelés tartalma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ötetlen formában, a napszak bármely időszakában egy-egy gyermekkel kezdeményezv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eti, napi rendszerességgel, az évszaknak, aktualitásoknak megfelelő tartalommal. </w:t>
      </w:r>
    </w:p>
    <w:p>
      <w:pPr>
        <w:pStyle w:val="Normal"/>
        <w:rPr>
          <w:rFonts w:ascii="Times New Roman" w:hAnsi="Times New Roman" w:cs="Times New Roman"/>
          <w:bCs/>
          <w:sz w:val="24"/>
          <w:szCs w:val="24"/>
        </w:rPr>
      </w:pPr>
      <w:r>
        <w:rPr>
          <w:rFonts w:cs="Times New Roman" w:ascii="Times New Roman" w:hAnsi="Times New Roman"/>
          <w:b/>
          <w:bCs/>
          <w:iCs/>
          <w:sz w:val="24"/>
          <w:szCs w:val="24"/>
        </w:rPr>
        <w:t xml:space="preserve">Zenei nevelés feltétele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énekeljen.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énekanyaggal, melyet emlékezetből el tud énekelni, el tudja játszan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nekelgetés alkalmát, módját korcsoportonként változóan tervez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énekelgetés egy – egy gyermekkel. </w:t>
      </w:r>
    </w:p>
    <w:p>
      <w:pPr>
        <w:pStyle w:val="Normal"/>
        <w:rPr/>
      </w:pPr>
      <w:r>
        <w:rPr>
          <w:rFonts w:cs="Times New Roman" w:ascii="Times New Roman" w:hAnsi="Times New Roman"/>
          <w:b/>
          <w:bCs/>
          <w:sz w:val="24"/>
          <w:szCs w:val="24"/>
        </w:rPr>
        <w:t>A fejlődés mutatók:</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Élvezettel játszik énekes játékoka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különböző mozgásokat és táncmozdulatokat társaival végzi.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Érzi az egyenletes lüktetés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Gátlások nélkül egyedül is tud énekelni.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ívesen hallgat zen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mikor csak lehet, együtt énekeljünk. Lényeges, hogy a felnőtt ebben is biztos támasza legyen a gyermeknek. A mondóka, dramatikus szöveges gyermekjáték mindennap előkerül. A népköltészet verses anyaga eleve mozgásos játék is.</w:t>
      </w:r>
    </w:p>
    <w:p>
      <w:pPr>
        <w:pStyle w:val="Heading3"/>
        <w:rPr/>
      </w:pPr>
      <w:bookmarkStart w:id="93" w:name="__RefHeading___Toc133857963"/>
      <w:bookmarkEnd w:id="93"/>
      <w:r>
        <w:rPr/>
        <w:t>Vers-mese, dramatiku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épi és az irodalmi műveknek egyaránt helye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helyzetek alakítását, alakulását a gyermekek pillanatnyi érzelmi állapota és ebből fakadó igényei befolyásolják elsősor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 játékos mozgásokkal is összekapcsolt mondókákkal, dúdolókkal, versekkel érzelmi biztonság adása. A mesék és versek az anyanyelvi nevelés eszközeiként ritmusukkal, a mozdulatok és szavak egységével a gyermekeknek érzelmi élményeket adun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e, a versmondás feltételeinek megteremtése.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l tudja idézni a rövid verseket, egyszerű rövid meséke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mi alkotásokat arcjátékával, ritmikus mozdulatokkal, hanglejtéssel kísérje.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hangerő változtatásával tegye érzékelhetőbbé a gyermek számára a mesék és versek hangulatá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sználja a mondókázás nyugtató hatásá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i a néphagyományokhoz, ünnepekhez kapcsolódó meséket, verseke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régi szokások értékét közvetíti.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om megismertetésén, megszerettetésén át közvetetten hat a szülőkre is. </w:t>
      </w:r>
      <w:r>
        <w:br w:type="page"/>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és mese tartalmi elemei. </w:t>
      </w:r>
    </w:p>
    <w:p>
      <w:pPr>
        <w:pStyle w:val="Normal"/>
        <w:spacing w:lineRule="auto" w:line="360" w:before="0" w:after="0"/>
        <w:jc w:val="both"/>
        <w:rPr/>
      </w:pPr>
      <w:r>
        <w:rPr>
          <w:rFonts w:cs="Times New Roman" w:ascii="Times New Roman" w:hAnsi="Times New Roman"/>
          <w:bCs/>
          <w:i/>
          <w:iCs/>
          <w:sz w:val="24"/>
          <w:szCs w:val="24"/>
          <w:u w:val="single"/>
        </w:rPr>
        <w:t>Tartalma</w:t>
      </w:r>
      <w:r>
        <w:rPr>
          <w:rFonts w:cs="Times New Roman" w:ascii="Times New Roman" w:hAnsi="Times New Roman"/>
          <w:bCs/>
          <w:sz w:val="24"/>
          <w:szCs w:val="24"/>
          <w:u w:val="single"/>
        </w:rPr>
        <w:t>:</w:t>
      </w:r>
      <w:r>
        <w:rPr>
          <w:rFonts w:cs="Times New Roman" w:ascii="Times New Roman" w:hAnsi="Times New Roman"/>
          <w:bCs/>
          <w:sz w:val="24"/>
          <w:szCs w:val="24"/>
        </w:rPr>
        <w:t xml:space="preserve"> Kötetlen formában, a napszak bármely időszakában egy-egy gyermekkel kezdeményezve. Heti, napi rendszerességgel, az évszaknak, aktualitásoknak megfelelő tartalommal. </w:t>
      </w:r>
    </w:p>
    <w:p>
      <w:pPr>
        <w:pStyle w:val="Normal"/>
        <w:rPr/>
      </w:pPr>
      <w:r>
        <w:rPr>
          <w:rFonts w:cs="Times New Roman" w:ascii="Times New Roman" w:hAnsi="Times New Roman"/>
          <w:b/>
          <w:bCs/>
          <w:iCs/>
          <w:sz w:val="24"/>
          <w:szCs w:val="24"/>
        </w:rPr>
        <w:t>Feltételek</w:t>
      </w:r>
      <w:r>
        <w:rPr>
          <w:rFonts w:cs="Times New Roman" w:ascii="Times New Roman" w:hAnsi="Times New Roman"/>
          <w:b/>
          <w:bCs/>
          <w:sz w:val="24"/>
          <w:szCs w:val="24"/>
        </w:rPr>
        <w:t xml:space="preserv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sokat verseljen, meséljen.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irodalmi anyaggal, melyet emlékezetből fel tud idézn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élés és verselés alkalmát, módját életkor szerint változóan tervez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mesélés, verselés, mondókázás egy-egy gyermekkel.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ívesen nézeget könyveke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Gondosan bánik a könyvekkel.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Várja, igényli a mesehallgatás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ereti a verseke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Néhány mondókát, verset, mesét képes emlékezetből felidézni, szívesen ismételgeti azokat.</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Alkotótevékenység</w:t>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 alkotásának elismerésével és megbecsülésével a kisgyermeknevelő segíti az alkotó tevékenységek iránti érdeklődés fenntartását és az alkotásból fakadó öröm személyiségfejlődésre gyakorolt pozitív hatásainak érvényesül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z építő, ábrázoló, alkotótevékenység segítése, térbeli, formai, színi képzet kialakulása, gazdagítása. A természet színeire, formáira való ráhangoló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alkotótevékenységre egész nap folyamán lehetőség biztosítása.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gyermek alkotásait a szülők számára is láthatóvá tétele.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ni a gyerekkel különböző anyagokat (pl. gyurma, agyag, lisztgyurma, kavics, festék, ragasztó, nyomda stb.), eszközöket (pl. gyurmatábla, formázó, színes ceruza, zsírkréta, ecset, olló, rongypamacs, porkréta, textil, papír, stb.), a kézi munka alapelemeit (rajzolás, festés, mintázás).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egyéni fejlettségnek, életkori sajátosságnak megfelelő motiválás.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Állandó hely kialakítása az ábrázolási eszközök számára.</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tevékenységgel kapcsolatos higiéniai szokások megtanítása: hosszú ujjú ruha feltűrése, védőkötény használata, kézmosás, védő-asztalterítő.</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higiénés szokások betartásának figyelemmel kísérése.</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alkotó tevékenység eszközeinek biztosítása évszaknak megfelelően az udvaron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
          <w:iCs/>
          <w:sz w:val="24"/>
          <w:szCs w:val="24"/>
          <w:u w:val="single"/>
        </w:rPr>
        <w:t>Főbb alkotótevékenységeink</w:t>
      </w:r>
      <w:r>
        <w:rPr>
          <w:rFonts w:cs="Times New Roman" w:ascii="Times New Roman" w:hAnsi="Times New Roman"/>
          <w:bCs/>
          <w:sz w:val="24"/>
          <w:szCs w:val="24"/>
        </w:rPr>
        <w:t>: festés, tépés, ragasztás, gyurmázás, rajzolás, építés, vág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fejlesztés tartalma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épalkotás - firkálás, rajzolás, homokba pálcikával,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ajzolás - ceruzával, zsírkrétával, filctollal,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stés - ujjheggyel, nyomdával, ecsettel, szivaccsal,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épalakítás - tépéssel, vágással, ragasztással, mozaikkészítés,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pítés - hóval, homokkal, építőkockával, tüskével, legóval,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evékenység és ennek öröme a fontos, nem a mű, nem az eredmény. Tág teret kap a belülről fakadó motiváció, kreativitás. A kisgyermeknevelő által biztosított feltételekkel, az egyéni fejlettséghez igazodva segítik az alkotótevékenységek gazdagodását, az esztétikai érzékenység, a szép iránti nyitottság, igényességük alakulás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yekszünk kerülni a direkt nevelői ráhatásokat, a gyermek spontán kezdeményezésére építve segítjük az alkotókedv, készség kibontakozását.</w:t>
      </w:r>
      <w:r>
        <w:br w:type="page"/>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Örömmel, saját kezdeményezésére rajzol.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Önállóan használja a megismert anyagokat, eszközöket, technikákat. </w:t>
      </w:r>
    </w:p>
    <w:p>
      <w:pPr>
        <w:pStyle w:val="Heading3"/>
        <w:rPr/>
      </w:pPr>
      <w:bookmarkStart w:id="94" w:name="__RefHeading___Toc133857964"/>
      <w:bookmarkEnd w:id="94"/>
      <w:r>
        <w:rPr/>
        <w:t>Környezetismereti nevelés - a külső világ tevékeny megismer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vékenységi tervünk évszakokhoz kötött feldolgozású, így nagy szerepe van munkánk során a természet megfigyelésének, megismerésének. A gyermekek fejlesztése közvetlen tapasztalat és élményszerző megfigyelések lehetővé teszik az élmények gyűjtését, a környezetünkbe végbemenő változások megfigyelését. Fontos, hogy észrevételeiket, gondolataikat, kérdéseiket megfogalmazzák és azokat összefüggően ki tudják fejezni, mellyel az anyanyelvük gazdagod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ülső világ tevékeny megismerésének témaköreit mindig az aktuális évszakok, napszakok, események, ünnepek határozzák meg. Nevelésünk során alkalmazkodunk a gyermekek életkori sajátosságaihoz és egyéni fejlettségéhez, a megvalósítás a mindennapi apró történéseken keresztül érvényes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jai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pozitív érzelmi viszonyának kialakítása a természeti, emberi, tárgyi környezet értékei iránt.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ermészet és az épített környezet megismertetésével, sokszínű tapasztalathoz juttassuk a gyermekeket és ekkor lehetőség van, a készségek képességek kialakításár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rmészetet szerető, védő emberi hozzáállás alakítása, a környezettudatos viselkedés megalapozás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adatok:</w:t>
      </w:r>
    </w:p>
    <w:p>
      <w:pPr>
        <w:pStyle w:val="Normal"/>
        <w:numPr>
          <w:ilvl w:val="0"/>
          <w:numId w:val="42"/>
        </w:numPr>
        <w:spacing w:lineRule="auto" w:line="360" w:before="0" w:after="0"/>
        <w:jc w:val="both"/>
        <w:rPr/>
      </w:pPr>
      <w:r>
        <w:rPr>
          <w:rFonts w:cs="Times New Roman" w:ascii="Times New Roman" w:hAnsi="Times New Roman"/>
          <w:bCs/>
          <w:sz w:val="24"/>
          <w:szCs w:val="24"/>
        </w:rPr>
        <w:t>A bölcsőde elfogadtatása, megszerettetése.</w:t>
      </w:r>
    </w:p>
    <w:p>
      <w:pPr>
        <w:pStyle w:val="Normal"/>
        <w:numPr>
          <w:ilvl w:val="0"/>
          <w:numId w:val="42"/>
        </w:numPr>
        <w:rPr/>
      </w:pPr>
      <w:r>
        <w:rPr>
          <w:rFonts w:cs="Times New Roman" w:ascii="Times New Roman" w:hAnsi="Times New Roman"/>
          <w:bCs/>
          <w:sz w:val="24"/>
          <w:szCs w:val="24"/>
        </w:rPr>
        <w:t>A környezetünkben található növények, állatok nevének megismerése, felismer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Termések, levelek, kavicsok gyűjt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adott évszakra jellemző képek gyűjtése.</w:t>
      </w:r>
    </w:p>
    <w:p>
      <w:pPr>
        <w:pStyle w:val="Normal"/>
        <w:numPr>
          <w:ilvl w:val="0"/>
          <w:numId w:val="42"/>
        </w:numPr>
        <w:rPr/>
      </w:pPr>
      <w:r>
        <w:rPr>
          <w:rFonts w:cs="Times New Roman" w:ascii="Times New Roman" w:hAnsi="Times New Roman"/>
          <w:bCs/>
          <w:sz w:val="24"/>
          <w:szCs w:val="24"/>
        </w:rPr>
        <w:t>Beszélgetések a család tagjairól, fényképek nézegetése. Háziállatok (cica, nyúl, ló, kutya) megismertet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évszakok színváltozásainak megismertetése.</w:t>
      </w:r>
    </w:p>
    <w:p>
      <w:pPr>
        <w:pStyle w:val="Normal"/>
        <w:rPr>
          <w:rFonts w:ascii="Times New Roman" w:hAnsi="Times New Roman" w:cs="Times New Roman"/>
          <w:b/>
          <w:b/>
          <w:bCs/>
          <w:sz w:val="24"/>
          <w:szCs w:val="24"/>
        </w:rPr>
      </w:pPr>
      <w:r>
        <w:rPr>
          <w:rFonts w:cs="Times New Roman" w:ascii="Times New Roman" w:hAnsi="Times New Roman"/>
          <w:b/>
          <w:bCs/>
          <w:sz w:val="24"/>
          <w:szCs w:val="24"/>
        </w:rPr>
        <w:t>A fejlődés mutatók kisgyermekkor végér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Felkelti érdeklődését az új játék-, ill. tanulási helyzet.</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Játéktémáiban megjelennek az új élmények, ismeretek.</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 tanuláshoz szükséges kompetenciáik életkoruknak megfelelően fejlett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kisgyermeknevelő felad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ív gondolkodás fejlődésének elősegítése érdekében szükséges a tanulás játékos jellegének biztosí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sz w:val="24"/>
          <w:szCs w:val="24"/>
          <w:u w:val="single"/>
        </w:rPr>
        <w:t>A matematikai nevelés</w:t>
      </w:r>
      <w:r>
        <w:rPr>
          <w:rFonts w:cs="Times New Roman" w:ascii="Times New Roman" w:hAnsi="Times New Roman"/>
          <w:bCs/>
          <w:sz w:val="24"/>
          <w:szCs w:val="24"/>
        </w:rPr>
        <w:t xml:space="preserve"> a gyermek észlelésére, érzékelésére és megismerési vágyára épülve valósul meg.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t figyelembe véve a tanulás több formáján keresztül fejlesztü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tánzásos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os tapasztalatszerz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Cs/>
          <w:sz w:val="24"/>
          <w:szCs w:val="24"/>
        </w:rPr>
        <w:t xml:space="preserve"> megteremteni annak a lehetőségét, hogy tevékenykedések, cselekvések során, a matematikai képességek kialakuljanak, fejlődjenek, pozitív viszony alakuljon ki bennük a későbbi matematikához.</w:t>
      </w:r>
    </w:p>
    <w:p>
      <w:pPr>
        <w:pStyle w:val="Heading3"/>
        <w:rPr/>
      </w:pPr>
      <w:bookmarkStart w:id="95" w:name="__RefHeading___Toc133857965"/>
      <w:r>
        <w:rPr/>
        <w:t>Egyéb tevékenységek</w:t>
      </w:r>
      <w:bookmarkEnd w:id="95"/>
      <w:r>
        <w:rPr/>
        <w:t xml:space="preserve">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w:t>
      </w:r>
      <w:r>
        <w:rPr>
          <w:rFonts w:cs="Times New Roman" w:ascii="Times New Roman" w:hAnsi="Times New Roman"/>
          <w:bCs/>
          <w:sz w:val="24"/>
          <w:szCs w:val="24"/>
        </w:rPr>
        <w:t xml:space="preserve">, hogy ezekben a helyzetekben biztosítsa a próbálkozás, az együttműködés és a feladatok megosztásának lehetőségét. Fejlessze a gyermekek ízlését, az igényességét, mások felé fordulását és az önállóság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Cs/>
          <w:sz w:val="24"/>
          <w:szCs w:val="24"/>
          <w:u w:val="single"/>
        </w:rPr>
        <w:t>Feltételek</w:t>
      </w:r>
      <w:r>
        <w:rPr>
          <w:rFonts w:cs="Times New Roman" w:ascii="Times New Roman" w:hAnsi="Times New Roman"/>
          <w:bCs/>
          <w:sz w:val="24"/>
          <w:szCs w:val="24"/>
          <w:u w:val="single"/>
        </w:rPr>
        <w:t>:</w:t>
      </w:r>
      <w:r>
        <w:rPr>
          <w:rFonts w:cs="Times New Roman" w:ascii="Times New Roman" w:hAnsi="Times New Roman"/>
          <w:bCs/>
          <w:sz w:val="24"/>
          <w:szCs w:val="24"/>
        </w:rPr>
        <w:t xml:space="preserve"> Megfelelő méretű eszközök és elegendő idő biztosítása a tevékenységhez.</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Kiemelt céljainkat a gondozás-nevelés alapelveivel és feladataival összhangban határoztuk meg. A sok-sok beszélgetés, törődés a szeretet, odafigyelés a gyermeket kiegyensúlyozottabbá teszi.</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r>
        <w:rPr>
          <w:rFonts w:eastAsia="Cambria" w:cs="Cambria"/>
          <w:sz w:val="24"/>
          <w:szCs w:val="24"/>
        </w:rPr>
        <w:t xml:space="preserve"> </w:t>
      </w:r>
      <w:r>
        <w:br w:type="page"/>
      </w:r>
    </w:p>
    <w:p>
      <w:pPr>
        <w:pStyle w:val="Heading1"/>
        <w:rPr/>
      </w:pPr>
      <w:bookmarkStart w:id="96" w:name="__RefHeading___Toc133857966"/>
      <w:bookmarkEnd w:id="96"/>
      <w:r>
        <w:rPr/>
        <w:t>DOKUMENTÁCIÓ a Mini Bölcsőd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97" w:name="__RefHeading___Toc133857967"/>
      <w:bookmarkEnd w:id="97"/>
      <w:r>
        <w:rPr/>
        <w:t>A kisgyermeknevelő által vezetett dokumentáció</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oportnapló</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ő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ek személyes adata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ondozási sorren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ek napi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api események a csopor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oportmegbeszélések havon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alád és mini bölcsőde kapcsol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ivatalos látogatás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összefoglaló</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ini Bölcsődei gyermek, fejlődési dokumentáció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Cs/>
          <w:sz w:val="24"/>
          <w:szCs w:val="24"/>
        </w:rPr>
        <w:t xml:space="preserve">1. </w:t>
      </w:r>
      <w:r>
        <w:rPr>
          <w:rFonts w:cs="Times New Roman" w:ascii="Times New Roman" w:hAnsi="Times New Roman"/>
          <w:bCs/>
          <w:sz w:val="24"/>
          <w:szCs w:val="24"/>
          <w:u w:val="single"/>
        </w:rPr>
        <w:t>Mini Bölcsődei</w:t>
      </w:r>
      <w:r>
        <w:rPr>
          <w:rFonts w:cs="Times New Roman" w:ascii="Times New Roman" w:hAnsi="Times New Roman"/>
          <w:b/>
          <w:bCs/>
          <w:sz w:val="24"/>
          <w:szCs w:val="24"/>
          <w:u w:val="single"/>
        </w:rPr>
        <w:t xml:space="preserve"> törzslap</w:t>
      </w:r>
      <w:r>
        <w:rPr>
          <w:rFonts w:cs="Times New Roman" w:ascii="Times New Roman" w:hAnsi="Times New Roman"/>
          <w:bCs/>
          <w:sz w:val="24"/>
          <w:szCs w:val="24"/>
          <w:u w:val="single"/>
        </w:rPr>
        <w:t>, mely tartalmazza:</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emélyes ad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ontos információ a gyermekkel kapcsola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namnézis/ felvételi státus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ellátás alatti státusz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távolmara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endkívüli esemén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ejlődési 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b/>
          <w:bCs/>
          <w:sz w:val="24"/>
          <w:szCs w:val="24"/>
          <w:u w:val="single"/>
        </w:rPr>
        <w:t>Fejlődési napló</w:t>
      </w:r>
      <w:r>
        <w:rPr>
          <w:rFonts w:cs="Times New Roman" w:ascii="Times New Roman" w:hAnsi="Times New Roman"/>
          <w:bCs/>
          <w:sz w:val="24"/>
          <w:szCs w:val="24"/>
          <w:u w:val="single"/>
        </w:rPr>
        <w:t>, mely tartalmazz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dokument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 dokumentálása (napi bejegyzések és összefogla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fejlődésének összefogla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aládi füzet</w:t>
      </w:r>
    </w:p>
    <w:p>
      <w:pPr>
        <w:pStyle w:val="Normal"/>
        <w:spacing w:lineRule="auto" w:line="36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ső összefoglaló a beszoktatásró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ejlődési összefoglaló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jékoztatás ünnepekről, mini bölcsődei esemény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bejegyzés</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Egyéb dokumentáci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yilvántartás az ellátási napokról –jelenlét kimutatás </w:t>
      </w:r>
    </w:p>
    <w:p>
      <w:pPr>
        <w:pStyle w:val="Normal"/>
        <w:spacing w:lineRule="auto" w:line="360" w:before="0" w:after="0"/>
        <w:jc w:val="both"/>
        <w:rPr/>
      </w:pPr>
      <w:r>
        <w:rPr>
          <w:rFonts w:cs="Times New Roman" w:ascii="Times New Roman" w:hAnsi="Times New Roman"/>
          <w:bCs/>
          <w:sz w:val="24"/>
          <w:szCs w:val="24"/>
        </w:rPr>
        <w:t>-Kisgyermeknevelői jellemzés a szakértői és egyéb szakvizsgálatok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csoportos beszélgetések dokumentálása (jegyzőkönyv)</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Heading2"/>
        <w:rPr/>
      </w:pPr>
      <w:r>
        <w:rPr>
          <w:rFonts w:eastAsia="Cambria" w:cs="Cambria"/>
        </w:rPr>
        <w:t xml:space="preserve"> </w:t>
      </w:r>
      <w:bookmarkStart w:id="98" w:name="__RefHeading___Toc133857968"/>
      <w:r>
        <w:rPr/>
        <w:t>Az intézményvezető által vezetett dokumentáció</w:t>
      </w:r>
      <w:bookmarkEnd w:id="98"/>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k személyi any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unkaköri leíráso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i egészségügyi kis könyv nyilvántar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abadság terv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emélyes gondoskodást végző személyek továbbképzési t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is-és nagy értékű eszközök nyilvántartása (leltár)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yermekek személyi anyagai </w:t>
      </w:r>
    </w:p>
    <w:p>
      <w:pPr>
        <w:pStyle w:val="Normal"/>
        <w:spacing w:lineRule="auto" w:line="360" w:before="0" w:after="0"/>
        <w:jc w:val="both"/>
        <w:rPr/>
      </w:pPr>
      <w:r>
        <w:rPr>
          <w:rFonts w:cs="Times New Roman" w:ascii="Times New Roman" w:hAnsi="Times New Roman"/>
          <w:bCs/>
          <w:sz w:val="24"/>
          <w:szCs w:val="24"/>
        </w:rPr>
        <w:t>-Felvételi és előjegyzési napl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gállapodások, határoz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RSZH TEVADMIN napi jelen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ves szolgáltatói jelentés a fenntartónak, Fenntartói éves működési költségvetéstervezet. Szakmai program</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MSZ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ázirend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tatisztik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szabadságána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jelenléti í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i értekezlet dokumentálása (jegyzőkönyv)</w:t>
      </w:r>
    </w:p>
    <w:p>
      <w:pPr>
        <w:pStyle w:val="Heading1"/>
        <w:rPr/>
      </w:pPr>
      <w:bookmarkStart w:id="99" w:name="__RefHeading___Toc133857969"/>
      <w:r>
        <w:rPr/>
        <w:t>Hagyományok, ünnepek, rendezvények a mini bölcsődénkben</w:t>
      </w:r>
      <w:bookmarkEnd w:id="99"/>
      <w:r>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w:t>
      </w:r>
      <w:r>
        <w:rPr>
          <w:rFonts w:cs="Times New Roman" w:ascii="Times New Roman" w:hAnsi="Times New Roman"/>
          <w:iCs/>
          <w:sz w:val="24"/>
          <w:szCs w:val="24"/>
        </w:rPr>
        <w:t>a gyermekek életkora, valamint a mini bölcsőde nyitottságának megőrzése, a partneri kapcsolat érdekében a családokkal közösen szervezett programokat preferálju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Megünnepeljük:</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kulás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rácsonyi ünnepsége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rsango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árcius 15.-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úsvéto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yermekek születésnapját, névnapj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 xml:space="preserve">A szülőkkel való kapcsolattartás szempontjából jelentős az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yák napj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ölcsődei búcsúztat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az életkornak megfelelő bábelőadást, is nézhetnek, hallhatnak a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adatok ütemezésénél figyelembe vesszük a hagyományokat, az ünnepeket és a mini bölcsőde helyiségeit, ennek megfelelően díszítjük. A díszítésbe bevonjuk a gyerekeket és a szülőket is.</w:t>
      </w:r>
      <w:r>
        <w:br w:type="page"/>
      </w:r>
    </w:p>
    <w:p>
      <w:pPr>
        <w:pStyle w:val="Heading1"/>
        <w:rPr>
          <w:rFonts w:ascii="Times New Roman" w:hAnsi="Times New Roman" w:cs="Times New Roman"/>
          <w:sz w:val="28"/>
          <w:szCs w:val="28"/>
        </w:rPr>
      </w:pPr>
      <w:bookmarkStart w:id="100" w:name="__RefHeading___Toc133857970"/>
      <w:bookmarkEnd w:id="100"/>
      <w:r>
        <w:rPr>
          <w:rFonts w:cs="Times New Roman" w:ascii="Times New Roman" w:hAnsi="Times New Roman"/>
          <w:sz w:val="28"/>
          <w:szCs w:val="28"/>
        </w:rPr>
        <w:t>ZÁRÓ RENDELKEZ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len szakmai programot az Alsó- Tisza- menti Önkormányzati Társulás Társulási Tanácsa 2023………………………………………..-án a …………………………………………………. határozatszámmal elfogadta. A szakmai program hatályba lépésének időpontja 2023. szeptember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lt: Csanytelek, 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rhard Gyul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Társulási Tanács Elnök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 fenntartó képviseletébe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01" w:name="__RefHeading___Toc133857971"/>
      <w:bookmarkEnd w:id="101"/>
      <w:r>
        <w:rPr/>
        <w:t>MELLÉKLET</w:t>
      </w:r>
    </w:p>
    <w:p>
      <w:pPr>
        <w:pStyle w:val="Heading2"/>
        <w:jc w:val="center"/>
        <w:rPr/>
      </w:pPr>
      <w:bookmarkStart w:id="102" w:name="__RefHeading___Toc133857972"/>
      <w:bookmarkEnd w:id="102"/>
      <w:r>
        <w:rPr/>
        <w:t>Megállapodás</w:t>
      </w:r>
    </w:p>
    <w:p>
      <w:pPr>
        <w:pStyle w:val="Default"/>
        <w:jc w:val="center"/>
        <w:rPr/>
      </w:pPr>
      <w:r>
        <w:rPr>
          <w:rFonts w:cs="Times New Roman" w:ascii="Times New Roman" w:hAnsi="Times New Roman"/>
          <w:b/>
          <w:bCs/>
          <w:sz w:val="28"/>
          <w:szCs w:val="28"/>
        </w:rPr>
        <w:t xml:space="preserve">- mini bölcsődei ellátás nyújtására </w:t>
      </w:r>
      <w:r>
        <w:rPr>
          <w:rFonts w:cs="Times New Roman" w:ascii="Times New Roman" w:hAnsi="Times New Roman"/>
          <w:b/>
          <w:bCs/>
          <w:i/>
          <w:iCs/>
          <w:sz w:val="28"/>
          <w:szCs w:val="28"/>
        </w:rPr>
        <w:t>–</w:t>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spacing w:lineRule="auto" w:line="360"/>
        <w:rPr>
          <w:rFonts w:ascii="Times New Roman" w:hAnsi="Times New Roman" w:cs="Times New Roman"/>
        </w:rPr>
      </w:pPr>
      <w:r>
        <w:rPr>
          <w:rFonts w:cs="Times New Roman" w:ascii="Times New Roman" w:hAnsi="Times New Roman"/>
        </w:rPr>
        <w:t xml:space="preserve">amely létrejött egyrészről a Csanyteleki Óvoda és Mini Bölcsőde (6647 Csanytelek, Kossuth u. 12.)………………………………………..intézményvezető, mint a gyermekek napközbeni ellátását biztosító bölcsőde képviselője, másrészt a bölcsődei ellátásban részesülő gyermekek szülője (törvényes képviselője) között.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ny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rFonts w:ascii="Times New Roman" w:hAnsi="Times New Roman" w:cs="Times New Roman"/>
        </w:rPr>
      </w:pPr>
      <w:r>
        <w:rPr>
          <w:rFonts w:cs="Times New Roman" w:ascii="Times New Roman" w:hAnsi="Times New Roman"/>
        </w:rPr>
        <w:t xml:space="preserve">Anyja neve:… ………...……………………Lakcíme:……………………………… </w:t>
      </w:r>
    </w:p>
    <w:p>
      <w:pPr>
        <w:pStyle w:val="Default"/>
        <w:spacing w:lineRule="auto" w:line="360"/>
        <w:rPr>
          <w:rFonts w:ascii="Times New Roman" w:hAnsi="Times New Roman" w:cs="Times New Roman"/>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p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rFonts w:ascii="Times New Roman" w:hAnsi="Times New Roman" w:cs="Times New Roman"/>
        </w:rPr>
      </w:pPr>
      <w:r>
        <w:rPr>
          <w:rFonts w:cs="Times New Roman" w:ascii="Times New Roman" w:hAnsi="Times New Roman"/>
        </w:rPr>
        <w:t xml:space="preserve">Anyja neve:… ………...……………………Lakcíme:……………………………… </w:t>
      </w:r>
    </w:p>
    <w:p>
      <w:pPr>
        <w:pStyle w:val="Default"/>
        <w:spacing w:lineRule="auto" w:line="360"/>
        <w:rPr>
          <w:rFonts w:ascii="Times New Roman" w:hAnsi="Times New Roman" w:cs="Times New Roman"/>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gyermek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hely,idő:…………………………… </w:t>
      </w:r>
    </w:p>
    <w:p>
      <w:pPr>
        <w:pStyle w:val="Default"/>
        <w:spacing w:lineRule="auto" w:line="360"/>
        <w:rPr>
          <w:rFonts w:ascii="Times New Roman" w:hAnsi="Times New Roman" w:cs="Times New Roman"/>
        </w:rPr>
      </w:pPr>
      <w:r>
        <w:rPr>
          <w:rFonts w:cs="Times New Roman" w:ascii="Times New Roman" w:hAnsi="Times New Roman"/>
        </w:rPr>
        <w:t xml:space="preserve">Anyja neve……………………….....Lakcím:……………………………………… </w:t>
      </w:r>
    </w:p>
    <w:p>
      <w:pPr>
        <w:pStyle w:val="Default"/>
        <w:spacing w:lineRule="auto" w:line="360"/>
        <w:rPr>
          <w:rFonts w:ascii="Times New Roman" w:hAnsi="Times New Roman" w:cs="Times New Roman"/>
        </w:rPr>
      </w:pPr>
      <w:r>
        <w:rPr>
          <w:rFonts w:cs="Times New Roman" w:ascii="Times New Roman" w:hAnsi="Times New Roman"/>
        </w:rPr>
        <w:t>TAJ szám:…………………………..</w:t>
      </w:r>
    </w:p>
    <w:p>
      <w:pPr>
        <w:pStyle w:val="Default"/>
        <w:spacing w:lineRule="auto" w:line="360"/>
        <w:rPr>
          <w:rFonts w:ascii="Times New Roman" w:hAnsi="Times New Roman" w:cs="Times New Roman"/>
        </w:rPr>
      </w:pPr>
      <w:r>
        <w:rPr>
          <w:rFonts w:cs="Times New Roman" w:ascii="Times New Roman" w:hAnsi="Times New Roman"/>
        </w:rPr>
        <w:t xml:space="preserve">A bölcsődei gondozás kezdő időpontja:…………………………………………… </w:t>
      </w:r>
    </w:p>
    <w:p>
      <w:pPr>
        <w:pStyle w:val="Default"/>
        <w:spacing w:lineRule="auto" w:line="360"/>
        <w:rPr>
          <w:rFonts w:ascii="Times New Roman" w:hAnsi="Times New Roman" w:cs="Times New Roman"/>
        </w:rPr>
      </w:pPr>
      <w:r>
        <w:rPr>
          <w:rFonts w:cs="Times New Roman" w:ascii="Times New Roman" w:hAnsi="Times New Roman"/>
        </w:rPr>
        <w:t xml:space="preserve">Intézményi ellátás időtartama: </w:t>
      </w:r>
    </w:p>
    <w:p>
      <w:pPr>
        <w:pStyle w:val="Default"/>
        <w:spacing w:lineRule="auto" w:line="360"/>
        <w:rPr>
          <w:rFonts w:ascii="Times New Roman" w:hAnsi="Times New Roman" w:cs="Times New Roman"/>
        </w:rPr>
      </w:pPr>
      <w:r>
        <w:rPr>
          <w:rFonts w:cs="Times New Roman" w:ascii="Times New Roman" w:hAnsi="Times New Roman"/>
        </w:rPr>
        <w:t xml:space="preserve">határozott                                                        határozatlan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15/1998. (VI.30.) NM rendelet alapján bölcsődében a gyermek 20 hetes korától 3 éves korának betöltéséig, illetve a harmadik év betöltését követő augusztus 31-ig gondozható, illetve annak az évnek a december 31-éig, amelyben a gyermek szeptember 1-je és december 31-e között tölti be a harmadik életévét. </w:t>
      </w:r>
    </w:p>
    <w:p>
      <w:pPr>
        <w:pStyle w:val="Default"/>
        <w:spacing w:lineRule="auto" w:line="360"/>
        <w:rPr/>
      </w:pPr>
      <w:r>
        <w:rPr>
          <w:rFonts w:cs="Times New Roman" w:ascii="Times New Roman" w:hAnsi="Times New Roman"/>
        </w:rPr>
        <w:t>Ha a gyermek a harmadik életévét betöltötte, de testi vagy szellemi fejlettségi szintje alapján még nem érett az óvodai nevelésre és óvodai jelentkezését a mini bölcsőde orvosa nem javasolja, bölcsődében gondozható a negyedik életévének betöltését követő augusztus 31-ig.</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1. A bölcsődei ellátás keretében az intézmén</w:t>
      </w:r>
      <w:r>
        <w:rPr>
          <w:rFonts w:cs="Times New Roman" w:ascii="Times New Roman" w:hAnsi="Times New Roman"/>
          <w:b/>
          <w:bCs/>
          <w:i/>
          <w:iCs/>
          <w:color w:val="000000"/>
        </w:rPr>
        <w:t xml:space="preserve">y </w:t>
      </w:r>
      <w:r>
        <w:rPr>
          <w:rFonts w:cs="Times New Roman" w:ascii="Times New Roman" w:hAnsi="Times New Roman"/>
          <w:b/>
          <w:bCs/>
          <w:color w:val="000000"/>
        </w:rPr>
        <w:t>biztosítja a gyermek számára</w:t>
      </w:r>
      <w:r>
        <w:rPr>
          <w:rFonts w:cs="Times New Roman" w:ascii="Times New Roman" w:hAnsi="Times New Roman"/>
          <w:b/>
          <w:bCs/>
          <w:i/>
          <w:iCs/>
          <w:color w:val="000000"/>
        </w:rPr>
        <w:t xml:space="preserve">, </w:t>
      </w:r>
      <w:r>
        <w:rPr>
          <w:rFonts w:cs="Times New Roman" w:ascii="Times New Roman" w:hAnsi="Times New Roman"/>
          <w:b/>
          <w:bCs/>
          <w:color w:val="000000"/>
        </w:rPr>
        <w:t xml:space="preserve">a bölcsőde nyitva tartásának ideje alatt (6.30 órától-17:00 óráig) </w:t>
      </w:r>
    </w:p>
    <w:p>
      <w:pPr>
        <w:pStyle w:val="Default"/>
        <w:numPr>
          <w:ilvl w:val="0"/>
          <w:numId w:val="12"/>
        </w:numPr>
        <w:spacing w:lineRule="auto" w:line="360"/>
        <w:rPr>
          <w:rFonts w:ascii="Times New Roman" w:hAnsi="Times New Roman" w:cs="Times New Roman"/>
          <w:color w:val="000000"/>
        </w:rPr>
      </w:pPr>
      <w:r>
        <w:rPr>
          <w:rFonts w:cs="Times New Roman" w:ascii="Times New Roman" w:hAnsi="Times New Roman"/>
          <w:color w:val="000000"/>
        </w:rPr>
        <w:t xml:space="preserve">Szakszerű gondozást-nevelést, testi-lelki szükségletek kielégítését, fejlődését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és a szocializáció elősegítését. </w:t>
      </w:r>
    </w:p>
    <w:p>
      <w:pPr>
        <w:pStyle w:val="Default"/>
        <w:numPr>
          <w:ilvl w:val="0"/>
          <w:numId w:val="28"/>
        </w:numPr>
        <w:spacing w:lineRule="auto" w:line="360"/>
        <w:rPr>
          <w:rFonts w:ascii="Times New Roman" w:hAnsi="Times New Roman" w:cs="Times New Roman"/>
          <w:color w:val="000000"/>
        </w:rPr>
      </w:pPr>
      <w:r>
        <w:rPr>
          <w:rFonts w:cs="Times New Roman" w:ascii="Times New Roman" w:hAnsi="Times New Roman"/>
          <w:color w:val="000000"/>
        </w:rPr>
        <w:t xml:space="preserve">Napi négyszeri étkezés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Fejlődéshez szükséges egészséges és biztonságos környezete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Egészségvédelmet, egészségnevelést, kultur higiénés szokások kialakulásának segítésé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Állandóságot (saját kisgyermeknevelő), egyéni bánásmódot. </w:t>
      </w:r>
    </w:p>
    <w:p>
      <w:pPr>
        <w:pStyle w:val="Default"/>
        <w:numPr>
          <w:ilvl w:val="0"/>
          <w:numId w:val="24"/>
        </w:numPr>
        <w:spacing w:before="0" w:after="183"/>
        <w:rPr>
          <w:rFonts w:ascii="Times New Roman" w:hAnsi="Times New Roman" w:cs="Times New Roman"/>
          <w:color w:val="000000"/>
        </w:rPr>
      </w:pPr>
      <w:r>
        <w:rPr>
          <w:rFonts w:cs="Times New Roman" w:ascii="Times New Roman" w:hAnsi="Times New Roman"/>
          <w:color w:val="000000"/>
        </w:rPr>
        <w:t xml:space="preserve">Megfelelő időt a szabadban tartózkodáshoz. </w:t>
      </w:r>
    </w:p>
    <w:p>
      <w:pPr>
        <w:pStyle w:val="Default"/>
        <w:numPr>
          <w:ilvl w:val="0"/>
          <w:numId w:val="27"/>
        </w:numPr>
        <w:spacing w:before="0" w:after="183"/>
        <w:rPr>
          <w:rFonts w:ascii="Times New Roman" w:hAnsi="Times New Roman" w:cs="Times New Roman"/>
          <w:color w:val="000000"/>
        </w:rPr>
      </w:pPr>
      <w:r>
        <w:rPr>
          <w:rFonts w:cs="Times New Roman" w:ascii="Times New Roman" w:hAnsi="Times New Roman"/>
          <w:color w:val="000000"/>
        </w:rPr>
        <w:t xml:space="preserve">Az egyéni ruhanemű kivételével, a textíliával történő ellátást. </w:t>
      </w:r>
    </w:p>
    <w:p>
      <w:pPr>
        <w:pStyle w:val="Default"/>
        <w:numPr>
          <w:ilvl w:val="0"/>
          <w:numId w:val="2"/>
        </w:numPr>
        <w:spacing w:before="0" w:after="183"/>
        <w:rPr>
          <w:rFonts w:ascii="Times New Roman" w:hAnsi="Times New Roman" w:cs="Times New Roman"/>
          <w:color w:val="000000"/>
        </w:rPr>
      </w:pPr>
      <w:r>
        <w:rPr>
          <w:rFonts w:cs="Times New Roman" w:ascii="Times New Roman" w:hAnsi="Times New Roman"/>
          <w:color w:val="000000"/>
        </w:rPr>
        <w:t xml:space="preserve">Személyes higiéné feltételeinek biztosítását. </w:t>
      </w:r>
    </w:p>
    <w:p>
      <w:pPr>
        <w:pStyle w:val="Default"/>
        <w:numPr>
          <w:ilvl w:val="0"/>
          <w:numId w:val="36"/>
        </w:numPr>
        <w:spacing w:before="0" w:after="183"/>
        <w:rPr>
          <w:rFonts w:ascii="Times New Roman" w:hAnsi="Times New Roman" w:cs="Times New Roman"/>
          <w:color w:val="000000"/>
        </w:rPr>
      </w:pPr>
      <w:r>
        <w:rPr>
          <w:rFonts w:cs="Times New Roman" w:ascii="Times New Roman" w:hAnsi="Times New Roman"/>
          <w:color w:val="000000"/>
        </w:rPr>
        <w:t xml:space="preserve">Korcsoportnak megfelelő játékeszközöket. </w:t>
      </w:r>
    </w:p>
    <w:p>
      <w:pPr>
        <w:pStyle w:val="Default"/>
        <w:numPr>
          <w:ilvl w:val="0"/>
          <w:numId w:val="4"/>
        </w:numPr>
        <w:spacing w:before="0" w:after="183"/>
        <w:rPr>
          <w:rFonts w:ascii="Times New Roman" w:hAnsi="Times New Roman" w:cs="Times New Roman"/>
          <w:color w:val="000000"/>
        </w:rPr>
      </w:pPr>
      <w:r>
        <w:rPr>
          <w:rFonts w:cs="Times New Roman" w:ascii="Times New Roman" w:hAnsi="Times New Roman"/>
          <w:color w:val="000000"/>
        </w:rPr>
        <w:t xml:space="preserve">Rendszeres orvosi ellenőrzést. </w:t>
      </w:r>
    </w:p>
    <w:p>
      <w:pPr>
        <w:pStyle w:val="Default"/>
        <w:numPr>
          <w:ilvl w:val="0"/>
          <w:numId w:val="11"/>
        </w:numPr>
        <w:rPr>
          <w:rFonts w:ascii="Times New Roman" w:hAnsi="Times New Roman" w:cs="Times New Roman"/>
          <w:color w:val="000000"/>
        </w:rPr>
      </w:pPr>
      <w:r>
        <w:rPr>
          <w:rFonts w:cs="Times New Roman" w:ascii="Times New Roman" w:hAnsi="Times New Roman"/>
          <w:color w:val="000000"/>
        </w:rPr>
        <w:t xml:space="preserve">Óvodai életre való felkészítést.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2. A bölcsőde a szülő számára biztosítja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 házirend megismerését.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daptációhoz szükséges időt, feltételeket.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Tájékoztatást a gyermekével napközben történt eseményekről.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Rendszeres betekintést a kisgyermeknevelő által vezetett egyéni dokumentációba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üzenő füzet). </w:t>
      </w:r>
    </w:p>
    <w:p>
      <w:pPr>
        <w:pStyle w:val="Default"/>
        <w:numPr>
          <w:ilvl w:val="0"/>
          <w:numId w:val="8"/>
        </w:numPr>
        <w:spacing w:lineRule="auto" w:line="360"/>
        <w:rPr>
          <w:rFonts w:ascii="Times New Roman" w:hAnsi="Times New Roman" w:cs="Times New Roman"/>
          <w:color w:val="000000"/>
        </w:rPr>
      </w:pPr>
      <w:r>
        <w:rPr>
          <w:rFonts w:cs="Times New Roman" w:ascii="Times New Roman" w:hAnsi="Times New Roman"/>
          <w:color w:val="000000"/>
        </w:rPr>
        <w:t xml:space="preserve">Szülői értekezlet, egyéni beszélgetést (kisgyermeknevelővel- szakmai vezetővel). </w:t>
      </w:r>
    </w:p>
    <w:p>
      <w:pPr>
        <w:pStyle w:val="Default"/>
        <w:numPr>
          <w:ilvl w:val="0"/>
          <w:numId w:val="19"/>
        </w:numPr>
        <w:spacing w:before="0" w:after="184"/>
        <w:rPr>
          <w:rFonts w:ascii="Times New Roman" w:hAnsi="Times New Roman" w:cs="Times New Roman"/>
          <w:color w:val="000000"/>
        </w:rPr>
      </w:pPr>
      <w:r>
        <w:rPr>
          <w:rFonts w:cs="Times New Roman" w:ascii="Times New Roman" w:hAnsi="Times New Roman"/>
          <w:color w:val="000000"/>
        </w:rPr>
        <w:t xml:space="preserve">Alkalmanként szervezett előadásokon való részvétel (pl. egészségmegőrzés). </w:t>
      </w:r>
    </w:p>
    <w:p>
      <w:pPr>
        <w:pStyle w:val="Default"/>
        <w:numPr>
          <w:ilvl w:val="0"/>
          <w:numId w:val="14"/>
        </w:numPr>
        <w:spacing w:before="0" w:after="184"/>
        <w:rPr>
          <w:rFonts w:ascii="Times New Roman" w:hAnsi="Times New Roman" w:cs="Times New Roman"/>
          <w:color w:val="000000"/>
        </w:rPr>
      </w:pPr>
      <w:r>
        <w:rPr>
          <w:rFonts w:cs="Times New Roman" w:ascii="Times New Roman" w:hAnsi="Times New Roman"/>
          <w:color w:val="000000"/>
        </w:rPr>
        <w:t xml:space="preserve">Nyílt napon való együttműködést. </w:t>
      </w:r>
    </w:p>
    <w:p>
      <w:pPr>
        <w:pStyle w:val="Default"/>
        <w:numPr>
          <w:ilvl w:val="0"/>
          <w:numId w:val="10"/>
        </w:numPr>
        <w:spacing w:before="0" w:after="184"/>
        <w:rPr>
          <w:rFonts w:ascii="Times New Roman" w:hAnsi="Times New Roman" w:cs="Times New Roman"/>
          <w:color w:val="000000"/>
        </w:rPr>
      </w:pPr>
      <w:r>
        <w:rPr>
          <w:rFonts w:cs="Times New Roman" w:ascii="Times New Roman" w:hAnsi="Times New Roman"/>
          <w:color w:val="000000"/>
        </w:rPr>
        <w:t xml:space="preserve">Tájékoztatók, étrendek megismerését. </w:t>
      </w:r>
    </w:p>
    <w:p>
      <w:pPr>
        <w:pStyle w:val="Default"/>
        <w:numPr>
          <w:ilvl w:val="0"/>
          <w:numId w:val="29"/>
        </w:numPr>
        <w:spacing w:before="0" w:after="184"/>
        <w:rPr>
          <w:rFonts w:ascii="Times New Roman" w:hAnsi="Times New Roman" w:cs="Times New Roman"/>
          <w:color w:val="000000"/>
        </w:rPr>
      </w:pPr>
      <w:r>
        <w:rPr>
          <w:rFonts w:cs="Times New Roman" w:ascii="Times New Roman" w:hAnsi="Times New Roman"/>
          <w:color w:val="000000"/>
        </w:rPr>
        <w:t xml:space="preserve">Gyermekük játéktevékenységébe való betekintést. </w:t>
      </w:r>
    </w:p>
    <w:p>
      <w:pPr>
        <w:pStyle w:val="Default"/>
        <w:numPr>
          <w:ilvl w:val="0"/>
          <w:numId w:val="29"/>
        </w:numPr>
        <w:rPr>
          <w:rFonts w:ascii="Times New Roman" w:hAnsi="Times New Roman" w:cs="Times New Roman"/>
          <w:color w:val="000000"/>
        </w:rPr>
      </w:pPr>
      <w:r>
        <w:rPr>
          <w:rFonts w:cs="Times New Roman" w:ascii="Times New Roman" w:hAnsi="Times New Roman"/>
          <w:color w:val="000000"/>
        </w:rPr>
        <w:t xml:space="preserve">Szülői Közösség (SZK) tevékenységének megismerését. </w:t>
      </w:r>
      <w:r>
        <w:br w:type="page"/>
      </w:r>
    </w:p>
    <w:p>
      <w:pPr>
        <w:pStyle w:val="Default"/>
        <w:spacing w:lineRule="auto" w:line="36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3. Térítési díj </w:t>
      </w:r>
    </w:p>
    <w:p>
      <w:pPr>
        <w:pStyle w:val="Default"/>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bölcsőde biztosítja a napi négyszeri étkezés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szülő kéri: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reggeli       tízórai     ebéd         uzsonn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biztosításá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módosított 1997. évi XXXI. tv. (továbbiakban: Gyvt.) 148. § (1)-(3) bek. alapján az intézményi ellátásért térítési díjat kell fizetni. A hatályos önkormányzati rendelet alapján az intézményi térítési díj étkeztetés esetén ……………….F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Intézményi gondozási díjat nem kell fizetni.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328/2011. (XII.29) Korm. rendelet szerint a szülő vagy törvényes képviselő nyilatkozata alapján ingyenes az étkezés az alábbi esetekben: három vagy több gyermek, rendszeres gyermekvédelmi támogatásban részesülő gyermek, tartósan beteg vagy fogyatékos gyermek, családjában tartósan beteg vagy fogyatékos gyermeket nevelnek, családjában az egy főre jutó havi jövedelem nem haladja meg a kötelező legkisebb munkabér nettó összegének 130%- á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éb esetben a gyermek étkeztetésének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Napi étkezési térítési díja……………………Ft. </w:t>
      </w:r>
    </w:p>
    <w:p>
      <w:pPr>
        <w:pStyle w:val="Default"/>
        <w:spacing w:lineRule="auto" w:line="360"/>
        <w:rPr/>
      </w:pPr>
      <w:r>
        <w:rPr>
          <w:rFonts w:cs="Times New Roman" w:ascii="Times New Roman" w:hAnsi="Times New Roman"/>
          <w:color w:val="000000"/>
        </w:rPr>
        <w:t xml:space="preserve">A mini bölcsődei napi, étkezési térítési díjat előre, egy összegben tárgy hó 15. napjáig kell befizetni.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4. A bölcsődei ellátás megszűnésének esetei </w:t>
      </w:r>
    </w:p>
    <w:p>
      <w:pPr>
        <w:pStyle w:val="Default"/>
        <w:numPr>
          <w:ilvl w:val="0"/>
          <w:numId w:val="35"/>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bölcsődei nevelési év végén (augusztus 31.), ha a gyermek a 3. évét betöltötte, </w:t>
      </w:r>
    </w:p>
    <w:p>
      <w:pPr>
        <w:pStyle w:val="Default"/>
        <w:numPr>
          <w:ilvl w:val="0"/>
          <w:numId w:val="39"/>
        </w:numPr>
        <w:spacing w:lineRule="auto" w:line="360"/>
        <w:rPr>
          <w:rFonts w:ascii="Times New Roman" w:hAnsi="Times New Roman" w:cs="Times New Roman"/>
          <w:color w:val="000000"/>
        </w:rPr>
      </w:pPr>
      <w:r>
        <w:rPr>
          <w:rFonts w:cs="Times New Roman" w:ascii="Times New Roman" w:hAnsi="Times New Roman"/>
          <w:color w:val="000000"/>
        </w:rPr>
        <w:t xml:space="preserve">ha a gyermek a 3. évét betöltötte, de testi vagy szellemi fejlettségi szintje alapján még nem érett az óvodai nevelésre és óvodai jelentkezését a bölcsőde orvosa nem javasolja, és a gyermek háziorvosa ezt igazolja a bölcsődében gondozható negyedik életévének betöltését követő augusztus 31-ig.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5. A bölcsődei ellátás megszüntetésének esetei </w:t>
      </w:r>
    </w:p>
    <w:p>
      <w:pPr>
        <w:pStyle w:val="Default"/>
        <w:numPr>
          <w:ilvl w:val="0"/>
          <w:numId w:val="5"/>
        </w:numPr>
        <w:spacing w:lineRule="auto" w:line="360"/>
        <w:rPr>
          <w:rFonts w:ascii="Times New Roman" w:hAnsi="Times New Roman" w:cs="Times New Roman"/>
          <w:color w:val="000000"/>
        </w:rPr>
      </w:pPr>
      <w:r>
        <w:rPr>
          <w:rFonts w:cs="Times New Roman" w:ascii="Times New Roman" w:hAnsi="Times New Roman"/>
          <w:color w:val="000000"/>
        </w:rPr>
        <w:t xml:space="preserve">ha a bölcsőde orvosának szakvéleménye szerint a gyermek egészségi állapota miatt bölcsődében nem gondozható, illetve magatartása veszélyezteti a többi gyermek egészségét.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32"/>
        </w:numPr>
        <w:spacing w:lineRule="auto" w:line="360"/>
        <w:ind w:left="754" w:hanging="357"/>
        <w:rPr>
          <w:rFonts w:ascii="Times New Roman" w:hAnsi="Times New Roman" w:cs="Times New Roman"/>
          <w:color w:val="000000"/>
        </w:rPr>
      </w:pPr>
      <w:r>
        <w:rPr>
          <w:rFonts w:cs="Times New Roman" w:ascii="Times New Roman" w:hAnsi="Times New Roman"/>
          <w:color w:val="000000"/>
        </w:rPr>
        <w:t xml:space="preserve">A Gyvt. 37/A. § (2) bekezdése értelmében az önkéntesen igénybe vett gyermekjóléti ellátás megszüntetését a jogosult, illetve törvényes képviselője kérelmezheti, melynek alapján az intézményvezető az ellátást megszünteti. Az ellátás a megegyezés időpontjában, illetve ennek hiányában a megállapodásban foglaltak szerint szűnik meg. </w:t>
      </w:r>
    </w:p>
    <w:p>
      <w:pPr>
        <w:pStyle w:val="Default"/>
        <w:spacing w:lineRule="auto" w:line="360"/>
        <w:ind w:left="754"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spacing w:lineRule="auto" w:line="360" w:before="0" w:after="0"/>
        <w:ind w:left="754" w:hanging="357"/>
        <w:rPr>
          <w:rFonts w:ascii="Times New Roman" w:hAnsi="Times New Roman" w:cs="Times New Roman"/>
          <w:sz w:val="24"/>
          <w:szCs w:val="24"/>
        </w:rPr>
      </w:pPr>
      <w:r>
        <w:rPr>
          <w:rFonts w:cs="Times New Roman" w:ascii="Times New Roman" w:hAnsi="Times New Roman"/>
          <w:sz w:val="24"/>
          <w:szCs w:val="24"/>
        </w:rPr>
        <w:t xml:space="preserve">A Gyvt. 37/A. § (3) bekezdése szerint az intézményvezető az önkéntesen igénybe vett gyermekjóléti ellátást megszünteti, ha a jogosult a házirendet ismételten súlyosan megsérti, vagy az ellátás feltételei, okai már nem állnak fenn. </w:t>
      </w:r>
    </w:p>
    <w:p>
      <w:pPr>
        <w:pStyle w:val="Normal"/>
        <w:spacing w:lineRule="auto" w:line="360" w:before="0" w:after="0"/>
        <w:ind w:left="7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360" w:before="0" w:after="0"/>
        <w:ind w:left="754" w:hanging="357"/>
        <w:rPr>
          <w:rFonts w:ascii="Times New Roman" w:hAnsi="Times New Roman" w:cs="Times New Roman"/>
          <w:sz w:val="24"/>
          <w:szCs w:val="24"/>
        </w:rPr>
      </w:pPr>
      <w:r>
        <w:rPr>
          <w:rFonts w:cs="Times New Roman" w:ascii="Times New Roman" w:hAnsi="Times New Roman"/>
          <w:sz w:val="24"/>
          <w:szCs w:val="24"/>
        </w:rPr>
        <w:t>Amennyiben a gyermek hiányzásának okát a szülő több alkalommal nem jelzi, vagy nem rendszeresen veszi igénybe az ellátást, akkor elveszti jogosultságát a bölcsődei férőhelyre, amelyről írásban kap tájékoztatást. Irányadó a Házirend: „… ha a szülői felügyeleti jogot gyakorló szülő vagy törvényes képviselő a gyermek 4 héten túli távollétét orvosi igazolással nem tudja igazolni, vagy ő maga korábban nem jelezte írásban a szüneteltetést.”</w:t>
      </w:r>
    </w:p>
    <w:p>
      <w:pPr>
        <w:pStyle w:val="Defaul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Gyvt. 37/A. § (4) bekezdése alapján az intézményvezető az önkéntesen igénybe vett gyermekjóléti ellátás megszüntetéséről, illetve az ellene tehető panaszról írásban értesíti a jogosultat, illetve törvényes képviselőjét. Egyet nem értés esetén a jogosult, illetve törvényes képviselője az értesítés kézhezvételétől számított nyolc napon belül a fenntartóhoz fordulhat. </w:t>
      </w:r>
    </w:p>
    <w:p>
      <w:pPr>
        <w:pStyle w:val="Default"/>
        <w:spacing w:lineRule="auto" w:line="360"/>
        <w:rPr/>
      </w:pPr>
      <w:r>
        <w:rPr>
          <w:rFonts w:cs="Times New Roman" w:ascii="Times New Roman" w:hAnsi="Times New Roman"/>
          <w:b/>
          <w:bCs/>
          <w:color w:val="000000"/>
        </w:rPr>
        <w:t xml:space="preserve">Fenntartó: </w:t>
      </w:r>
      <w:r>
        <w:rPr>
          <w:rFonts w:cs="Times New Roman" w:ascii="Times New Roman" w:hAnsi="Times New Roman"/>
          <w:color w:val="000000"/>
        </w:rPr>
        <w:t xml:space="preserve">Alsó- Tisza- menti Önkormányzati Társulás </w:t>
      </w:r>
    </w:p>
    <w:p>
      <w:pPr>
        <w:pStyle w:val="Default"/>
        <w:spacing w:lineRule="auto" w:line="360"/>
        <w:rPr/>
      </w:pPr>
      <w:r>
        <w:rPr>
          <w:rFonts w:cs="Times New Roman" w:ascii="Times New Roman" w:hAnsi="Times New Roman"/>
          <w:b/>
          <w:bCs/>
          <w:color w:val="000000"/>
        </w:rPr>
        <w:t xml:space="preserve">Címe: </w:t>
      </w:r>
      <w:r>
        <w:rPr>
          <w:rFonts w:cs="Times New Roman" w:ascii="Times New Roman" w:hAnsi="Times New Roman"/>
          <w:color w:val="000000"/>
        </w:rPr>
        <w:t xml:space="preserve">6647 Csanytelek, Volentér János tér 2.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6. A szülő kötelessége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bölcsődei házirendet betartj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üttműködik a gyermeke ellátásában közreműködő személyekkel.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7. A szülő tájékoztatás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gyermekek napi megjelenését elektronikus központi nyilvántartásba kell rögzíteni a 226/2006. (XI.20.) Korm. rendelet értelmében. Ezért feltétlen jelezzék, ha orvosi ellátásban részesül gyermekük, vagy mely napokra nem kéri a bölcsődei ellátást. </w:t>
      </w:r>
    </w:p>
    <w:p>
      <w:pPr>
        <w:pStyle w:val="Default"/>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uto" w:line="360"/>
        <w:rPr>
          <w:rFonts w:ascii="Calibri" w:hAnsi="Calibri" w:cs="Calibri"/>
          <w:color w:val="000000"/>
          <w:sz w:val="22"/>
          <w:szCs w:val="22"/>
        </w:rPr>
      </w:pPr>
      <w:r>
        <w:rPr>
          <w:rFonts w:cs="Calibri" w:ascii="Calibri" w:hAnsi="Calibri"/>
          <w:color w:val="000000"/>
          <w:sz w:val="22"/>
          <w:szCs w:val="22"/>
        </w:rPr>
      </w:r>
      <w:r>
        <w:br w:type="page"/>
      </w:r>
    </w:p>
    <w:p>
      <w:pPr>
        <w:pStyle w:val="Default"/>
        <w:spacing w:lineRule="auto" w:line="360"/>
        <w:rPr/>
      </w:pPr>
      <w:r>
        <w:rPr>
          <w:rFonts w:cs="Times New Roman" w:ascii="Times New Roman" w:hAnsi="Times New Roman"/>
          <w:color w:val="000000"/>
        </w:rPr>
        <w:t xml:space="preserve">Az ebéd lemondásának határideje előző nap 11 óra. A megállapodásban foglalt, - az intézmény részéről fennálló – kötelezettségek elmulasztása esetén a szülő panaszával az intézményvezetőhöz fordulhat. </w:t>
      </w:r>
    </w:p>
    <w:p>
      <w:pPr>
        <w:pStyle w:val="Default"/>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8. Szülői nyilatkoza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szülő (törvényes képviselő) igazolom, hogy a Csanyteleki Óvoda és Mini Bölcsődében a gyermekek védelméről és a Gyámügyi igazgatásról szóló 1997. évi XXXI. tv. 33.§ (2) bekezdése alapján a személyes gondoskodást nyújtó ellátás megkezdésekor a tájékoztatást megkaptam az intézmény vezetőjétől,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z alábbiakról: </w:t>
      </w:r>
    </w:p>
    <w:p>
      <w:pPr>
        <w:pStyle w:val="Default"/>
        <w:numPr>
          <w:ilvl w:val="0"/>
          <w:numId w:val="41"/>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bölcsődei szolgáltatás tartalmáról és feltételeiről, </w:t>
      </w:r>
    </w:p>
    <w:p>
      <w:pPr>
        <w:pStyle w:val="Default"/>
        <w:numPr>
          <w:ilvl w:val="0"/>
          <w:numId w:val="45"/>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jogszabályok által előírt és vezetett, gyermekemre vonatkozó nyilvántartásokról, </w:t>
      </w:r>
    </w:p>
    <w:p>
      <w:pPr>
        <w:pStyle w:val="Default"/>
        <w:numPr>
          <w:ilvl w:val="0"/>
          <w:numId w:val="30"/>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z bölcsőde házirendjéről, </w:t>
      </w:r>
    </w:p>
    <w:p>
      <w:pPr>
        <w:pStyle w:val="Default"/>
        <w:numPr>
          <w:ilvl w:val="0"/>
          <w:numId w:val="44"/>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panaszjog gyakorlásának módjáról, </w:t>
      </w:r>
    </w:p>
    <w:p>
      <w:pPr>
        <w:pStyle w:val="Default"/>
        <w:numPr>
          <w:ilvl w:val="0"/>
          <w:numId w:val="7"/>
        </w:numPr>
        <w:spacing w:lineRule="auto" w:line="360"/>
        <w:rPr>
          <w:rFonts w:ascii="Times New Roman" w:hAnsi="Times New Roman" w:cs="Times New Roman"/>
          <w:color w:val="000000"/>
        </w:rPr>
      </w:pPr>
      <w:r>
        <w:rPr>
          <w:rFonts w:cs="Times New Roman" w:ascii="Times New Roman" w:hAnsi="Times New Roman"/>
          <w:color w:val="000000"/>
        </w:rPr>
        <w:t xml:space="preserve">a fizetendő térítési (étkezési) díjról. </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Csanytelek, 20……év ………………….hó…….nap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ab/>
        <w:t>……………………………</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Szülő</w:t>
        <w:tab/>
        <w:tab/>
        <w:tab/>
        <w:tab/>
        <w:tab/>
        <w:tab/>
        <w:tab/>
        <w:tab/>
        <w:tab/>
        <w:t>Intézmény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Alsó- Tisza- menti Többcélú Óvodák és Mini Bölcsődék</w:t>
      </w:r>
    </w:p>
    <w:p>
      <w:pPr>
        <w:pStyle w:val="Heading2"/>
        <w:spacing w:lineRule="auto" w:line="240" w:before="0" w:after="0"/>
        <w:jc w:val="center"/>
        <w:rPr>
          <w:rFonts w:ascii="Times New Roman" w:hAnsi="Times New Roman" w:cs="Times New Roman"/>
          <w:b w:val="false"/>
          <w:b w:val="false"/>
          <w:i w:val="false"/>
          <w:i w:val="false"/>
          <w:sz w:val="96"/>
          <w:szCs w:val="96"/>
        </w:rPr>
      </w:pPr>
      <w:r>
        <w:rPr>
          <w:rFonts w:cs="Times New Roman" w:ascii="Times New Roman" w:hAnsi="Times New Roman"/>
          <w:b w:val="false"/>
          <w:i w:val="false"/>
          <w:sz w:val="96"/>
          <w:szCs w:val="96"/>
        </w:rPr>
      </w:r>
    </w:p>
    <w:p>
      <w:pPr>
        <w:pStyle w:val="Heading2"/>
        <w:spacing w:lineRule="auto" w:line="240" w:before="0" w:after="0"/>
        <w:jc w:val="center"/>
        <w:rPr>
          <w:rFonts w:ascii="Times New Roman" w:hAnsi="Times New Roman" w:cs="Times New Roman"/>
          <w:i w:val="false"/>
          <w:i w:val="false"/>
          <w:sz w:val="96"/>
          <w:szCs w:val="96"/>
        </w:rPr>
      </w:pPr>
      <w:bookmarkStart w:id="103" w:name="__RefHeading___Toc133857973"/>
      <w:bookmarkEnd w:id="103"/>
      <w:r>
        <w:rPr>
          <w:rFonts w:cs="Times New Roman" w:ascii="Times New Roman" w:hAnsi="Times New Roman"/>
          <w:i w:val="false"/>
          <w:sz w:val="96"/>
          <w:szCs w:val="96"/>
        </w:rPr>
        <w:t>Házirend</w:t>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Normal"/>
        <w:jc w:val="center"/>
        <w:rPr/>
      </w:pPr>
      <w:r>
        <w:rPr>
          <w:rFonts w:cs="Times New Roman" w:ascii="Times New Roman" w:hAnsi="Times New Roman"/>
          <w:b/>
          <w:sz w:val="72"/>
          <w:szCs w:val="72"/>
        </w:rPr>
        <w:t>202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 bölcsőde nyitva tartása</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étfőtől-péntekig minden nap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17</w:t>
      </w:r>
      <w:r>
        <w:rPr>
          <w:rFonts w:cs="Times New Roman" w:ascii="Times New Roman" w:hAnsi="Times New Roman"/>
          <w:b/>
          <w:sz w:val="24"/>
          <w:szCs w:val="24"/>
          <w:vertAlign w:val="superscript"/>
        </w:rPr>
        <w:t>0</w:t>
      </w:r>
      <w:r>
        <w:rPr>
          <w:rFonts w:cs="Times New Roman" w:ascii="Times New Roman" w:hAnsi="Times New Roman"/>
          <w:sz w:val="24"/>
          <w:szCs w:val="24"/>
          <w:vertAlign w:val="superscript"/>
        </w:rPr>
        <w:t>0</w:t>
      </w:r>
      <w:r>
        <w:rPr>
          <w:rFonts w:cs="Times New Roman" w:ascii="Times New Roman" w:hAnsi="Times New Roman"/>
          <w:sz w:val="24"/>
          <w:szCs w:val="24"/>
        </w:rPr>
        <w:t xml:space="preserve"> ig. </w:t>
      </w:r>
    </w:p>
    <w:p>
      <w:pPr>
        <w:pStyle w:val="Normal"/>
        <w:jc w:val="both"/>
        <w:rPr/>
      </w:pPr>
      <w:r>
        <w:rPr>
          <w:rFonts w:cs="Times New Roman" w:ascii="Times New Roman" w:hAnsi="Times New Roman"/>
          <w:sz w:val="24"/>
          <w:szCs w:val="24"/>
        </w:rPr>
        <w:t>A napi nyitva tartás: 10</w:t>
      </w:r>
      <w:r>
        <w:rPr>
          <w:rFonts w:cs="Times New Roman" w:ascii="Times New Roman" w:hAnsi="Times New Roman"/>
          <w:b/>
          <w:sz w:val="24"/>
          <w:szCs w:val="24"/>
        </w:rPr>
        <w:t>,5</w:t>
      </w:r>
      <w:r>
        <w:rPr>
          <w:rFonts w:cs="Times New Roman" w:ascii="Times New Roman" w:hAnsi="Times New Roman"/>
          <w:sz w:val="24"/>
          <w:szCs w:val="24"/>
        </w:rPr>
        <w:t xml:space="preserve"> óra</w:t>
      </w:r>
      <w:r>
        <w:rPr>
          <w:rFonts w:cs="Times New Roman" w:ascii="Times New Roman" w:hAnsi="Times New Roman"/>
          <w:b/>
          <w:sz w:val="24"/>
          <w:szCs w:val="24"/>
        </w:rPr>
        <w:t xml:space="preserve">. </w:t>
      </w:r>
      <w:r>
        <w:rPr>
          <w:rFonts w:cs="Times New Roman" w:ascii="Times New Roman" w:hAnsi="Times New Roman"/>
          <w:sz w:val="24"/>
          <w:szCs w:val="24"/>
        </w:rPr>
        <w:t>A heti nyitva tartás ideje: 52,5 ór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 bölcsődei felvétel eljárás rendje</w:t>
      </w:r>
    </w:p>
    <w:p>
      <w:pPr>
        <w:pStyle w:val="Normal"/>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A bölcsőde igénybevéte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 Bölcsődei gondozásban részesülő gyerekek életkora</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 xml:space="preserve">A gyermek 20 hetes korától harmadik életévének betöltéséig nyerhet felvételt a mini bölcsődébe. </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A harmadik életévüket év közben betöltő gyermekek a nevelési év végéig, augusztus 31-ig maradhatnak</w:t>
      </w:r>
      <w:r>
        <w:rPr>
          <w:rFonts w:cs="Times New Roman" w:ascii="Times New Roman" w:hAnsi="Times New Roman"/>
          <w:b/>
          <w:sz w:val="24"/>
          <w:szCs w:val="24"/>
        </w:rPr>
        <w:t xml:space="preserve"> </w:t>
      </w:r>
      <w:r>
        <w:rPr>
          <w:rFonts w:cs="Times New Roman" w:ascii="Times New Roman" w:hAnsi="Times New Roman"/>
          <w:sz w:val="24"/>
          <w:szCs w:val="24"/>
        </w:rPr>
        <w:t>a bölcsődében.</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Ha a gyermek a 3. évét betöltötte, de testi vagy szellemi fejlettségi szintje alapján még nem érett az óvodai nevelésre, a 4. évének betöltését követő augusztus 31-ig nevelhető és gondozható a bölcsődében.</w:t>
      </w:r>
    </w:p>
    <w:p>
      <w:pPr>
        <w:pStyle w:val="Normal"/>
        <w:spacing w:before="240" w:after="240"/>
        <w:jc w:val="both"/>
        <w:rPr>
          <w:rFonts w:ascii="Times New Roman" w:hAnsi="Times New Roman" w:cs="Times New Roman"/>
          <w:b/>
          <w:b/>
          <w:sz w:val="28"/>
          <w:szCs w:val="28"/>
        </w:rPr>
      </w:pPr>
      <w:r>
        <w:rPr>
          <w:rFonts w:cs="Times New Roman" w:ascii="Times New Roman" w:hAnsi="Times New Roman"/>
          <w:b/>
          <w:sz w:val="28"/>
          <w:szCs w:val="28"/>
        </w:rPr>
        <w:t>A bölcsődei elhelyezés keletkezése</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mini bölcsődébe való felvétel</w:t>
      </w:r>
      <w:r>
        <w:rPr>
          <w:rFonts w:cs="Times New Roman" w:ascii="Times New Roman" w:hAnsi="Times New Roman"/>
          <w:b/>
          <w:sz w:val="24"/>
          <w:szCs w:val="24"/>
        </w:rPr>
        <w:t>,</w:t>
      </w:r>
      <w:r>
        <w:rPr>
          <w:rFonts w:cs="Times New Roman" w:ascii="Times New Roman" w:hAnsi="Times New Roman"/>
          <w:sz w:val="24"/>
          <w:szCs w:val="24"/>
        </w:rPr>
        <w:t xml:space="preserve"> jelentkezés alapján történik. A felvételről az intézmény vezetője dönt</w:t>
      </w:r>
      <w:r>
        <w:rPr>
          <w:rFonts w:cs="Times New Roman" w:ascii="Times New Roman" w:hAnsi="Times New Roman"/>
          <w:b/>
          <w:sz w:val="24"/>
          <w:szCs w:val="24"/>
        </w:rPr>
        <w:t>,</w:t>
      </w:r>
      <w:r>
        <w:rPr>
          <w:rFonts w:cs="Times New Roman" w:ascii="Times New Roman" w:hAnsi="Times New Roman"/>
          <w:sz w:val="24"/>
          <w:szCs w:val="24"/>
        </w:rPr>
        <w:t xml:space="preserve"> a bölcsőde szakmai vezetőjével egyeztetve.</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Év közben is kérheti a szülő gyermeke felvételét, ha munkába áll, vagy egyéb szociális okok ezt indokolttá teszik, egyébként köteles a kitűzött jelentkezés időpontjában beíratni, ha a következő nevelési év során igénybe kívánja venni a mini bölcsődei ellátást.</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jelentkezett gyermekek az év során a férőhely feltöltéséig folyamatosan érkezhetnek a bölcsődébe, figyelembe véve a beszoktatás szabályait.</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bölcsőde, a felvételt csak a helyhiány miatt tagadhatja meg.</w:t>
      </w:r>
    </w:p>
    <w:p>
      <w:pPr>
        <w:pStyle w:val="Listaszerbekezds"/>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lvételi döntésről a szülő felvételi értesítőt ka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jelentkezéshez szükséges dokumentum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 (gondviselő) személyi okmányai (személyi igazolvány, lakcímkárty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yermek TAJ kártyája, lakcímkártyá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ülföldi állampolgárok esetén a tartózkodás jogcíméről szóló igazolás</w:t>
      </w:r>
    </w:p>
    <w:p>
      <w:pPr>
        <w:pStyle w:val="Normal"/>
        <w:spacing w:lineRule="auto" w:line="240" w:before="240" w:after="24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A bölcsődei felvételhez szükséges dokumentumok</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 xml:space="preserve">szülő (gondviselő) személyi okmányai (személyi igazolvány, lakcímkártya és </w:t>
        <w:tab/>
        <w:t xml:space="preserve">TAJ </w:t>
      </w:r>
      <w:r>
        <w:rPr>
          <w:rFonts w:cs="Times New Roman" w:ascii="Times New Roman" w:hAnsi="Times New Roman"/>
          <w:b/>
          <w:sz w:val="24"/>
          <w:szCs w:val="24"/>
        </w:rPr>
        <w:t xml:space="preserve">  </w:t>
      </w:r>
      <w:r>
        <w:rPr>
          <w:rFonts w:cs="Times New Roman" w:ascii="Times New Roman" w:hAnsi="Times New Roman"/>
          <w:sz w:val="24"/>
          <w:szCs w:val="24"/>
        </w:rPr>
        <w:t xml:space="preserve">kártya) </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 TAJ kártyája, lakcímkártyája</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ülföldi állampolgárok esetén a tartózkodás jogcíméről szóló igazolás</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unkáltatói igazolás a szülők munkavégzéséről</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orvosi igazolás arról, hogy a gyermek egészséges és a környezete fertőzésmentes</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rendszeres gyermekvédelmi kedvezményben részesülők esetén az arról szóló határozat</w:t>
      </w:r>
    </w:p>
    <w:p>
      <w:pPr>
        <w:pStyle w:val="Listaszerbekezds"/>
        <w:numPr>
          <w:ilvl w:val="0"/>
          <w:numId w:val="4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gazolás három vagy több gyermek nevelése esetén emelt családi pótlékról, ha nem részesül gyermekvédelmi támogatásban.</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szülő a gyermeke felvételét követően köteles</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 ellátásában közreműködő személyekkel és intézményekkel együttműködni.</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yilatkozni a házirendben foglaltak tudomásulvételéről, annak tiszteletben tartásáról.</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datokat szolgáltatni a vezetett nyilvántartásokhoz.</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ejelenteni a szociális ellátásra való jogosultság feltételeiben bekövetkezett változásokat 15 napon belül.</w:t>
      </w:r>
    </w:p>
    <w:p>
      <w:pPr>
        <w:pStyle w:val="Listaszerbekezds"/>
        <w:numPr>
          <w:ilvl w:val="0"/>
          <w:numId w:val="3"/>
        </w:numPr>
        <w:spacing w:lineRule="auto" w:line="360" w:before="0" w:after="0"/>
        <w:contextualSpacing/>
        <w:jc w:val="both"/>
        <w:rPr/>
      </w:pPr>
      <w:r>
        <w:rPr>
          <w:rFonts w:cs="Times New Roman" w:ascii="Times New Roman" w:hAnsi="Times New Roman"/>
          <w:sz w:val="24"/>
          <w:szCs w:val="24"/>
        </w:rPr>
        <w:t xml:space="preserve">A szülő a gyermek ellátását érintő panasszal élhet a fenntartónál (Alsó- Tisza- menti Önkormányzati Társulás-Erhard Gyula), vagy a kisgyermeknevelőnél. </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nntartó köteles a panaszt kivizsgálni, a bejelentést követő 5 napon belül, és 15 napon belül írásban értesíteni a panasztevőt a vizsgálat eredményéről.</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Bölcsődébe járási kötelezettsé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vett gyermek lehetőleg rendszeresen járjon a bölcsődéb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etegség esetén:</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Ha a gyermek megbetegszik, erről és a gyógyulás várható idejéről is</w:t>
      </w:r>
      <w:r>
        <w:rPr>
          <w:rFonts w:cs="Times New Roman" w:ascii="Times New Roman" w:hAnsi="Times New Roman"/>
          <w:b/>
          <w:sz w:val="24"/>
          <w:szCs w:val="24"/>
        </w:rPr>
        <w:t>,</w:t>
      </w:r>
      <w:r>
        <w:rPr>
          <w:rFonts w:cs="Times New Roman" w:ascii="Times New Roman" w:hAnsi="Times New Roman"/>
          <w:sz w:val="24"/>
          <w:szCs w:val="24"/>
        </w:rPr>
        <w:t xml:space="preserve"> mielőbbi tájékoztatást kérünk.</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Betegség után orvosi igazolást kérünk, vagy a szülő azon felelősségteljes nyilatkozatát, hogy a gyermek gyógyult és közösségbe jöhe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bölcsődei ellátás megszűnése:</w:t>
      </w:r>
    </w:p>
    <w:p>
      <w:pPr>
        <w:pStyle w:val="Normal"/>
        <w:jc w:val="both"/>
        <w:rPr>
          <w:rFonts w:ascii="Times New Roman" w:hAnsi="Times New Roman" w:cs="Times New Roman"/>
          <w:sz w:val="24"/>
          <w:szCs w:val="24"/>
        </w:rPr>
      </w:pPr>
      <w:r>
        <w:rPr>
          <w:rFonts w:cs="Times New Roman" w:ascii="Times New Roman" w:hAnsi="Times New Roman"/>
          <w:sz w:val="24"/>
          <w:szCs w:val="24"/>
        </w:rPr>
        <w:t>Megszűnik a bölcsődei ellátás, ha</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tározott idejű elhelyezés esetén a megjelölt időtartam letelik</w:t>
      </w:r>
    </w:p>
    <w:p>
      <w:pPr>
        <w:pStyle w:val="Listaszerbekezds"/>
        <w:numPr>
          <w:ilvl w:val="0"/>
          <w:numId w:val="18"/>
        </w:numPr>
        <w:spacing w:lineRule="auto" w:line="360" w:before="0" w:after="0"/>
        <w:ind w:left="357" w:hanging="357"/>
        <w:contextualSpacing/>
        <w:jc w:val="both"/>
        <w:rPr/>
      </w:pPr>
      <w:r>
        <w:rPr>
          <w:rFonts w:cs="Times New Roman" w:ascii="Times New Roman" w:hAnsi="Times New Roman"/>
          <w:sz w:val="24"/>
          <w:szCs w:val="24"/>
        </w:rPr>
        <w:t>ha a gyermek a 3. életévét betöltötte, és a mini bölcsődei gondozási- nevelési év végéhez ért</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ha a gyermek testi vagy szellemi fejlettségi szintje alapján még nem érett óvodai nevelésre, a 4. évének betöltését követő augusztus 31-től </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szülői felügyeleti jogot gyakorló szülő vagy törvényes képviselő a gyermek 4 héten túli távollétét orvosi igazolással nem tudja igazolni, vagy ő maga korábban nem jelezte írásban a szüneteltetést</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szülői felügyeleti jogot gyakorló szülő vagy törvényes képviselő kérelmezi a megszüntetést, az intézményvezető a kérelemnek helyet ad</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házirend többszöri súlyos megsértése esetén</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bölcsőde orvosának, illetve az érintett szakembereknek az együttes véleménye alapján – egészségi állapota miatt bölcsődében nem gondozható, illetve magatartászavara veszélyezteti a többi gyermek fejlődését</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gyermekek érkezésének és távozásának rendje:</w:t>
      </w:r>
    </w:p>
    <w:p>
      <w:pPr>
        <w:pStyle w:val="Listaszerbekezds"/>
        <w:numPr>
          <w:ilvl w:val="0"/>
          <w:numId w:val="20"/>
        </w:numPr>
        <w:spacing w:lineRule="auto" w:line="360" w:before="0" w:after="0"/>
        <w:contextualSpacing/>
        <w:jc w:val="both"/>
        <w:rPr/>
      </w:pPr>
      <w:r>
        <w:rPr>
          <w:rFonts w:cs="Times New Roman" w:ascii="Times New Roman" w:hAnsi="Times New Roman"/>
          <w:sz w:val="24"/>
          <w:szCs w:val="24"/>
        </w:rPr>
        <w:t>Reggel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8</w:t>
      </w:r>
      <w:r>
        <w:rPr>
          <w:rFonts w:cs="Times New Roman" w:ascii="Times New Roman" w:hAnsi="Times New Roman"/>
          <w:sz w:val="24"/>
          <w:szCs w:val="24"/>
          <w:vertAlign w:val="superscript"/>
        </w:rPr>
        <w:t>30</w:t>
      </w:r>
      <w:r>
        <w:rPr>
          <w:rFonts w:cs="Times New Roman" w:ascii="Times New Roman" w:hAnsi="Times New Roman"/>
          <w:sz w:val="24"/>
          <w:szCs w:val="24"/>
        </w:rPr>
        <w:t xml:space="preserve">-ig folyamatosan érkeznek a gyermekek. </w:t>
      </w:r>
    </w:p>
    <w:p>
      <w:pPr>
        <w:pStyle w:val="Listaszerbekezds"/>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lőzetes bejelentés alapján a szülő a gyermekét napközben bármikor hazaviheti. Továbbiakban az a személy, akit a szülő meghatalmaz, hogy gyermekét elviheti. Ittas felnőttnek (ittas szülőnek), 16 éven aluli kiskorúnak, meghatalmazás nélküli idegen felnőttnek a kisgyermeknevelő nem adja ki a gyermeket!</w:t>
      </w:r>
    </w:p>
    <w:p>
      <w:pPr>
        <w:pStyle w:val="Listaszerbekezds"/>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saládi jogvita esetén írásos dokumentumot kérünk arról, hogy ki a szülői felügyeleti jog gyakorlója.</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A nevelési év rend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év szeptember 1-től a következő év augusztus 31-ig tar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hétfőtől-péntekig ötnapos munkarenddel működ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nyitvatartási ideje</w:t>
      </w:r>
      <w:r>
        <w:rPr>
          <w:rFonts w:cs="Times New Roman" w:ascii="Times New Roman" w:hAnsi="Times New Roman"/>
          <w:b/>
          <w:sz w:val="24"/>
          <w:szCs w:val="24"/>
        </w:rPr>
        <w:t xml:space="preserve">: </w:t>
      </w:r>
      <w:r>
        <w:rPr>
          <w:rFonts w:cs="Times New Roman" w:ascii="Times New Roman" w:hAnsi="Times New Roman"/>
          <w:sz w:val="24"/>
          <w:szCs w:val="24"/>
        </w:rPr>
        <w:t>6</w:t>
      </w:r>
      <w:r>
        <w:rPr>
          <w:rFonts w:cs="Times New Roman" w:ascii="Times New Roman" w:hAnsi="Times New Roman"/>
          <w:sz w:val="24"/>
          <w:szCs w:val="24"/>
          <w:vertAlign w:val="superscript"/>
        </w:rPr>
        <w:t>30</w:t>
      </w:r>
      <w:r>
        <w:rPr>
          <w:rFonts w:cs="Times New Roman" w:ascii="Times New Roman" w:hAnsi="Times New Roman"/>
          <w:sz w:val="24"/>
          <w:szCs w:val="24"/>
        </w:rPr>
        <w:t>-17</w:t>
      </w:r>
      <w:r>
        <w:rPr>
          <w:rFonts w:cs="Times New Roman" w:ascii="Times New Roman" w:hAnsi="Times New Roman"/>
          <w:sz w:val="24"/>
          <w:szCs w:val="24"/>
          <w:vertAlign w:val="superscript"/>
        </w:rPr>
        <w:t>00</w:t>
      </w:r>
    </w:p>
    <w:p>
      <w:pPr>
        <w:pStyle w:val="Normal"/>
        <w:spacing w:lineRule="auto" w:line="360" w:before="0" w:after="0"/>
        <w:jc w:val="both"/>
        <w:rPr/>
      </w:pPr>
      <w:r>
        <w:rPr>
          <w:rFonts w:cs="Times New Roman" w:ascii="Times New Roman" w:hAnsi="Times New Roman"/>
          <w:sz w:val="24"/>
          <w:szCs w:val="24"/>
        </w:rPr>
        <w:t>A bölcsőde</w:t>
      </w:r>
      <w:r>
        <w:rPr>
          <w:rFonts w:cs="Times New Roman" w:ascii="Times New Roman" w:hAnsi="Times New Roman"/>
          <w:b/>
          <w:sz w:val="24"/>
          <w:szCs w:val="24"/>
        </w:rPr>
        <w:t>,</w:t>
      </w:r>
      <w:r>
        <w:rPr>
          <w:rFonts w:cs="Times New Roman" w:ascii="Times New Roman" w:hAnsi="Times New Roman"/>
          <w:sz w:val="24"/>
          <w:szCs w:val="24"/>
        </w:rPr>
        <w:t xml:space="preserve"> a fenntartó által engedélyezett nyári zárva tartása: minden év</w:t>
      </w:r>
      <w:r>
        <w:rPr>
          <w:rFonts w:cs="Times New Roman" w:ascii="Times New Roman" w:hAnsi="Times New Roman"/>
          <w:b/>
          <w:sz w:val="24"/>
          <w:szCs w:val="24"/>
        </w:rPr>
        <w:t xml:space="preserve"> </w:t>
      </w:r>
      <w:r>
        <w:rPr>
          <w:rFonts w:cs="Times New Roman" w:ascii="Times New Roman" w:hAnsi="Times New Roman"/>
          <w:sz w:val="24"/>
          <w:szCs w:val="24"/>
        </w:rPr>
        <w:t>júliu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yári zárva tartás idejére minden év február 15-ig felhívjuk a szülők figyelmét a szabadságuk tervezhetősége érdekében.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z óvoda a fenntartó által engedélyezett téli zárva tar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szteri rendelet alapján tanév rendjében meghatározott iskolai téli szünet ideje. Az intézmény bezárásáról a szülőket szóban és névre szólóan írásban is, 7 nappal a bezárást megelőzően értesítjü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vaszi, nyári és őszi iskolai szünidők idején bölcsőde nyitva tart, a szülők írásban nyilatkoznak, hogy kérik-e gyermekeik ellátását erre az időszakr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beszoktatás rendje:</w:t>
      </w:r>
    </w:p>
    <w:p>
      <w:pPr>
        <w:pStyle w:val="Listaszerbekezds"/>
        <w:numPr>
          <w:ilvl w:val="0"/>
          <w:numId w:val="3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szoktatás folyamatát megelőzi a családlátogatás (közös ismerkedés családi körben)</w:t>
      </w:r>
    </w:p>
    <w:p>
      <w:pPr>
        <w:pStyle w:val="Listaszerbekezds"/>
        <w:numPr>
          <w:ilvl w:val="0"/>
          <w:numId w:val="37"/>
        </w:numPr>
        <w:spacing w:lineRule="auto" w:line="360" w:before="0" w:after="0"/>
        <w:ind w:left="357" w:hanging="357"/>
        <w:contextualSpacing/>
        <w:jc w:val="both"/>
        <w:rPr/>
      </w:pPr>
      <w:r>
        <w:rPr>
          <w:rFonts w:cs="Times New Roman" w:ascii="Times New Roman" w:hAnsi="Times New Roman"/>
          <w:sz w:val="24"/>
          <w:szCs w:val="24"/>
        </w:rPr>
        <w:t>Mini Bölcsődénk, a szülővel (főként az anyával) történő fokozatos beszoktatást, a családdal való közös együttműködést helyezi előtérbe</w:t>
      </w:r>
    </w:p>
    <w:p>
      <w:pPr>
        <w:pStyle w:val="Listaszerbekezds"/>
        <w:numPr>
          <w:ilvl w:val="0"/>
          <w:numId w:val="3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Beszoktatás időtartama többnyire két hét</w:t>
      </w:r>
    </w:p>
    <w:p>
      <w:pPr>
        <w:pStyle w:val="Normal"/>
        <w:spacing w:lineRule="auto" w:line="240" w:before="240" w:after="240"/>
        <w:jc w:val="both"/>
        <w:rPr>
          <w:rFonts w:ascii="Times New Roman" w:hAnsi="Times New Roman" w:cs="Times New Roman"/>
          <w:b/>
          <w:b/>
          <w:sz w:val="24"/>
          <w:szCs w:val="24"/>
          <w:u w:val="single"/>
        </w:rPr>
      </w:pPr>
      <w:r>
        <w:rPr>
          <w:rFonts w:cs="Times New Roman" w:ascii="Times New Roman" w:hAnsi="Times New Roman"/>
          <w:b/>
          <w:sz w:val="24"/>
          <w:szCs w:val="24"/>
          <w:u w:val="single"/>
        </w:rPr>
        <w:t>"Saját kisgyermeknevelői-rendszer" működtetése</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Beszoktatás dokumentálása. Két hét napi dokumentálása a beszoktatási naplóban, majd összegző értékelés.</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A tapasztalatok folyamatos megbeszélése a szülővel</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aszerbekezd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Bölcsődei napiren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Napirendünk biztosítéka a nyugalomnak és a kiegyensúlyozott csoport, illetve mini bölcsődei életnek. </w:t>
      </w:r>
    </w:p>
    <w:p>
      <w:pPr>
        <w:pStyle w:val="Listaszerbekezds"/>
        <w:spacing w:lineRule="auto" w:line="360" w:before="0" w:after="0"/>
        <w:ind w:left="0" w:hanging="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bölcsődei csoport napirendje az év folyamán aktualizálódik, módosul, egyrészt a gyermekek fejlődésének, s így szükségleteik változásának, másrészt az évszakok, s így az életmód változásának megfelelően.</w:t>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napirend kialakításának általános szempontjai:</w:t>
      </w:r>
    </w:p>
    <w:p>
      <w:pPr>
        <w:pStyle w:val="Listaszerbekezds"/>
        <w:numPr>
          <w:ilvl w:val="0"/>
          <w:numId w:val="1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en belül a legtöbb időt a játék kapja.</w:t>
      </w:r>
    </w:p>
    <w:p>
      <w:pPr>
        <w:pStyle w:val="Listaszerbekezds"/>
        <w:numPr>
          <w:ilvl w:val="0"/>
          <w:numId w:val="13"/>
        </w:numPr>
        <w:spacing w:lineRule="auto" w:line="360" w:before="0" w:after="0"/>
        <w:ind w:left="357" w:hanging="357"/>
        <w:contextualSpacing/>
        <w:jc w:val="both"/>
        <w:rPr/>
      </w:pPr>
      <w:r>
        <w:rPr>
          <w:rFonts w:cs="Times New Roman" w:ascii="Times New Roman" w:hAnsi="Times New Roman"/>
          <w:sz w:val="24"/>
          <w:szCs w:val="24"/>
        </w:rPr>
        <w:t>Ősztől tavaszig naponta</w:t>
      </w:r>
      <w:r>
        <w:rPr>
          <w:rFonts w:cs="Times New Roman" w:ascii="Times New Roman" w:hAnsi="Times New Roman"/>
          <w:b/>
          <w:sz w:val="24"/>
          <w:szCs w:val="24"/>
        </w:rPr>
        <w:t>,</w:t>
      </w:r>
      <w:r>
        <w:rPr>
          <w:rFonts w:cs="Times New Roman" w:ascii="Times New Roman" w:hAnsi="Times New Roman"/>
          <w:sz w:val="24"/>
          <w:szCs w:val="24"/>
        </w:rPr>
        <w:t xml:space="preserve"> minél több időt tartózkodnak a szabad levegőn a gyermekek, hűvösebb idő esetén a levegőzés időtartamát csökkentjük.</w:t>
      </w:r>
    </w:p>
    <w:p>
      <w:pPr>
        <w:pStyle w:val="Listaszerbekezds"/>
        <w:numPr>
          <w:ilvl w:val="0"/>
          <w:numId w:val="1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 rugalmasan alakul az egyes tevékenységek időigényéhez, a gyermeki tevékenység fejlődéséhez, az évszakokhoz és a váratlan eseményekhez.</w:t>
      </w:r>
    </w:p>
    <w:p>
      <w:pPr>
        <w:pStyle w:val="Normal"/>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jc w:val="both"/>
        <w:rPr/>
      </w:pPr>
      <w:r>
        <w:rPr>
          <w:rFonts w:eastAsia="Times New Roman" w:cs="Times New Roman" w:ascii="Times New Roman" w:hAnsi="Times New Roman"/>
          <w:b/>
          <w:bCs/>
          <w:iCs/>
          <w:sz w:val="28"/>
          <w:szCs w:val="28"/>
        </w:rPr>
        <w:t xml:space="preserve">A mini bölcsődében elhelyezett </w:t>
      </w:r>
      <w:r>
        <w:rPr>
          <w:rFonts w:eastAsia="Times New Roman" w:cs="Times New Roman" w:ascii="Times New Roman" w:hAnsi="Times New Roman"/>
          <w:b/>
          <w:bCs/>
          <w:iCs/>
          <w:sz w:val="28"/>
          <w:szCs w:val="28"/>
          <w:u w:val="single"/>
        </w:rPr>
        <w:t>gyermekek jogai</w:t>
      </w:r>
      <w:r>
        <w:rPr>
          <w:rFonts w:eastAsia="Times New Roman" w:cs="Times New Roman" w:ascii="Times New Roman" w:hAnsi="Times New Roman"/>
          <w:b/>
          <w:bCs/>
          <w:iCs/>
          <w:sz w:val="28"/>
          <w:szCs w:val="28"/>
        </w:rPr>
        <w:t>:</w:t>
      </w:r>
    </w:p>
    <w:p>
      <w:pPr>
        <w:pStyle w:val="Listaszerbekezds"/>
        <w:numPr>
          <w:ilvl w:val="0"/>
          <w:numId w:val="22"/>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egítségnyújtás a saját családjában történő nevelkedéshez, személyiségének kibontakozásához, a fejlődését veszélyeztető helyzet elhárítá</w:t>
      </w:r>
      <w:r>
        <w:rPr>
          <w:rFonts w:cs="Times New Roman" w:ascii="Times New Roman" w:hAnsi="Times New Roman"/>
          <w:sz w:val="24"/>
          <w:szCs w:val="24"/>
        </w:rPr>
        <w:t>sához, a korai szocializációhoz.</w:t>
      </w:r>
    </w:p>
    <w:p>
      <w:pPr>
        <w:pStyle w:val="Listaszerbekezds"/>
        <w:numPr>
          <w:ilvl w:val="0"/>
          <w:numId w:val="22"/>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mberi méltóságának tiszteletben tartása, a bántalmazással az elhanyagolássa</w:t>
      </w:r>
      <w:r>
        <w:rPr>
          <w:rFonts w:cs="Times New Roman" w:ascii="Times New Roman" w:hAnsi="Times New Roman"/>
          <w:sz w:val="24"/>
          <w:szCs w:val="24"/>
        </w:rPr>
        <w:t>l szemben védelemben részesítés.</w:t>
      </w:r>
    </w:p>
    <w:p>
      <w:pPr>
        <w:pStyle w:val="Listaszerbekezds"/>
        <w:numPr>
          <w:ilvl w:val="0"/>
          <w:numId w:val="22"/>
        </w:numPr>
        <w:spacing w:lineRule="auto" w:line="36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Cs/>
          <w:iCs/>
          <w:sz w:val="24"/>
          <w:szCs w:val="24"/>
        </w:rPr>
        <w:t>A hátrányos megkülönböztetés minden formájától mentes gondozás biztosítás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Kapcsolat a szülőkk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saládlátog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szokt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pi beszélgetés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i értekezletek, Szülő csoportos megbeszélés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liújságos tájékoztató</w:t>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Szervezett közös program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megalakul a 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gjai: a csoportokat képviselő szülők, a bölcsődét képviselő kisgyermeknevelő.</w:t>
      </w:r>
    </w:p>
    <w:p>
      <w:pPr>
        <w:pStyle w:val="Normal"/>
        <w:spacing w:lineRule="auto" w:line="360" w:before="0" w:after="0"/>
        <w:jc w:val="both"/>
        <w:rPr/>
      </w:pPr>
      <w:r>
        <w:rPr>
          <w:rFonts w:cs="Times New Roman" w:ascii="Times New Roman" w:hAnsi="Times New Roman"/>
          <w:sz w:val="24"/>
          <w:szCs w:val="24"/>
          <w:u w:val="single"/>
        </w:rPr>
        <w:t>Feladata</w:t>
      </w:r>
      <w:r>
        <w:rPr>
          <w:rFonts w:cs="Times New Roman" w:ascii="Times New Roman" w:hAnsi="Times New Roman"/>
          <w:sz w:val="24"/>
          <w:szCs w:val="24"/>
        </w:rPr>
        <w:t>: Az intézménnyel jogviszonyban állók és az ellátásra jogosultak érdekeinek védelme, aktuális tagjainak névsorát jól látható helyen a szülők tudomására kell hoz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A gyermekek szülője vagy más törvényes képviselője panasszal élhet az intézmény vezetője vagy az SZK felé.</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ást érintők orvoslása érdekében</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i jogok sérelme</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dolgozók kötelezettség szegése eseté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Véleményt nyilvánít az intézmény vezetőjénél a gyermekeket és a felnőtteket érintő problémás ügyek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Egyetértési jogot gyakorol a házirend jóváhagyásá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Az SZK szabályos működtetése érdekében évente legalább két alkalommal ülésezik (aktuális probléma esetén szükség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 gyermekekkel kapcsolatos egészségügyi szabályok</w:t>
      </w:r>
    </w:p>
    <w:p>
      <w:pPr>
        <w:pStyle w:val="Listaszerbekezds"/>
        <w:numPr>
          <w:ilvl w:val="0"/>
          <w:numId w:val="46"/>
        </w:numPr>
        <w:spacing w:lineRule="auto" w:line="360" w:before="0" w:after="0"/>
        <w:contextualSpacing/>
        <w:jc w:val="both"/>
        <w:rPr/>
      </w:pPr>
      <w:r>
        <w:rPr>
          <w:rFonts w:cs="Times New Roman" w:ascii="Times New Roman" w:hAnsi="Times New Roman"/>
          <w:sz w:val="24"/>
          <w:szCs w:val="24"/>
        </w:rPr>
        <w:t>A mini bölcsődében, csak egészséges gyermek tartózkodhat.</w:t>
      </w:r>
    </w:p>
    <w:p>
      <w:pPr>
        <w:pStyle w:val="Listaszerbekezds"/>
        <w:numPr>
          <w:ilvl w:val="0"/>
          <w:numId w:val="46"/>
        </w:numPr>
        <w:spacing w:lineRule="auto" w:line="360" w:before="0" w:after="0"/>
        <w:contextualSpacing/>
        <w:jc w:val="both"/>
        <w:rPr/>
      </w:pPr>
      <w:r>
        <w:rPr>
          <w:rFonts w:cs="Times New Roman" w:ascii="Times New Roman" w:hAnsi="Times New Roman"/>
          <w:sz w:val="24"/>
          <w:szCs w:val="24"/>
        </w:rPr>
        <w:t>A mini bölcsődében történő megbetegedés esetén</w:t>
      </w:r>
      <w:r>
        <w:rPr>
          <w:rFonts w:cs="Times New Roman" w:ascii="Times New Roman" w:hAnsi="Times New Roman"/>
          <w:b/>
          <w:sz w:val="24"/>
          <w:szCs w:val="24"/>
        </w:rPr>
        <w:t>,</w:t>
      </w:r>
      <w:r>
        <w:rPr>
          <w:rFonts w:cs="Times New Roman" w:ascii="Times New Roman" w:hAnsi="Times New Roman"/>
          <w:sz w:val="24"/>
          <w:szCs w:val="24"/>
        </w:rPr>
        <w:t xml:space="preserve"> a kisgyermeknevelő értesíti a szülőt, hogy lehetőleg minél hamarabb orvoshoz vihesse.</w:t>
      </w:r>
    </w:p>
    <w:p>
      <w:pPr>
        <w:pStyle w:val="Listaszerbekezds"/>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nél, vagy a családban fertőző betegség előfordul, (rubeóla, bárányhimlő, skarlát, májgyulladás, hányással, hasmenéssel járó megbetegedés stb.) valamint fejtetű előfordulása esetén a szülőnek bejelentési kötelezettsége van. A gyermek orvosi, szülői, illetve fejtetű előfordulása esetén védőnői igazolással jöhet a mini bölcsődébe.</w:t>
      </w:r>
    </w:p>
    <w:p>
      <w:pPr>
        <w:pStyle w:val="Listaszerbekezds"/>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 napközben megbetegszik, esetleg baleset éri, a kisgyermeknevelők a gyermeket haladéktalanul ellátják, a szülőt értesítik. Szükség esetén a probléma súlyosságától függően a gyermek orvosi ellátásáról is gondoskodnak és értesítik a szülőt.</w:t>
      </w:r>
    </w:p>
    <w:p>
      <w:pPr>
        <w:pStyle w:val="Listaszerbekezds"/>
        <w:numPr>
          <w:ilvl w:val="0"/>
          <w:numId w:val="46"/>
        </w:numPr>
        <w:spacing w:lineRule="auto" w:line="360" w:before="0" w:after="0"/>
        <w:contextualSpacing/>
        <w:jc w:val="both"/>
        <w:rPr/>
      </w:pPr>
      <w:r>
        <w:rPr>
          <w:rFonts w:cs="Times New Roman" w:ascii="Times New Roman" w:hAnsi="Times New Roman"/>
          <w:sz w:val="24"/>
          <w:szCs w:val="24"/>
        </w:rPr>
        <w:t>A mini bölcsődében az orvos kitiltó és vizsgálatokra vonatkozó utasításait be kell tartani.</w:t>
      </w:r>
    </w:p>
    <w:p>
      <w:pPr>
        <w:pStyle w:val="Listaszerbekezds"/>
        <w:numPr>
          <w:ilvl w:val="0"/>
          <w:numId w:val="46"/>
        </w:numPr>
        <w:spacing w:lineRule="auto" w:line="360" w:before="0" w:after="0"/>
        <w:contextualSpacing/>
        <w:jc w:val="both"/>
        <w:rPr/>
      </w:pPr>
      <w:r>
        <w:rPr>
          <w:rFonts w:cs="Times New Roman" w:ascii="Times New Roman" w:hAnsi="Times New Roman"/>
          <w:sz w:val="24"/>
          <w:szCs w:val="24"/>
        </w:rPr>
        <w:t>A gyermek gyógyszerérzékenységéről és ételérzékenységéről a szülő köteles tájékoztatni a mini bölcsődét, a kivizsgálás eredményét be kell mutat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A gyermekek ruházata a bölcsődében:</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A gyermekek a mini bölcsődében, saját ruhájukat használják.</w:t>
      </w:r>
    </w:p>
    <w:p>
      <w:pPr>
        <w:pStyle w:val="Listaszerbekezds"/>
        <w:numPr>
          <w:ilvl w:val="0"/>
          <w:numId w:val="25"/>
        </w:numPr>
        <w:spacing w:lineRule="auto" w:line="360" w:before="0" w:after="0"/>
        <w:ind w:left="357" w:hanging="357"/>
        <w:contextualSpacing/>
        <w:jc w:val="both"/>
        <w:rPr>
          <w:rFonts w:ascii="Times New Roman" w:hAnsi="Times New Roman" w:cs="Times New Roman"/>
          <w:b/>
          <w:b/>
          <w:sz w:val="24"/>
          <w:szCs w:val="24"/>
        </w:rPr>
      </w:pPr>
      <w:r>
        <w:rPr>
          <w:rFonts w:cs="Times New Roman" w:ascii="Times New Roman" w:hAnsi="Times New Roman"/>
          <w:sz w:val="24"/>
          <w:szCs w:val="24"/>
        </w:rPr>
        <w:t>A szülő gondoskodik az időjárás változásainak megfelelő mennyiségű-minőségű és méretű váltóruháról. A váltóruha tisztántartása a szülő feladata.</w:t>
      </w:r>
    </w:p>
    <w:p>
      <w:pPr>
        <w:pStyle w:val="Listaszerbekezds"/>
        <w:numPr>
          <w:ilvl w:val="0"/>
          <w:numId w:val="25"/>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ruházatát, lábbelijét, a szülő a gyermek nevének beírásával látja el hogy, ne lehessen összecserélni azokat, és elhelyezi a kijelölt helyen.</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 xml:space="preserve">A gyermek tisztán, gondozottan, ápoltan jelenjen meg a mini bölcsődében. </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A bölcsőde helyiségeiben</w:t>
      </w:r>
      <w:r>
        <w:rPr>
          <w:rFonts w:cs="Times New Roman" w:ascii="Times New Roman" w:hAnsi="Times New Roman"/>
          <w:b/>
          <w:sz w:val="24"/>
          <w:szCs w:val="24"/>
        </w:rPr>
        <w:t>,</w:t>
      </w:r>
      <w:r>
        <w:rPr>
          <w:rFonts w:cs="Times New Roman" w:ascii="Times New Roman" w:hAnsi="Times New Roman"/>
          <w:sz w:val="24"/>
          <w:szCs w:val="24"/>
        </w:rPr>
        <w:t xml:space="preserve"> a gyermekek váltócipőt hordanak.</w:t>
      </w:r>
    </w:p>
    <w:p>
      <w:pPr>
        <w:pStyle w:val="Listaszerbekezds"/>
        <w:numPr>
          <w:ilvl w:val="0"/>
          <w:numId w:val="25"/>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A váltócipő követelménye: megfelelő méret, csúszásmentes talp, lehetőleg biztosítsa a boka tartását és lábboltozat egészséges fejlődését. </w:t>
      </w:r>
    </w:p>
    <w:p>
      <w:pPr>
        <w:pStyle w:val="Listaszerbekezds"/>
        <w:numPr>
          <w:ilvl w:val="0"/>
          <w:numId w:val="25"/>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hajkefét vagy fésűt és a gyerekek életkorához igazodó fogápoló felszerelést a szülő biztosítj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z otthonról behozott tárgyak, játékok szabályai</w:t>
      </w:r>
    </w:p>
    <w:p>
      <w:pPr>
        <w:pStyle w:val="Listaszerbekezds"/>
        <w:numPr>
          <w:ilvl w:val="0"/>
          <w:numId w:val="43"/>
        </w:numPr>
        <w:spacing w:lineRule="auto" w:line="360" w:before="0" w:after="0"/>
        <w:ind w:left="357" w:hanging="357"/>
        <w:contextualSpacing/>
        <w:jc w:val="both"/>
        <w:rPr/>
      </w:pPr>
      <w:r>
        <w:rPr>
          <w:rFonts w:cs="Times New Roman" w:ascii="Times New Roman" w:hAnsi="Times New Roman"/>
          <w:sz w:val="24"/>
          <w:szCs w:val="24"/>
        </w:rPr>
        <w:t>A gyerekek egészségükre ártalmas, vagy testi épségüket veszélyeztető tárgyakat a mini bölcsődébe nem hozhatnak.</w:t>
      </w:r>
    </w:p>
    <w:p>
      <w:pPr>
        <w:pStyle w:val="Listaszerbekezds"/>
        <w:numPr>
          <w:ilvl w:val="0"/>
          <w:numId w:val="4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gyakran ragaszkodnak „alvókájukhoz”, egyéb személyes tárgyaikhoz, melyekre szükségük van biztonságérzetük és egyéb komfortérzetük meglétéhez. Ezek behozatala mértékkel megengedett, a behozott tárgyakat a kisgyermeknevelőnek szíveskedjenek bemutatni.</w:t>
      </w:r>
    </w:p>
    <w:p>
      <w:pPr>
        <w:pStyle w:val="Listaszerbekezds"/>
        <w:numPr>
          <w:ilvl w:val="0"/>
          <w:numId w:val="4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hozott értékekért, (óra, ékszer, stb.) játékokért, valamint a közös helyiségben elhelyezett tárgyakért (babakocsi, ruhanemű, cipő, játék, stb.) felelősséget nem tudunk vállalni, mert a helyiségek nyitottságát az érkezés – távozás időszakára biztosítanunk kell.</w:t>
      </w:r>
    </w:p>
    <w:p>
      <w:pPr>
        <w:pStyle w:val="Normal"/>
        <w:spacing w:lineRule="auto" w:line="240" w:before="240" w:after="240"/>
        <w:jc w:val="both"/>
        <w:rPr/>
      </w:pPr>
      <w:r>
        <w:rPr>
          <w:rFonts w:cs="Times New Roman" w:ascii="Times New Roman" w:hAnsi="Times New Roman"/>
          <w:b/>
          <w:sz w:val="28"/>
          <w:szCs w:val="28"/>
        </w:rPr>
        <w:t>A mini bölcsőde helyiségeinek használata a szülők által</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egész területén, illetve a bejárat 5 méteres körzetében a dohányzás tilo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udvarát, illetve játékait kizárólag a mini bölcsődés gyermekek használhatják.</w:t>
      </w:r>
    </w:p>
    <w:p>
      <w:pPr>
        <w:pStyle w:val="Listaszerbekezds"/>
        <w:numPr>
          <w:ilvl w:val="0"/>
          <w:numId w:val="1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Utcai cipőben, a csoportszobába a gyerekek egészségvédelme érdekében belépni és ott tartózkodni nem szabad.</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csoportban napközben</w:t>
      </w:r>
      <w:r>
        <w:rPr>
          <w:rFonts w:cs="Times New Roman" w:ascii="Times New Roman" w:hAnsi="Times New Roman"/>
          <w:b/>
          <w:sz w:val="24"/>
          <w:szCs w:val="24"/>
        </w:rPr>
        <w:t>,</w:t>
      </w:r>
      <w:r>
        <w:rPr>
          <w:rFonts w:cs="Times New Roman" w:ascii="Times New Roman" w:hAnsi="Times New Roman"/>
          <w:sz w:val="24"/>
          <w:szCs w:val="24"/>
        </w:rPr>
        <w:t xml:space="preserve"> a szülő a beszoktatási időben, a nyíltnapon, a fogadóórán és az ünnepélyeken túlmenően a kisgyermeknevelővel egyeztetett időben tartózkodhat.</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e épületének közvetlen környezetének rendjére, tisztaságára, épségére a szülőknek és családtagoknak is vigyázni kell.</w:t>
      </w:r>
    </w:p>
    <w:p>
      <w:pPr>
        <w:pStyle w:val="Listaszerbekezds"/>
        <w:numPr>
          <w:ilvl w:val="0"/>
          <w:numId w:val="1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zemélyes példamutatással ezt igényeljék a gyerekektől i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ébe és közvetlen környezetébe</w:t>
      </w:r>
      <w:r>
        <w:rPr>
          <w:rFonts w:cs="Times New Roman" w:ascii="Times New Roman" w:hAnsi="Times New Roman"/>
          <w:b/>
          <w:sz w:val="24"/>
          <w:szCs w:val="24"/>
        </w:rPr>
        <w:t>,</w:t>
      </w:r>
      <w:r>
        <w:rPr>
          <w:rFonts w:cs="Times New Roman" w:ascii="Times New Roman" w:hAnsi="Times New Roman"/>
          <w:sz w:val="24"/>
          <w:szCs w:val="24"/>
        </w:rPr>
        <w:t xml:space="preserve"> állatot hozni a gyermekek nyugalma és egészsége, biztonsága érdekében nem szabad!</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e tálalókonyhába</w:t>
      </w:r>
      <w:r>
        <w:rPr>
          <w:rFonts w:cs="Times New Roman" w:ascii="Times New Roman" w:hAnsi="Times New Roman"/>
          <w:b/>
          <w:sz w:val="24"/>
          <w:szCs w:val="24"/>
        </w:rPr>
        <w:t>,</w:t>
      </w:r>
      <w:r>
        <w:rPr>
          <w:rFonts w:cs="Times New Roman" w:ascii="Times New Roman" w:hAnsi="Times New Roman"/>
          <w:sz w:val="24"/>
          <w:szCs w:val="24"/>
        </w:rPr>
        <w:t xml:space="preserve"> belépni tilo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gyüttműködés:</w:t>
      </w:r>
    </w:p>
    <w:p>
      <w:pPr>
        <w:pStyle w:val="Normal"/>
        <w:spacing w:lineRule="auto" w:line="360" w:before="0" w:after="0"/>
        <w:jc w:val="both"/>
        <w:rPr/>
      </w:pPr>
      <w:r>
        <w:rPr>
          <w:rFonts w:cs="Times New Roman" w:ascii="Times New Roman" w:hAnsi="Times New Roman"/>
          <w:sz w:val="24"/>
          <w:szCs w:val="24"/>
        </w:rPr>
        <w:t>Annak érdekében, hogy a gyermekeket a nekik legmegfelelőbb módszer szerint neveljük, szükség van igazi együttműködésre, nyitottságra és őszinteségre. Komolyabb probléma, konfliktus, ellentét esetén mindenképpen keressék fel a kisgyermeknevelőt vagy az intézményvezetőjét és velük közösen próbálják megoldani a konkrét helyzetet. A szülőknek lehetőségük van rá, hogy a mini bölcsődében folyó munka kialakításában</w:t>
      </w:r>
      <w:r>
        <w:rPr>
          <w:rFonts w:cs="Times New Roman" w:ascii="Times New Roman" w:hAnsi="Times New Roman"/>
          <w:b/>
          <w:sz w:val="24"/>
          <w:szCs w:val="24"/>
        </w:rPr>
        <w:t>,</w:t>
      </w:r>
      <w:r>
        <w:rPr>
          <w:rFonts w:cs="Times New Roman" w:ascii="Times New Roman" w:hAnsi="Times New Roman"/>
          <w:sz w:val="24"/>
          <w:szCs w:val="24"/>
        </w:rPr>
        <w:t xml:space="preserve"> a megfelelő fórumokon aktívan részt vegyenek, ötleteikkel segítsék elő a közös gondolkozást. Amennyiben a szülő igényli, abban az esetben a gyermeke fejlődéséről, magaviseletéről rendszeresen részletes és érdemi tájékoztatást, neveléséhez tanácsokat, segítséget kap.</w:t>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házirend betartását köszönjük!</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ázirend a nevelőtestület jóváhagyásának napjától határozatlan ideig érvén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ülvizsgálatára két évente kerül s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sanytelek, 202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zabóné Pálinkás Györgyi</w:t>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240" w:after="2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4" w:name="__RefHeading___Toc133857974"/>
      <w:bookmarkEnd w:id="104"/>
      <w:r>
        <w:rPr/>
        <w:t>Fényképek Mini Bölcsődénkről</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Intézményünk épülete</w:t>
      </w:r>
    </w:p>
    <w:p>
      <w:pPr>
        <w:pStyle w:val="Normal"/>
        <w:rPr>
          <w:lang w:val="en-US" w:eastAsia="en-US"/>
        </w:rPr>
      </w:pPr>
      <w:r>
        <w:rPr>
          <w:lang w:val="en-US" w:eastAsia="en-US"/>
        </w:rPr>
        <w:drawing>
          <wp:inline distT="0" distB="0" distL="0" distR="0">
            <wp:extent cx="3324225" cy="2487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324225" cy="2487295"/>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Csoportszoba- foglalkoztató</w:t>
      </w:r>
    </w:p>
    <w:p>
      <w:pPr>
        <w:pStyle w:val="Normal"/>
        <w:rPr>
          <w:lang w:val="en-US" w:eastAsia="en-US"/>
        </w:rPr>
      </w:pPr>
      <w:r>
        <w:rPr>
          <w:lang w:val="en-US" w:eastAsia="en-US"/>
        </w:rPr>
        <w:drawing>
          <wp:inline distT="0" distB="0" distL="0" distR="0">
            <wp:extent cx="3085465" cy="209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3085465" cy="2098675"/>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184975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1849755" cy="1990725"/>
                    </a:xfrm>
                    <a:prstGeom prst="rect">
                      <a:avLst/>
                    </a:prstGeom>
                  </pic:spPr>
                </pic:pic>
              </a:graphicData>
            </a:graphic>
          </wp:inline>
        </w:drawing>
      </w:r>
      <w:r>
        <w:rPr>
          <w:rFonts w:cs="Calibri"/>
        </w:rPr>
        <w:t xml:space="preserve">       </w:t>
      </w:r>
      <w:r>
        <w:rPr/>
        <w:t>Átadó</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46:00Z</dcterms:created>
  <dc:creator>Györgyi</dc:creator>
  <dc:description/>
  <cp:keywords/>
  <dc:language>en-US</dc:language>
  <cp:lastModifiedBy>Györgyi</cp:lastModifiedBy>
  <cp:lastPrinted>2023-02-27T19:13:00Z</cp:lastPrinted>
  <dcterms:modified xsi:type="dcterms:W3CDTF">2023-05-01T16:24:00Z</dcterms:modified>
  <cp:revision>263</cp:revision>
  <dc:subject/>
  <dc:title/>
</cp:coreProperties>
</file>