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 …/2023. 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 2022. évi költségvetés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723"/>
        <w:gridCol w:w="1320"/>
        <w:gridCol w:w="1400"/>
        <w:gridCol w:w="1525"/>
        <w:gridCol w:w="1346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támogatás Államháztartáson belülrő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91.503.0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32.792.90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14.704.59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támogatások Államháztartáson belü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619.1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3.367.6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3.367.618</w:t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özhatalm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6.945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3.851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3.850.926</w:t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Termőföld bérbeadás forrá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1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5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57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6.790</w:t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gánszemélyek kommunáli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4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.000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9.570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569.537</w:t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elyi állandó jelleggel végzett iparűzési ad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510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7.000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31.762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1.762.466</w:t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éb közhatalmi bevételek (pótlék, bírság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00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2.462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462.133</w:t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401-4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152.39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2.766.39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312.523</w:t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0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0.000</w:t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átvett pénzeszközö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25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25.000</w:t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átvett pénzeszközö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nanszír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8/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26.767.5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61.044.75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93.990.583</w:t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lőző évi költségvetési maradvány igénybevéte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26.767.5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261.044.75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61.044.75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Állami támogatás 2023. évi előleg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4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32.945.83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-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MINDÖSSZESEN (Halmozott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072.987.1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324.047.68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336.451.24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i Polgármesteri Hivatal feladatellátáshoz kapcsolódó forrás fedezet (irányító szervi támogatás) (-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24.463.78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30.796.46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24.874.38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só- Tisza-menti Önkormányzati Társulás feladatellátásához kapcsolódó állami támogatások pénzeszköz átadása (-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04.055.0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71.143.53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71.143.537</w:t>
            </w:r>
          </w:p>
        </w:tc>
      </w:tr>
      <w:tr>
        <w:trPr>
          <w:trHeight w:val="53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összesen (halmozódás nélkül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44.468.29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22.107.68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40.433.322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2. melléklet a  …/2023.  (V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tervezett 2022. évi </w:t>
      </w:r>
      <w:r>
        <w:rPr>
          <w:rFonts w:cs="Garamond" w:ascii="Garamond" w:hAnsi="Garamond"/>
          <w:b/>
          <w:sz w:val="22"/>
          <w:szCs w:val="22"/>
        </w:rPr>
        <w:t>működési bevételei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800"/>
        <w:gridCol w:w="1620"/>
        <w:gridCol w:w="136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 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152.3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766.3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312.523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ru és készletértékesítése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89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.779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.778.831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5.000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adá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38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.138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.222.961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etített 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2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.725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.230.679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ulajdonosi bevételek (-víz, -szennyvíz üzemeltetési díj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38.8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.438.8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579.779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Áfa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81.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.605.5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.414.097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ülé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matbevétel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8.492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ltség visszatérülé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58.653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.031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3. melléklet a  …/2023.  (V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2. évi államháztartáson belüli </w:t>
      </w:r>
      <w:r>
        <w:rPr>
          <w:rFonts w:cs="Garamond" w:ascii="Garamond" w:hAnsi="Garamond"/>
          <w:b/>
          <w:sz w:val="22"/>
          <w:szCs w:val="22"/>
        </w:rPr>
        <w:t>működési célú</w:t>
      </w:r>
      <w:r>
        <w:rPr>
          <w:rFonts w:cs="Garamond" w:ascii="Garamond" w:hAnsi="Garamond"/>
          <w:b/>
          <w:i/>
          <w:sz w:val="22"/>
          <w:szCs w:val="22"/>
        </w:rPr>
        <w:t xml:space="preserve"> támogatásainak részletezése (forintban)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687"/>
        <w:gridCol w:w="1440"/>
        <w:gridCol w:w="1459"/>
        <w:gridCol w:w="1421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ot megillető állami támog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4.011.8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3.257.4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3.257.426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hivatal működési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698.04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698.0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698.041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öldterület gazdálkod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33.18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33.1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33.189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ilágítási feladat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592.5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592.5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592.522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út fenntart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53.83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53.8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53.833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önkormányzati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734.88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734.8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734.889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kott külterülettel kapcsolatos fejlesz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57.78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57.7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57.788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szociális feladatina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564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564.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564.000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skolai gyermek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590.4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304.8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304.808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ézményen kívüli (szünidei) 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68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30.2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30.270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nyvtári és közművelődési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809.1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809.1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809.125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olgármesteri illetmény, költségtérítés és szociális 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10.0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10.0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10.011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tűzifa program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41.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41.800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parűzési adó kiesés kompenzál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862.8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862.807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lőző évi normatíva többlet támogatá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18.6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18.658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parűzési adó kiesés kiegészítő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945.6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945.685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t megillető állami támog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04.055.0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71.143.5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71.143.537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nevelés (óvodák)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9.585.4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4.230.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4.230.110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- és gyermekjóléti társulási feladatok támogatása (alap- és szakosított ellátás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1.495.99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2.642.7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2.642.772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Óvodai gyermek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649.9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.812.2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812.212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Bölcsődei 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23.77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58.4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58.443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Egyéb működési célú támogatáso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3.436.13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8.391.9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0.303.634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öldalapú támogatás központi költségvetési szervtő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10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10.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6.280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észségügyi ágazatok támogatása (NEAK alapt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935.0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935.0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600.300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foglalkoztatás és nyári diákmunka támogatása (elkülönített állami pénzalapt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69.2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7.167.9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.645.625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működési célú támogatás ATMÖT-től (bankköltség fedezet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.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fejezeti kezelésű előirányzatból (Népház felújítás, LEADER-EMVA VP-s és Magyar Falu program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8.1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95.2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95.229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parűzési adó kiesés kompenzál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.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űködési célú támogatás önkormányzattól normatíva elszámolás fedezeté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83.7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83.7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83.713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rmatíva elszámolás többlet támogatás Csongrá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2.487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ok államháztartáson belülről összesen: (1-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91.503.0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32.792.9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14.704.597</w:t>
            </w:r>
          </w:p>
        </w:tc>
      </w:tr>
    </w:tbl>
    <w:p>
      <w:pPr>
        <w:pStyle w:val="Normal"/>
        <w:ind w:left="-54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>
          <w:rFonts w:cs="Garamond" w:ascii="Garamond" w:hAnsi="Garamond"/>
          <w:i/>
          <w:sz w:val="22"/>
          <w:szCs w:val="22"/>
        </w:rPr>
        <w:t>4. melléklet a …/2023.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adósságot keletkeztető ügyleteinél figyelembe vehető </w:t>
      </w:r>
      <w:r>
        <w:rPr>
          <w:rFonts w:cs="Garamond" w:ascii="Garamond" w:hAnsi="Garamond"/>
          <w:b/>
          <w:i/>
          <w:sz w:val="22"/>
          <w:szCs w:val="22"/>
        </w:rPr>
        <w:t>saját bevételek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ervezett 2022. évi alakulásának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584"/>
        <w:gridCol w:w="1620"/>
        <w:gridCol w:w="136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dósságot keletkeztető ügyleteknél figyelembe vehető saját bevételi források megnevezé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ított saját bevételek tárgyévi összege összesen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6.94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3.951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3.950.92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adókból származó bevéte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.04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1.389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1.388.79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62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62.13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 hasznosításából származó bevétel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0.00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i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állalat értékesítésből, privatizációból származó bevétel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számított összegének 50%-a, mint az adósságot keletkeztető ügyletek tárgyévi kifizetési kötelezettségeinek maximum fedeze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.472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.975.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.975.463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5. melléklet a  …/2023.  (V. … .) önkormányzati rendelet-tervezethez</w:t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2022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98"/>
        <w:gridCol w:w="1276"/>
        <w:gridCol w:w="1417"/>
        <w:gridCol w:w="1418"/>
        <w:gridCol w:w="1417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>
          <w:trHeight w:val="9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563.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3.622.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7.498.660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442.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.957.8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.934.364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ülső személyi juttat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120.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664.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564.296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asztott tisztségviselők juttatás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754.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004.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993.807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66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6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70.489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302.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385.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526.582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44.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35.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97.211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 + Táppénz hozzájárul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7.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9.371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6.111.4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0.087.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9.898.055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874.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219.8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686.761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6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6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1.829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.777.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973.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.143.756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.797.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131.7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.415.709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462.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225.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807.069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Befizetendő Áfa kiszámlázott tevékenység ut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.074.5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.074.5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900.697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éb dologi kiad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60.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32.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07.9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pénzbeli juttatásai (Szociálpolitikai ellátáso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.843.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.843.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208.778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kiadások, támogatás átadások, tartalék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39.050.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73.538.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00.958.435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-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13.703.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6.360.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5.701.311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kívül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873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873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257.124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alékok előirányz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473.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1.305.4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(Általános forgalmi adóva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54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684.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918.715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bből: Európai Uniós fejlesztési programok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21.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01.302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(Általános forgalmi adóva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5.743.7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2.710.3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6.490.142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 Európai Uniós fejlesztési progr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4.838.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0.648.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8.536.241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felhalmozási célú kiadások, támogat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11.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11.855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kiad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0.830.5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7.163.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1.241.204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hitel törlesztés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llami támogatás 4 % előleg rende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366.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366.8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366.816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Polgármesteri Hivatal önkormányzati finanszíro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4.463.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796.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4.874.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 (Halmozott adato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72.987.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324.047.6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95.752.426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finanszírozási kiadása (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4.463.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0.796.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4.874.388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 tagintézményeihez állami támogatás átadása (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04.055.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71.143.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71.143.537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 összesen (halmozódás nélkül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44.468.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22.107.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9.734.501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cs="Garamond" w:ascii="Garamond" w:hAnsi="Garamond"/>
          <w:i/>
          <w:sz w:val="22"/>
          <w:szCs w:val="22"/>
        </w:rPr>
        <w:t>6.  melléklet a …/2023. 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által az önkormányzat rendelete alapján biztosítot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2. év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pénzbeli- és természetbeni szociális ellátások (települési támogatások)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5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1725"/>
        <w:gridCol w:w="1620"/>
        <w:gridCol w:w="136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, juttatás jogcím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7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juttatásai, támogatása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05.48 rovat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.843.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.843.3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208.7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ndkívüli gyermekvédelmi támogatás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0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11.4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megállapítású lakásfenntartással kapcsolatos támogatások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0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7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meneti pénzbeli és természetben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.450.000</w:t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metés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750.000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temetés (Szt. 48. §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.7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dőskorúak karácsonyi támogatás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73.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73.3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75.000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/>
      </w:pPr>
      <w:r>
        <w:rPr>
          <w:rFonts w:cs="Garamond" w:ascii="Garamond" w:hAnsi="Garamond"/>
          <w:i/>
          <w:sz w:val="22"/>
          <w:szCs w:val="22"/>
        </w:rPr>
        <w:t>7. melléklet  a  …/2023.  (V. … .) önkormányzati rendelet-tervezethez</w:t>
      </w:r>
    </w:p>
    <w:p>
      <w:pPr>
        <w:pStyle w:val="Normal"/>
        <w:ind w:lef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2. évi </w:t>
      </w:r>
      <w:r>
        <w:rPr>
          <w:rFonts w:cs="Garamond" w:ascii="Garamond" w:hAnsi="Garamond"/>
          <w:b/>
          <w:sz w:val="22"/>
          <w:szCs w:val="22"/>
        </w:rPr>
        <w:t>egyéb működési</w:t>
      </w:r>
      <w:r>
        <w:rPr>
          <w:rFonts w:cs="Garamond" w:ascii="Garamond" w:hAnsi="Garamond"/>
          <w:b/>
          <w:i/>
          <w:sz w:val="22"/>
          <w:szCs w:val="22"/>
        </w:rPr>
        <w:t xml:space="preserve"> és felhalmozási célú támogatásainak részletez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656"/>
        <w:gridCol w:w="1437"/>
        <w:gridCol w:w="1617"/>
        <w:gridCol w:w="1425"/>
        <w:gridCol w:w="130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jogcíme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támogatások államháztartáson bel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2-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13.703.2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86.360.22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85.701.31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intézményeinek átadott állami támogatás (köznevelési szociális és közösségi feladatokhoz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4.055.0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71.143.53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71.143.537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só- Tisza-menti Önkormányzati Társulás közös költségeihez hozzájárul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10.6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10.65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10.65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belső ellenőrzési feladatainak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lsó-Tisza-menti Önkormányzati Társulás Csanyteleki Óvoda és Mini Bölcsőde tagintézményének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mény Szociális Alapszolgáltató Központ szociális alapszolgáltatási feladatai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7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ok korábbi (2021. évi) Társulási normatíva elszámolásból eredő visszafizetési kötelezettség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721.4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46.57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46.57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zponti Orvosi Ügyelet működési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26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89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05.376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.S.P. pályázati program támogatás visszafizetési kötelezettség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4.0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4.01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gyar Falu program pályázati elszámolás visszafizetési kötelezettség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4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8.706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llami támogatás előző évi elszámolás többlet kiutalás (Tömörkény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42.4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42.45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támogatások államháztartáson kív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873.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873.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257.12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ben működő civil szervezetek működési célú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4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4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4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„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rany János”ösztöndíj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EAK támogatás átadása háziorvosi ellátáshoz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697.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697.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081.12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halmozási célú támogatások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/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.011.85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.011.85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íziközmű bérleti díjak fedezet átadása Alföldvíz Zrt részé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89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11.85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11.855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8. melléklet a  …/2023. 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2. évi beruházásaira, felújításaira fordítandó forráso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012"/>
        <w:gridCol w:w="1289"/>
        <w:gridCol w:w="1409"/>
        <w:gridCol w:w="1425"/>
        <w:gridCol w:w="130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kiadások jogcíme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 beruházások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6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48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995.59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188.73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ólya pálya kiépítése, megvilágítása kiépítése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0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0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gy Imre utca kiépítés engedélyes terve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6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6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6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yalogátkelő kiépítés Radnóti Miklós utca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81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81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.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Orvosi öltöző, pihenő fűtés kiépít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0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0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60.16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llamos lekötés kiépítése (Közpark, nortonkú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3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18.59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.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Népház külső építmény kiépít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736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736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798.567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.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Nefelejcs u. 26. ingatlan vásárlá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7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Informatikai eszközök beszerz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25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20.21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úter, nyomtatók, kamera beszerzése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5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0.21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gyéb tárgyi eszköz beszerzése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44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.521.65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.438.676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tárgyi eszköz beszerzések TOP-5.3.1 programb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4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0.15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9.67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eszköz beszerzések- igazgatáshoz és önkormányzati vagyongazdálkodásho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4.517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isértékű eszköz beszerzések- községgazdálkodáshoz és zöldterület kezeléshez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5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14.998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gép, berendezés beszerzés (közfoglalkoztatás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11.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3.46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eszköz beszerzés (Háziorvos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bil garázs és tájékoztató tábla beszerzés (Sportpálya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2.047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eszköz beszerzés (Faluház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55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jekt táblák beszerzése (VP-s és MFP programokhoz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41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Beruházások ÁFA összege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7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.518.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.642.55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.771.097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eruházások összesen (1.-3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542.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3.684.8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.918.71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ok felújításai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9.291.2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7.171.7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6.298.48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Kossuth u. 34. sz. üzlethelyiség felújítása (V.P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858.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858.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Kossuth u. járda felújítás 1.- 2. szakasz (MF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.825.5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9.553.83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.283.128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nt István és Lehel közút felújítás önerő (V.P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84.4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84.45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otond utca közútjának részleges felújítása önerő (Belügyminisztériumi pályáza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761.2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761.29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ülterületi földutak felújítása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színi vízelvezetés III. ütem (T.O.P. program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1.128.3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1.128.34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7.078.57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épház felújítása (VP-EMVA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933.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933.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883.5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8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pítmény felújítás (közfoglalkoztatás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94.73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9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éla utca felújítása (MF program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063.64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697.92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0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adnóti u. 2. sz. szolgálati lakás fűtés és elektromos hálózat felújítás (MF program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93.84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081.106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lgármesteri Hivatal wc és vizes blokk felújítása (MF program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0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274.24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Informatikai eszközök felújít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00.78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35.4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figyelő kamera hálózat felújítá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.78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35.4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Egyéb tárgyi eszközök felújítása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53.77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90.016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neumatikus felhordó szivattyú felújít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.77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.016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rcedes tehergép jármű felújítá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újítások ÁFA összeg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.452.5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4.184.0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.966.24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ÚJÍTÁSOK ÖSSZESEN: (5.-6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45.743.7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82.710.38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6.490.142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br w:type="page"/>
      </w: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9. melléklet a …/2023.  (V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z önkormányzat</w:t>
      </w:r>
      <w:r>
        <w:rPr>
          <w:rFonts w:cs="Garamond" w:ascii="Garamond" w:hAnsi="Garamond"/>
          <w:b/>
        </w:rPr>
        <w:t xml:space="preserve"> 2022. évi költségvetési rendeletében </w:t>
      </w:r>
      <w:r>
        <w:rPr>
          <w:rFonts w:cs="Garamond" w:ascii="Garamond" w:hAnsi="Garamond"/>
          <w:b/>
          <w:i/>
        </w:rPr>
        <w:t>elkülönített költségvetési tartalékok</w:t>
      </w:r>
      <w:r>
        <w:rPr>
          <w:rFonts w:cs="Garamond" w:ascii="Garamond" w:hAnsi="Garamond"/>
          <w:b/>
        </w:rPr>
        <w:t xml:space="preserve">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46"/>
        <w:gridCol w:w="1408"/>
        <w:gridCol w:w="1952"/>
        <w:gridCol w:w="1570"/>
      </w:tblGrid>
      <w:tr>
        <w:trPr>
          <w:trHeight w:val="3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4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 keret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lege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működ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600.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.105.458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éltartaléko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773.64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200.000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100.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5.000.000</w:t>
            </w:r>
          </w:p>
        </w:tc>
      </w:tr>
      <w:tr>
        <w:trPr>
          <w:trHeight w:val="5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ok összesen (1-3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473.64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1.305.458</w:t>
            </w:r>
          </w:p>
        </w:tc>
      </w:tr>
    </w:tbl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10. melléklet a  …/2023.  (V. … .) önkormányzati rendelet-tervezethez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 2022. évi finanszírozási bevételeinek és finanszírozási kiadásainak részletezése</w:t>
      </w:r>
      <w:r>
        <w:rPr>
          <w:rFonts w:cs="Garamond" w:ascii="Garamond" w:hAnsi="Garamond"/>
          <w:b/>
          <w:sz w:val="22"/>
          <w:szCs w:val="22"/>
        </w:rPr>
        <w:t xml:space="preserve">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848"/>
        <w:gridCol w:w="1386"/>
        <w:gridCol w:w="1494"/>
        <w:gridCol w:w="1336"/>
        <w:gridCol w:w="1466"/>
      </w:tblGrid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cím megnevezés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Előirányza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ző évi pénzmaradvány igénybevétel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26.767.57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1.044.75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1.044.753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működési célú pénzmaradvány igénybevétel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6,889.75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91.664.58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91.664.582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fejlesztési célú pénzmaradvány igénybevétel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9.877.8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169.380.17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169.380.171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felvétel (számított forráshiány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 összesen (1+2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26.767.57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1.044.75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1.044.753</w:t>
            </w:r>
          </w:p>
        </w:tc>
      </w:tr>
      <w:tr>
        <w:trPr>
          <w:trHeight w:val="33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rányítószervi támogatáso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4.463.78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0.796.46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4.874.388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i Polgármesteri Hivatal működési célú támogatása (finanszírozás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4.463.78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130.796.46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124.874.388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Állami támogatás 4 % előleg visszafizetés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.366.8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.366.8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.366.816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törlesztés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kiadások összesen (4+5+6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0.830.59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7.163.27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1.241.2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06" w:gutter="0" w:header="0" w:top="1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firstLine="889"/>
        <w:rPr/>
      </w:pPr>
      <w:r>
        <w:rPr>
          <w:rFonts w:cs="Garamond" w:ascii="Garamond" w:hAnsi="Garamond"/>
          <w:i/>
          <w:sz w:val="22"/>
          <w:szCs w:val="22"/>
        </w:rPr>
        <w:t>11. melléklet a  …/2023.  (V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0"/>
          <w:u w:val="single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képviselő-testület által</w:t>
      </w:r>
      <w:r>
        <w:rPr>
          <w:rFonts w:cs="Garamond" w:ascii="Garamond" w:hAnsi="Garamond"/>
          <w:b/>
          <w:i/>
          <w:sz w:val="22"/>
          <w:szCs w:val="22"/>
        </w:rPr>
        <w:t xml:space="preserve"> az önkormányzati hivatalnál engedélyezett létszámkeretek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i/>
          <w:sz w:val="20"/>
        </w:rPr>
        <w:t xml:space="preserve">                                          </w:t>
      </w:r>
      <w:r>
        <w:rPr>
          <w:rFonts w:cs="Garamond" w:ascii="Garamond" w:hAnsi="Garamond"/>
          <w:i/>
          <w:sz w:val="20"/>
        </w:rPr>
        <w:tab/>
        <w:tab/>
        <w:tab/>
        <w:tab/>
      </w:r>
      <w:r>
        <w:rPr/>
        <w:tab/>
        <w:tab/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312"/>
        <w:gridCol w:w="2699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tisztviselő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Teljes munkaidőben foglalkoztatott köztisztviselő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 (ügykezelő, köztisztviselő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</w:rPr>
              <w:t>Mt.  hatálya alá tartozó munkavállaló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Közfoglalkoztatott (teljes munkaidőben)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gészségügyi szolgálati jogviszonyban 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Teljes munkaidőben foglalkoztat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Részmunkaidőben foglalkoztat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4.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Teljes munkaidőben foglalkoztatott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észmunkaidőben foglalkoztatott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2. melléklet a…/2023.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és a Csongrád-Csanád Vármegyei Kormányhivatal Csongrádi Járási Hivatala Foglalkoztatási Osztálya </w:t>
      </w:r>
      <w:r>
        <w:rPr>
          <w:rFonts w:cs="Garamond" w:ascii="Garamond" w:hAnsi="Garamond"/>
          <w:b/>
          <w:sz w:val="22"/>
          <w:szCs w:val="22"/>
        </w:rPr>
        <w:t xml:space="preserve">között létrejött (munkaprogramokhoz kapcsolódó) szerződés szerinti </w:t>
      </w:r>
      <w:r>
        <w:rPr>
          <w:rFonts w:cs="Garamond" w:ascii="Garamond" w:hAnsi="Garamond"/>
          <w:b/>
          <w:i/>
          <w:sz w:val="22"/>
          <w:szCs w:val="22"/>
        </w:rPr>
        <w:t>közfoglalkoztatottak 2022. évi engedélyezett létszámkerete (2022. március 01. napjától tervezett állapot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2"/>
          <w:u w:val="single"/>
        </w:rPr>
      </w:pPr>
      <w:r>
        <w:rPr>
          <w:rFonts w:cs="Garamond" w:ascii="Garamond" w:hAnsi="Garamond"/>
          <w:i/>
          <w:sz w:val="20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eastAsia="Garamond" w:cs="Garamond" w:ascii="Garamond" w:hAnsi="Garamond"/>
          <w:sz w:val="20"/>
        </w:rPr>
        <w:t xml:space="preserve">                                          </w:t>
      </w:r>
      <w:r>
        <w:rPr>
          <w:rFonts w:cs="Garamond" w:ascii="Garamond" w:hAnsi="Garamond"/>
          <w:sz w:val="20"/>
        </w:rPr>
        <w:tab/>
        <w:tab/>
        <w:tab/>
        <w:tab/>
        <w:tab/>
        <w:tab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4877"/>
        <w:gridCol w:w="3005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munka program keretében foglalkoztatottak létszám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istérségi startmunka mintaprogram keretében mezőgazdasági ágazatban foglalkoztatottak létszáma teljes munkaidőben foglalkoztatottak (2022.03.01-2023.02.29.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Kistérségi startmunka szociális jellegű program (2022.03.01-2023.02.29)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telep karbantartás, belvíz védelem, útkarbantartás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3. melléklet a…/2023.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álasztott tisztségviselők</w:t>
      </w:r>
      <w:r>
        <w:rPr>
          <w:rFonts w:cs="Garamond" w:ascii="Garamond" w:hAnsi="Garamond"/>
          <w:b/>
          <w:i/>
          <w:sz w:val="22"/>
          <w:szCs w:val="22"/>
        </w:rPr>
        <w:t xml:space="preserve">, </w:t>
      </w:r>
      <w:r>
        <w:rPr>
          <w:rFonts w:cs="Garamond" w:ascii="Garamond" w:hAnsi="Garamond"/>
          <w:b/>
          <w:sz w:val="22"/>
          <w:szCs w:val="22"/>
        </w:rPr>
        <w:t>külsős bizottsági tagok</w:t>
      </w:r>
      <w:r>
        <w:rPr>
          <w:rFonts w:cs="Garamond" w:ascii="Garamond" w:hAnsi="Garamond"/>
          <w:b/>
          <w:i/>
          <w:sz w:val="22"/>
          <w:szCs w:val="22"/>
        </w:rPr>
        <w:t xml:space="preserve"> létszáma </w:t>
      </w:r>
    </w:p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eastAsia="Garamond" w:cs="Garamond" w:ascii="Garamond" w:hAnsi="Garamond"/>
          <w:sz w:val="20"/>
        </w:rPr>
        <w:t xml:space="preserve">                                          </w:t>
      </w:r>
      <w:r>
        <w:rPr>
          <w:rFonts w:cs="Garamond" w:ascii="Garamond" w:hAnsi="Garamond"/>
          <w:sz w:val="20"/>
        </w:rPr>
        <w:tab/>
        <w:tab/>
        <w:tab/>
        <w:tab/>
        <w:tab/>
        <w:tab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517"/>
        <w:gridCol w:w="3365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létszám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Választott tisztségviselők és külsős bizottság tagok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(ebből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őállású 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épviselő-testület tagja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bből: társadalmi megbízatású al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2.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ülsős bizottsági tago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 xml:space="preserve">14. melléklet </w:t>
      </w:r>
      <w:r>
        <w:rPr>
          <w:rFonts w:cs="Garamond" w:ascii="Garamond" w:hAnsi="Garamond"/>
          <w:i/>
          <w:sz w:val="22"/>
          <w:szCs w:val="22"/>
        </w:rPr>
        <w:t>a  ../2023.  (V. ...) önkormányzati rendelet-tervezethez</w:t>
      </w:r>
      <w:r>
        <w:rPr>
          <w:rFonts w:cs="Garamond" w:ascii="Garamond" w:hAnsi="Garamond"/>
          <w:b/>
          <w:bCs/>
          <w:sz w:val="22"/>
          <w:szCs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ám: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sanytelek Község Önkormányzata Képviselő-testülete által</w:t>
            </w:r>
          </w:p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022. évben biztosított közvetlen és közvetett támogatások részletezés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 közigazgatási területén működő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háziorvos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és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fogorvosi szolgálathoz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mint egészségügyi alapellátási feladathoz) kapcsolódóan ingyenes helyiség és térítésmentes villamosenergia és ivóvíz használatot biztosított az önkormányzat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 közvetett támogatás időbeli hatálya: a képviselő-testület jelen tárgyra vonatkozó új döntéséig.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z önkormányzat évi egy alkalommal ingyenesen biztosít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helyisége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valamennyi helyben működő non-profit és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civil szervezet részér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egyes rendezvényeik megtartásához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 önkormányzati hivatal alapfeladata keretében a településen élők számára a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Faluházon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integrált közösségi és szolgáltató téren) belül működő</w:t>
            </w:r>
          </w:p>
          <w:p>
            <w:pPr>
              <w:pStyle w:val="Normal"/>
              <w:numPr>
                <w:ilvl w:val="0"/>
                <w:numId w:val="6"/>
              </w:numPr>
              <w:ind w:left="306" w:hanging="283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e-Magyarország Pont,  </w:t>
            </w:r>
          </w:p>
          <w:p>
            <w:pPr>
              <w:pStyle w:val="Normal"/>
              <w:numPr>
                <w:ilvl w:val="0"/>
                <w:numId w:val="3"/>
              </w:numPr>
              <w:ind w:left="306" w:hanging="283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ab/>
              <w:t>Teleház igénybevételét és</w:t>
            </w:r>
          </w:p>
          <w:p>
            <w:pPr>
              <w:pStyle w:val="Normal"/>
              <w:numPr>
                <w:ilvl w:val="0"/>
                <w:numId w:val="3"/>
              </w:numPr>
              <w:ind w:left="306" w:hanging="283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ab/>
              <w:t>a havi lapként megjelenő Csanyi Hírmondó közzétételét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(a reklámfelület biztosítása kivételével) folyamatosan térítésmentesen biztosította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z önkormányzat tulajdonában lévő, de az állami fenntartásában (KLIK) működő Szent László Általános Iskola működéséhez vagyon kezelésbe adott épületen belül térítésmentesen nyújtott az általános iskolás korú gyermekek számára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iskolai nyilvános könyvtári szolgáltatás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községi nyilvános könyvtár tevékenysége   keretében, erre irányuló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megállapodás szerint</w:t>
            </w:r>
            <w:r>
              <w:rPr>
                <w:rFonts w:cs="Garamond" w:ascii="Garamond" w:hAnsi="Garamond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z önkormányzat a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magánszemélyek kommunális adófizetési kötelezettség alól adómentességet biztosítot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z időskorúak járadékában részesülő, valamint a munkaképességét egészségkárosodása miatt 100 %-ban elveszített adóalanyok részére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z önkormányzat a település közigazgatási területén a Dilitor, Dögállás, Oláhállás és a Nagy-gyep, szilárd burkolat kialakítással nem érintett részein a település többi utcáihoz viszonyított  az infrastruktúra hiányosságaira tekintettel a magánszemélyek kommunális adójából adótárgyanként évi 2000.- Ft adókedvezményt biztosít az érintett lakosok részére (annak összesített értéke a tárgyévre vonatkozóan 60.000.-Ft)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z 5. pontban rögzített adómentességek és adókedvezmények időbeli hatálya: a magánszemély kommunális adójáról szóló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11/2015. (X. 30.) önkormányzati rendeletének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jelen tárgyra irányuló új döntéséig.  </w:t>
            </w:r>
          </w:p>
        </w:tc>
      </w:tr>
    </w:tbl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5. melléklet a …/2023.  (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2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38"/>
        <w:gridCol w:w="1469"/>
        <w:gridCol w:w="1583"/>
        <w:gridCol w:w="1533"/>
        <w:gridCol w:w="135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 Államháztartáson belülről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270.2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144.5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797.080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mogatás Alsó- Tisza-menti Önkormányzati Társulástól működési feladatokr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14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14.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14.000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támogatás Elkülönített Állami Pénzalaptól (Bér + járulék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6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7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78.928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mogatás közművelődési ágazatok bérfejlesztésér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30.2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30.2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30.216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rszággyűlési választások költségvetési támogatás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92.09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92.099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épszámlálás költségvetési támogatás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12.5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81.837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Fejlesztési célú támogatás Államháztartáson belülről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402-4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452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857.38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812.902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gazgatási szolgáltatási díj bevétel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000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4.646.95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1.089.12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5.167.047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rányító szervtől kapott finanszírozá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6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4.463.78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796.4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4.874.388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pénzmaradvány igénybevétele (kötelezettséggel terhelt rész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3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3.17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2.6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2.659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-5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BEVÉTELEK MINDÖSSZESEN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9/1-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5.369.17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48.091.0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41.782.029</w:t>
            </w:r>
          </w:p>
        </w:tc>
      </w:tr>
    </w:tbl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rFonts w:cs="Garamond" w:ascii="Garamond" w:hAnsi="Garamond"/>
          <w:i/>
          <w:sz w:val="22"/>
          <w:szCs w:val="22"/>
        </w:rPr>
        <w:t>16. melléklet a  …/2023.  (V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i hivatal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2. évi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űködési és közhatalmi</w:t>
      </w:r>
      <w:r>
        <w:rPr>
          <w:rFonts w:cs="Garamond" w:ascii="Garamond" w:hAnsi="Garamond"/>
          <w:b/>
          <w:i/>
          <w:sz w:val="22"/>
          <w:szCs w:val="22"/>
        </w:rPr>
        <w:t xml:space="preserve"> bevételei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ek 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működési bevételek 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45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857.3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812.902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 adási bevétele Falu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1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6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6.74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tkeztetés (iskolai) intézményi térítési díjána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4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14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832.015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vábbszámlázott szolgáltatáso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.52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í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23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termékek és szolgáltatások ÁFA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88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44.3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38.697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913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hatalm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7. melléklet a  …/2023.  (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2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440"/>
        <w:gridCol w:w="1250"/>
        <w:gridCol w:w="1276"/>
        <w:gridCol w:w="1418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2.419.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8.159.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6.742.950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2.049.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.823.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.102.319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99.7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20.748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végzésre irányuló egyéb jogviszonyosok bé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1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36.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19.883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850.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317.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851.242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124.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482.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016.760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 + 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5.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3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34.482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.108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5.995.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1.596.992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, anyag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6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51.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54.013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4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5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26.276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21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036.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686.245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310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.709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635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95.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84.439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3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03.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4.958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nformatikai eszközö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/6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8.418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tárgyi eszközö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3.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3.598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i kiadások ÁFA összeg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7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.942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5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tárgyi eszközök felúj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ÁFA összeg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űködési célú végleges támog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5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5.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5.463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volléti díj átadás KLIKK-nek (Ogyi. választá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5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463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</w:t>
            </w:r>
            <w:r>
              <w:rPr>
                <w:rFonts w:eastAsia="Segoe UI Emoji" w:cs="Segoe UI Emoji" w:ascii="Segoe UI Emoji" w:hAnsi="Segoe UI Emoji"/>
                <w:b/>
                <w:i/>
                <w:sz w:val="22"/>
                <w:szCs w:val="22"/>
              </w:rPr>
              <w:t xml:space="preserve"> (1.-6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5.369.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48.091.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41.361.605</w:t>
            </w:r>
          </w:p>
        </w:tc>
      </w:tr>
    </w:tbl>
    <w:p>
      <w:pPr>
        <w:sectPr>
          <w:type w:val="nextPage"/>
          <w:pgSz w:w="11906" w:h="16838"/>
          <w:pgMar w:left="1106" w:right="141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8. melléklet a  …/2023.  (V . … .) önkormányzati rendelet-tervezethez</w:t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, az önkormányzati hivatal és az Alsó- Tisza-menti Önkormányzati Társulás 2022. évi költségvetési egyenlegének</w:t>
      </w:r>
      <w:r>
        <w:rPr>
          <w:rFonts w:cs="Garamond" w:ascii="Garamond" w:hAnsi="Garamond"/>
          <w:b/>
          <w:sz w:val="22"/>
          <w:szCs w:val="22"/>
        </w:rPr>
        <w:t xml:space="preserve"> bemutatása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(halmozódás nélküli adatok)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14"/>
        <w:gridCol w:w="1243"/>
        <w:gridCol w:w="1212"/>
        <w:gridCol w:w="1243"/>
        <w:gridCol w:w="1220"/>
        <w:gridCol w:w="1636"/>
        <w:gridCol w:w="1349"/>
        <w:gridCol w:w="1665"/>
        <w:gridCol w:w="1478"/>
        <w:gridCol w:w="1333"/>
        <w:gridCol w:w="1252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</w:t>
            </w:r>
          </w:p>
        </w:tc>
      </w:tr>
      <w:tr>
        <w:trPr>
          <w:trHeight w:val="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 sz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e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Saját hatáskörű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ok, Finanszírozási bevételek és támogatások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Finanszírozással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kiadás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enleg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8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ség Önkormányza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.7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4.3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5.3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86.04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22.10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40.4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22.1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9.7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+ 240.698</w:t>
            </w:r>
          </w:p>
        </w:tc>
      </w:tr>
      <w:tr>
        <w:trPr>
          <w:trHeight w:val="48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Önkormányzati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vatal Csanytele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8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8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2.23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5.96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8.09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1.78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8.0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1.36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+ 420</w:t>
            </w:r>
          </w:p>
        </w:tc>
      </w:tr>
      <w:tr>
        <w:trPr>
          <w:trHeight w:val="48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Társulás (Atmöt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8.7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4.7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4.5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4.5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93.26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89.2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93.2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72.8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+ 16.437</w:t>
            </w:r>
          </w:p>
        </w:tc>
      </w:tr>
      <w:tr>
        <w:trPr>
          <w:trHeight w:val="48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51.3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4.9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312.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26.5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563.46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571.5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563.46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13.9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+ 257.555</w:t>
            </w:r>
          </w:p>
        </w:tc>
      </w:tr>
      <w:tr>
        <w:trPr>
          <w:trHeight w:val="489" w:hRule="atLeast"/>
        </w:trPr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A költségvetési egyensúly biztosításához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előirányzati szinten figyelembe vett belső- és külső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 finanszírozási elemek (ezer forintban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9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26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elemek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4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9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ső finanszírozási elemek: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85.775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85.775</w:t>
            </w:r>
          </w:p>
        </w:tc>
      </w:tr>
      <w:tr>
        <w:trPr>
          <w:trHeight w:val="27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9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Polgármesteri Hivatal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3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3</w:t>
            </w:r>
          </w:p>
        </w:tc>
      </w:tr>
      <w:tr>
        <w:trPr>
          <w:trHeight w:val="28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9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 pénzmaradvány Önkormányzat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1.045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61.045</w:t>
            </w:r>
          </w:p>
        </w:tc>
      </w:tr>
      <w:tr>
        <w:trPr>
          <w:trHeight w:val="2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9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Alsó-Tisza-menti Önkormányzati Társulás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437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4.437</w:t>
            </w:r>
          </w:p>
        </w:tc>
      </w:tr>
      <w:tr>
        <w:trPr>
          <w:trHeight w:val="41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9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ülső finanszírozási elemek: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9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tel felvételek (Csanytelek Község Önkormányzata)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9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 (1. + 2.)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85.775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85.775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56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20" w:hanging="1287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 xml:space="preserve">melléklet </w:t>
      </w:r>
      <w:r>
        <w:rPr>
          <w:rFonts w:cs="Garamond" w:ascii="Garamond" w:hAnsi="Garamond"/>
          <w:i/>
          <w:sz w:val="22"/>
          <w:szCs w:val="22"/>
        </w:rPr>
        <w:t>a  ../2023.  (V. …..) önkormányzati rendelet-tervezethez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 xml:space="preserve">Csanytelek Község Önkormányzata és a Csanyteleki Polgármesteri Hivatal 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2022. évi maradvány elszámolása (forintban)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395"/>
        <w:gridCol w:w="2835"/>
        <w:gridCol w:w="2551"/>
      </w:tblGrid>
      <w:tr>
        <w:trPr>
          <w:trHeight w:val="506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or szá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</w:t>
            </w:r>
          </w:p>
        </w:tc>
      </w:tr>
      <w:tr>
        <w:trPr>
          <w:trHeight w:val="135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Pénzmaradvány eleme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sanytelek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sanyteleki Polgármesteri Hivatal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aptevékenység költségvetési bevételei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42.460.6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.614.98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aptevékenység költségvetési kiadásai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44.511.2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1.361.60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aptevékenység költségvetési egyenlege   (01-0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7.949.4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 124.746.62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aptevékenység finanszírozási bevételei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3.990.5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5.167.04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aptevékenység finanszírozási kiadásai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1.241.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aptevékenység finanszírozási egyenlege  (04-0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42.749.3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25.167.04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Alaptevékenység maradványa   (03+06)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40.698.8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20.4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Vállalkozási tevékenység maradvány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Összes maradvány  (07+0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40.698.8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20.4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aptevékenység kötelezettséggel terhelt maradvány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73.577.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13.67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aptevékenység szabad maradványa (07-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7.121.6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.745</w:t>
            </w:r>
          </w:p>
        </w:tc>
      </w:tr>
    </w:tbl>
    <w:p>
      <w:pPr>
        <w:sectPr>
          <w:type w:val="nextPage"/>
          <w:pgSz w:w="11906" w:h="16838"/>
          <w:pgMar w:left="1418" w:right="110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426"/>
        <w:rPr>
          <w:rFonts w:ascii="Garamond" w:hAnsi="Garamond" w:cs="Garamond"/>
          <w:i/>
          <w:i/>
          <w:sz w:val="22"/>
          <w:szCs w:val="22"/>
        </w:rPr>
      </w:pPr>
      <w:bookmarkStart w:id="0" w:name="_Hlk483820053"/>
      <w:bookmarkEnd w:id="0"/>
      <w:r>
        <w:rPr>
          <w:rFonts w:cs="Garamond" w:ascii="Garamond" w:hAnsi="Garamond"/>
          <w:i/>
          <w:iCs/>
          <w:sz w:val="22"/>
          <w:szCs w:val="22"/>
        </w:rPr>
        <w:t>melléklet a …</w:t>
      </w:r>
      <w:r>
        <w:rPr>
          <w:rFonts w:cs="Garamond" w:ascii="Garamond" w:hAnsi="Garamond"/>
          <w:i/>
          <w:sz w:val="22"/>
          <w:szCs w:val="22"/>
        </w:rPr>
        <w:t>/2023.  (V…..) önkormányzati rendelet-tervezethez</w:t>
      </w:r>
    </w:p>
    <w:p>
      <w:pPr>
        <w:pStyle w:val="Normal"/>
        <w:ind w:left="50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548" w:firstLine="1548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A befektetett pénzügyi eszközként elszámolt részesedések községi szintű állománya</w:t>
      </w:r>
    </w:p>
    <w:p>
      <w:pPr>
        <w:pStyle w:val="Normal"/>
        <w:ind w:left="-1548" w:firstLine="1548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2022. évben</w:t>
      </w:r>
    </w:p>
    <w:p>
      <w:pPr>
        <w:pStyle w:val="Normal"/>
        <w:ind w:left="-1548" w:firstLine="1548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(forintban)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79"/>
        <w:gridCol w:w="2013"/>
        <w:gridCol w:w="2013"/>
      </w:tblGrid>
      <w:tr>
        <w:trPr>
          <w:trHeight w:val="36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yitó állomány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Záró állomány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befektetett pénzügyi eszköz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20.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80.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ós részesedé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20.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80.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100%-os tulajdonát képező KÉBSZ Kft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50.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50.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1.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esedés Víz- és Csatorna Kft. (Kistelek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0.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0.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1.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esedés Alföldvíz Zrt. (Békéscsaba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0.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1.4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esedés Békés Manifest Közszolgáltató Nonprofit Kft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  <w:bookmarkStart w:id="1" w:name="_Hlk483820053"/>
      <w:bookmarkStart w:id="2" w:name="_Hlk483820084"/>
      <w:bookmarkStart w:id="3" w:name="_Hlk483820053"/>
      <w:bookmarkStart w:id="4" w:name="_Hlk483820084"/>
      <w:bookmarkEnd w:id="3"/>
      <w:bookmarkEnd w:id="4"/>
      <w:r>
        <w:br w:type="page"/>
      </w:r>
    </w:p>
    <w:p>
      <w:pPr>
        <w:pStyle w:val="Normal"/>
        <w:tabs>
          <w:tab w:val="clear" w:pos="708"/>
          <w:tab w:val="left" w:pos="3600" w:leader="none"/>
        </w:tabs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bookmarkStart w:id="5" w:name="_Hlk483820084"/>
      <w:bookmarkStart w:id="6" w:name="_Hlk483820114"/>
      <w:bookmarkEnd w:id="5"/>
      <w:bookmarkEnd w:id="6"/>
      <w:r>
        <w:rPr>
          <w:rFonts w:cs="Garamond" w:ascii="Garamond" w:hAnsi="Garamond"/>
          <w:i/>
          <w:iCs/>
          <w:sz w:val="22"/>
          <w:szCs w:val="22"/>
        </w:rPr>
        <w:t xml:space="preserve">21. melléklet </w:t>
      </w:r>
      <w:r>
        <w:rPr>
          <w:rFonts w:cs="Garamond" w:ascii="Garamond" w:hAnsi="Garamond"/>
          <w:i/>
          <w:sz w:val="22"/>
          <w:szCs w:val="22"/>
        </w:rPr>
        <w:t>a ../2023.  (V…..) önkormányzati rendelet-tervezethez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779"/>
        <w:gridCol w:w="3685"/>
      </w:tblGrid>
      <w:tr>
        <w:trPr/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Csanytelek Község Önkormányzata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gyszerűsített mérlege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2022. december 31.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forintban)</w:t>
            </w:r>
          </w:p>
        </w:tc>
      </w:tr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: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Nemzeti vagyonba tartozó befektetett eszközök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49.979.464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7.946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43.621.518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pénzügyi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180.000</w:t>
            </w:r>
          </w:p>
        </w:tc>
      </w:tr>
      <w:tr>
        <w:trPr>
          <w:trHeight w:val="25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ncesszióba, vagyonkezelésbe adott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Nemzeti vagyonba tartozó forgóeszközök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983.132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ek, készterméke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983.13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Értékpapíro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Pénz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2.979.509</w:t>
            </w:r>
          </w:p>
        </w:tc>
      </w:tr>
      <w:tr>
        <w:trPr>
          <w:trHeight w:val="29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övetelés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9.530.301</w:t>
            </w:r>
          </w:p>
        </w:tc>
      </w:tr>
      <w:tr>
        <w:trPr>
          <w:trHeight w:val="2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Egyéb sajátos eszközoldali elszám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</w:t>
            </w:r>
            <w:r>
              <w:rPr>
                <w:rFonts w:cs="Garamond" w:ascii="Garamond" w:hAnsi="Garamond"/>
              </w:rPr>
              <w:t>-7.212.349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Aktív időbeli elhatár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805.402</w:t>
            </w:r>
          </w:p>
        </w:tc>
      </w:tr>
      <w:tr>
        <w:trPr/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7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 ÖSSZESEN: (1.-6.)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.440.065.459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R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Saját tőke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33.116.139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zeti vagyon induláskori értéke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35.114.624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zeti vagyon változás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1.745.723</w:t>
            </w:r>
          </w:p>
        </w:tc>
      </w:tr>
      <w:tr>
        <w:trPr>
          <w:trHeight w:val="26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eszközök induláskori értéke és változás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.664.463</w:t>
            </w:r>
          </w:p>
        </w:tc>
      </w:tr>
      <w:tr>
        <w:trPr>
          <w:trHeight w:val="2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ott eredmé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13.512.046</w:t>
            </w:r>
          </w:p>
        </w:tc>
      </w:tr>
      <w:tr>
        <w:trPr>
          <w:trHeight w:val="2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szközök értékhelyesbítésének forrás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érleg szerinti eredmé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.479.920.717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ötelezettsége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7.952.534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Egyéb sajátos forrásoldali elszámoláso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incstári számlavezetéssel kapcsolatos elszám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Passzív időbeli elhatároláso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8.996.786</w:t>
            </w:r>
          </w:p>
        </w:tc>
      </w:tr>
      <w:tr>
        <w:trPr/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47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FORRÁSOK ÖSSZESEN: (8.-12.)  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.440.065.459</w:t>
            </w:r>
          </w:p>
        </w:tc>
      </w:tr>
    </w:tbl>
    <w:p>
      <w:pPr>
        <w:pStyle w:val="Normal"/>
        <w:ind w:left="-142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  <w:r>
        <w:br w:type="page"/>
      </w:r>
    </w:p>
    <w:p>
      <w:pPr>
        <w:pStyle w:val="Normal"/>
        <w:ind w:left="-142" w:firstLine="142"/>
        <w:rPr>
          <w:rFonts w:ascii="Garamond" w:hAnsi="Garamond" w:cs="Garamond"/>
          <w:i/>
          <w:i/>
          <w:iCs/>
          <w:sz w:val="22"/>
          <w:szCs w:val="22"/>
        </w:rPr>
      </w:pPr>
      <w:bookmarkStart w:id="7" w:name="_Hlk483820114"/>
      <w:bookmarkStart w:id="8" w:name="_Hlk483820147"/>
      <w:bookmarkEnd w:id="7"/>
      <w:bookmarkEnd w:id="8"/>
      <w:r>
        <w:rPr>
          <w:rFonts w:cs="Garamond" w:ascii="Garamond" w:hAnsi="Garamond"/>
          <w:i/>
          <w:iCs/>
          <w:sz w:val="22"/>
          <w:szCs w:val="22"/>
        </w:rPr>
        <w:t xml:space="preserve">22. melléklet </w:t>
      </w:r>
      <w:r>
        <w:rPr>
          <w:rFonts w:cs="Garamond" w:ascii="Garamond" w:hAnsi="Garamond"/>
          <w:i/>
          <w:sz w:val="22"/>
          <w:szCs w:val="22"/>
        </w:rPr>
        <w:t>a  ../2023.  (V. ...) önkormányzati rendelet-tervezethe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779"/>
        <w:gridCol w:w="3685"/>
      </w:tblGrid>
      <w:tr>
        <w:trPr/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Csanyteleki Polgármesteri Hivatal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gyszerűsített mérlege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2022. december 31.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forintban)</w:t>
            </w:r>
          </w:p>
        </w:tc>
      </w:tr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: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árgyév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Nemzeti vagyonba tartozó befektetett eszközök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.285.369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85.369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pénzügyi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ncesszióba, vagyonkezelésbe adott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Nemzeti vagyonba tartozó forgóeszközök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e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Értékpapíro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Pénz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0.424</w:t>
            </w:r>
          </w:p>
        </w:tc>
      </w:tr>
      <w:tr>
        <w:trPr>
          <w:trHeight w:val="29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övetelés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965.976</w:t>
            </w:r>
          </w:p>
        </w:tc>
      </w:tr>
      <w:tr>
        <w:trPr>
          <w:trHeight w:val="2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Egyéb sajátos eszközoldali elszám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3.244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Aktív időbeli elhatár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4.324</w:t>
            </w:r>
          </w:p>
        </w:tc>
      </w:tr>
      <w:tr>
        <w:trPr/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7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 ÖSSZESEN: (1.-6.)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.769.337</w:t>
            </w:r>
          </w:p>
        </w:tc>
      </w:tr>
      <w:tr>
        <w:trPr>
          <w:trHeight w:val="1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R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Saját tőke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</w:t>
            </w:r>
            <w:r>
              <w:rPr>
                <w:rFonts w:cs="Garamond" w:ascii="Garamond" w:hAnsi="Garamond"/>
              </w:rPr>
              <w:t>-255.548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zeti vagyon induláskori értéke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zeti vagyon változás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eszközök induláskori értéke és változás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66.664</w:t>
            </w:r>
          </w:p>
        </w:tc>
      </w:tr>
      <w:tr>
        <w:trPr>
          <w:trHeight w:val="2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ott eredmé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676.648</w:t>
            </w:r>
          </w:p>
        </w:tc>
      </w:tr>
      <w:tr>
        <w:trPr>
          <w:trHeight w:val="2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szközök értékhelyesbítésének forrás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érleg szerinti eredmé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45.564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ötelezettsége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473.127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Egyéb sajátos forrásoldali elszámoláso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incstári számlavezetéssel kapcsolatos elszám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Passzív időbeli elhatároláso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551.758</w:t>
            </w:r>
          </w:p>
        </w:tc>
      </w:tr>
      <w:tr>
        <w:trPr/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47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FORRÁSOK ÖSSZESEN: (8.-12.)  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.769.337</w:t>
            </w:r>
          </w:p>
        </w:tc>
      </w:tr>
    </w:tbl>
    <w:p>
      <w:pPr>
        <w:pStyle w:val="Normal"/>
        <w:ind w:left="-142" w:hanging="0"/>
        <w:rPr>
          <w:rFonts w:ascii="Garamond" w:hAnsi="Garamond" w:cs="Garamond"/>
          <w:i/>
          <w:i/>
          <w:iCs/>
          <w:sz w:val="22"/>
          <w:szCs w:val="22"/>
        </w:rPr>
      </w:pPr>
      <w:r>
        <w:br w:type="page"/>
      </w:r>
      <w:bookmarkStart w:id="9" w:name="_Hlk483820147"/>
      <w:bookmarkStart w:id="10" w:name="_Hlk483820180"/>
      <w:bookmarkEnd w:id="9"/>
      <w:bookmarkEnd w:id="10"/>
      <w:r>
        <w:rPr>
          <w:rFonts w:cs="Garamond" w:ascii="Garamond" w:hAnsi="Garamond"/>
          <w:i/>
          <w:iCs/>
          <w:sz w:val="22"/>
          <w:szCs w:val="22"/>
        </w:rPr>
        <w:t xml:space="preserve">23. melléklet </w:t>
      </w:r>
      <w:r>
        <w:rPr>
          <w:rFonts w:cs="Garamond" w:ascii="Garamond" w:hAnsi="Garamond"/>
          <w:i/>
          <w:sz w:val="22"/>
          <w:szCs w:val="22"/>
        </w:rPr>
        <w:t>az ../2023.  (V. ...) önkormányzati rendelet-tervezethe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Csanytelek Község Önkormányzata eredmény kimutatása 2022. december 31</w:t>
      </w:r>
      <w:r>
        <w:rPr>
          <w:rFonts w:cs="Garamond" w:ascii="Garamond" w:hAnsi="Garamond"/>
        </w:rPr>
        <w:t>. (forintban)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129"/>
        <w:gridCol w:w="3250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3010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ab/>
              <w:tab/>
              <w:t>A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. </w:t>
              <w:tab/>
              <w:t>Tevékenység nettó eredmény szemléletű bevétel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6.857.527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. </w:t>
              <w:tab/>
              <w:t>Aktivált saját teljesítmények érték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.706.208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I. </w:t>
              <w:tab/>
              <w:t>Egyéb eredményszemléletű bevétele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88.140.585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V. </w:t>
              <w:tab/>
              <w:t>Anyag jellegű ráfordításo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.354.161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. </w:t>
              <w:tab/>
              <w:t>Személyi jellegű ráfordításo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2.275.17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I. </w:t>
              <w:tab/>
              <w:t>Értékcsökkenési leírá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9.227.171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II. </w:t>
              <w:tab/>
              <w:t>Egyéb ráfordításo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891.647.025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)    TEVÉKENYSÉGEK EREDMÉNYE (I+-II+III-IV-V-VI-VII.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bCs/>
                <w:i/>
                <w:iCs/>
              </w:rPr>
              <w:t>-1.479.799.209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II. Pénzügyi műveletek eredményszemléletű bevétel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.49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X. </w:t>
              <w:tab/>
              <w:t>Pénzügyi műveletek ráfordításai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0.00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)    PÉNZÜGYI MŰVELETEK EREDMÉNYE   (VIII-IX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121.508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)    MÉRLEG SZERINTI EREDMÉNY (A+-B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1.479.920.717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ind w:left="-142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  <w:r>
        <w:br w:type="page"/>
      </w:r>
    </w:p>
    <w:p>
      <w:pPr>
        <w:pStyle w:val="Normal"/>
        <w:ind w:left="-284" w:hanging="0"/>
        <w:rPr>
          <w:rFonts w:ascii="Garamond" w:hAnsi="Garamond" w:cs="Garamond"/>
          <w:i/>
          <w:i/>
          <w:iCs/>
          <w:sz w:val="22"/>
          <w:szCs w:val="22"/>
        </w:rPr>
      </w:pPr>
      <w:bookmarkStart w:id="11" w:name="_Hlk483820180"/>
      <w:bookmarkStart w:id="12" w:name="_Hlk483820215"/>
      <w:bookmarkEnd w:id="11"/>
      <w:bookmarkEnd w:id="12"/>
      <w:r>
        <w:rPr>
          <w:rFonts w:cs="Garamond" w:ascii="Garamond" w:hAnsi="Garamond"/>
          <w:i/>
          <w:iCs/>
          <w:sz w:val="22"/>
          <w:szCs w:val="22"/>
        </w:rPr>
        <w:t xml:space="preserve">24. melléklet </w:t>
      </w:r>
      <w:r>
        <w:rPr>
          <w:rFonts w:cs="Garamond" w:ascii="Garamond" w:hAnsi="Garamond"/>
          <w:i/>
          <w:sz w:val="22"/>
          <w:szCs w:val="22"/>
        </w:rPr>
        <w:t>a  ../2023.  (V. ...) önkormányzati rendelet-tervezethez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Csanyteleki Polgármesteri Hivatal eredmény kimutatása 2022. december 31. </w:t>
      </w:r>
      <w:r>
        <w:rPr>
          <w:rFonts w:cs="Garamond" w:ascii="Garamond" w:hAnsi="Garamond"/>
        </w:rPr>
        <w:t>(forintban)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187"/>
        <w:gridCol w:w="3186"/>
      </w:tblGrid>
      <w:tr>
        <w:trPr>
          <w:trHeight w:val="29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3010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ab/>
              <w:tab/>
              <w:t>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. </w:t>
              <w:tab/>
              <w:t>Tevékenység nettó eredmény szemléletű bevétel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507.833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. </w:t>
              <w:tab/>
              <w:t>Aktivált saját teljesítmények érték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I. </w:t>
              <w:tab/>
              <w:t>Egyéb eredményszemléletű bevételek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5.858.98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V. </w:t>
              <w:tab/>
              <w:t>Anyag jellegű ráfordítások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.360.89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. </w:t>
              <w:tab/>
              <w:t>Személyi jellegű ráfordítások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0.853.366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I. </w:t>
              <w:tab/>
              <w:t>Értékcsökkenési leírá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4.877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II. </w:t>
              <w:tab/>
              <w:t>Egyéb ráfordítások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03.246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)    TEVÉKENYSÉGEK EREDMÉNYE (I+-II+III-IV-V-VI-VII.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145.56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II. Pénzügyi műveletek eredményszemléletű bevétel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X. </w:t>
              <w:tab/>
              <w:t>Pénzügyi műveletek ráfordításai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)    PÉNZÜGYI MŰVELETEK EREDMÉNYE (VIII-IX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)    MÉRLEG SZERINTI EREDMÉNY (A+-B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145.564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  <w:bookmarkStart w:id="13" w:name="_Hlk483820215"/>
      <w:bookmarkStart w:id="14" w:name="_Hlk483820215"/>
      <w:bookmarkEnd w:id="14"/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  <w:r>
        <w:br w:type="page"/>
      </w:r>
    </w:p>
    <w:p>
      <w:pPr>
        <w:pStyle w:val="Normal"/>
        <w:ind w:left="1418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bookmarkStart w:id="15" w:name="_Hlk483820241"/>
      <w:bookmarkEnd w:id="15"/>
      <w:r>
        <w:rPr>
          <w:rFonts w:cs="Garamond" w:ascii="Garamond" w:hAnsi="Garamond"/>
          <w:i/>
          <w:iCs/>
          <w:sz w:val="22"/>
          <w:szCs w:val="22"/>
        </w:rPr>
        <w:t xml:space="preserve">25. melléklet </w:t>
      </w:r>
      <w:r>
        <w:rPr>
          <w:rFonts w:cs="Garamond" w:ascii="Garamond" w:hAnsi="Garamond"/>
          <w:i/>
          <w:sz w:val="22"/>
          <w:szCs w:val="22"/>
        </w:rPr>
        <w:t>az  ../2023.  (V. ….) önkormányzati rendelet-tervezethez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tbl>
      <w:tblPr>
        <w:tblW w:w="6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05"/>
        <w:gridCol w:w="2018"/>
      </w:tblGrid>
      <w:tr>
        <w:trPr>
          <w:trHeight w:val="430" w:hRule="atLeast"/>
        </w:trPr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z önkormányzat 2022. évi községi szintű záró vagyonkimuta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forintban)</w:t>
            </w:r>
          </w:p>
        </w:tc>
      </w:tr>
      <w:tr>
        <w:trPr>
          <w:trHeight w:val="4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-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zám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>
          <w:trHeight w:val="4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egnevezés: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ettó érték</w:t>
            </w:r>
          </w:p>
        </w:tc>
      </w:tr>
      <w:tr>
        <w:trPr>
          <w:trHeight w:val="3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efektetett eszközök (1.1.-től 1.3.-ig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.152.264.833</w:t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7.9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45.906.8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pénzügyi eszközö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18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ós részesedés (KÉBSZ. Kft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5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artósan adott kölcsönök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ós társulási részesedé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3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góeszközö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.983.1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énzeszközö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3.399.9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vetelése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4.496.2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aktív sajátos elszámolá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6.459.1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ktív időbeli elhatároláso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.149.7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>7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>Eszközök összesen: (1.+6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</w:rPr>
              <w:t>1.448.834.7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Kötelezettségek összesen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8.425.6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gyéb passzív időbeli elhatároláso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67.548.5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Mérlegben értékben nem szereplő kötelezettségek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>1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>Kötelezettséggel nem terhelt vagyonérté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</w:rPr>
              <w:t>632.860.591</w:t>
            </w:r>
          </w:p>
        </w:tc>
      </w:tr>
    </w:tbl>
    <w:p>
      <w:pPr>
        <w:pStyle w:val="Normal"/>
        <w:ind w:left="-180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ind w:left="1418" w:hanging="0"/>
        <w:jc w:val="both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  <w:bookmarkStart w:id="16" w:name="_Hlk483820241"/>
      <w:bookmarkStart w:id="17" w:name="_Hlk483820241"/>
      <w:bookmarkEnd w:id="17"/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sectPr>
      <w:type w:val="nextPage"/>
      <w:pgSz w:w="11906" w:h="16838"/>
      <w:pgMar w:left="1106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Garamond" w:hAnsi="Garamond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aramond" w:hAnsi="Garamond" w:eastAsia="Times New Roman" w:cs="Garamond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aramond" w:hAnsi="Garamond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Garamond" w:hAnsi="Garamond" w:eastAsia="Times New Roman" w:cs="Times New Roman"/>
      <w:b w:val="false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Garamond" w:hAnsi="Garamond" w:eastAsia="Times New Roman" w:cs="Garamond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Garamond" w:hAnsi="Garamond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i w:val="false"/>
    </w:rPr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13:00Z</dcterms:created>
  <dc:creator>Kató Pálné</dc:creator>
  <dc:description/>
  <cp:keywords/>
  <dc:language>en-US</dc:language>
  <cp:lastModifiedBy>User</cp:lastModifiedBy>
  <cp:lastPrinted>2023-04-18T16:27:00Z</cp:lastPrinted>
  <dcterms:modified xsi:type="dcterms:W3CDTF">2023-05-24T07:14:00Z</dcterms:modified>
  <cp:revision>444</cp:revision>
  <dc:subject/>
  <dc:title>Csanytelek Község Önkormányzata</dc:title>
</cp:coreProperties>
</file>