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3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2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91.503.0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32.792.90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619.1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3.367.6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6.945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3.851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5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57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9.57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31.762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éb közhatalmi bevételek (pótlék, bírsá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.462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152.3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.766.3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5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26.767.5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261.044.7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6.767.5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sz w:val="20"/>
                <w:szCs w:val="20"/>
              </w:rPr>
              <w:t>261.044.7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072.987.1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.324.047.6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sanyteleki Polgármesteri Hivatal feladatellátáshoz kapcsolódó forrás fedezet (irányító szervi támogatás)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24.463.7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30.796.4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lsó- Tisza-menti Önkormányzati Társulás feladatellátásához kapcsolódó állami támogatások pénzeszköz átadása (-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04.055.0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671.143.5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344.468.29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522.107.6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2. melléklet a  …/2023.  (I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2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52.3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766.39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u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8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779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3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138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72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38.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438.89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81.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.605.5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. melléklet a  …/2023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687"/>
        <w:gridCol w:w="1440"/>
        <w:gridCol w:w="1459"/>
        <w:gridCol w:w="1421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4.011.8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3.257.4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698.04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698.04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3.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33.1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92.52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592.5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3.83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3.8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734.8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734.8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57.7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57.7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64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64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90.4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04.8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68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30.2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9.1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olgármesteri illetmény, költségtérítés és szociális 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10.0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41.8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862.8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lőző évi normatíva többlet támogatá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8.6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iegészítő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45.6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4.055.0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1.143.5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585.4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.230.1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- és gyermekjóléti társulási feladatok támogatása (alap- és szakosított ellátás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1.495.9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2.642.7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i gyermek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649.9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.812.2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ölcsődei étkeztetés támoga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3.7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58.4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436.1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391.9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935.0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935.0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és nyári diákmunka támogatása (elkülönített állami pénzalapt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69.2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7.167.9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Népház felújítás, LEADER-EMVA VP-s és Magyar Falu program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8.1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95.2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arűzési adó kiesés kompenz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.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űködési célú támogatás önkormányzattól normatíva elszámolás fedezeté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83.7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83.7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91.503.0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32.792.9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>
          <w:rFonts w:cs="Garamond" w:ascii="Garamond" w:hAnsi="Garamond"/>
          <w:i/>
          <w:sz w:val="22"/>
          <w:szCs w:val="22"/>
        </w:rPr>
        <w:t>4. melléklet a …/2023.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2022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9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3.951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1.389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62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.47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.975.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5. melléklet a  …/2023.  (IV. … .) önkormányzati rendelet-tervez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559"/>
        <w:gridCol w:w="1418"/>
        <w:gridCol w:w="1417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563.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622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42.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957.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20.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664.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54.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004.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6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6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302.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85.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4.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35.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111.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0.087.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74.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219.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777.2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973.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797.8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131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462.8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225.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074.5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074.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60.4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32.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, tartalék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39.050.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3.538.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3.703.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6.360.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73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73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473.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305.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542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684.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21.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743.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82.710.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4.838.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648.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, támogat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11.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0.830.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7.163.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 előleg rend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6.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366.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önkormányzati finanszíroz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463.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796.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72.987.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324.047.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463.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0.796.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 tagintézményeihez állami támogatás átadása (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4.055.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71.143.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44.468.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22.107.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6.  melléklet a …/2023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önkormányzat által az önkormányzat rendelete alapján biztosítot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2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, támogatása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05.48 rovat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843.3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és természetben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73.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73.3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387"/>
        <w:rPr/>
      </w:pPr>
      <w:r>
        <w:rPr>
          <w:rFonts w:cs="Garamond" w:ascii="Garamond" w:hAnsi="Garamond"/>
          <w:i/>
          <w:sz w:val="22"/>
          <w:szCs w:val="22"/>
        </w:rPr>
        <w:t>7. melléklet  a  …/2023.  (IV. … .) önkormányzati rendelet-tervez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2-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13.703.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6.360.2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4.055.0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1.143.5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6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0.6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Tisza-menti Önkormányzati Társulás Csanyteleki Óvoda és Mini Bölcsőde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i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7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ok korábbi (2021. évi) Társulási normatíva elszámolásból eredő visszafizetési kötelezettsé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21.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46.5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ponti Orvosi Ügyelet működési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89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.S.P. pályázati program támogatás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4.0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gyar Falu program pályázati elszámolás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4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előző évi elszámolás többlet kiutalás (Tömörkény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42.4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873.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.873.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6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EAK támogatás átadása háziorvosi ellátáshoz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97.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697.2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011.8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8. melléklet a  …/2023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2. évi beruházásaira, felújításaira fordítandó forráso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012"/>
        <w:gridCol w:w="1289"/>
        <w:gridCol w:w="1409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6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8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995.5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ólya pálya kiépítése, megvilágítása kiépítés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y Imre utca kiépítés engedélyes terve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6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yalogátkelő kiépítés Radnóti Miklós utc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1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Orvosi öltöző, pihenő fűtés kiép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illamos lekötés kiépítése (Közpark, nortonkú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3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18.59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Népház külső építmény kiépít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36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736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25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úter, nyomtatók, kamera beszerz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5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gyéb tárgyi eszköz beszerzések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44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521.6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 beszerzések TOP-5.3.1 programb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4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0.1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k- igazgatáshoz és önkormányzati vagyongazdálkodáshoz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értékű eszköz beszerzések- községgazdálkodáshoz és zöldterület kezeléshez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gép, berendezés beszerzés (közfoglalkoztatá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1.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Beruházások ÁFA összege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7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.518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.642.5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eruházások összesen (1.-3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542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3.684.8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i (nettó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.7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291.2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7.171.7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. 34. sz. üzlethelyiség felújítása (V.P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58.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858.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6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Kossuth u. járda felújítás 1.- 2. szakasz (MF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3.825.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9.553.8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t István és Lehel közút felújítás önerő (V.P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84.4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84.4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otond utca közútjának részleges felújítása önerő (Belügyminisztériumi pályáza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61.2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61.2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ülterületi földutak felújítás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III. ütem (T.O.P.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128.3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128.3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épház felújítása (VP-EMVA projek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33.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33.5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ítmény felújítás (közfoglalkoztatás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94.7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éla utca felújítása (MF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63.6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dnóti u. 2. sz. szolgálati lakás fűtés és elektromos hálózat felújítás (MF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93.8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wc és vizes blokk felújítása (MF program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Informatikai eszközök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00.7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figyelő kamera hálózat felújít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78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Egyéb tárgyi eszközök felújítása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3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553.7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neumatikus felhordó szivattyú felújítása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3.77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rcedes tehergép jármű felújítá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ÁFA összeg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4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.452.5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.184.0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ÚJÍTÁSOK ÖSSZESEN: (5.-6.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.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45.743.7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82.710.3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9. melléklet a …/2023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z önkormányzat</w:t>
      </w:r>
      <w:r>
        <w:rPr>
          <w:rFonts w:cs="Garamond" w:ascii="Garamond" w:hAnsi="Garamond"/>
          <w:b/>
        </w:rPr>
        <w:t xml:space="preserve"> 2022. évi költségvetési rendeletében </w:t>
      </w:r>
      <w:r>
        <w:rPr>
          <w:rFonts w:cs="Garamond" w:ascii="Garamond" w:hAnsi="Garamond"/>
          <w:b/>
          <w:i/>
        </w:rPr>
        <w:t>elkülönített költségvetési tartalékok</w:t>
      </w:r>
      <w:r>
        <w:rPr>
          <w:rFonts w:cs="Garamond" w:ascii="Garamond" w:hAnsi="Garamond"/>
          <w:b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működ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6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.105.458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éltartaléko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773.6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200.00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1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5.000.000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3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.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473.6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1.305.458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10. melléklet a  …/2023.  (IV. … .) önkormányzati rendelet-tervezethez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2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1611"/>
        <w:gridCol w:w="1440"/>
        <w:gridCol w:w="1336"/>
        <w:gridCol w:w="11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cím megnevezés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lőző évi pénzmaradvány igénybevéte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6.767.5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1.044.7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működési célú pénzmaradvány igénybevéte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6,889.7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1.664.5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ző évi fejlesztési célú pénzmaradvány igénybevétel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9.877.8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69.380.1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felvétel (számított forráshiány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bevételek összesen (1+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6.767.5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1.044.7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rányítószervi támogatáso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4.463.7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0.796.4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nyteleki Polgármesteri Hivatal működési célú támogatása (finanszírozás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4.463.7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0.796.4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Állami támogatás 4 % előleg visszafizetés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.366.8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6.366.8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itel törlesztések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nanszírozási kiadások összesen (4+5+6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0.830.5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7.163.2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418" w:right="1106" w:gutter="0" w:header="0" w:top="1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1. melléklet a …/2023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0"/>
          <w:szCs w:val="22"/>
        </w:rPr>
      </w:pPr>
      <w:r>
        <w:rPr>
          <w:rFonts w:cs="Garamond" w:ascii="Garamond" w:hAnsi="Garamond"/>
          <w:i/>
          <w:sz w:val="20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2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0"/>
          <w:szCs w:val="22"/>
        </w:rPr>
      </w:pPr>
      <w:r>
        <w:rPr>
          <w:rFonts w:cs="Garamond" w:ascii="Garamond" w:hAnsi="Garamond"/>
          <w:b/>
          <w:sz w:val="20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tbl>
      <w:tblPr>
        <w:tblW w:w="139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87"/>
        <w:gridCol w:w="709"/>
        <w:gridCol w:w="859"/>
        <w:gridCol w:w="700"/>
        <w:gridCol w:w="709"/>
        <w:gridCol w:w="709"/>
        <w:gridCol w:w="709"/>
        <w:gridCol w:w="708"/>
        <w:gridCol w:w="1001"/>
        <w:gridCol w:w="992"/>
        <w:gridCol w:w="850"/>
        <w:gridCol w:w="993"/>
        <w:gridCol w:w="850"/>
        <w:gridCol w:w="1276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BEVÉTELE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4.4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3.5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7.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3.7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05.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99.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84.7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73.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39.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2.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3.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324.048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őző havi záró (januártól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0"/>
              </w:rPr>
            </w:pPr>
            <w:r>
              <w:rPr>
                <w:rFonts w:cs="Garamond" w:ascii="Garamond" w:hAnsi="Garamond"/>
                <w:b w:val="false"/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.3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7.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6.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0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6.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97.0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9.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8.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4.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.5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.0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6.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4.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932.91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célú támogatások és átvett pénzeszközö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3.368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Helyi közhatalmi és működé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6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..0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6.617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elhalm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6.7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4.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1.045</w:t>
            </w:r>
          </w:p>
        </w:tc>
      </w:tr>
      <w:tr>
        <w:trPr>
          <w:trHeight w:val="405" w:hRule="atLeast"/>
        </w:trPr>
        <w:tc>
          <w:tcPr>
            <w:tcW w:w="13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KIADÁSOK ÖSSZESEN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4.0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6.1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1.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3.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8.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2.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5.5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5.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4.7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6.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0.7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324.04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ér + járulék költség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9.00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2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4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0.08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Beruházások, felújítások (Áfa összegével) egyéb felhalmozási kiadáso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2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3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7.407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gyéb működési célú támogatások,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2.0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.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6.6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73.539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zociálpolitikai ellát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84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kiadás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9.2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7.163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 xml:space="preserve">ZÁRÓ EGYENLEG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u w:val="single"/>
              </w:rPr>
            </w:pPr>
            <w:r>
              <w:rPr>
                <w:rFonts w:cs="Garamond" w:ascii="Garamond" w:hAnsi="Garamond"/>
                <w:b/>
                <w:sz w:val="20"/>
                <w:u w:val="single"/>
              </w:rPr>
              <w:t>(1.-2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0.3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7.3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6.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0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06.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7.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9.2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8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4.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5.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2.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firstLine="889"/>
        <w:rPr/>
      </w:pPr>
      <w:r>
        <w:rPr>
          <w:rFonts w:cs="Garamond" w:ascii="Garamond" w:hAnsi="Garamond"/>
          <w:i/>
          <w:sz w:val="22"/>
          <w:szCs w:val="22"/>
        </w:rPr>
        <w:t>12. melléklet a  …/2023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képviselő-testület által</w:t>
      </w:r>
      <w:r>
        <w:rPr>
          <w:rFonts w:cs="Garamond" w:ascii="Garamond" w:hAnsi="Garamond"/>
          <w:b/>
          <w:i/>
          <w:sz w:val="22"/>
          <w:szCs w:val="22"/>
        </w:rPr>
        <w:t xml:space="preserve"> az önkormányzati hivatalnál engedélyezett létszámkeretek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0"/>
        </w:rPr>
        <w:t xml:space="preserve">                                          </w:t>
      </w:r>
      <w:r>
        <w:rPr>
          <w:rFonts w:cs="Garamond" w:ascii="Garamond" w:hAnsi="Garamond"/>
          <w:i/>
          <w:sz w:val="20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 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 (ügykezelő, köztisztvis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0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özfoglalkoztatott (teljes munkaidőben)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gészségügyi szolgálati jogviszonyba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0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3. melléklet a…/2023.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2"/>
          <w:u w:val="single"/>
        </w:rPr>
      </w:pPr>
      <w:r>
        <w:rPr>
          <w:rFonts w:cs="Garamond" w:ascii="Garamond" w:hAnsi="Garamond"/>
          <w:i/>
          <w:sz w:val="20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                           </w:t>
      </w:r>
      <w:r>
        <w:rPr>
          <w:rFonts w:cs="Garamond" w:ascii="Garamond" w:hAnsi="Garamond"/>
          <w:sz w:val="20"/>
        </w:rPr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0" w:hanging="0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Az önkormányzat és a Csongrád-Csanád Váregyei Kormányhivatal Csongrádi Járási Hivatala Foglalkoztatási Osztály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között létrejött (munkaprogramokhoz kapcsolódó) szerződés szerinti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özfoglalkoztatottak 2022. évi engedélyezett létszámkerete (2022. március 01. napjától tervezett állapot)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2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istérségi startmunka mintaprogram keretében mezőgazdasági ágazatban foglalkoztatottak létszáma teljes munkaidőben foglalkoztatottak (2022.03.01-2023.02.29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Kistérségi startmunka szociális jellegű program (2022.03.01-2023.02.29)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</w:t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álasztott tisztségviselők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,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külsős bizottsági tagok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 létszáma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étszám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Választott tisztségviselők és külsős bizottság tagok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(ebből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őállású polgármest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képviselő-testület tagja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bből: társadalmi megbízatású alpolgármest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2.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ülsős bizottsági tagok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4. melléklet a…/2023. (IV. … .) önkormányzati rendelet-tervezethez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                         </w:t>
      </w:r>
      <w:r>
        <w:rPr>
          <w:rFonts w:cs="Garamond" w:ascii="Garamond" w:hAnsi="Garamond"/>
          <w:sz w:val="20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2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270.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144.5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4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4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6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7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közművelődési ágazatok bérfejlesztésér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0.2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rszággyűlési választások költségvetési támogatás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92.0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épszámlálás költségvetési támogatás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2.5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támogatás Államháztartáson belülről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52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857.38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646.9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1.089.12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463.78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796.4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 (kötelezettséggel terhelt rész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3.1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2.6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369.1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48.091.06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rFonts w:cs="Garamond" w:ascii="Garamond" w:hAnsi="Garamond"/>
          <w:i/>
          <w:sz w:val="22"/>
          <w:szCs w:val="22"/>
        </w:rPr>
        <w:t>15. melléklet a  …/2023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2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45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857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6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intézményi térítési díjána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44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6. melléklet a  …/2023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2.419.5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8.159.0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2.049.5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823.0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99.7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végzésre irányuló egyéb jogviszonyosok bé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36.2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850.3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17.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124.8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82.0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 + 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5.4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5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.108.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.995.8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, anyag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62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51.2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2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52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214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36.55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35.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95.7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7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3.6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materiális java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10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3.6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4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tárgyi eszközö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A összeg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végleges támog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volléti díj átadás KLIKK-nek (Ogyi. választá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.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4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Segoe UI Emoji" w:hAnsi="Segoe UI Emoji"/>
                <w:b/>
                <w:i/>
                <w:sz w:val="22"/>
                <w:szCs w:val="22"/>
              </w:rPr>
              <w:t xml:space="preserve"> (1.-6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5.369.1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8.091.0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7. melléklet a …/2023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önkormányzati hivatal előirányzat felhasználási (likviditási</w:t>
      </w:r>
      <w:r>
        <w:rPr>
          <w:rFonts w:cs="Garamond" w:ascii="Garamond" w:hAnsi="Garamond"/>
          <w:b/>
          <w:i/>
        </w:rPr>
        <w:t>) ütemterve</w:t>
      </w:r>
      <w:r>
        <w:rPr>
          <w:rFonts w:cs="Garamond" w:ascii="Garamond" w:hAnsi="Garamond"/>
          <w:b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i/>
                <w:sz w:val="20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4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67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9.4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1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8.3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97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.8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7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6.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7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6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091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7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8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2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2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3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.857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45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6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9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5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0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5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9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.4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1.089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i/>
                <w:sz w:val="20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.1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9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.5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8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7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8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6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.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3.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2.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.6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48.09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9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7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4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8.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.6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11.47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5.996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Beruházási kiadások 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04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0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25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2.7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8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.2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4.6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.1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.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.1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5.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3.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1.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8. melléklet a  …/2023.  (IV . … .) önkormányzati rendelet-tervez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613"/>
        <w:gridCol w:w="906"/>
        <w:gridCol w:w="1243"/>
        <w:gridCol w:w="1021"/>
        <w:gridCol w:w="1251"/>
        <w:gridCol w:w="1599"/>
        <w:gridCol w:w="1378"/>
        <w:gridCol w:w="1628"/>
        <w:gridCol w:w="1506"/>
        <w:gridCol w:w="1253"/>
        <w:gridCol w:w="1283"/>
      </w:tblGrid>
      <w:tr>
        <w:trPr/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z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nkormányzat, az önkormányzati hivatal és az Alsó- Tisza-menti Önkormányzati Társulás 2022. évi költségvetési egyenlegének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bemutatás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halmozódás nélküli adatok) (ezer forintban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</w:t>
            </w:r>
          </w:p>
        </w:tc>
      </w:tr>
      <w:tr>
        <w:trPr>
          <w:trHeight w:val="4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hatáskörű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inanszírozással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ség Önkormányza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.7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6.3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65.36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4.4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2.1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44.4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2.1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 Csanytel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8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9.9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2.23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3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09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5.3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0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3.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3.9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4.12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24.1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8.1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8.1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8.1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78.1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489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7.5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6.5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0.4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31.7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57.9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48.3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57.95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48.3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A költségvetési egyensúly biztosításához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előirányzati szinten figyelembe vett belső- és külső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 finanszírozási elemek (ezer forintban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5.58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9.97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3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6.767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1.04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lsó-Tisza-menti Önkormányzati Társulás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63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632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5.58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69.970</w:t>
            </w:r>
          </w:p>
        </w:tc>
      </w:tr>
      <w:tr>
        <w:trPr>
          <w:trHeight w:val="340" w:hRule="atLeast"/>
        </w:trPr>
        <w:tc>
          <w:tcPr>
            <w:tcW w:w="15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Listaszerbekezds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Listaszerbekezds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sanytelek Község Önkormányzata működési és fejlesztési célú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bevételeinek és kiadásainak 2022. évi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előirányzata egyenlegének kimutatása (forintban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or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szám: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A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B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C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/a Működési célú bevételek: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Eredeti Előirányzat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Módosított Előirányzat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791.503.075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932.792.909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Működési célú közhatalmi bevétel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25.945.0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34.281.00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Működési bevételek (működési célú része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1.152.394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2.766.394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Működési célú átvett pénzeszközö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25.00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Működési célú előző évi pénzmaradvány igénybevétele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86.889.756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91.664.582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Működési célú hitel felvétele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1-6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Működési célú bevételek összesen 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915.490.225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1.071.629.88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0"/>
              </w:rPr>
              <w:t>I/b)  Működési célú kiadáso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Személyi juttatások és munkaadói járuléko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26.865.388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59.007.781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Dologi kiadáso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86.111.438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20.087.303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Ellátottak pénzbeli és természetbeni juttatásai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6.843.39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6.843.39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2"/>
              </w:rPr>
            </w:pPr>
            <w:r>
              <w:rPr>
                <w:rFonts w:cs="Garamond" w:ascii="Garamond" w:hAnsi="Garamond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Működési célú támogatások államháztartáson belülr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0"/>
              </w:rPr>
              <w:t>Ebből:</w:t>
            </w:r>
            <w:r>
              <w:rPr>
                <w:rFonts w:cs="Garamond" w:ascii="Garamond" w:hAnsi="Garamond"/>
                <w:sz w:val="20"/>
              </w:rPr>
              <w:t xml:space="preserve"> Társulásba integrált intézmények állami támogatás átadás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13.703.21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604.055.095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86.360.229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671.143.537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ámogatások államháztartáson kívülre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5.873.2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5.873.20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6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tartalé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4.649.69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16.305.458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űködési célú finanszírozási kiadások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sz w:val="20"/>
                <w:szCs w:val="20"/>
              </w:rPr>
              <w:t>Ebből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Önkormányzati Hivatal finanszírozása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50.830.599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24.463.783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157.163.278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0.796.462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-7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Működési célú kiadások összesen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14.876.92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071.640.639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/c) Működési célú bevételek és kiadások egyenlege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+ 613.303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-10.754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a Fejlesztési célú bevételek: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célú támogatás államháztartáson belülről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6.619.129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3.367.62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közhatalmi bevételek (kommunális adó 100 %)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1.000.0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9.570.00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halmozási bevétele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00.00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előző évi pénzmaradvány igénybevétele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9.877.815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69.380.171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, felhalmozási célú bevételek összesen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7.496.944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2.417.796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/b) Fejlesztési célú kiadások: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Beruházások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7.542.50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3.684.801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lújításo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45.743.797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82.710.386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ámogatás ÁH-on belülre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011.85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ejlesztési célú tartalék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823.950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5.000.000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.-3.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Fejlesztési célú kiadások összesen 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58.110.247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52.407.042</w:t>
            </w:r>
          </w:p>
        </w:tc>
      </w:tr>
      <w:tr>
        <w:trPr>
          <w:trHeight w:val="340" w:hRule="atLeast"/>
        </w:trPr>
        <w:tc>
          <w:tcPr>
            <w:tcW w:w="10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II/c)  Fejlesztési – felhalmozási célú bevételek  és kiadások egyenlege</w:t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-613.303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aramond" w:hAnsi="Garamond" w:cs="Garamond"/>
                <w:b/>
                <w:b/>
                <w:i/>
                <w:i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i/>
                <w:sz w:val="20"/>
              </w:rPr>
              <w:t>+10.754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568" w:footer="0" w:bottom="1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firstLine="39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0.  melléklet  a  …/2023.  (I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218" w:hanging="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z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nkormányza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és az </w:t>
            </w:r>
            <w:r>
              <w:rPr>
                <w:rFonts w:cs="Garamond" w:ascii="Garamond" w:hAnsi="Garamond"/>
                <w:b/>
                <w:i/>
                <w:iCs/>
                <w:sz w:val="22"/>
                <w:szCs w:val="22"/>
              </w:rPr>
              <w:t>önkormányzati hivatal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tervezett bevételei előirányzat keretszámai költségvetési évet követő három évben (Halmozódás nélküli adatok ezer forintban)</w:t>
            </w:r>
          </w:p>
        </w:tc>
      </w:tr>
      <w:tr>
        <w:trPr>
          <w:trHeight w:val="378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. Csanytelek Község Önkormányzat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2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3.8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5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1.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9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26.000</w:t>
            </w:r>
          </w:p>
        </w:tc>
      </w:tr>
      <w:tr>
        <w:trPr>
          <w:trHeight w:val="534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. önkormányzati hivat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5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8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4.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5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1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6.880</w:t>
            </w:r>
          </w:p>
        </w:tc>
      </w:tr>
      <w:tr>
        <w:trPr>
          <w:trHeight w:val="534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21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z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nkormányza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és az </w:t>
            </w:r>
            <w:r>
              <w:rPr>
                <w:rFonts w:cs="Garamond" w:ascii="Garamond" w:hAnsi="Garamond"/>
                <w:b/>
                <w:i/>
                <w:iCs/>
                <w:sz w:val="22"/>
                <w:szCs w:val="22"/>
              </w:rPr>
              <w:t xml:space="preserve">önkormányzati hivatal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tervezett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kiadási előirányzat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 keretszámai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költségvetési évet követő három évben (Halmozódás nélküli adatok ezer forintban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. Csanytelek Község Önkormányzat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5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3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9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3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1.1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, támog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5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3.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1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2.87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6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9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1.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9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26.000</w:t>
            </w:r>
          </w:p>
        </w:tc>
      </w:tr>
      <w:tr>
        <w:trPr>
          <w:trHeight w:val="534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I. önkormányzati hivata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53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.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7.0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2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808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72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4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5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1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6.88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21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21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1. függelék a  …/2023.  (IV . … .) önkormányzati rendelet-tervez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4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5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(8. sor) 50%-a (mint adósságot keletkeztető ügyletek finanszírozására fordítható éves keretössze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2/a) függelék a …/2023.  (IV. … .) önkormányzati rendelet-tervezethez</w:t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32"/>
          <w:szCs w:val="32"/>
        </w:rPr>
      </w:pPr>
      <w:r>
        <w:rPr>
          <w:rFonts w:cs="Garamond" w:ascii="Garamond" w:hAnsi="Garamond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2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2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13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695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0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95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55.9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.5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0.4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apott kam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206.9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6.959.8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1.480.6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4.76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30.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.685.0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.750.4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8.098.8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431.5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</w:rPr>
        <w:t>2/b) függelék a …/2023.  (IV. … .) önkormányzati rendelet-tervezethez</w:t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32"/>
          <w:szCs w:val="32"/>
        </w:rPr>
      </w:pPr>
      <w:r>
        <w:rPr>
          <w:rFonts w:cs="Garamond" w:ascii="Garamond" w:hAnsi="Garamond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244"/>
        <w:gridCol w:w="1461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4.418.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7.555.3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.856.8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7.143.0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1.14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2.23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140.3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.705.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140.3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705.1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1.640.46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.433.49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3.77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95.7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.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552.4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.781.3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16.0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95.4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06.06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85.4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0.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291.7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1.18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4.201.6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8.8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090.0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-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00.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45.8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8.098.8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5.431.5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17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</w:rPr>
        <w:t xml:space="preserve">- közfoglalkoztatott: </w:t>
        <w:tab/>
        <w:tab/>
        <w:t xml:space="preserve">  3 fő</w:t>
      </w:r>
      <w:r>
        <w:br w:type="page"/>
      </w:r>
    </w:p>
    <w:p>
      <w:pPr>
        <w:pStyle w:val="Normal"/>
        <w:ind w:firstLine="70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3/a) függelék a …/2023.  (IV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A Remény Szociális Alapszolgáltató Központ 2022. évi költségvet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2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679"/>
        <w:gridCol w:w="1386"/>
        <w:gridCol w:w="1396"/>
        <w:gridCol w:w="1527"/>
        <w:gridCol w:w="1345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ám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Előirányzat csoportok, kiemelt előirányz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rovatren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lőirányzat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82.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91.8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Kiegészítő támogatás önkormányzattól működési feladatokr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70.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000.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Működési célú támogatás elkülönített pénzalapoktól Munkaügyi Közpo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160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12.9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91.8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Központi költségvetési szervtől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160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Fejlesztési célú támogatás államháztartáson belülrő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Csanytelek Község Önkormányzatától forrás átvétel épület felújításra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özhatalm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3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űködé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5.098.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8.505.06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Áru- és készletértékesítés bevétel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401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gyéb szolgáltatások nyújtása miatti bevétel (Bérleti díj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2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tézményi ellátási díj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405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.180.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5.842.17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fa bevét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6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18.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343.79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Áfa visszatérülés adóhatóságtó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7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éb kapott kamat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40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9.0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Finanszírozási bevétel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5.306.9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7.133.7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lőző évi költségvetési maradvány igénybevétele (tervezett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9/813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.5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1.1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özponti irányító szervi működési célú  támogatások  (normatív támogat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9/816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.215.3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6.742.6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VÉTELEK MINDÖSSZESEN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9/1-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1.788.5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9.830.6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/b) függelék a …/2023.  (IV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</w:rPr>
        <w:t>A Remény Szociális Alapszolgáltató Központ 2022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497"/>
        <w:gridCol w:w="1461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r-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ovatren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osított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9.315.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0.875.8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9.115.24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.587.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12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.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88.8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.738.0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3.453.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.738.0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.453.66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2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05/21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5.937.3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6.246.3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871.5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375.89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10.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3.5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010.47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.818.9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.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.1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685.3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700.9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645.3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.680.1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35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.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.7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05/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071.3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415.4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3.57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1.114.5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ruház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7.76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0.9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5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.726.52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7.839.30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(Épület felújítás, Kossuth utca 39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31.9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172.6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újítások ÁFA össze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5/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4.6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666.6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-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05/1-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51.788.5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69.830.69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ngedélyezett létszámkeret: </w:t>
        <w:tab/>
        <w:t>28 fő</w:t>
      </w:r>
    </w:p>
    <w:p>
      <w:pPr>
        <w:pStyle w:val="Normal"/>
        <w:rPr/>
      </w:pPr>
      <w:r>
        <w:rPr>
          <w:rFonts w:cs="Garamond" w:ascii="Garamond" w:hAnsi="Garamond"/>
        </w:rPr>
        <w:t xml:space="preserve">Ebből </w:t>
        <w:tab/>
        <w:t>- teljes munkaidős:</w:t>
        <w:tab/>
        <w:tab/>
        <w:t>22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>- részmunkaidős:</w:t>
        <w:tab/>
        <w:tab/>
        <w:t xml:space="preserve"> 5 fő</w:t>
      </w:r>
    </w:p>
    <w:p>
      <w:pPr>
        <w:pStyle w:val="Normal"/>
        <w:ind w:firstLine="708"/>
        <w:rPr/>
      </w:pPr>
      <w:r>
        <w:rPr>
          <w:rFonts w:cs="Garamond" w:ascii="Garamond" w:hAnsi="Garamond"/>
        </w:rPr>
        <w:t xml:space="preserve">- közfoglalkoztatott: </w:t>
        <w:tab/>
        <w:tab/>
        <w:t xml:space="preserve"> 1 fő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rFonts w:cs="Garamond" w:ascii="Garamond" w:hAnsi="Garamond"/>
          <w:i/>
          <w:sz w:val="22"/>
          <w:szCs w:val="22"/>
        </w:rPr>
        <w:t>4. függelék a  …/2023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Civil szervezetek 2022. évi működési célú pályázati támogatásai (forintban)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40"/>
        <w:gridCol w:w="1276"/>
        <w:gridCol w:w="1984"/>
        <w:gridCol w:w="1701"/>
        <w:gridCol w:w="1843"/>
        <w:gridCol w:w="1914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21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i igénylé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i javasolt támogatás összege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7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-Csanád Megyei Egyesülete helyi szervez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4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3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9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2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8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Vadásztársasá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/1629-6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i Őszikék Nyugdíjas Egyesül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29-5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5.000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0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140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3.  (IV. 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2. március 1-től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 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 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 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00- Ft/hó/garázs</w:t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2"/>
        </w:rPr>
      </w:pPr>
      <w:r>
        <w:rPr>
          <w:rFonts w:cs="Garamond" w:ascii="Garamond" w:hAnsi="Garamond"/>
          <w:sz w:val="20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3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2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jelenítés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0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 Ft + Áfa/alkalom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3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Garamond" w:hAnsi="Garamond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13:00Z</dcterms:created>
  <dc:creator>Kató Pálné</dc:creator>
  <dc:description/>
  <cp:keywords/>
  <dc:language>en-US</dc:language>
  <cp:lastModifiedBy>User</cp:lastModifiedBy>
  <cp:lastPrinted>2023-04-24T11:35:00Z</cp:lastPrinted>
  <dcterms:modified xsi:type="dcterms:W3CDTF">2023-04-24T09:36:00Z</dcterms:modified>
  <cp:revision>424</cp:revision>
  <dc:subject/>
  <dc:title>Csanytelek Község Önkormányzata</dc:title>
</cp:coreProperties>
</file>