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Iktatószám: FJL/143-3/20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Mely készült a Csongrád és Csanytelek Ivóvízminőség-javító Önkormányzati Társulás Társulási Tanácsának 2023. február 27. (hétfő) napján de. 10:00 órai kezdettel </w:t>
      </w:r>
      <w:r>
        <w:rPr>
          <w:rFonts w:cs="Times New Roman" w:ascii="Times New Roman" w:hAnsi="Times New Roman"/>
        </w:rPr>
        <w:t>6640 Csongrád Városi Önkormányzat, Polgármesteri Hivatalban</w:t>
      </w:r>
      <w:r>
        <w:rPr>
          <w:rFonts w:cs="Times New Roman" w:ascii="Times New Roman" w:hAnsi="Times New Roman"/>
          <w:bCs/>
        </w:rPr>
        <w:t xml:space="preserve"> megtartott rendes üléséről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elen voltak: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Bedő Tamás elnök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Erhard Gyula, Tanács elnökhelyettes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Bedő Tamás elnök köszöntötte az ülésen megjelenteket, megállapította, hogy az ülés határozatképes, mivel a 2 fős Társulási Tanács 2 tagja az ülésen jelen v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Bedő Tamás az ülést megnyitotta, és javaslatot tett a Napirendi pontok és a tárgyalási sorrend elfogadásá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Társulási Tanács 2 igen szavazattal, egyhangúlag a következők szerint állapította meg az ülés napirendjét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songrád és Csanytelek Ivóvízminőség-javító Önkormányzati Társulás 2023. évi költségvetés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>Napirendi pontok tárgyalása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ind w:left="1560" w:hanging="12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ongrád és Csanytelek Ivóvízminőség-javító Önkormányzati Társulás 2023. évi költségvetése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Bedő Tamás megkérdezte, hogy az előterjesztéssel kapcsolatosan van-e kérdés, vélemény, kiegészíté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ivel nem volt, a napirendi pontot szavazásra bocsáto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 és Csanytelek Ivóvízminőség-javító Önkormányzati Társulás Társulási Tanácsa a „Csongrád és Csanytelek Ivóvízminőség-javító Önkormányzati Társulás 2023. évi költségvetése” című előterjesztést 2 igen szavazattal elfogadta és az alábbi határozatot hoz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1/2023. (II.27.) TT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 a t á r o z a t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songrád és Csanytelek Ivóvízminőség-javító Önkormányzati Társulás Tanácsa megtárgyalta „Csongrád és Csanytelek Ivóvízminőség-javító Önkormányzati Társulás 2023. évi költségvetése” tárgyú előterjesztést és azt az előterjesztés 1. számú melléklete szerint elfogadja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táridő: </w:t>
        <w:tab/>
        <w:t xml:space="preserve"> folyamatos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Felelős:   </w:t>
        <w:tab/>
        <w:t>Bedő Tamás elnök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Erről jegyzőkönyvi kivonaton értesítést kap: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1.</w:t>
        <w:tab/>
        <w:t>Bedő Tamás polgármester, Társulási Tanács Elnöke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2.</w:t>
        <w:tab/>
        <w:t>Erhard Gyula polgármester, Társulási Tanács alelnöke</w:t>
      </w:r>
    </w:p>
    <w:p>
      <w:pPr>
        <w:pStyle w:val="Normal"/>
        <w:overflowPunct w:val="false"/>
        <w:ind w:right="84" w:hanging="0"/>
        <w:jc w:val="both"/>
        <w:textAlignment w:val="baseline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songrád és Csanytelek Ivóvízminőség-javító Önkormányzati Társulás megszüntetés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>Napirendi pontok tárgyalása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ind w:left="1560" w:hanging="1209"/>
        <w:jc w:val="both"/>
        <w:rPr/>
      </w:pPr>
      <w:r>
        <w:rPr>
          <w:rFonts w:cs="Times New Roman" w:ascii="Times New Roman" w:hAnsi="Times New Roman"/>
          <w:bCs/>
        </w:rPr>
        <w:t>Csongrád és Csanytelek Ivóvízminőség-javító Önkormányzati Társulás megszüntetése</w:t>
      </w:r>
    </w:p>
    <w:p>
      <w:pPr>
        <w:pStyle w:val="Normal"/>
        <w:suppressAutoHyphens w:val="false"/>
        <w:ind w:right="-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ind w:right="-142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  <w:bCs/>
        </w:rPr>
        <w:t xml:space="preserve">Bedő Tamás ismertette, hogy a </w:t>
      </w:r>
      <w:r>
        <w:rPr>
          <w:rFonts w:eastAsia="Times New Roman" w:cs="Times New Roman" w:ascii="Times New Roman" w:hAnsi="Times New Roman"/>
          <w:lang w:eastAsia="hu-HU"/>
        </w:rPr>
        <w:t xml:space="preserve">„Csongrád-Csanytelek” Ivóvízminőség-javító Önkormányzati Társulás a térség ivóvízminőségének javítását célzó európai és hazai forrást felhasználó projekt megvalósulására jött létre. Az eltelt időszakokban a KEOP- 1.3.1/09-11- 2013-0034 számú beruházás utógondozása, szavatossági munkák, illetőleg az ellenőrzések lebonyolítása megtörtént. A Társulás a projektet megvalósította, és 2015. december 19. napjával a beruházás készre jelentette, a műszaki átadás-átvétel megtörtént. A projekt Támogatási Szerződésében rögzített fenntartási ideje 2021. évben véget ért. Erről az Innovációs és Technológiai Minisztérium Fenntartási Főosztálya, mint a Támogató képviselője a Záró-jegyzőkönyvet megküldte.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beruházás sikeresen elkészült, így az ivóvízminőség-javító társulás a feladatát befejezte, a továbbiakban indokolt a társulás megszüntetése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társulás megszüntetésének tervezett dátum a 2023.04.30.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társulás hatékony gazdálkodás után maradványvagyont halmozott fel, amelyek kiadására a megszűnést előtti időszakban kerül sor. A maradványvagyon felosztása az előző évi befizetések arányában valósul meg. </w:t>
      </w:r>
    </w:p>
    <w:p>
      <w:pPr>
        <w:pStyle w:val="Normal"/>
        <w:suppressAutoHyphens w:val="false"/>
        <w:ind w:right="-142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Bedő Tamás megkérdezte, hogy az előterjesztéssel kapcsolatosan van-e kérdés, vélemény, kiegészíté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ivel nem volt, a napirendi pontot szavazásra bocsáto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 és Csanytelek Ivóvízminőség-javító Önkormányzati Társulás Társulási Tanácsa a „Csongrád és Csanytelek Ivóvízminőség-javító Önkormányzati Társulás megszüntetése” című előterjesztést 2 igen szavazattal elfogadta és az alábbi határozatot hoz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2/2023. (II.27.) TT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 a t á r o z a 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ongrád és Csanytelek Ivóvízminőség-javító Önkormányzati Társulás Tanácsa megtárgyalta „Csongrád és Csanytelek Ivóvízminőség-javító Önkormányzati Társulás „megszűnése tárgyú előterjesztést és azt az előterjesztés 1. számú melléklete szerint elfog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táridő: </w:t>
        <w:tab/>
        <w:t xml:space="preserve"> folyamatos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Felelős:   </w:t>
        <w:tab/>
        <w:t>Bedő Tamás elnök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Erről jegyzőkönyvi kivonaton értesítést kap: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1.</w:t>
        <w:tab/>
        <w:t>Bedő Tamás polgármester, Társulási Tanács Elnöke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2.</w:t>
        <w:tab/>
        <w:t>Erhard Gyula polgármester, Társulási Tanács alelnök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Bedő Tamás megkérdezte, hogy az üléssel kapcsolatosan van-e kérdés, vélemény, kiegészítés. Mivel nem volt, az ülést lezárta. </w:t>
        <w:tab/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</w:rPr>
        <w:t>Jegyzőkönyv lezárva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.m.f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5"/>
      </w:tblGrid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dő Tamá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rsulási Tanács elnöke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hard Gyul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Társulási Tanács alelnök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type w:val="nextPage"/>
      <w:pgSz w:w="11906" w:h="16838"/>
      <w:pgMar w:left="1080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Franklin Gothic Medium" w:hAnsi="Franklin Gothic Medium" w:eastAsia="Franklin Gothic Medium" w:cs="Franklin Gothic Medium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3"/>
      <w:szCs w:val="23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3"/>
      <w:szCs w:val="23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Bekezdsalapbettpusa1">
    <w:name w:val="Bekezdés alapbetűtípusa1"/>
    <w:qFormat/>
    <w:rPr/>
  </w:style>
  <w:style w:type="character" w:styleId="CharChar1">
    <w:name w:val=" Char Char1"/>
    <w:qFormat/>
    <w:rPr>
      <w:rFonts w:ascii="Calibri" w:hAnsi="Calibri" w:eastAsia="Calibri" w:cs="Times New Roman"/>
      <w:sz w:val="22"/>
      <w:lang w:val="en-US"/>
    </w:rPr>
  </w:style>
  <w:style w:type="character" w:styleId="CharChar">
    <w:name w:val=" Char Char"/>
    <w:qFormat/>
    <w:rPr>
      <w:rFonts w:ascii="Calibri" w:hAnsi="Calibri" w:eastAsia="Calibri" w:cs="Times New Roman"/>
      <w:b/>
      <w:bCs/>
      <w:szCs w:val="24"/>
      <w:lang w:val="en-US"/>
    </w:rPr>
  </w:style>
  <w:style w:type="character" w:styleId="Cmsor1Char">
    <w:name w:val="Címsor 1 Char"/>
    <w:qFormat/>
    <w:rPr>
      <w:b/>
      <w:sz w:val="26"/>
    </w:rPr>
  </w:style>
  <w:style w:type="character" w:styleId="Cmsor2Char">
    <w:name w:val="Címsor 2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6:00Z</dcterms:created>
  <dc:creator>Kabdebó Mariann</dc:creator>
  <dc:description/>
  <cp:keywords/>
  <dc:language>en-US</dc:language>
  <cp:lastModifiedBy>Huszka Anita</cp:lastModifiedBy>
  <cp:lastPrinted>2023-02-14T11:30:00Z</cp:lastPrinted>
  <dcterms:modified xsi:type="dcterms:W3CDTF">2023-03-09T12:06:00Z</dcterms:modified>
  <cp:revision>2</cp:revision>
  <dc:subject/>
  <dc:title>Iktat</dc:title>
</cp:coreProperties>
</file>