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0"/>
        </w:rPr>
        <w:t xml:space="preserve">                                       </w:t>
      </w:r>
      <w:r>
        <w:rPr>
          <w:rFonts w:cs="Monotype Corsiva" w:ascii="Monotype Corsiva" w:hAnsi="Monotype Corsiva"/>
          <w:sz w:val="20"/>
        </w:rPr>
        <w:t>Polgármesterétől</w:t>
        <w:tab/>
        <w:tab/>
        <w:tab/>
        <w:tab/>
        <w:t xml:space="preserve">           J e g y z ő j é t ő l</w:t>
        <w:tab/>
      </w:r>
    </w:p>
    <w:p>
      <w:pPr>
        <w:pStyle w:val="Normal"/>
        <w:spacing w:before="0" w:after="0"/>
        <w:jc w:val="center"/>
        <w:rPr/>
      </w:pPr>
      <w:r>
        <w:rPr>
          <w:rFonts w:eastAsia="Wingdings" w:cs="Wingdings" w:ascii="Wingdings" w:hAnsi="Wingdings"/>
          <w:b/>
          <w:i/>
          <w:sz w:val="20"/>
          <w:szCs w:val="20"/>
        </w:rPr>
        <w:t>*</w:t>
      </w:r>
      <w:r>
        <w:rPr>
          <w:rFonts w:cs="Monotype Corsiva" w:ascii="Monotype Corsiva" w:hAnsi="Monotype Corsiva"/>
          <w:b/>
          <w:i/>
          <w:sz w:val="20"/>
          <w:szCs w:val="20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0"/>
          <w:szCs w:val="20"/>
        </w:rPr>
        <w:t>(</w:t>
      </w:r>
      <w:r>
        <w:rPr>
          <w:rFonts w:cs="Monotype Corsiva" w:ascii="Monotype Corsiva" w:hAnsi="Monotype Corsiva"/>
          <w:b/>
          <w:sz w:val="20"/>
          <w:szCs w:val="20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csanytelek@csanytelek.hu</w:t>
        </w:r>
      </w:hyperlink>
      <w:r>
        <w:rPr>
          <w:rFonts w:cs="Monotype Corsiva" w:ascii="Monotype Corsiva" w:hAnsi="Monotype Corsiva"/>
          <w:b/>
          <w:sz w:val="20"/>
          <w:szCs w:val="20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www.csanytelek.hu</w:t>
        </w:r>
      </w:hyperlink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</w:rPr>
        <w:t>CS/301-1/2023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Csanytelek Község Önkormányzata Képviselő-testülete 2023. februári  ülésére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Alsó- Tisza-menti Önkormányzati Társulás Szervezeti és Működési Szabályzata 4. módosításának    véleményezése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(a továbbiakban: Társulási Tanács) határozatába foglalva mondta ki a Társulás feladat- és hatáskörébe tartozó, a Társulás Társulási Megállapodásába foglalt, a Magyarország helyi önkormányzatairól szóló 2011. évi CLXXXIX. törvény (a továbbiakban: Mötv.) 13. § (1) bekezdése 1.- 6.- 8.- 8a.- 15.- és 17. pontja szerinti kötelező önkormányzati feladatok végrehajtása érdekében, a Társulás munkaszervezeti feladatai ellátására kötelezett Törvényességi Felelős, feladatellátó jegyzpő számára a Társulás </w:t>
      </w:r>
      <w:r>
        <w:rPr>
          <w:rFonts w:cs="Garamond" w:ascii="Garamond" w:hAnsi="Garamond"/>
          <w:i/>
        </w:rPr>
        <w:t xml:space="preserve">Szervezeti és Működési Szabályzatának a Társulási Megállapodás módosítása miatti összehangolását, a módosított szabályzat Tagönkormányzatok és a Társulási Tanács elé terjesztését.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Ezen kötelezettségnek eleget téve nyújtjuk be ezen előterjesztéshez csatolva a</w:t>
      </w:r>
      <w:r>
        <w:rPr>
          <w:rFonts w:cs="Garamond" w:ascii="Garamond" w:hAnsi="Garamond"/>
          <w:i/>
        </w:rPr>
        <w:t xml:space="preserve"> tartalmában a Tagönkormányzatok és a Társulási Tanács által jóváhagyott Társulási Megállapodáshoz igazított Társulási Szervezeti és Működési Szabályzatot </w:t>
      </w:r>
      <w:r>
        <w:rPr>
          <w:rFonts w:cs="Garamond" w:ascii="Garamond" w:hAnsi="Garamond"/>
        </w:rPr>
        <w:t xml:space="preserve">(a továbbiakban: SZMSZ) az Mötv. 95. § (3) bekezdésében foglaltakhoz alkalmazkodva, amely akként rendelkezik, hogy a </w:t>
      </w:r>
      <w:r>
        <w:rPr>
          <w:rFonts w:cs="Garamond" w:ascii="Garamond" w:hAnsi="Garamond"/>
          <w:i/>
        </w:rPr>
        <w:t xml:space="preserve">Társulási Tanács működésére egyebekben a Képviselő-testületekre vonatkozó szabályokat kell értelemszerűen alkalmazni. </w:t>
      </w:r>
      <w:r>
        <w:rPr>
          <w:rFonts w:cs="Garamond" w:ascii="Garamond" w:hAnsi="Garamond"/>
        </w:rPr>
        <w:t xml:space="preserve">Ehhez  idomulva, az Mötv. 44. § - 53. §-ában foglaltakat átültetve a Társulási Tanácsra, a Társulási Megállapodást leképezve, az </w:t>
      </w:r>
      <w:r>
        <w:rPr>
          <w:rFonts w:cs="Garamond" w:ascii="Garamond" w:hAnsi="Garamond"/>
          <w:i/>
        </w:rPr>
        <w:t xml:space="preserve">SZMSZ eljárásjogilag olyan,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 Társulás és szervei feladat- és hatásköre alkalmazását,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határidőket, kifejezetten a Társulás költségvetése, zárszámadására vonatkoztatv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ülések munkatervbe rögzítetteknek való megfeleltetését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z üléseken készült jegyzőkönyv tartalmi és formai követelményeit, annak felterjesztése szabályait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Tanács elé kerülő előterjesztések tartalmára irányuló elvárás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Tanács Elnöke, Alelnöke ülésvezetése leírását, tanácskozás rendjének fenntartása előírásait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nyilvántartások vezetése kötelezettségeit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 Tagjainak jogai és kötelezettségei gyakorlásának rendjé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határozó dokumentum, melynek eredeti változatát a </w:t>
      </w:r>
      <w:r>
        <w:rPr>
          <w:rFonts w:cs="Garamond" w:ascii="Garamond" w:hAnsi="Garamond"/>
          <w:u w:val="single"/>
        </w:rPr>
        <w:t>13/2013. (VIII. 26.) Atmöt</w:t>
      </w:r>
      <w:r>
        <w:rPr>
          <w:rFonts w:cs="Garamond" w:ascii="Garamond" w:hAnsi="Garamond"/>
        </w:rPr>
        <w:t xml:space="preserve"> határozatával hagyta jóvá a Társulási Tanács a Tagönkormányzatok előzetes jóváhagyását alapulvéve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A Társulás Tagönkormányzatai Csongrád Városi Önkormányzat Képviselő-testületével való bővülésével növekedtek a feladatot ellátó hivatal </w:t>
      </w:r>
      <w:r>
        <w:rPr>
          <w:rFonts w:cs="Garamond" w:ascii="Garamond" w:hAnsi="Garamond"/>
          <w:i/>
        </w:rPr>
        <w:t xml:space="preserve">szervezési és működési feladatai, melyhez alkalmazkodott az SZMSZ előírásaiban és a Társulási Megállapodás mellékleteként csatolt feladatellátási megállapodásában. </w:t>
      </w:r>
      <w:r>
        <w:rPr>
          <w:rFonts w:cs="Garamond" w:ascii="Garamond" w:hAnsi="Garamond"/>
          <w:iCs/>
        </w:rPr>
        <w:t>A Társulás által fenntartott nevelési intézmény 3 szociális feladattal, a mini bölcsőde ellátással való bővülése is érinti a szabályzato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Az időközben a Társulás Társulási Tanácsa alapdokumentumaiban bekövetkezett változások, főleg az intézményfenntartói jogot érintő módosulások szervezeti és működési szabályzaton való átvezetése  indokolt.  Csanytelek Község Tagönkormányzata és Tömörkény Községi Tagönkormányzat esetén, a Felgyői székhelyű Alsó- Tisza-menti Többcélú Óvodák és Mini Bölcsőde 2018. szeptember 01. napjától, majd névváltoztatás után (Mini Bölcsődék) 2019. január 01. napjától kibővült </w:t>
      </w:r>
      <w:r>
        <w:rPr>
          <w:rFonts w:cs="Garamond" w:ascii="Garamond" w:hAnsi="Garamond"/>
          <w:i/>
        </w:rPr>
        <w:t xml:space="preserve">mini bölcsődei ellátás feladatával, </w:t>
      </w:r>
      <w:r>
        <w:rPr>
          <w:rFonts w:cs="Garamond" w:ascii="Garamond" w:hAnsi="Garamond"/>
        </w:rPr>
        <w:t>melynek rögzítése a tárgyi dokumentumban is megtörtént.</w:t>
      </w:r>
      <w:r>
        <w:rPr>
          <w:rFonts w:cs="Garamond" w:ascii="Garamond" w:hAnsi="Garamond"/>
          <w:i/>
        </w:rPr>
        <w:t xml:space="preserve"> 2023. május 1. napjától újabb bővülés várható, miszerint csatlakozik az intézményhez a Felgyői Mini Bölcsőde, </w:t>
      </w:r>
      <w:r>
        <w:rPr>
          <w:rFonts w:cs="Garamond" w:ascii="Garamond" w:hAnsi="Garamond"/>
          <w:iCs/>
        </w:rPr>
        <w:t>melynek átvételéről döntött a Társulás Társulási Tanács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 tárgyi előterjesztés, ahhoz csatolt SZMSZ és a határozati javaslat megtárgyalását, a Tagönkormányzatok tárgyban hozott határozataiban foglaltak figyelembevételével annak változtatás nélküli elfogadását, a település polgármesterének felhatalmazását annak aláírásár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február 10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ab/>
        <w:tab/>
        <w:tab/>
        <w:tab/>
        <w:tab/>
        <w:tab/>
        <w:t>……………………………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 xml:space="preserve">    </w:t>
        <w:tab/>
        <w:tab/>
        <w:tab/>
        <w:t xml:space="preserve">   jegyz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..../2023. (II. 28.)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z Alsó- Tisza-menti Önkormányzati Társulás Szervezeti és Működési Szabályzata 4. módosításának  véleményezés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 javaslat</w:t>
      </w:r>
    </w:p>
    <w:p>
      <w:pPr>
        <w:pStyle w:val="Normal"/>
        <w:spacing w:before="0" w:after="200"/>
        <w:ind w:left="709" w:hanging="709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árgyi előterjesztést megtárgyalta és a Tagönkormányzat által a Magyarország helyi önkormányzatairól szóló 2011. évi CLXXXIX. törvény (a továbbiakban: Mötv.)  95. § (3) bekezdésében biztosított jogalapon, figyelemmel a Társulás Társulási Megállapodása 7. módosítása szabályai beiktatásával megalkotott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ársulás Szervezeti és Működési Szabályzata egységes szerkezetbe foglalt 4. módosítását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Garamond" w:ascii="Garamond" w:hAnsi="Garamond"/>
          <w:b/>
        </w:rPr>
        <w:t xml:space="preserve">változtatás nélkül j ó v á h a g y j a </w:t>
      </w:r>
    </w:p>
    <w:p>
      <w:pPr>
        <w:pStyle w:val="Normal"/>
        <w:spacing w:before="0" w:after="200"/>
        <w:ind w:left="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ezen határozathoz </w:t>
      </w:r>
      <w:r>
        <w:rPr>
          <w:rFonts w:cs="Garamond" w:ascii="Garamond" w:hAnsi="Garamond"/>
          <w:b/>
        </w:rPr>
        <w:t xml:space="preserve">1. mellékletként csatolt formában és  tartalommal, amely  2023. május 01. napján lép hatályba.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spacing w:before="0" w:after="200"/>
        <w:ind w:left="426" w:hanging="437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 Képviselő-testület  felhatalmazza  Csanytelek Önkormányzata Polgármesterét Alsó- Tisza-menti Önkormányzati Társulás Társulási Tanácsa általi változtatás nélküli  e l f o g a d á s a  képviseletére, egyben e határozat  1. pontja szerint jóváhagyott Szervezeti és Működési Szabályzat sajátkezű aláírására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ind w:left="284" w:firstLine="142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azonnal és folyamatos</w:t>
      </w:r>
    </w:p>
    <w:p>
      <w:pPr>
        <w:pStyle w:val="Listaszerbekezds"/>
        <w:ind w:left="284" w:firstLine="142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</w:t>
      </w:r>
    </w:p>
    <w:p>
      <w:pPr>
        <w:pStyle w:val="Listaszerbekezds"/>
        <w:ind w:left="2408" w:firstLine="424"/>
        <w:jc w:val="both"/>
        <w:rPr/>
      </w:pPr>
      <w:r>
        <w:rPr>
          <w:rFonts w:cs="Garamond" w:ascii="Garamond" w:hAnsi="Garamond"/>
          <w:sz w:val="22"/>
          <w:szCs w:val="22"/>
        </w:rPr>
        <w:t>Kató Pálné  feladatellátó jegyző</w:t>
      </w:r>
    </w:p>
    <w:p>
      <w:pPr>
        <w:pStyle w:val="Listaszerbekezds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soros ülésen</w:t>
      </w:r>
    </w:p>
    <w:p>
      <w:pPr>
        <w:pStyle w:val="Listaszerbekezds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 Csanytelek Község Polgármestere (Társulási Tanács Elnöke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nfi Sándor Tömörkény Község Polgármestere (Társulási Tanács Alelnöke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orváth Lajos Felgyő Község Polgármestere (Társulás Tagja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edő Tamás Csongrád Város Polgármestere (Társulás Tagja várományosa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 jegyző, a Társulás Törvényességi Felelőse, Feladatellátó jegyző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Tóth Józsefné a Csanyteleki Polgármesteri Hivatal Adó- és Pénzügyi Iroda Vezetője (H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Irattár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56:00Z</dcterms:created>
  <dc:creator>Kató Pálné</dc:creator>
  <dc:description/>
  <cp:keywords/>
  <dc:language>en-US</dc:language>
  <cp:lastModifiedBy>User</cp:lastModifiedBy>
  <dcterms:modified xsi:type="dcterms:W3CDTF">2023-02-10T11:34:00Z</dcterms:modified>
  <cp:revision>14</cp:revision>
  <dc:subject/>
  <dc:title/>
</cp:coreProperties>
</file>