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416" w:hanging="0"/>
        <w:contextualSpacing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</w:t>
      </w:r>
      <w:r>
        <w:rPr>
          <w:rFonts w:cs="Monotype Corsiva" w:ascii="Monotype Corsiva" w:hAnsi="Monotype Corsiva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44513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5.0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655</wp:posOffset>
                </wp:positionH>
                <wp:positionV relativeFrom="paragraph">
                  <wp:posOffset>-3429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7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Monotype Corsiva" w:cs="Monotype Corsiva" w:ascii="Monotype Corsiva" w:hAnsi="Monotype Corsiva"/>
          <w:b/>
          <w:i/>
          <w:sz w:val="22"/>
        </w:rPr>
        <w:t xml:space="preserve"> </w:t>
      </w:r>
      <w:r>
        <w:rPr>
          <w:rFonts w:cs="Monotype Corsiva" w:ascii="Monotype Corsiva" w:hAnsi="Monotype Corsiva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Normal"/>
        <w:ind w:right="-284" w:hanging="0"/>
        <w:rPr/>
      </w:pPr>
      <w:r>
        <w:rPr>
          <w:rFonts w:cs="Garamond" w:ascii="Garamond" w:hAnsi="Garamond"/>
          <w:sz w:val="20"/>
        </w:rPr>
        <w:t>CS/307-2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3. évi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bCs/>
          <w:sz w:val="22"/>
          <w:szCs w:val="22"/>
        </w:rPr>
        <w:t>(a továbbiakban Jat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a) és f) pontja, továbbá az államháztartásról szóló 2011. évi CXCV. törvény (a továbbiakban: Áht.) 23. § (2)-(4) bekezdés, a 24. § (2)-(4) bekezdés, továbbá az államháztartásról szóló törvény végrehajtására kiadott 368/2011. (XII. 31.) Kormányrendelet 27. §-ában írtak, valamint a  Magyarország helyi önkormányzatairól szóló 2011. évi CLXXIX. törvény (a továbbiakban: Mötv.) 111. § (2)-(4) bekezdése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gyi önkormányzat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jogszabály megalkotására a képviselő-testület számára benyújto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észítettem elő (a vonatkozó jogszabályokban foglaltaknak megfelelve) és terjesztem be az önkormányzat hatályos szervezeti és működési szabályzatában foglaltak szerint a Képviselő-testület  elé a Bizottságok előzetes véleményének ismeretében. </w:t>
      </w:r>
    </w:p>
    <w:p>
      <w:pPr>
        <w:pStyle w:val="Normal"/>
        <w:ind w:right="2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a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tárgyi indokolás közzétételét nem tartom szükségesne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-  az államháztartásról szóló 2011. évi CXCV. törvény 23. § (2)-(4) bekezdésére, a 24. § (2)-(4) bekezdésére,  az Alaptörvény 32. cikk (1) bekezdés a) és f) pontjára, a közszolgálati tisztségviselőkről szóló 2011. évi CXCIX. törvény 237. §-ában, valamint a Magyarország helyi önkormányzatairól szóló CLXXXIX. törvény 111. § (2)-(4) bekezdésére, a jogalkotásról szóló 2010. évi CXXX. törvény 5. § (8) bekezdésére való hivatkozást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, figyelemmel a Jat. végrehajtására kiadott az IRM rendelet 55. § (1) és (5) bekezdésében, az 58. § (1) bekezdésében írtakra.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3. évére vonatkozóan az önkormányzatra és a képviselő-testület költségvetési szervére,  a Csanyteleki Polgármesteri Hivatalra  (a továbbiakban: önkormányzat hivatala) terjed ki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3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 költségvetési kiadásainak főösszegeit (5-8. melléklet) külön mellékletben határozza 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épviselő-testülete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3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 Csongrád-Csanád Vármegyei Kormányhivatal Csongrádi Járási Hivatal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. melléklet a) pontja szerint, az önkormányzati választott tisztségviselőinek és külsős bizottsági tagjainak létszámát a 13. melléklet b) pontja szerint határozza meg a testület.</w:t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3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testület, a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testüle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3. évi költségvetésében.</w:t>
      </w:r>
    </w:p>
    <w:p>
      <w:pPr>
        <w:pStyle w:val="Normal"/>
        <w:ind w:left="142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ab/>
        <w:t xml:space="preserve">     11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ának (működési  célú támogatás értékű kiadásként) intézményenként történő részletezésé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testület a tárgyi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-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özségi szintű 2023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. melléklete a)-b) pontja szerint alakul, amely tartalmazza az önkormányzat, valamint az önkormányzati hivatal bevételi és kiadási főösszegeit, korrigálva a költségvetési szerv belső finanszírozási összegével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. melléklete a)-b) pontjai foglalják magukban, továbbá a 20. melléklet a)-b) pontjai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–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8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2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– 13. és 19.-25.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3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8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3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– 6.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3. február 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sectPr>
      <w:type w:val="nextPage"/>
      <w:pgSz w:w="11906" w:h="16838"/>
      <w:pgMar w:left="1418" w:right="110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8:00Z</dcterms:created>
  <dc:creator>Kató Pálné</dc:creator>
  <dc:description/>
  <cp:keywords/>
  <dc:language>en-US</dc:language>
  <cp:lastModifiedBy>User</cp:lastModifiedBy>
  <cp:lastPrinted>2023-03-30T11:13:00Z</cp:lastPrinted>
  <dcterms:modified xsi:type="dcterms:W3CDTF">2023-03-30T09:23:00Z</dcterms:modified>
  <cp:revision>46</cp:revision>
  <dc:subject/>
  <dc:title>Csanytelek Község Önkormányzata Jegyzőjétől</dc:title>
</cp:coreProperties>
</file>