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3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3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56.573.992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6.088.69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6.545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2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.5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11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8.358.56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8.358.56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53.016.25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4.019.42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7.865.943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31.130.891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3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3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1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3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779.81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215.70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47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86.32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94.51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9.27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35.523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45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628.503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93.36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 hozzájárulási adó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7.865.943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227.66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3.339.21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85.1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913.968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928.23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43.2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52.304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TOP-Plusz, Vidékfejlesztési projekt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196.515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művelődési ágazatok (Könyvtár – Faluház) bértámogatása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önkormányzattól normatíva elszámolás fedezeté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.573.992.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3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3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03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74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17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3.  (II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275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43.43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36.43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07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1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86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69.49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12.14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574.53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8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181.07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980.46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17.68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476.56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86.21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7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8.965.75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0.963.14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98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4.61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5.766.23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4.096.23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5.461.536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4.000.24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6.965.25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5.83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019.4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53.016.25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44.019.425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677.865.94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1.130.891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3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3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3.  (II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0.963.14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7.865.94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3.67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903.38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2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Orvosi Ügyelet működési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05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83.1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9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58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3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9.330.9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. utca gyalogátkelő ki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1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 utca burkolat kiépítés (TOP–Plusz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64.031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helyhez KRESZ-táblák beszerz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TOP projekt (igazgat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(községgazdálkod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835.31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3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55.766.23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592.36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Béla és Botod utcák felújítása (TOP-Plus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5.482.6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Lehel és Szent István utca felújítása (V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8.143.82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földuta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járda felújítása I. szakasz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31.2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járda felújítása II. szakasz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3.4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tő csatornák felújítása III. ütem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473.22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34. épület felújítás (V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67.99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7.869.16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5.-6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5.461.5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3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3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04.616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04.616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3.  (II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3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87"/>
        <w:gridCol w:w="1613"/>
        <w:gridCol w:w="1479"/>
        <w:gridCol w:w="1283"/>
        <w:gridCol w:w="115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.358.569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.210.329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148.240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.358.569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4.019.425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4.019.425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945.830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965.255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3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3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709"/>
        <w:gridCol w:w="850"/>
        <w:gridCol w:w="709"/>
        <w:gridCol w:w="709"/>
        <w:gridCol w:w="709"/>
        <w:gridCol w:w="708"/>
        <w:gridCol w:w="1001"/>
        <w:gridCol w:w="992"/>
        <w:gridCol w:w="850"/>
        <w:gridCol w:w="993"/>
        <w:gridCol w:w="850"/>
        <w:gridCol w:w="1276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2.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3.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5.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3.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0.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0.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1.9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3.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7.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0.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7.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6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653.016.-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9.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8.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7.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1.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7.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9.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.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.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.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2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2.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1.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.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.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.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2.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1.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956.914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6.088.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.655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8.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8.359.-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2.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5.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7.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1.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3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1.6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0.9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6.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.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8.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83.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6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653.016.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</w:rPr>
              <w:t>1.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.313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1.575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1.227.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8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8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.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.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08.966.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97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.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6.965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9.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8.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7.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1.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7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9.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1.0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.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3.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2. melléklet a  …/2023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3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301"/>
        <w:gridCol w:w="964"/>
        <w:gridCol w:w="992"/>
        <w:gridCol w:w="1255"/>
        <w:gridCol w:w="105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januá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 1-tő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 1-tő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Egészségügyi szolgálati jogviszonyban foglalkoztatott </w:t>
            </w:r>
            <w:r>
              <w:rPr>
                <w:rFonts w:cs="Garamond" w:ascii="Garamond" w:hAnsi="Garamond"/>
                <w:sz w:val="20"/>
              </w:rPr>
              <w:t>ebből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 (Mt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. melléklet a…/2023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3. évi engedélyezett létszámkerete (2023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3.03.01-2024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3.03.01-2024.02.28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4. melléklet a…/2023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        </w:t>
      </w:r>
      <w:r>
        <w:rPr>
          <w:rFonts w:eastAsia="Garamond"/>
        </w:rPr>
        <w:t xml:space="preserve">  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5. melléklet a …/2023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62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62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433.104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019.425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3.67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207.104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3.  (II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3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3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40.39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29.66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0.727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86.01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90.61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5.4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872.7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77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6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886.7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52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97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8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5.207.10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8. melléklet a …/2023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4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1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5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8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5.207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31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62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9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4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8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4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2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4.433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4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4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8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5.2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8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3.82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87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8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9. melléklet a  …/2023.  (II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3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18"/>
        <w:gridCol w:w="906"/>
        <w:gridCol w:w="1243"/>
        <w:gridCol w:w="1037"/>
        <w:gridCol w:w="1252"/>
        <w:gridCol w:w="1754"/>
        <w:gridCol w:w="1424"/>
        <w:gridCol w:w="1832"/>
        <w:gridCol w:w="1596"/>
        <w:gridCol w:w="1297"/>
        <w:gridCol w:w="128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0.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1.1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1.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1.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8.4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2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2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.1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9.6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0.7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0.7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7.8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59.2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27.1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27.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0. melléklet a  …/2023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.3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1. melléklet a  …/2023.  (II . … .) önkormányzati rendelet-tervezethez</w:t>
      </w:r>
    </w:p>
    <w:p>
      <w:pPr>
        <w:pStyle w:val="Listaszerbekezds"/>
        <w:ind w:left="36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3. évi </w:t>
      </w:r>
      <w:r>
        <w:rPr>
          <w:rFonts w:cs="Garamond" w:ascii="Garamond" w:hAnsi="Garamond"/>
          <w:b/>
          <w:sz w:val="22"/>
          <w:szCs w:val="22"/>
        </w:rPr>
        <w:t>előirányzata egyenlegének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>
          <w:trHeight w:val="12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6.573.99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.345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11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.210.32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05.579.32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.312.93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1.574.53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97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0.963.141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7.865.94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598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04.6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6.965.255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.945.8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110.788.488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6.088.69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20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2.148.2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7.436.93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5.766.23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5.461.53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ámogatás ÁH-on bel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00.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2.227.771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5.209.167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4.  melléklet  a  …/2023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tervezett bevételei előirányzat keretszámai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2.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7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2.6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0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/1.-I/8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1.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4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9.48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9.000</w:t>
            </w:r>
          </w:p>
        </w:tc>
      </w:tr>
      <w:tr>
        <w:trPr>
          <w:trHeight w:val="59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I/1.-II/3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1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8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5.  melléklet  a  …/2023.  (II . … .) önkormányzati rendelet-tervezethez</w:t>
      </w:r>
    </w:p>
    <w:p>
      <w:pPr>
        <w:pStyle w:val="Listaszerbekezds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5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2.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.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0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.0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/1-I/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1.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4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9.48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I/1-II/4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1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8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3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adósságot keletkeztető ügyletek forrásfedezeteként számításba vehető összege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8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90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3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3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4.3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7.3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.2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1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1.852.4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763.3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.089.1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2.126.0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3.  (II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.436.3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.761.2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5.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346.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346.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587.2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8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.7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543.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924.0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874.0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337.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19.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2.126.0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6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2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3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3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616"/>
        <w:gridCol w:w="1386"/>
        <w:gridCol w:w="1479"/>
        <w:gridCol w:w="1514"/>
        <w:gridCol w:w="1338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.150.464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903.384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7.08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.021.00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221.26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99.74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6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működési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9/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00.00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1.197.306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.50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1.090.806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368.770.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3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693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7.666.705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.366.705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.625.952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625.952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3.209.153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184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3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389.20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302.449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.282.449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866.96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(Épület felújítás, Kossuth utca 39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57.449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9.511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368.77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3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3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2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8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4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3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Polgárőr és Önkéntes Tűzoltó Egyesül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6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5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9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257-2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257-7/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1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4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4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3.  (II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3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5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3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3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4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3-02-07T14:31:00Z</cp:lastPrinted>
  <dcterms:modified xsi:type="dcterms:W3CDTF">2023-03-06T12:40:00Z</dcterms:modified>
  <cp:revision>425</cp:revision>
  <dc:subject/>
  <dc:title>Csanytelek Község Önkormányzata</dc:title>
</cp:coreProperties>
</file>