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lef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Csanytelek Község Önkormányzata</w:t>
        <w:tab/>
        <w:t xml:space="preserve">          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ab/>
        <w:t xml:space="preserve">           J e g y z ő j é t ő l</w:t>
      </w:r>
    </w:p>
    <w:p>
      <w:pPr>
        <w:pStyle w:val="Normal"/>
        <w:spacing w:before="0" w:after="0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spacing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CS/298-2/2023.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Csanytelek Önkormányzata Képviselő-testülete 2023. február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Alsó- Tisza-menti Önkormányzati Társulás és a Csanyteleki Polgármesteri Hivatal között létrejött feladat-ellátási megállapodás 5. módosítása és melléklete véleményezése</w:t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09" w:hanging="709"/>
        <w:contextualSpacing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mlékeztetjük Önöket arra, hogy az Alsó- Tisza-menti Önkormányzati Társulás (a továbbiakban: Társulás) Társulási Megállapodásba rögzített, a Magyarország helyi önkormányzatairól szóló 2011. évi CLXXXIX. törvény (a továbbiakban: Mötv.) 13. § (1) bekezdésében szabályozott önkormányzati kötelező feladatok közül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a Tagönkormányzatok által a Társulásra átruházott feladatok és az intézményfenntartói jog Társulási Tanácsa döntésének megfelelő gyakorlását, továbbá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az önként vállalt feladatok megvalósítását,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a Társulási Tanácsa által hozott </w:t>
      </w:r>
      <w:r>
        <w:rPr>
          <w:rFonts w:cs="Garamond" w:ascii="Garamond" w:hAnsi="Garamond"/>
          <w:i/>
        </w:rPr>
        <w:t xml:space="preserve">döntések előkészítését </w:t>
      </w:r>
      <w:r>
        <w:rPr>
          <w:rFonts w:cs="Garamond" w:ascii="Garamond" w:hAnsi="Garamond"/>
        </w:rPr>
        <w:t>(előterjesztések benyújtását, pénzügyi, igazgatási  adminisztráció tevékenységét)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döntések végrehajtásá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(az Mötv. 95. § (4) bekezdése és a Társulás Társulási Megállapodása értelmében)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Társulás székhelyének polgármesteri hivatala látja el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Emlékeztetjük Önöket arra is, hogy a Társulás  Társulási Tanácsa 4/2013. (VII. 12.) Atmöt határozatával hagyta jóvá a Társulás és a Csanyteleki Polgármesteri Hivatal között létrejött  </w:t>
      </w:r>
      <w:r>
        <w:rPr>
          <w:rFonts w:cs="Garamond" w:ascii="Garamond" w:hAnsi="Garamond"/>
          <w:i/>
        </w:rPr>
        <w:t>feladat-ellátási megállapodást, melyet a Társulás Elnöke és a Hivatal Vezetője 2013. július 1. napján történt aláírásával hatályosítot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Tagönkormányzataihoz 2015. 07. 01. napjától Csongrád Város Önkormányzata Képviselő-testülete csatlakozásával a Társulás </w:t>
      </w:r>
      <w:r>
        <w:rPr>
          <w:rFonts w:cs="Garamond" w:ascii="Garamond" w:hAnsi="Garamond"/>
          <w:i/>
        </w:rPr>
        <w:t>munkaszervezeti feladatait ellátó hivatal adminisztrációs, pénzügyi, gazdálkodási, számviteli tevékenysége jelentősen megnőtt, ezért elkerülhetetlen volt a feladatellátási megállapodáshoz csatolt melléklet csatolása, amelyben 5-6 oldalú együttműködésre vonatkozó eljárási szabályok rendszerbe foglalása, a feladatok napi szintre vetítése, pénzügyi, gazdálkodási, számviteli tevékenységre lebontása szerepel, amely az eddig  jól bevált gyakorlat szerint működőképes</w:t>
      </w:r>
      <w:r>
        <w:rPr>
          <w:rFonts w:cs="Garamond" w:ascii="Garamond" w:hAnsi="Garamond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Változást az ASP gazdálkodási szakrendszere alkalmazása jelentett,</w:t>
      </w:r>
      <w:r>
        <w:rPr>
          <w:rFonts w:cs="Garamond" w:ascii="Garamond" w:hAnsi="Garamond"/>
        </w:rPr>
        <w:t xml:space="preserve"> amelynek működtetése a Társulás fenntartásában lévő minden költségvetési szerv (intézmény) esetében folyamatos, tekintettel arra, hogy az EPER könyvelési rendszer helyébe lépett a kötelezően alkalmazandó új informatikai könyvelés, amely a külön megállapodásokban foglaltaknak megfelelően zajlik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z eddigi </w:t>
      </w:r>
      <w:r>
        <w:rPr>
          <w:rFonts w:cs="Garamond" w:ascii="Garamond" w:hAnsi="Garamond"/>
          <w:i/>
        </w:rPr>
        <w:t>köznevelési feladatellátást és intézményi működtetést 2018. szeptember 01. napjától felváltotta a többcélú óvoda-bölcsőde fenntartása, a Felgyői székhelyű óvoda, mint köznevelési intézmény átszervezésével, új elnevezéssel (Alsó- Tisza-menti Többcélú Óvodák és Mini Bölcsőde) Csanyteleki tagintézményében 1 csoporttal, mini bölcsődében történő feladatellátással, ahhoz kötődő pénzügyi, könyvelési feladatokkal együt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A Társulási Tanács </w:t>
      </w:r>
      <w:r>
        <w:rPr>
          <w:rFonts w:cs="Garamond" w:ascii="Garamond" w:hAnsi="Garamond"/>
          <w:i/>
          <w:u w:val="single"/>
        </w:rPr>
        <w:t>25/2018. (VIII. 31.) Atmöt</w:t>
      </w:r>
      <w:r>
        <w:rPr>
          <w:rFonts w:cs="Garamond" w:ascii="Garamond" w:hAnsi="Garamond"/>
          <w:i/>
        </w:rPr>
        <w:t xml:space="preserve"> határozatába rögzítetten átvette Tömörkény Községi Önkormányzat kötelező feladatát, jelesül </w:t>
      </w:r>
      <w:r>
        <w:rPr>
          <w:rFonts w:cs="Garamond" w:ascii="Garamond" w:hAnsi="Garamond"/>
          <w:b/>
        </w:rPr>
        <w:t>mini bölcsőde intézmény fenntartói jogát 2019. január 01. napjától</w:t>
      </w:r>
      <w:r>
        <w:rPr>
          <w:rFonts w:cs="Garamond" w:ascii="Garamond" w:hAnsi="Garamond"/>
        </w:rPr>
        <w:t xml:space="preserve">, mellyel </w:t>
      </w:r>
      <w:r>
        <w:rPr>
          <w:rFonts w:cs="Garamond" w:ascii="Garamond" w:hAnsi="Garamond"/>
          <w:i/>
        </w:rPr>
        <w:t xml:space="preserve">ismét átalakult a köznevelési intézmény szervezeti hálója, konkrétan a </w:t>
      </w:r>
      <w:r>
        <w:rPr>
          <w:rFonts w:cs="Garamond" w:ascii="Garamond" w:hAnsi="Garamond"/>
          <w:b/>
        </w:rPr>
        <w:t xml:space="preserve">Tömörkényi Mini Bölcsőde tagintézményével </w:t>
      </w:r>
      <w:r>
        <w:rPr>
          <w:rFonts w:cs="Garamond" w:ascii="Garamond" w:hAnsi="Garamond"/>
          <w:i/>
        </w:rPr>
        <w:t xml:space="preserve">kibővült az intézmény. </w:t>
      </w:r>
      <w:r>
        <w:rPr>
          <w:rFonts w:cs="Garamond" w:ascii="Garamond" w:hAnsi="Garamond"/>
        </w:rPr>
        <w:t xml:space="preserve">A feladatellátás Tömörkényen, a Kossuth u. 112. sz .alatt lévő, a célnak megfelelően átalakított épületben valósulhatott meg,  mivel  a hatósági eljárások (feladat törzskönyvi nyilvántartásba vétele, az intézmény Alapító okirata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módosítása, szolgáltatói nyilvántartásba bejegyzés) határidőben megtörtént. Ezzel ismért változott a Társulás Társulási Megállapodásán túl, a tárgyi Feladatellátási megállapodás és ahhoz csatolt </w:t>
      </w:r>
      <w:r>
        <w:rPr>
          <w:rFonts w:cs="Garamond" w:ascii="Garamond" w:hAnsi="Garamond"/>
          <w:i/>
        </w:rPr>
        <w:t>pénzügyi feladatellátási megállapodás is, konkrétan a Tömörkényi Mini Bölcsőde könyvviteli feladatainak megosztásával.</w:t>
      </w:r>
      <w:r>
        <w:rPr>
          <w:rFonts w:cs="Garamond" w:ascii="Garamond" w:hAnsi="Garamond"/>
        </w:rPr>
        <w:t xml:space="preserve">  Ezt egészíti ki 2023. május 1. napjától a </w:t>
      </w:r>
      <w:r>
        <w:rPr>
          <w:rFonts w:cs="Garamond" w:ascii="Garamond" w:hAnsi="Garamond"/>
          <w:i/>
          <w:iCs/>
        </w:rPr>
        <w:t>Felgyői Mini Bölcsőde</w:t>
      </w:r>
      <w:r>
        <w:rPr>
          <w:rFonts w:cs="Garamond" w:ascii="Garamond" w:hAnsi="Garamond"/>
        </w:rPr>
        <w:t xml:space="preserve"> fenntartói jogának átvétele, melynek feladatellátása bekerül úgy a Társulási Megállapodásba, mint a Feladatellátási megállapodásba és annak mellékleteként csatolt pénzügyi megállapodásba is. Ezt a Felgyő Községi Önkormányzat Képviselő-testülete 6/2023. (II. 26.) Kvt. határozata alapozza meg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atályos feladatellátási megállapodásban foglaltak végrehajtása a Társulás közel 10 éves működése alatt zökkenőmentesen zajlik, mivel példaértékű a 4 tagönkormányzat hivatala köztisztviselői munkakapcsolata, ami részben annak tudható be, hogy folyamatos az információáramlás, másrészt szigorú, takarékos és szabályszerű, működési hitel nélküli intézményi gazdálkodás által biztosított a Társulás költségvetéséből a hatékony finanszírozás, ezzel a vállalt feladatok megvalósítása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adat-ellátási megállapodásban foglaltakat és annak végrehajtását vizsgálta a Társulás belső ellenőri feladataival megbízott belső ellenőr, aki nem emelt ellene kifogást ugyanúgy, mint a feladat-ellátásra megbízást adók sem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 megállapodás </w:t>
      </w:r>
      <w:r>
        <w:rPr>
          <w:rFonts w:cs="Garamond" w:ascii="Garamond" w:hAnsi="Garamond"/>
          <w:i/>
        </w:rPr>
        <w:t>módosítását a fent írtakon túl az eddig szerzett tapasztalatok is indokolják, jelesül egy-egy feladat ellátása</w:t>
      </w:r>
      <w:r>
        <w:rPr>
          <w:rFonts w:cs="Garamond" w:ascii="Garamond" w:hAnsi="Garamond"/>
        </w:rPr>
        <w:t xml:space="preserve">  közvetlenül jobban működik, mint áttételesen és ugyanez igaz az </w:t>
      </w:r>
      <w:r>
        <w:rPr>
          <w:rFonts w:cs="Garamond" w:ascii="Garamond" w:hAnsi="Garamond"/>
          <w:i/>
        </w:rPr>
        <w:t xml:space="preserve">intézmények pénzügyi, gazdálkodási, számviteli tevékenységére </w:t>
      </w:r>
      <w:r>
        <w:rPr>
          <w:rFonts w:cs="Garamond" w:ascii="Garamond" w:hAnsi="Garamond"/>
        </w:rPr>
        <w:t xml:space="preserve">is, pl. az intézmény székhelye szerinti önkormányzati hivatalban történő könyvelés, amely időt és pénzt takarít meg a Társulás költségvetésében és betekintést enged a Tagönkormányzat képviseletére jogosítottak  számára napi szintű feladat-ellátás helyzetébe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 feladat-ellátási megállapodás módosítása leköveti a </w:t>
      </w:r>
      <w:r>
        <w:rPr>
          <w:rFonts w:cs="Garamond" w:ascii="Garamond" w:hAnsi="Garamond"/>
          <w:i/>
        </w:rPr>
        <w:t xml:space="preserve">Társulási Megállapodás </w:t>
      </w:r>
      <w:r>
        <w:rPr>
          <w:rFonts w:cs="Garamond" w:ascii="Garamond" w:hAnsi="Garamond"/>
        </w:rPr>
        <w:t xml:space="preserve"> és annak eljárási szabályait tartalmazó </w:t>
      </w:r>
      <w:r>
        <w:rPr>
          <w:rFonts w:cs="Garamond" w:ascii="Garamond" w:hAnsi="Garamond"/>
          <w:i/>
        </w:rPr>
        <w:t xml:space="preserve">Szervezeti és Működési Szabályzatban </w:t>
      </w:r>
      <w:r>
        <w:rPr>
          <w:rFonts w:cs="Garamond" w:ascii="Garamond" w:hAnsi="Garamond"/>
        </w:rPr>
        <w:t xml:space="preserve"> foglaltakat, amely garanciát jelent az alapdokumentumokban foglaltak szerinti végrehajtásnak.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adat-ellátási megállapodás módosításában </w:t>
      </w:r>
      <w:r>
        <w:rPr>
          <w:rFonts w:cs="Garamond" w:ascii="Garamond" w:hAnsi="Garamond"/>
          <w:i/>
        </w:rPr>
        <w:t xml:space="preserve">a feladatot ellátó hivatal tevékenységének végzése során felmerült költségek </w:t>
      </w:r>
      <w:r>
        <w:rPr>
          <w:rFonts w:cs="Garamond" w:ascii="Garamond" w:hAnsi="Garamond"/>
        </w:rPr>
        <w:t xml:space="preserve">(dologi kiadások, anyag- és árubeszerzések, személyi kiadások, bér- és járulékai) </w:t>
      </w:r>
      <w:r>
        <w:rPr>
          <w:rFonts w:cs="Garamond" w:ascii="Garamond" w:hAnsi="Garamond"/>
          <w:i/>
        </w:rPr>
        <w:t>viselésében eddig kialakított közös költségek vállalása és teljesítése gyakorlatában nem célszerű változtatni</w:t>
      </w:r>
      <w:r>
        <w:rPr>
          <w:rFonts w:cs="Garamond" w:ascii="Garamond" w:hAnsi="Garamond"/>
        </w:rPr>
        <w:t>, mivel az a Társulás által végzett feladatok után az állami költségvetésből az adott intézmény működtetésére juttatott kiegészítő támogatás összegéhez igazodik, ami arányos és igazságos, amelyet a Társulás költségvetéséből kell kiegyenlíteni, így ezért szükséges az önkormányzati költségvetésből kiegészítő támogatás nyújtása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tárgyi előterjesztés és ahhoz csatolt feladat-ellátási megállapodás(ok) és a határozati javaslatban foglaltak megvitatását és a tárgyra vonatkozó határozatában írtak figyelembevételével annak változtatás nélküli elfogadásá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február 7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>……………………………..</w:t>
        <w:tab/>
        <w:tab/>
        <w:tab/>
        <w:tab/>
        <w:t>…………………………</w:t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>Erhard Gyula</w:t>
        <w:tab/>
        <w:tab/>
        <w:tab/>
        <w:tab/>
        <w:tab/>
        <w:tab/>
        <w:t>Kató Pálné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>polgármester</w:t>
        <w:tab/>
        <w:tab/>
        <w:tab/>
        <w:tab/>
        <w:tab/>
        <w:tab/>
        <w:t xml:space="preserve">   jegyző</w:t>
        <w:tab/>
        <w:tab/>
        <w:t xml:space="preserve">   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/2023. (II.  28.) Ökt határo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Alsó- Tisza-menti Önkormányzati Társulás és a Csanyteleki Polgármesteri Hivatal között létrejött feladat-ellátási megállapodás 5.  módosítása és mellékleténe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 i    javasla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megtárgyalta tárgyi előterjesztésben foglaltakat és a Társulás Társulási Megállapodásában, továbbá a Magyarország helyi önkormányzatairól szóló 2011. évi CLXXXIX. törvény 95. § (4) bekezdésében rögzített előírásoknak megfelelve,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/>
      </w:pPr>
      <w:r>
        <w:rPr>
          <w:rFonts w:cs="Garamond" w:ascii="Garamond" w:hAnsi="Garamond"/>
        </w:rPr>
        <w:t xml:space="preserve">változtatás nélkül  </w:t>
      </w:r>
      <w:r>
        <w:rPr>
          <w:rFonts w:cs="Garamond" w:ascii="Garamond" w:hAnsi="Garamond"/>
          <w:b/>
        </w:rPr>
        <w:t>j ó v á h a g y j a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az Alsó- Tisza-menti Önkormányzati Társulás </w:t>
      </w:r>
      <w:r>
        <w:rPr>
          <w:rFonts w:cs="Garamond" w:ascii="Garamond" w:hAnsi="Garamond"/>
        </w:rPr>
        <w:t xml:space="preserve">és a </w:t>
      </w:r>
      <w:r>
        <w:rPr>
          <w:rFonts w:cs="Garamond" w:ascii="Garamond" w:hAnsi="Garamond"/>
          <w:b/>
        </w:rPr>
        <w:t xml:space="preserve">Csanyteleki Polgármesteri Hivatal között létrejött feladat-ellátási megállapodás </w:t>
      </w:r>
      <w:r>
        <w:rPr>
          <w:rFonts w:cs="Garamond" w:ascii="Garamond" w:hAnsi="Garamond"/>
        </w:rPr>
        <w:t>egységes szerkezetbe foglalt</w:t>
      </w:r>
      <w:r>
        <w:rPr>
          <w:rFonts w:cs="Garamond" w:ascii="Garamond" w:hAnsi="Garamond"/>
          <w:b/>
        </w:rPr>
        <w:t xml:space="preserve"> 5. módosítását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b/>
        </w:rPr>
        <w:t>2023. május 01. napjával való hatályb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lépéssel</w:t>
      </w:r>
      <w:r>
        <w:rPr>
          <w:rFonts w:cs="Garamond" w:ascii="Garamond" w:hAnsi="Garamond"/>
        </w:rPr>
        <w:t xml:space="preserve">, továbbá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/>
      </w:pPr>
      <w:r>
        <w:rPr>
          <w:rFonts w:cs="Garamond" w:ascii="Garamond" w:hAnsi="Garamond"/>
        </w:rPr>
        <w:t xml:space="preserve">változtatás nélkül  </w:t>
      </w:r>
      <w:r>
        <w:rPr>
          <w:rFonts w:cs="Garamond" w:ascii="Garamond" w:hAnsi="Garamond"/>
          <w:b/>
          <w:bCs/>
        </w:rPr>
        <w:t>j ó v á h a g y j a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</w:rPr>
        <w:t xml:space="preserve">feladat-ellátási megállapodás </w:t>
      </w:r>
      <w:r>
        <w:rPr>
          <w:rFonts w:cs="Garamond" w:ascii="Garamond" w:hAnsi="Garamond"/>
        </w:rPr>
        <w:t xml:space="preserve">ezen határozathoz  csatolt </w:t>
      </w:r>
      <w:r>
        <w:rPr>
          <w:rFonts w:cs="Garamond" w:ascii="Garamond" w:hAnsi="Garamond"/>
          <w:b/>
        </w:rPr>
        <w:t>1. mellékletét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b/>
        </w:rPr>
        <w:t xml:space="preserve">  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mely a Társulás Társulási Megállapodása elválaszthatatlan részét képezi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Garamond" w:ascii="Garamond" w:hAnsi="Garamond"/>
        </w:rPr>
        <w:t>Csanytelek Község Önkormányzata Képviselő-testülete felhatalmazza Erhard Gyula Polgármester urat tárgyi feladat-ellátási megállapodás  és annak melléklete aláírására, az abban foglalt jogok gyakorlására és a kötelezettségek teljesítésére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ab/>
        <w:t>folyamatos, a megállapodás aláírására legkésőbb 2023. április 30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</w:t>
        <w:tab/>
        <w:t xml:space="preserve">Erhard Gyula  Társulás Társulási Tanácsa Elnöke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 xml:space="preserve">          </w:t>
        <w:tab/>
        <w:t>Kató Pálné  feladatellátó Hivatalvezető, Társulási Törvényességi Felelő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a végrehajtást követő soros ülésen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Erhard Gyula Társulás Társulási Tanácsa Elnöke (Csanytelek Község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ánfi Sándor Társulás Társulási Tanácsa Alelnöke (Tömörkény Község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orváth Lajos Társulási Tanács Tagja (Felgyő Község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Bedő Tamás Társulási Tanács Tagja (Csongrád Város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Csanyteleki Polgármesteri Hivatal Vezetője, Feladatellátó és általa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Csanyteleki Polgármesteri Hivatal Adó- és Pénzügyi Iroda Vezetője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Szabóné Pálinkás Györgyi Intézményvezető (Felgyő-Csanytelek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Irattár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firstLine="348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26:00Z</dcterms:created>
  <dc:creator>Kató Pálné</dc:creator>
  <dc:description/>
  <cp:keywords/>
  <dc:language>en-US</dc:language>
  <cp:lastModifiedBy>Hivatal</cp:lastModifiedBy>
  <cp:lastPrinted>2015-04-14T07:48:00Z</cp:lastPrinted>
  <dcterms:modified xsi:type="dcterms:W3CDTF">2023-02-24T12:06:00Z</dcterms:modified>
  <cp:revision>16</cp:revision>
  <dc:subject/>
  <dc:title/>
</cp:coreProperties>
</file>