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 xml:space="preserve">Az Alsó- Tisza-menti Önkormányzati Társulás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/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Monotype Corsiva" w:hAnsi="Monotype Corsiva" w:eastAsia="Courier New" w:cs="Monotype Corsiva"/>
          <w:b/>
          <w:b/>
          <w:smallCaps/>
          <w:sz w:val="36"/>
          <w:szCs w:val="36"/>
        </w:rPr>
      </w:pPr>
      <w:r>
        <w:rPr>
          <w:rFonts w:eastAsia="Courier New" w:cs="Monotype Corsiva" w:ascii="Monotype Corsiva" w:hAnsi="Monotype Corsiva"/>
          <w:b/>
          <w:smallCaps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(4. módosítás, egységes szerkezetben)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Az Alsó- Tisza-menti Önkormányzati Társulás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Courier New" w:cs="Monotype Corsiva" w:ascii="Monotype Corsiva" w:hAnsi="Monotype Corsiva"/>
          <w:b/>
          <w:sz w:val="36"/>
          <w:szCs w:val="36"/>
        </w:rPr>
        <w:t>(4. módosítás, egységes szerkezetben)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z Alsó- Tisza-menti Önkormányzati Társulás Szervezeti és Működési Szabályzata (továbbiakban: SZMSZ) Magyarország helyi önkormányzatiról szóló 2011. évi CLXXXIX. törvényben kapott felhatalmazás alapján készült az alábbiak szerint: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253" w:hanging="284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253" w:hanging="0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Általános rendelkez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hanging="142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megnevezése:</w:t>
      </w:r>
      <w:r>
        <w:rPr>
          <w:rFonts w:eastAsia="Lucida Sans Unicode" w:cs="Garamond" w:ascii="Garamond" w:hAnsi="Garamond"/>
        </w:rPr>
        <w:t xml:space="preserve"> Alsó- Tisza-menti Önkormányzati Társulás (a továbbiakban: Társulás)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810" w:hanging="5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székhely települése és címe:</w:t>
      </w:r>
      <w:r>
        <w:rPr>
          <w:rFonts w:cs="Garamond" w:ascii="Garamond" w:hAnsi="Garamond"/>
          <w:bCs/>
        </w:rPr>
        <w:t xml:space="preserve"> Csanytelek Község (6647 Csanytelek, Volentér János tér 2.)</w:t>
      </w:r>
    </w:p>
    <w:p>
      <w:pPr>
        <w:pStyle w:val="Normal"/>
        <w:widowControl w:val="false"/>
        <w:shd w:fill="FFFFFF" w:val="clear"/>
        <w:suppressAutoHyphens w:val="true"/>
        <w:ind w:firstLine="142"/>
        <w:jc w:val="both"/>
        <w:rPr/>
      </w:pPr>
      <w:r>
        <w:rPr>
          <w:rFonts w:eastAsia="Garamond" w:cs="Garamond" w:ascii="Garamond" w:hAnsi="Garamond"/>
          <w:bCs/>
        </w:rPr>
        <w:t xml:space="preserve">  </w:t>
      </w:r>
      <w:r>
        <w:rPr>
          <w:rFonts w:cs="Garamond" w:ascii="Garamond" w:hAnsi="Garamond"/>
          <w:bCs/>
          <w:i/>
        </w:rPr>
        <w:t xml:space="preserve">A Társulás Tagjai és azok székhelye: 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nytelek Község Önkormányzata (6647 Csanytelek, Volentér János tér 2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győ Községi Önkormányzat (6645 Felgyő, Széchenyi u. 1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Tömörkény Községi Önkormányzat (6646 Tömörkény, Ifjúság u. 8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songrád Városi Önkormányzat (6640 Csongrád, Kossuth tér 7.)</w:t>
      </w:r>
    </w:p>
    <w:p>
      <w:pPr>
        <w:pStyle w:val="Normal"/>
        <w:shd w:fill="FFFFFF" w:val="clear"/>
        <w:ind w:left="720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hanging="142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lapításának dátuma:</w:t>
      </w:r>
      <w:r>
        <w:rPr>
          <w:rFonts w:cs="Garamond" w:ascii="Garamond" w:hAnsi="Garamond"/>
          <w:bCs/>
        </w:rPr>
        <w:t xml:space="preserve"> 2013.07.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létrehozására vonatkozó jogszabály:</w:t>
      </w:r>
      <w:r>
        <w:rPr>
          <w:rFonts w:cs="Garamond" w:ascii="Garamond" w:hAnsi="Garamond"/>
          <w:bCs/>
        </w:rPr>
        <w:t xml:space="preserve"> Magyarország helyi önkormányzatiról szóló 2011. évi CLXXXIX. törvény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örzskönyvi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dóazonosító 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Statisztikai számjele:</w:t>
      </w:r>
      <w:r>
        <w:rPr>
          <w:rFonts w:cs="Garamond" w:ascii="Garamond" w:hAnsi="Garamond"/>
          <w:bCs/>
        </w:rPr>
        <w:t xml:space="preserve"> 15817204-8411-327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A Társulás bankszámla száma:</w:t>
      </w:r>
      <w:r>
        <w:rPr>
          <w:rFonts w:cs="Garamond" w:ascii="Garamond" w:hAnsi="Garamond"/>
          <w:bCs/>
        </w:rPr>
        <w:t xml:space="preserve"> 11735050-15817204</w:t>
      </w:r>
    </w:p>
    <w:p>
      <w:pPr>
        <w:pStyle w:val="Normal"/>
        <w:autoSpaceDE w:val="false"/>
        <w:ind w:firstLine="284"/>
        <w:jc w:val="both"/>
        <w:rPr/>
      </w:pPr>
      <w:r>
        <w:rPr>
          <w:rFonts w:cs="Garamond" w:ascii="Garamond" w:hAnsi="Garamond"/>
          <w:i/>
        </w:rPr>
        <w:t>A bankszámlát kezelő pénzintézet:</w:t>
      </w:r>
      <w:r>
        <w:rPr>
          <w:rFonts w:cs="Garamond" w:ascii="Garamond" w:hAnsi="Garamond"/>
        </w:rPr>
        <w:t xml:space="preserve"> OTP Kereskedelmi Bank Nyrt. Csongrádi fiók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A Társulás működési területe:</w:t>
      </w:r>
      <w:r>
        <w:rPr>
          <w:rFonts w:cs="Garamond" w:ascii="Garamond" w:hAnsi="Garamond"/>
          <w:bCs/>
        </w:rPr>
        <w:t xml:space="preserve"> a tag települési önkormányzatok közigazgatási terület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A Társulás irányító szerve:</w:t>
      </w:r>
      <w:r>
        <w:rPr>
          <w:rFonts w:cs="Garamond" w:ascii="Garamond" w:hAnsi="Garamond"/>
          <w:bCs/>
        </w:rPr>
        <w:t xml:space="preserve"> Alsó- Tisza-menti Önkormányzati Társulás Társulási Tanácsa (a továbbiakban: Társulási Tanács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jogállása:</w:t>
      </w:r>
      <w:r>
        <w:rPr>
          <w:rFonts w:cs="Garamond" w:ascii="Garamond" w:hAnsi="Garamond"/>
          <w:bCs/>
        </w:rPr>
        <w:t xml:space="preserve"> a társulás jogi személy, gazdálkodására a költségvetési szervek működésére vonatkozó szabályokat kell alkalmazni azzal, hogy a pénzügyi-számviteli, tervezési, gazdálkodási, ellenőrzési, finanszírozási, adatszolgáltatási és beszámolási feladatok ellátása, döntés előkészítése és végrehajtási, szervezési feladatait a Csanyteleki Polgármesteri Hivatal látja el, külön feladat-ellátási megállapodás szerint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hanging="5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  <w:i/>
        </w:rPr>
        <w:t xml:space="preserve">A Társulás bélyegzője: </w:t>
      </w:r>
      <w:r>
        <w:rPr>
          <w:rFonts w:eastAsia="Lucida Sans Unicode" w:cs="Garamond" w:ascii="Garamond" w:hAnsi="Garamond"/>
          <w:bCs/>
          <w:i/>
          <w:iCs/>
        </w:rPr>
        <w:tab/>
        <w:tab/>
      </w:r>
    </w:p>
    <w:p>
      <w:pPr>
        <w:pStyle w:val="Normal"/>
        <w:ind w:left="3540" w:firstLine="708"/>
        <w:rPr/>
      </w:pPr>
      <w:r>
        <w:rPr>
          <w:rFonts w:cs="Garamond" w:ascii="Garamond" w:hAnsi="Garamond"/>
          <w:bCs/>
          <w:i/>
        </w:rPr>
        <w:t xml:space="preserve">Alsó- Tisza-menti Önkormányzati Társulás </w:t>
      </w:r>
    </w:p>
    <w:p>
      <w:pPr>
        <w:pStyle w:val="Normal"/>
        <w:ind w:left="4254" w:hanging="0"/>
        <w:jc w:val="both"/>
        <w:rPr/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</w:t>
      </w:r>
      <w:r>
        <w:rPr>
          <w:rFonts w:cs="Garamond" w:ascii="Garamond" w:hAnsi="Garamond"/>
        </w:rPr>
        <w:t>,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Normal"/>
        <w:widowControl w:val="false"/>
        <w:shd w:fill="FFFFFF" w:val="clear"/>
        <w:suppressAutoHyphens w:val="true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widowControl w:val="false"/>
        <w:shd w:fill="FFFFFF" w:val="clear"/>
        <w:suppressAutoHyphens w:val="true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képviselete:</w:t>
      </w:r>
      <w:r>
        <w:rPr>
          <w:rFonts w:cs="Garamond" w:ascii="Garamond" w:hAnsi="Garamond"/>
          <w:bCs/>
        </w:rPr>
        <w:t xml:space="preserve"> a Társulás képviseletét a Társulás Elnöke, akadályoztatása esetén a Társulás Alelnöke látja el.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536" w:hanging="425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53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Lucida Sans Unicode" w:cs="Garamond" w:ascii="Garamond" w:hAnsi="Garamond"/>
          <w:b/>
        </w:rPr>
        <w:t>A Társulás működése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Társulás célja és feladata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numPr>
          <w:ilvl w:val="0"/>
          <w:numId w:val="33"/>
        </w:numPr>
        <w:spacing w:before="0" w:after="0"/>
        <w:ind w:left="284" w:hanging="284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ban résztvevő önkormányzatok képviselő-testületei az alábbiakban felsorolt közös céloknak megfelelő hatékony és eredményes tevékenység érdekében a Társulás Társulási Megállapodásában rögzített eljárásban és módon szervezik és oldják meg, hangolják össze a települési önkormányzatok alábbi feladatait, hatásköreit:</w:t>
      </w:r>
    </w:p>
    <w:p>
      <w:pPr>
        <w:pStyle w:val="Listaszerbekezds"/>
        <w:spacing w:before="0" w:after="0"/>
        <w:ind w:left="426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tabs>
          <w:tab w:val="clear" w:pos="708"/>
          <w:tab w:val="left" w:pos="1455" w:leader="none"/>
        </w:tabs>
        <w:ind w:left="1455" w:hanging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ongrád Város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ellátással kapcsolatos feladatok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lád-, gyermek – és ifjúságvédelmi feladatok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családsegíté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/>
      </w:pPr>
      <w:r>
        <w:rPr>
          <w:rFonts w:cs="Garamond" w:ascii="Garamond" w:hAnsi="Garamond"/>
        </w:rPr>
        <w:t>a fogyatékosok nappali intézménye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gyermekjóléti szolgálat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yermekek átmeneti otthona intézménye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sanytelek Község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lang w:val="hu-HU"/>
        </w:rPr>
        <w:t>mini bölcsődei ellátás többcélú intézményben (2018. 09. 01.)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Tömörkény Község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  <w:r>
        <w:rPr>
          <w:rFonts w:cs="Garamond" w:ascii="Garamond" w:hAnsi="Garamond"/>
          <w:b w:val="false"/>
          <w:lang w:val="hu-HU"/>
        </w:rPr>
        <w:t>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  <w:b w:val="false"/>
          <w:i/>
          <w:lang w:val="hu-HU"/>
        </w:rPr>
        <w:t>mini bölcsődei feladatellátás (2019. 01. 01.)</w:t>
      </w:r>
    </w:p>
    <w:p>
      <w:pPr>
        <w:pStyle w:val="Normal"/>
        <w:ind w:left="113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elgyő Község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iCs/>
          <w:lang w:val="hu-HU"/>
        </w:rPr>
        <w:t>mini bölcsődei ellátá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Garamond" w:ascii="Garamond" w:hAnsi="Garamond"/>
          <w:bCs/>
        </w:rPr>
        <w:t>A Társulás a Társulási Megállapodásban foglalt feladatokat a megvalósíthatóságtól függően fokozatos bevezetéssel végzi. A Társulás keretében a fokozatosság nem vonatkozik az időközi jogszabály-változások folytán kötelezővé váló feladatokra.</w:t>
      </w:r>
    </w:p>
    <w:p>
      <w:pPr>
        <w:pStyle w:val="Normal"/>
        <w:shd w:fill="FFFFFF" w:val="clear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Normal"/>
        <w:widowControl w:val="false"/>
        <w:shd w:fill="FFFFFF" w:val="clear"/>
        <w:suppressAutoHyphens w:val="true"/>
        <w:ind w:left="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Garamond" w:ascii="Garamond" w:hAnsi="Garamond"/>
          <w:bCs/>
        </w:rPr>
        <w:t>A Társulás az 1. pontban meghatározott feladatellátása során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tézményfenntartó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akmai és komplex program előkészít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avaslattev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rogrammenedzsel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ordináló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/>
      </w:pPr>
      <w:r>
        <w:rPr>
          <w:rFonts w:cs="Garamond" w:ascii="Garamond" w:hAnsi="Garamond"/>
          <w:bCs/>
        </w:rPr>
        <w:t xml:space="preserve">döntést hozó, a döntések végrehajtását figyelemmel kísérő és végrehajtó   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cs="Garamond" w:ascii="Garamond" w:hAnsi="Garamond"/>
          <w:bCs/>
        </w:rPr>
        <w:t>tevékenységet folytat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2694" w:hanging="170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élyegzők </w:t>
      </w:r>
      <w:r>
        <w:rPr>
          <w:rFonts w:eastAsia="Lucida Sans Unicode" w:cs="Garamond" w:ascii="Garamond" w:hAnsi="Garamond"/>
          <w:b/>
        </w:rPr>
        <w:t>használata</w:t>
      </w:r>
      <w:r>
        <w:rPr>
          <w:rFonts w:cs="Garamond" w:ascii="Garamond" w:hAnsi="Garamond"/>
          <w:b/>
        </w:rPr>
        <w:t>, kezelése</w:t>
      </w:r>
    </w:p>
    <w:p>
      <w:pPr>
        <w:pStyle w:val="Normal"/>
        <w:widowControl w:val="false"/>
        <w:shd w:fill="FFFFFF" w:val="clear"/>
        <w:suppressAutoHyphens w:val="true"/>
        <w:ind w:left="85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lamennyi cégszerű aláírásnál körbélyegzőt kell használni. 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  <w:u w:val="single"/>
        </w:rPr>
        <w:t>A bélyegző használatára jogosultak: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lelnök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Gazdasági</w:t>
      </w:r>
      <w:r>
        <w:rPr>
          <w:rFonts w:cs="Garamond" w:ascii="Garamond" w:hAnsi="Garamond"/>
        </w:rPr>
        <w:t xml:space="preserve"> Vezetője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lyegzők beszerzéséről és leltározásáról a feladatellátó gazdasági vezetője, a bélyegzők kiadásáról, nyilvántartásáról és cseréjéről a Törvényességi Felelős gondoskodik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A használatban lévő bélyegzőkről a Törvényességi Felelős külön – lenyomattal ellátott – nyilvántartást köteles vezetni és gondoskodni a használaton kívüli bélyegzők szabályszerű – jegyzőkönyv szerinti – megsemmisítéséről. A nyilvántartó a kiadott bélyegzők meglétét évenként – minden év január 31-ig – ellenőrizni köteles, arról feljegyzést készít.  Ha használatban lévő bélyegző vész el, vagy semmisül meg, úgy ezt a tényt haladéktalanul be kell jelenteni a nyilvántartást vezető személy felé, aki ennek alapján az elveszett, megsemmisült bélyegzőkről jegyzőkönyvet vesz fel és gondoskodik arról, hogy az érdekeltek minél szélesebb körben szerezzenek tudomást a bejelentett tényről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 Társulás bélyegzőinek megrendeléséről a Törvényességi Felelős gondoskodik. A bélyegzőfelelős a használatra történő átadás során a bélyegzőlenyomat mellett az átvevővel nyilatkozatot írat alá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A bélyegző használója anyagi, fegyelmi és büntetőjogi felelősséggel tartozik a bélyegző jogszerű használatáért. Ha a feladattal megbízott a bélyegzőt elveszíti, erről a Törvényességi Felelős írásban köteles jelentést tenni. A Törvényességi Felelős köteles az elvesztés körülményeit és a feladattal megbízott felelősségét megvizsgálni. A Törvényességi Felelős köteles a felelősség megállapításától függetlenül a megsemmisítési eljárást megindítan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z elhasználódott, megrongálódott vagy feleslegessé vált bélyegzőt a bélyegző nyilvántartónak vissza kell adni, aki azt jegyzőkönyv felvétele mellett köteles megsemmisíteni. A jegyzőkönyvet a nyilvántartás mellékleteként meg kell őrizn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mennyiben megszűnik a bélyegzőt kezelő dolgozó jogviszonya, a bélyegző visszaadását az átvevő nyilatkozaton igazolni kel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851" w:hanging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 iratkezelése, gazdasági feladatok során használt szoftverek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 xml:space="preserve">A </w:t>
      </w:r>
      <w:r>
        <w:rPr>
          <w:rFonts w:cs="Garamond" w:ascii="Garamond" w:hAnsi="Garamond"/>
        </w:rPr>
        <w:t xml:space="preserve">Társulás </w:t>
      </w:r>
      <w:r>
        <w:rPr>
          <w:rFonts w:cs="Garamond" w:ascii="Garamond" w:hAnsi="Garamond"/>
          <w:i/>
        </w:rPr>
        <w:t>iratkezeléssel</w:t>
      </w:r>
      <w:r>
        <w:rPr>
          <w:rFonts w:cs="Garamond" w:ascii="Garamond" w:hAnsi="Garamond"/>
        </w:rPr>
        <w:t xml:space="preserve"> kapcsolatos feladatait a Társulás tulajdonában lévő iratkezelő szoftverrel a Csanyteleki Polgármesteri Hivatal (továbbiakban: Hivatal) látja el, a megkötött Feladat-ellátási megállapodás alapján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iratkezelése a Hivatal iratkezelésével megegyező módon, az érvényes jogszabályok alapján, a Társulás Iratkezelési Szabályzata szerint, az iratnyilvántartás (iktatás) elektronikus (gépi) módon történik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ratok nyilvántartására (iktatására) alszámokra tagolódó, évenként újrakezdődő sorszámos, gyűjtőszám használatát is magában foglaló, nyilvántartási rendszer alkalmazandó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Gazdálkodási (költségvetési) ügyekben az EPER szoftver alkalmazandó.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3402" w:hanging="311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3402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szervei</w:t>
      </w:r>
    </w:p>
    <w:p>
      <w:pPr>
        <w:pStyle w:val="Normal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Lucida Sans Unicode" w:cs="Garamond" w:ascii="Garamond" w:hAnsi="Garamond"/>
          <w:u w:val="single"/>
        </w:rPr>
        <w:t xml:space="preserve">A </w:t>
      </w:r>
      <w:r>
        <w:rPr>
          <w:rFonts w:cs="Garamond" w:ascii="Garamond" w:hAnsi="Garamond"/>
          <w:u w:val="single"/>
        </w:rPr>
        <w:t>Társulás</w:t>
      </w:r>
      <w:r>
        <w:rPr>
          <w:rFonts w:eastAsia="Lucida Sans Unicode" w:cs="Garamond" w:ascii="Garamond" w:hAnsi="Garamond"/>
          <w:u w:val="single"/>
        </w:rPr>
        <w:t xml:space="preserve"> szervei: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lelnök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Társulás Törvényességi Felelős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A Társulás Bizottsága (amennyiben alakított a Társulás Bizottságot).</w:t>
      </w:r>
    </w:p>
    <w:p>
      <w:pPr>
        <w:pStyle w:val="Normal"/>
        <w:shd w:fill="FFFFFF" w:val="clear"/>
        <w:ind w:left="1068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  <w:strike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</w:t>
      </w:r>
    </w:p>
    <w:p>
      <w:pPr>
        <w:pStyle w:val="Normal"/>
        <w:widowControl w:val="false"/>
        <w:shd w:fill="FFFFFF" w:val="clear"/>
        <w:suppressAutoHyphens w:val="true"/>
        <w:ind w:left="72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  <w:r>
        <w:rPr>
          <w:rFonts w:eastAsia="Lucida Sans Unicode" w:cs="Garamond" w:ascii="Garamond" w:hAnsi="Garamond"/>
        </w:rPr>
        <w:t xml:space="preserve"> A Társulási Megállapodásban meghatározott feladat- és hatásköröket a Társulás Társulási Tanácsa gyakorolja. </w:t>
      </w: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Társulási Megállapodásban meghatározott számú szavazattal rendelkeznek. </w:t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1418" w:firstLine="1134"/>
        <w:rPr/>
      </w:pPr>
      <w:r>
        <w:rPr>
          <w:rFonts w:eastAsia="Lucida Sans Unicode" w:cs="Garamond" w:ascii="Garamond" w:hAnsi="Garamond"/>
          <w:b/>
        </w:rPr>
        <w:t>A Társulás Társulási Tanácsa Elnöke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bCs/>
        </w:rPr>
      </w:pPr>
      <w:r>
        <w:rPr>
          <w:rFonts w:eastAsia="Lucida Sans Unicode" w:cs="Garamond" w:ascii="Garamond" w:hAnsi="Garamond"/>
          <w:b/>
          <w:bCs/>
        </w:rPr>
      </w:r>
    </w:p>
    <w:p>
      <w:pPr>
        <w:pStyle w:val="Normal"/>
        <w:widowControl w:val="false"/>
        <w:numPr>
          <w:ilvl w:val="1"/>
          <w:numId w:val="31"/>
        </w:numPr>
        <w:shd w:fill="FFFFFF" w:val="clear"/>
        <w:suppressAutoHyphens w:val="true"/>
        <w:ind w:left="426" w:hanging="426"/>
        <w:jc w:val="both"/>
        <w:rPr/>
      </w:pPr>
      <w:r>
        <w:rPr>
          <w:rFonts w:cs="Garamond" w:ascii="Garamond" w:hAnsi="Garamond"/>
          <w:bCs/>
        </w:rPr>
        <w:t>A Társulás Elnökét a Társulási Tanács tagjai közül, a Társulási Tanács tagjai a Társulás alakuló ülésén, saját tagjai sorából titkos szavazással választják meg.</w:t>
      </w:r>
      <w:r>
        <w:rPr>
          <w:rFonts w:eastAsia="Lucida Sans Unicode" w:cs="Garamond" w:ascii="Garamond" w:hAnsi="Garamond"/>
          <w:b/>
        </w:rPr>
        <w:t xml:space="preserve"> </w:t>
      </w:r>
    </w:p>
    <w:p>
      <w:pPr>
        <w:pStyle w:val="Normal"/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ének megválasztásához minősített többségi szavazat szükséges. Az elnök megbízatása a tisztségének betöltéséig áll fenn.</w:t>
      </w:r>
    </w:p>
    <w:p>
      <w:pPr>
        <w:pStyle w:val="TextBody"/>
        <w:numPr>
          <w:ilvl w:val="1"/>
          <w:numId w:val="31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bCs/>
          <w:i/>
        </w:rPr>
        <w:t>Társulás</w:t>
      </w:r>
      <w:r>
        <w:rPr>
          <w:rFonts w:cs="Garamond" w:ascii="Garamond" w:hAnsi="Garamond"/>
          <w:i/>
        </w:rPr>
        <w:t xml:space="preserve"> képviseletét</w:t>
      </w:r>
      <w:r>
        <w:rPr>
          <w:rFonts w:cs="Garamond" w:ascii="Garamond" w:hAnsi="Garamond"/>
        </w:rPr>
        <w:t xml:space="preserve"> a Társulás Elnöke, akadályoztatása esetén az Alelnök látja el.</w:t>
      </w:r>
    </w:p>
    <w:p>
      <w:pPr>
        <w:pStyle w:val="TextBody"/>
        <w:numPr>
          <w:ilvl w:val="1"/>
          <w:numId w:val="31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  <w:i/>
        </w:rPr>
        <w:t>Az Elnök hatásköre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őkészíti és összehívja a Társulás Társulási Tanácsa ülése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ezeti az ülés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érvényt szerez az SZMSZ szabályainak, a Társulási Megállapodásban foglaltak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gondoskodik a döntések és a Társulás más feladatainak végrehajtásár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látja a Társulás képviselet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kapcsolatot tart a Társuláshoz kapcsolódó szervekke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adat-ellátási megállapodásban foglaltak szerint, biztosítja a Társulás működésével kapcsolatos ügyviteli, adminisztratív feladatok ellátását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Alelnöke</w:t>
      </w:r>
    </w:p>
    <w:p>
      <w:pPr>
        <w:pStyle w:val="TextBody"/>
        <w:shd w:fill="FFFFFF" w:val="clear"/>
        <w:spacing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i közül a Társulás alakuló ülésén, titkos szavazással, minősített többségi döntéssel Alelnököt választ. Az Alelnök segíti az Elnök munkáját. A Társulási Tanács ülését az Elnök akadályoztatása esetén az Alelnök hívja össze és vezeti le.</w:t>
      </w:r>
    </w:p>
    <w:p>
      <w:pPr>
        <w:pStyle w:val="TextBody"/>
        <w:shd w:fill="FFFFFF" w:val="clear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Bizottsága</w:t>
      </w:r>
    </w:p>
    <w:p>
      <w:pPr>
        <w:pStyle w:val="TextBody"/>
        <w:shd w:fill="FFFFFF" w:val="clear"/>
        <w:spacing w:before="0" w:after="0"/>
        <w:jc w:val="center"/>
        <w:rPr>
          <w:rFonts w:ascii="Garamond" w:hAnsi="Garamond" w:cs="Garamond"/>
          <w:b/>
          <w:b/>
          <w:bCs/>
          <w:highlight w:val="yellow"/>
        </w:rPr>
      </w:pPr>
      <w:r>
        <w:rPr>
          <w:rFonts w:cs="Garamond" w:ascii="Garamond" w:hAnsi="Garamond"/>
          <w:b/>
          <w:bCs/>
          <w:highlight w:val="yellow"/>
        </w:rPr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 Társulás sajátos, egy vagy több konkrétan meghatározott feladatának előkészítésére és végrehajtására a Társulási Tanács eseti munkabizottságot hozhat létre. A Társulási Tanács további állandó és eseti bizottságokat alakíthat.</w:t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  <w:i/>
        </w:rPr>
        <w:t xml:space="preserve">A munkabizottság tagjainak </w:t>
      </w:r>
      <w:r>
        <w:rPr>
          <w:rFonts w:cs="Garamond" w:ascii="Garamond" w:hAnsi="Garamond"/>
          <w:bCs/>
        </w:rPr>
        <w:t xml:space="preserve">száma az 5 főt nem haladhatja meg. Feladatait és működését a létrehozó Társulási Tanács határozatában kell megállapítani. A Társulási Tanács a létrehozással egyidőben, az eseti munkabizottság tagjait az állandó bizottsági tagok választására vonatkozó szabályok szerint választják meg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eastAsia="Lucida Sans Unicode" w:cs="Garamond" w:ascii="Garamond" w:hAnsi="Garamond"/>
          <w:i/>
        </w:rPr>
        <w:t>eseti bizottság</w:t>
      </w:r>
      <w:r>
        <w:rPr>
          <w:rFonts w:eastAsia="Lucida Sans Unicode" w:cs="Garamond" w:ascii="Garamond" w:hAnsi="Garamond"/>
        </w:rPr>
        <w:t xml:space="preserve"> létrehozatalakor meg kell határozni a Bizottság nevét, összetételét, feladatait, megbízása időtartamá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 működéséhez szükséges ügyviteli feladatok ellátásáról a Csanyteleki Polgármesteri Hivatal gondoskodik, a feladat-ellátási megállapodás szerin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döntéshozatalból kizárható az, akit vagy akinek hozzátartozóját személyesen érinti az ügy. A személyes érintettségét az érdekelt köteles bejelenteni. A döntésből való kizárásról az Elnök esetén a Társulási Tanács, a Bizottsági Tag esetén a Bizottság dönt. A Bizottság Elnöke, Tagja adott ügyben elfogultságát bejelentheti, a döntéshozatalban nem vehet részt, de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képviselő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maga állapítja meg működése részletes szabályait. A határozatképességre és a határozathozatalra a Társulás Társulási Tanácsa működésére vonatkozó szabályokat kell alkalmaz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ülésének összehívásáról a Bizottság Elnöke gondoskodi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Bizottság által tárgyalt ügy más Bizottság feladatkörét is érinti, úgy a Bizottság Elnöke összevont tárgyalást kezdeményezhe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ülésekről jegyzőkönyv készül</w:t>
      </w:r>
      <w:r>
        <w:rPr>
          <w:rFonts w:cs="Garamond" w:ascii="Garamond" w:hAnsi="Garamond"/>
        </w:rPr>
        <w:t>, melyre a székhely település képviselő-testülete üléséről készített jegyzőkönyvre vonatkozó szabályokat kell alkalmazni azzal, hogy a jegyzőkönyvet a Bizottság Elnöke és egy Tagja írja alá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Elnöke a Bizottság véleményéről, javaslatáról, intézkedéséről írásban tájékoztatja a Társulás Társulási Tanácsa Elnökét.</w:t>
      </w:r>
    </w:p>
    <w:p>
      <w:pPr>
        <w:pStyle w:val="Listaszerbekezds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örvényességi Felelőse</w:t>
      </w:r>
    </w:p>
    <w:p>
      <w:pPr>
        <w:pStyle w:val="TextBody"/>
        <w:tabs>
          <w:tab w:val="clear" w:pos="708"/>
          <w:tab w:val="left" w:pos="3469" w:leader="none"/>
          <w:tab w:val="center" w:pos="4536" w:leader="none"/>
        </w:tabs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munkájának törvényességi, szakszerűségi kontrollját a Társulás Törvényességi Felelőse, Csanytelek Község Önkormányzata Jegyzője gyakorolja, feladat-ellátási megállapodás szerin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</w:t>
      </w:r>
      <w:r>
        <w:rPr>
          <w:rFonts w:cs="Garamond" w:ascii="Garamond" w:hAnsi="Garamond"/>
        </w:rPr>
        <w:t>Társulási</w:t>
      </w:r>
      <w:r>
        <w:rPr>
          <w:rFonts w:cs="Garamond" w:ascii="Garamond" w:hAnsi="Garamond"/>
          <w:bCs/>
        </w:rPr>
        <w:t xml:space="preserve"> Tanácsa szakmai munkája előkészítésében javaslattevőként részt vesznek a Társult települések jegyzői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nek joga és kötelezettsége a feladat-ellátási megállapodásból eredő végrehajtás során irányadó előterjesztés Társulás Társulási Tanácsa elé való beterjesztése és az abban foglalt Társulási Tanács döntésének végrehajtására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firstLine="284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284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i szervek működése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1. A Társulási Tanács ülései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döntéshozó szerve</w:t>
      </w:r>
      <w:r>
        <w:rPr>
          <w:rFonts w:cs="Garamond" w:ascii="Garamond" w:hAnsi="Garamond"/>
          <w:bCs/>
        </w:rPr>
        <w:t xml:space="preserve"> a Társulás Társulási Tanácsa, létszáma: 2013.07.01. - 3 fő, 2015.07.01. – 4 fő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Megállapodásában meghatározott feladat- és hatásköröket a Társulás Társulási Tanácsa gyakorolja. A Társulás Társulási Tanácsa feladatai- és hatáskörei a Társulás egyéb szerveire nem ruházhatók át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ában a Tagönkormányzatokat a társult önkormányzatok képviselő-testületei által delegált tagok képviselik, akik a Társulás Társulási Megállapodásában meghatározott számú szavazattal rendelkeznek. </w:t>
      </w:r>
    </w:p>
    <w:p>
      <w:pPr>
        <w:pStyle w:val="TextBody"/>
        <w:numPr>
          <w:ilvl w:val="1"/>
          <w:numId w:val="13"/>
        </w:numPr>
        <w:spacing w:before="0" w:after="0"/>
        <w:ind w:left="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ába delegált Tag helyettesítésének rendjéről a Tagönkormányzat Képviselő- testülete (határozatban) rendelkezik. </w:t>
      </w:r>
    </w:p>
    <w:p>
      <w:pPr>
        <w:pStyle w:val="TextBody"/>
        <w:numPr>
          <w:ilvl w:val="1"/>
          <w:numId w:val="13"/>
        </w:numPr>
        <w:spacing w:before="0" w:after="0"/>
        <w:ind w:left="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alakuló ülését a Társulás székhely települése önkormányzatának polgármestere hívja össze. A Társulás Társulási Tanácsa alakuló ülésén mondja ki a Társulás megalakulását, mely eljárásra az Mötv. vonatkozó szabályait kell alkalmazni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szükség szerint, de évente legalább 4 ülést tart, munkaterve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eit általában a székhely településen (6647 Csanytelek, Volentér János tér 2. szám alatti) helyszínen tartja, de lehetőség van kihelyezett ülés megtartására is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Elnökének távolléte, akadályoztatása esetén teljes jogkörrel helyettesíti a Társulás Társulási Tanács Alelnöke. A határozatképességet az ülésen részt vevők által saját kezűleg aláírt jelenléti ív alapján kell megállapítani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kkor határozatképes, ha az ülésen a Társulási Megállapodásban meghatározott számú (legalább 3 képviselő) jelen van. A javaslat elfogadásához a Társulás Társulási Megállapodásában meghatározott számú (legalább 3 képviselő) szavazat kell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eit az Elnök, távolléte és akadályoztatása esetén az Alelnök hívja össze és vezeti le. Az ülésre minden Tagot meg kell hívni, írásbeli vagy </w:t>
      </w:r>
      <w:r>
        <w:rPr>
          <w:rFonts w:cs="Garamond" w:ascii="Garamond" w:hAnsi="Garamond"/>
          <w:bCs/>
          <w:i/>
        </w:rPr>
        <w:t>elektronikus meghívóval</w:t>
      </w:r>
      <w:r>
        <w:rPr>
          <w:rFonts w:cs="Garamond" w:ascii="Garamond" w:hAnsi="Garamond"/>
          <w:bCs/>
        </w:rPr>
        <w:t xml:space="preserve">, melynek kézhezvétele és az ülés időpontja között </w:t>
      </w:r>
      <w:r>
        <w:rPr>
          <w:rFonts w:cs="Garamond" w:ascii="Garamond" w:hAnsi="Garamond"/>
          <w:bCs/>
          <w:i/>
        </w:rPr>
        <w:t>legalább 3 napos időköznek kell lennie</w:t>
      </w:r>
      <w:r>
        <w:rPr>
          <w:rFonts w:cs="Garamond" w:ascii="Garamond" w:hAnsi="Garamond"/>
          <w:bCs/>
        </w:rPr>
        <w:t>, kivételt képeznek ez alól a 11. pontban foglalt esetek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Társulási Tanács ülését össze kell hívni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évente legalább 4 alkalommal, a Társulás Társulási Tanácsa által munkatervében meghatározott napirenddel és időpont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agjai - napirendet tartalmazó - indítványára, annak kézhezvételétől számított 15 napon belül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Megyei Kormányhivatal kezdeményezésére, annak kézhezvételétől számított 15 napon belü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Megállapodásában vagy a Társulás Társulási Tanácsa által meghatározott esetekbe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mennyiben a Társulás Társulási Tanácsa Elnöke a Társulás Tagjai egynegyedének - napirendet tartalmazó - indítványára 15 napon belül nem hívja össze a Társulás Társulási Tanácsa ülését, úgy a Megyei Kormányhivatal Vezetőjének eljárása kezdeményezhető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 Társulás Társulási Tanácsa ülése rendkívüli esetben, kivételesen rövid úton is (telefon, telefax, távirat, e-mail, sms stb.) összehívható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ére meg kell hívni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567" w:hanging="141"/>
        <w:jc w:val="both"/>
        <w:rPr>
          <w:rFonts w:ascii="Garamond" w:hAnsi="Garamond" w:eastAsia="Lucida Sans Unicode" w:cs="Garamond"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szavazati joggal</w:t>
      </w:r>
      <w:r>
        <w:rPr>
          <w:rFonts w:eastAsia="Lucida Sans Unicode" w:cs="Garamond" w:ascii="Garamond" w:hAnsi="Garamond"/>
          <w:u w:val="single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Tagjait (1. melléklet szerint)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1287" w:hanging="861"/>
        <w:jc w:val="both"/>
        <w:rPr>
          <w:rFonts w:ascii="Garamond" w:hAnsi="Garamond" w:eastAsia="Lucida Sans Unicode" w:cs="Garamond"/>
          <w:bCs/>
          <w:iCs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tanácskozási joggal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t, Feladatellátó jegyző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belső ellenőr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t települések Jegyz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által fenntartott intézmények vezet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napirend által érintett szakmai képviselő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a </w:t>
      </w:r>
      <w:r>
        <w:rPr>
          <w:rFonts w:cs="Garamond" w:ascii="Garamond" w:hAnsi="Garamond"/>
          <w:bCs/>
          <w:i/>
        </w:rPr>
        <w:t>ülése nyilvános</w:t>
      </w:r>
      <w:r>
        <w:rPr>
          <w:rFonts w:cs="Garamond" w:ascii="Garamond" w:hAnsi="Garamond"/>
          <w:bCs/>
        </w:rPr>
        <w:t>. A nyilvános ülésen a hallgatóság az ülés rendjét nem zavarhatja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i/>
        </w:rPr>
        <w:t xml:space="preserve">zárt </w:t>
      </w:r>
      <w:r>
        <w:rPr>
          <w:rFonts w:cs="Garamond" w:ascii="Garamond" w:hAnsi="Garamond"/>
          <w:bCs/>
          <w:i/>
        </w:rPr>
        <w:t>ülést tart:</w:t>
      </w:r>
      <w:r>
        <w:rPr>
          <w:rFonts w:cs="Garamond" w:ascii="Garamond" w:hAnsi="Garamond"/>
          <w:bCs/>
        </w:rPr>
        <w:t xml:space="preserve"> választás, kinevezés, felmentés, vezetői megbízás adása, visszavonása, fegyelmi eljárás megindítása, fegyelmi büntetés kiszabása és állásfoglalást igénylő személyi ügy tárgyalásakor, ha az érintett a nyilvános tárgyalásba nem egyezik bele. Továbbá összeférhetetlenségi, valamint vagyonnyilatkozattal kapcsolatos eljárás tárgyalásakor;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zárt ülést</w:t>
      </w:r>
      <w:r>
        <w:rPr>
          <w:rFonts w:eastAsia="Lucida Sans Unicode" w:cs="Garamond" w:ascii="Garamond" w:hAnsi="Garamond"/>
          <w:i/>
        </w:rPr>
        <w:t xml:space="preserve"> rendelhet el</w:t>
      </w:r>
      <w:r>
        <w:rPr>
          <w:rFonts w:eastAsia="Lucida Sans Unicode" w:cs="Garamond" w:ascii="Garamond" w:hAnsi="Garamond"/>
        </w:rPr>
        <w:t xml:space="preserve">: </w:t>
      </w:r>
      <w:r>
        <w:rPr>
          <w:rFonts w:cs="Garamond" w:ascii="Garamond" w:hAnsi="Garamond"/>
        </w:rPr>
        <w:t xml:space="preserve">a vagyonával való rendelkezés és az általa kiírt pályázat </w:t>
      </w:r>
      <w:r>
        <w:rPr>
          <w:rFonts w:eastAsia="Calibri" w:cs="Garamond" w:ascii="Garamond" w:hAnsi="Garamond"/>
          <w:iCs/>
          <w:lang w:eastAsia="en-US"/>
        </w:rPr>
        <w:t>feltételeinek meghatározásakor, a pályázat</w:t>
      </w:r>
      <w:r>
        <w:rPr>
          <w:rFonts w:cs="Garamond" w:ascii="Garamond" w:hAnsi="Garamond"/>
        </w:rPr>
        <w:t xml:space="preserve"> tárgyalásakor, ha a nyilvános tárgyalás </w:t>
      </w:r>
      <w:r>
        <w:rPr>
          <w:rFonts w:eastAsia="Calibri" w:cs="Garamond" w:ascii="Garamond" w:hAnsi="Garamond"/>
          <w:iCs/>
          <w:lang w:eastAsia="en-US"/>
        </w:rPr>
        <w:t>a Társulás, tagönkormányzat vagy más érintett</w:t>
      </w:r>
      <w:r>
        <w:rPr>
          <w:rFonts w:cs="Garamond" w:ascii="Garamond" w:hAnsi="Garamond"/>
        </w:rPr>
        <w:t xml:space="preserve"> üzleti érdeket sértene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zárt ülésen a Társulás Társulási Tanácsa tagjai, a Társulás Törvényességi Felelőse a Tagönkormányzatok Jegyzői, továbbá meghívása esetén az érintett és a szakértő vesz részt. Törvényi előírás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éről </w:t>
      </w:r>
      <w:r>
        <w:rPr>
          <w:rFonts w:cs="Garamond" w:ascii="Garamond" w:hAnsi="Garamond"/>
          <w:bCs/>
          <w:i/>
        </w:rPr>
        <w:t>jegyzőkönyvet kell készíteni</w:t>
      </w:r>
      <w:r>
        <w:rPr>
          <w:rFonts w:cs="Garamond" w:ascii="Garamond" w:hAnsi="Garamond"/>
          <w:bCs/>
        </w:rPr>
        <w:t xml:space="preserve">, melyre a székhely település Képviselő-testülete üléséről készített jegyzőkönyvre vonatkozó szabályokat kell alkalmazni azzal, hogy a jegyzőkönyvet a Társulás Társulási Elnöke és a Társulás Társulási Tanácsa (Alelnöke) és a Társulás Törvényességi Felelőse írja alá. A jegyzőkönyvet a Társulás Társulási Tanács Elnöke az ülést követő 15 napon belül megküldi a Megyei Kormányhivatal illetékes Főosztályának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 </w:t>
      </w:r>
      <w:r>
        <w:rPr>
          <w:rFonts w:cs="Garamond" w:ascii="Garamond" w:hAnsi="Garamond"/>
          <w:bCs/>
          <w:i/>
        </w:rPr>
        <w:t>szociális intézmény</w:t>
      </w:r>
      <w:r>
        <w:rPr>
          <w:rFonts w:cs="Garamond" w:ascii="Garamond" w:hAnsi="Garamond"/>
          <w:bCs/>
        </w:rPr>
        <w:t xml:space="preserve"> székhelye szerinti települési önkormányzat Képviselő-testülete részére </w:t>
      </w:r>
      <w:r>
        <w:rPr>
          <w:rFonts w:cs="Garamond" w:ascii="Garamond" w:hAnsi="Garamond"/>
          <w:bCs/>
          <w:i/>
        </w:rPr>
        <w:t>a szociális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>véleményezési jogot biztosít</w:t>
      </w:r>
      <w:r>
        <w:rPr>
          <w:rFonts w:cs="Garamond" w:ascii="Garamond" w:hAnsi="Garamond"/>
          <w:bCs/>
        </w:rPr>
        <w:t xml:space="preserve"> és átruházott hatáskörében az illetékes bizottság (amennyiben alapított) előzetes egyetértésével hoz döntést az alábbi esetekben: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intézmény</w:t>
      </w:r>
      <w:r>
        <w:rPr>
          <w:rFonts w:eastAsia="Lucida Sans Unicode" w:cs="Garamond" w:ascii="Garamond" w:hAnsi="Garamond"/>
        </w:rPr>
        <w:t xml:space="preserve"> alapfeladatának, kapacitásának módosít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</w:rPr>
        <w:t xml:space="preserve">az intézményben alkalmazott térítési díjak meghatározása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ntézmény vezetőjének, tagintézmény vezetőjének megbízása és felmentése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szakmai</w:t>
      </w:r>
      <w:r>
        <w:rPr>
          <w:rFonts w:cs="Garamond" w:ascii="Garamond" w:hAnsi="Garamond"/>
        </w:rPr>
        <w:t xml:space="preserve"> program módosítása, elfogadása, ellenőrzése,</w:t>
      </w:r>
    </w:p>
    <w:p>
      <w:pPr>
        <w:pStyle w:val="Normal"/>
        <w:shd w:fill="FFFFFF" w:val="clear"/>
        <w:ind w:left="121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  pályázati lehetőség esetén önerő vállaláskor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rFonts w:cs="Garamond" w:ascii="Garamond" w:hAnsi="Garamond"/>
          <w:bCs/>
        </w:rPr>
        <w:t xml:space="preserve">A Társulás Társulási Tanácsa a szociális intézmény székhelye szerinti érintett települési önkormányzat Képviselő-testülete </w:t>
      </w:r>
      <w:r>
        <w:rPr>
          <w:rFonts w:cs="Garamond" w:ascii="Garamond" w:hAnsi="Garamond"/>
          <w:bCs/>
          <w:i/>
        </w:rPr>
        <w:t>előzetes véleményezésével</w:t>
      </w:r>
      <w:r>
        <w:rPr>
          <w:rFonts w:cs="Garamond" w:ascii="Garamond" w:hAnsi="Garamond"/>
          <w:bCs/>
        </w:rPr>
        <w:t xml:space="preserve"> hoz döntést az alábbi esetben:</w:t>
      </w:r>
    </w:p>
    <w:p>
      <w:pPr>
        <w:pStyle w:val="TextBody"/>
        <w:numPr>
          <w:ilvl w:val="0"/>
          <w:numId w:val="28"/>
        </w:numPr>
        <w:spacing w:before="0" w:after="0"/>
        <w:ind w:left="1418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i/>
        </w:rPr>
        <w:t>beruházással, fejlesztéssel azzal összefüggő  pályáztatási feladatok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szociális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i Tanács a </w:t>
      </w:r>
      <w:r>
        <w:rPr>
          <w:rFonts w:cs="Garamond" w:ascii="Garamond" w:hAnsi="Garamond"/>
          <w:bCs/>
          <w:i/>
        </w:rPr>
        <w:t>nevelési intézmény tagintézménye</w:t>
      </w:r>
      <w:r>
        <w:rPr>
          <w:rFonts w:cs="Garamond" w:ascii="Garamond" w:hAnsi="Garamond"/>
          <w:bCs/>
        </w:rPr>
        <w:t xml:space="preserve"> helye szerinti Tagönkormányzat Képviselő-testülete részére a </w:t>
      </w:r>
      <w:r>
        <w:rPr>
          <w:rFonts w:cs="Garamond" w:ascii="Garamond" w:hAnsi="Garamond"/>
          <w:bCs/>
          <w:i/>
        </w:rPr>
        <w:t>nevelési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 xml:space="preserve">véleményezési jogot </w:t>
      </w:r>
      <w:r>
        <w:rPr>
          <w:rFonts w:cs="Garamond" w:ascii="Garamond" w:hAnsi="Garamond"/>
          <w:bCs/>
        </w:rPr>
        <w:t xml:space="preserve">biztosít. 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egyetértési jog az alábbi esetekben biztosított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közigazgatási területén működő tagintézmény átszervezéséhe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agintézmény megszüntetéséhez, tevékenységi körének módos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nevének megállap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gintézmény-vezetőjének megbízásához, felmentéséhez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agintézményt érintően az intézmény alapfeladatának módosítása esetén Alapító Okiratban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ben alkalmazott díjak meghatározásakor önkormányzati rendelet előkészítése keretében.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véleményezési jog</w:t>
      </w:r>
      <w:r>
        <w:rPr>
          <w:rFonts w:cs="Garamond" w:ascii="Garamond" w:hAnsi="Garamond"/>
          <w:bCs/>
        </w:rPr>
        <w:t xml:space="preserve"> az alábbi esetekben biztosított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beruházással, fejlesztéssel</w:t>
      </w:r>
      <w:r>
        <w:rPr>
          <w:rFonts w:cs="Garamond" w:ascii="Garamond" w:hAnsi="Garamond"/>
          <w:bCs/>
        </w:rPr>
        <w:t xml:space="preserve"> és azzal összefüggő pályáztatási feladatok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evelési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napirendje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Társulás Társulási </w:t>
      </w:r>
      <w:r>
        <w:rPr>
          <w:rFonts w:eastAsia="Lucida Sans Unicode" w:cs="Garamond" w:ascii="Garamond" w:hAnsi="Garamond"/>
          <w:i/>
        </w:rPr>
        <w:t>Tanácsa ülésének napirendjére és a tárgyalás sorrendjére</w:t>
      </w:r>
      <w:r>
        <w:rPr>
          <w:rFonts w:eastAsia="Lucida Sans Unicode" w:cs="Garamond" w:ascii="Garamond" w:hAnsi="Garamond"/>
        </w:rPr>
        <w:t xml:space="preserve"> az Elnök tesz javaslatot, melynek alapján a napirende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állapítja meg. A napirendi pontoka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az általa elfogadott sorrend szerint tárgyalj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</w:t>
      </w:r>
      <w:r>
        <w:rPr>
          <w:rFonts w:eastAsia="Lucida Sans Unicode" w:cs="Garamond" w:ascii="Garamond" w:hAnsi="Garamond"/>
        </w:rPr>
        <w:t xml:space="preserve"> elfogadása után annak </w:t>
      </w:r>
      <w:r>
        <w:rPr>
          <w:rFonts w:eastAsia="Lucida Sans Unicode" w:cs="Garamond" w:ascii="Garamond" w:hAnsi="Garamond"/>
          <w:i/>
        </w:rPr>
        <w:t>visszavonására</w:t>
      </w:r>
      <w:r>
        <w:rPr>
          <w:rFonts w:eastAsia="Lucida Sans Unicode" w:cs="Garamond" w:ascii="Garamond" w:hAnsi="Garamond"/>
        </w:rPr>
        <w:t xml:space="preserve"> csak a Társulás Társulási Tanácsa egyszerű többséggel – legkésőbb a határozathozatalig – hozott döntése alapján van lehetőség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 elhalasztását</w:t>
      </w:r>
      <w:r>
        <w:rPr>
          <w:rFonts w:eastAsia="Lucida Sans Unicode" w:cs="Garamond" w:ascii="Garamond" w:hAnsi="Garamond"/>
        </w:rPr>
        <w:t xml:space="preserve"> bármely Tag indítványozhatja, amelyről a Társulás Társulási Tanács – az elhalasztás indokolását követően – vita nélkül, egyszerű többséggel határoz, egyidejűleg az Elnök javaslatára meghatározza a napirend tárgyalásának új időpontját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vezetése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1. </w:t>
      </w:r>
      <w:r>
        <w:rPr>
          <w:rFonts w:eastAsia="Lucida Sans Unicode" w:cs="Garamond" w:ascii="Garamond" w:hAnsi="Garamond"/>
          <w:i/>
        </w:rPr>
        <w:t>Az Elnök a Társulás Társulási Tanácsa ülésének vezetése során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egállapítja, hogy a Társulás Társulási Tanácsa ülésének összehívása az SZMSZ-ben foglaltak szerint történ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az ülés határozatképessé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őterjeszti az ülés napirendjét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hanging="283"/>
        <w:jc w:val="both"/>
        <w:rPr/>
      </w:pPr>
      <w:r>
        <w:rPr>
          <w:rFonts w:cs="Garamond" w:ascii="Garamond" w:hAnsi="Garamond"/>
          <w:bCs/>
        </w:rPr>
        <w:t>tájékoztatást</w:t>
      </w:r>
      <w:r>
        <w:rPr>
          <w:rFonts w:eastAsia="Lucida Sans Unicode" w:cs="Garamond" w:ascii="Garamond" w:hAnsi="Garamond"/>
        </w:rPr>
        <w:t xml:space="preserve"> adhat a Társulás Társulási Tanácsa előző ülése óta történt fontosabb eseményekről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Elnök előterjeszti a napirendi tervezetet, amelyről a Társulás Társulási Tanácsa egyszerű többséggel, vita nélkül dönt, melynek elfogadását határozatba foglaltatja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Elnök az egyes </w:t>
      </w:r>
      <w:r>
        <w:rPr>
          <w:rFonts w:eastAsia="Lucida Sans Unicode" w:cs="Garamond" w:ascii="Garamond" w:hAnsi="Garamond"/>
          <w:i/>
        </w:rPr>
        <w:t>előterjesztések felett külön-külön vitát nyit</w:t>
      </w:r>
      <w:r>
        <w:rPr>
          <w:rFonts w:eastAsia="Lucida Sans Unicode" w:cs="Garamond" w:ascii="Garamond" w:hAnsi="Garamond"/>
        </w:rPr>
        <w:t xml:space="preserve">, javasolhatja egyes napirendek összevont tárgyalását. Az előterjesztőhöz a Társulás Társulási Tanácsa Tagjai, valamint a tanácskozási joggal meghívottak </w:t>
      </w:r>
      <w:r>
        <w:rPr>
          <w:rFonts w:eastAsia="Lucida Sans Unicode" w:cs="Garamond" w:ascii="Garamond" w:hAnsi="Garamond"/>
          <w:i/>
        </w:rPr>
        <w:t>kérdést intézhetnek</w:t>
      </w:r>
      <w:r>
        <w:rPr>
          <w:rFonts w:eastAsia="Lucida Sans Unicode" w:cs="Garamond" w:ascii="Garamond" w:hAnsi="Garamond"/>
        </w:rPr>
        <w:t xml:space="preserve">, amelyre a </w:t>
      </w:r>
      <w:r>
        <w:rPr>
          <w:rFonts w:eastAsia="Lucida Sans Unicode" w:cs="Garamond" w:ascii="Garamond" w:hAnsi="Garamond"/>
          <w:i/>
        </w:rPr>
        <w:t>vita lezárása előtt választ kell adni</w:t>
      </w:r>
      <w:r>
        <w:rPr>
          <w:rFonts w:eastAsia="Lucida Sans Unicode" w:cs="Garamond" w:ascii="Garamond" w:hAnsi="Garamond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írásbeli előterjesztést az </w:t>
      </w:r>
      <w:r>
        <w:rPr>
          <w:rFonts w:eastAsia="Lucida Sans Unicode" w:cs="Garamond" w:ascii="Garamond" w:hAnsi="Garamond"/>
          <w:i/>
        </w:rPr>
        <w:t>előterjesztő szóban</w:t>
      </w:r>
      <w:r>
        <w:rPr>
          <w:rFonts w:eastAsia="Lucida Sans Unicode" w:cs="Garamond" w:ascii="Garamond" w:hAnsi="Garamond"/>
        </w:rPr>
        <w:t xml:space="preserve">, vagy írásban </w:t>
      </w:r>
      <w:r>
        <w:rPr>
          <w:rFonts w:eastAsia="Lucida Sans Unicode" w:cs="Garamond" w:ascii="Garamond" w:hAnsi="Garamond"/>
          <w:i/>
        </w:rPr>
        <w:t>kiegészítheti</w:t>
      </w:r>
      <w:r>
        <w:rPr>
          <w:rFonts w:eastAsia="Lucida Sans Unicode" w:cs="Garamond" w:ascii="Garamond" w:hAnsi="Garamond"/>
        </w:rPr>
        <w:t>, kijavíthatja, ha azt az anyag leadása és az ülés közötti időszakban bekövetkezett változások indokoljá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ársulási Tanácsa tanácskozásának rendj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 xml:space="preserve">Elnök határozza meg a </w:t>
      </w:r>
      <w:r>
        <w:rPr>
          <w:rFonts w:cs="Garamond" w:ascii="Garamond" w:hAnsi="Garamond"/>
          <w:bCs/>
          <w:i/>
        </w:rPr>
        <w:t>hozzászólások sorrendjét</w:t>
      </w:r>
      <w:r>
        <w:rPr>
          <w:rFonts w:cs="Garamond" w:ascii="Garamond" w:hAnsi="Garamond"/>
          <w:bCs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készítésben résztvevő, az előterjesztő és a javaslat előadója a határozathozatal előtt bármikor felszólalha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ő a határozathozatal előtt a beérkezett módosító indítványokról véleményt mond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gyalt</w:t>
      </w:r>
      <w:r>
        <w:rPr>
          <w:rFonts w:eastAsia="Lucida Sans Unicode" w:cs="Garamond" w:ascii="Garamond" w:hAnsi="Garamond"/>
        </w:rPr>
        <w:t xml:space="preserve"> napirendet érintő ügyrendi kérdésben bármelyik Tag bármikor szót kérhe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rPr/>
      </w:pPr>
      <w:r>
        <w:rPr>
          <w:rFonts w:eastAsia="Lucida Sans Unicode" w:cs="Garamond" w:ascii="Garamond" w:hAnsi="Garamond"/>
          <w:i/>
        </w:rPr>
        <w:t>Ügyrendi kérdés</w:t>
      </w:r>
      <w:r>
        <w:rPr>
          <w:rFonts w:eastAsia="Lucida Sans Unicode" w:cs="Garamond" w:ascii="Garamond" w:hAnsi="Garamond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 tárgyalásának elhalasztására, elnapol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ta lezár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szavazás</w:t>
      </w:r>
      <w:r>
        <w:rPr>
          <w:rFonts w:eastAsia="Lucida Sans Unicode" w:cs="Garamond" w:ascii="Garamond" w:hAnsi="Garamond"/>
        </w:rPr>
        <w:t xml:space="preserve"> módjára vonatkozó javaslat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/>
      </w:pPr>
      <w:r>
        <w:rPr>
          <w:rFonts w:eastAsia="Lucida Sans Unicode" w:cs="Garamond" w:ascii="Garamond" w:hAnsi="Garamond"/>
        </w:rPr>
        <w:t xml:space="preserve">Az ügyrendi javaslatok felett a Társulás Társulási Tanácsa vita nélkül, egyszerű többséggel határozathozatala nélkül dön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in a tanácskozási joggal meghívottak a tevékenységi körüket érintő előterjesztések kapcsán felszólalhatnak. A felszólalás időtartamát az Elnök </w:t>
      </w:r>
      <w:r>
        <w:rPr>
          <w:rFonts w:eastAsia="Lucida Sans Unicode" w:cs="Garamond" w:ascii="Garamond" w:hAnsi="Garamond"/>
          <w:bCs/>
          <w:iCs/>
        </w:rPr>
        <w:t>5 percben korlátozhatj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hozzászólásokat</w:t>
      </w:r>
      <w:r>
        <w:rPr>
          <w:rFonts w:eastAsia="Lucida Sans Unicode" w:cs="Garamond" w:ascii="Garamond" w:hAnsi="Garamond"/>
        </w:rPr>
        <w:t xml:space="preserve"> követően az Elnök a </w:t>
      </w:r>
      <w:r>
        <w:rPr>
          <w:rFonts w:eastAsia="Lucida Sans Unicode" w:cs="Garamond" w:ascii="Garamond" w:hAnsi="Garamond"/>
          <w:i/>
        </w:rPr>
        <w:t>vitát lezárja</w:t>
      </w:r>
      <w:r>
        <w:rPr>
          <w:rFonts w:eastAsia="Lucida Sans Unicode" w:cs="Garamond" w:ascii="Garamond" w:hAnsi="Garamond"/>
        </w:rPr>
        <w:t xml:space="preserve">, összefoglalja a </w:t>
      </w:r>
      <w:r>
        <w:rPr>
          <w:rFonts w:eastAsia="Lucida Sans Unicode" w:cs="Garamond" w:ascii="Garamond" w:hAnsi="Garamond"/>
          <w:i/>
        </w:rPr>
        <w:t>határozati javaslatot</w:t>
      </w:r>
      <w:r>
        <w:rPr>
          <w:rFonts w:eastAsia="Lucida Sans Unicode" w:cs="Garamond" w:ascii="Garamond" w:hAnsi="Garamond"/>
        </w:rPr>
        <w:t xml:space="preserve"> érintő valamennyi módosítás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vita lezárását követően, </w:t>
      </w:r>
      <w:r>
        <w:rPr>
          <w:rFonts w:eastAsia="Lucida Sans Unicode" w:cs="Garamond" w:ascii="Garamond" w:hAnsi="Garamond"/>
          <w:i/>
        </w:rPr>
        <w:t>a szavazás elrendelésétől annak befejezéséig</w:t>
      </w:r>
      <w:r>
        <w:rPr>
          <w:rFonts w:eastAsia="Lucida Sans Unicode" w:cs="Garamond" w:ascii="Garamond" w:hAnsi="Garamond"/>
        </w:rPr>
        <w:t xml:space="preserve"> sem érdemi, sem ügyrendi hozzászólásnak helye nincs, kivéve a személyes érintettség bejelentését.</w:t>
      </w:r>
    </w:p>
    <w:p>
      <w:pPr>
        <w:pStyle w:val="Normal"/>
        <w:widowControl w:val="false"/>
        <w:shd w:fill="FFFFFF" w:val="clear"/>
        <w:suppressAutoHyphens w:val="true"/>
        <w:ind w:hanging="851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unkaterve</w:t>
      </w:r>
    </w:p>
    <w:p>
      <w:pPr>
        <w:pStyle w:val="Normal"/>
        <w:widowControl w:val="false"/>
        <w:shd w:fill="FFFFFF" w:val="clear"/>
        <w:suppressAutoHyphens w:val="true"/>
        <w:ind w:left="3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>működésének alapja a munkaterv</w:t>
      </w:r>
      <w:r>
        <w:rPr>
          <w:rFonts w:eastAsia="Lucida Sans Unicode" w:cs="Garamond" w:ascii="Garamond" w:hAnsi="Garamond"/>
        </w:rPr>
        <w:t xml:space="preserve">. Az éves munkaterv tervezetét a Társulás Elnöke terjeszti be jóváhagyásr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elé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z Elnök a munkaterv tervezetének elkészítésekor </w:t>
      </w:r>
      <w:r>
        <w:rPr>
          <w:rFonts w:eastAsia="Lucida Sans Unicode" w:cs="Garamond" w:ascii="Garamond" w:hAnsi="Garamond"/>
          <w:i/>
        </w:rPr>
        <w:t>javaslatot kérhe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Tagjait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szolgáltatást nyújtó szervezet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rPr/>
      </w:pPr>
      <w:r>
        <w:rPr>
          <w:rFonts w:cs="Garamond" w:ascii="Garamond" w:hAnsi="Garamond"/>
          <w:bCs/>
        </w:rPr>
        <w:t>a Tagönkormányzatok területén működő gazdasági érdekképviseleti szervezetek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lletékes területi gazdasági kamarát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feladatkörében eljáró intézmény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feladat-ellátását végző Társulás Törvényességi Felelősétől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>A munkaterv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ülések tervezett időpontját (hó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k várható napirendj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napirendi pontok készítésében résztvevő szerveket, személyek nevét, megnevezve a napirendi pontok előterjeszt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határozza azokat a témákat, amelyhez a Tagönkormányzatok Képviselő-testületei előzetes állásfoglalását be kell szerezn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munkatervi javaslat a Társulás Társulási Tanácsa általi jóváhagyásra való előterjesztésekor tájékoztatást kell adni a munkatervbe fel nem vett tervezett javaslatokról i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munkatervet a tárgyévet megelőző év december hó végéig, de legkésőbb tárgyév január 31.-ig hagyja jóvá a Társulás Társulási Tanácsa. A Társulás közbeni átalakulása, megszűnése esetén a munkatervet a Társulás megalakulását követő nap 31. napjáig kell elfogadni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>A munkatervet meg kell küldeni, és meg kell jelentetn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 Tagjai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ülése állandó meghívottai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 kell</w:t>
      </w:r>
      <w:r>
        <w:rPr>
          <w:rFonts w:eastAsia="Lucida Sans Unicode" w:cs="Garamond" w:ascii="Garamond" w:hAnsi="Garamond"/>
        </w:rPr>
        <w:t xml:space="preserve"> helyezni a Társulás és a székhely település honlapján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eghívója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 xml:space="preserve">ülésének meghívóját az ülés előtt legalább 3 nappal korábban meg kell küldeni a Tagoknak </w:t>
      </w:r>
      <w:r>
        <w:rPr>
          <w:rFonts w:eastAsia="Lucida Sans Unicode" w:cs="Garamond" w:ascii="Garamond" w:hAnsi="Garamond"/>
        </w:rPr>
        <w:t>és a tanácskozási joggal meghívottaknak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meghívó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ülés helyét,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napirendi</w:t>
      </w:r>
      <w:r>
        <w:rPr>
          <w:rFonts w:eastAsia="Lucida Sans Unicode" w:cs="Garamond" w:ascii="Garamond" w:hAnsi="Garamond"/>
        </w:rPr>
        <w:t xml:space="preserve"> pontokat, azok előadóinak megnevezésé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ind w:left="357" w:hanging="35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meghívóhoz mellékelni kell</w:t>
      </w:r>
      <w:r>
        <w:rPr>
          <w:rFonts w:eastAsia="Lucida Sans Unicode" w:cs="Garamond" w:ascii="Garamond" w:hAnsi="Garamond"/>
        </w:rPr>
        <w:t xml:space="preserve"> a napirendi előterjesztéseket, határozat-tervezeteket, kivéve, amelyek szolgálati-, vagy államtitoknak minősülnek, melynek megismerésére vonatkozó szabályokat jogszabály tartalmazz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ind w:left="357" w:hanging="357"/>
        <w:rPr/>
      </w:pPr>
      <w:r>
        <w:rPr>
          <w:rFonts w:eastAsia="Lucida Sans Unicode" w:cs="Garamond" w:ascii="Garamond" w:hAnsi="Garamond"/>
        </w:rPr>
        <w:t>A meghívót a Társulás Elnöke, akadályoztatása esetén a Társulás Alelnöke írja alá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elé benyújtandó előterjeszt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 xml:space="preserve">Előterjesztésnek minősül </w:t>
      </w:r>
      <w:r>
        <w:rPr>
          <w:rFonts w:eastAsia="Lucida Sans Unicode" w:cs="Garamond" w:ascii="Garamond" w:hAnsi="Garamond"/>
        </w:rPr>
        <w:t>a Társulás munkatervébe felvett, a jelen felsorolás 3. pontjában megjelölt személyek és szervek által előzetesen javasolt határozati javaslat, beszámoló és tájékoztat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ülését megelőzően - legalább 10 nappal - a 3. pontban meghatározott személyek és szervek előterjesztést írásban nyújthatnak be, melynek napirendre tűzéséről a Tanács Elnöke foglal állást. Az Elnök elutasító véleménye esetén a napirendre vételről a Társulás Társulási Tanácsa egyszerű többséggel határoz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Társulás Társulási Tanácsa elé előterjesztés benyújtási joggal rendelkezi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nö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Alelnö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 xml:space="preserve">a Társulási Tanács Tagja, 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által fenntartott intézmények vezetői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örvényességi Felelőse, Feladatellátó jegy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Kötelezően írásos előterjesztés készü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Társulás tulajdonával és vagyonával kapcsolatos ügyekben, összeghatárra tekintet nélkü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és a Társulás Társulási Tanácsa alapvető jelentőségű szervezeti és működési rendjének kialakítása, megváltoztatása, szervezeti és működési formák megszüntetése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jlesztési koncepciók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intézménye beszámoltatása ügyébe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hatáskörébe tartozó személyi ügyekbe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költségvetése és zárszámadása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  <w:bCs/>
          <w:iCs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  <w:bCs/>
          <w:iCs/>
        </w:rPr>
        <w:t xml:space="preserve"> által fenntartott intézmények működését meghatározó dokumentumok tárgyában, intézményi térítési díjak megállapításakor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z előterjesztések formai és tartalmi követelmény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tárgy pontos bemutatása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készítésben résztvevők megnevezése, annak megjelölése, hogy a Társulás Társulási Tanácsa, vagy szervei, vagy jogelődje foglalkozott-e korábban az előterjesztés tárgykörével, ha igen milyen határozatot hozott és milyen eredménnyel történt meg annak végrehajt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térő vélemények megjelölése és annak indokai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indazon körülmények, összefüggések és tényszerű információk feltüntetése, melyek indokolják a javasolt döntés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terjesztésnek alkalmasnak kell lenni a tárgykör valósághű bemutatására, megfelelő következtetések levonására és a legcélszerűbb döntések meghozatalár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mennyiben</w:t>
      </w:r>
      <w:r>
        <w:rPr>
          <w:rFonts w:eastAsia="Lucida Sans Unicode" w:cs="Garamond" w:ascii="Garamond" w:hAnsi="Garamond"/>
        </w:rPr>
        <w:t xml:space="preserve"> az előterjesztés tárgyalásához a Tagönkormányzatok Képviselő-testületei előzetes véleményezését követeli meg, annak szerepeltetése az előterjesztésben kötele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Határozati javasla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ervesen kell kapcsolódnia az előterjesztés megállapításaihoz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ogszerűnek, célszerűnek, szakszerűnek és végrehajthatónak kell lennie, konkrétan meghatározva a végrehajtás objektív és szubjektív feltétele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ha a döntések végrehajtásának több módja is lehetséges, tartalmaznia kell az alternatívák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elkeznie kell az ugyanabban a tárgykörben korábban hozott és hatályos határozat sorsáról (módosul, hatályban marad, hatályon kívül került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 kell jelölni a végrehajtásért felelős személy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eg kell</w:t>
      </w:r>
      <w:r>
        <w:rPr>
          <w:rFonts w:eastAsia="Lucida Sans Unicode" w:cs="Garamond" w:ascii="Garamond" w:hAnsi="Garamond"/>
        </w:rPr>
        <w:t xml:space="preserve"> jelölni a végrehajt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meg kell jelölni a beszámol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határozatot kézhez vevők köré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  <w:i/>
          <w:i/>
        </w:rPr>
      </w:pPr>
      <w:r>
        <w:rPr>
          <w:rFonts w:eastAsia="Lucida Sans Unicode" w:cs="Garamond" w:ascii="Garamond" w:hAnsi="Garamond"/>
          <w:i/>
        </w:rPr>
        <w:t>Sürgősségi indítvány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Sürgősségi indítványnak minősül minden olyan előterjesztés, amely az ülés írásban kiadott meghívójában nem szerepel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  <w:i/>
        </w:rPr>
        <w:t>A</w:t>
      </w:r>
      <w:r>
        <w:rPr>
          <w:rFonts w:eastAsia="Lucida Sans Unicode" w:cs="Garamond" w:ascii="Garamond" w:hAnsi="Garamond"/>
          <w:i/>
        </w:rPr>
        <w:t xml:space="preserve"> sürgősségi indítvány benyújtásának feltétel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sürgősségi indítvány - a sürgősség tényének rövid indokolásával legkésőbb 24 órával az ülés kezdetét megelőzően, írásban nyújtható be az Elnöknél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h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nem ismeri el a sürgősséget, úgy az indítványt egyszerű napirendi javaslatként kell kezelni, s a napirendek meghatározásakor kell állást foglalni napirendre vételéről, amennyiben az megfelel az előterjesztések rendjére vonatkozó szabályoknak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/>
      </w:pPr>
      <w:r>
        <w:rPr>
          <w:rFonts w:eastAsia="Lucida Sans Unicode" w:cs="Garamond" w:ascii="Garamond" w:hAnsi="Garamond"/>
        </w:rPr>
        <w:t>ha a Társulás Társulási Tanácsa helyt ad a sürgősségi indítvány napirendre vételének,  akkor a  meghívóban közölt napirendek előtt tárgyalj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sürgősség</w:t>
      </w:r>
      <w:r>
        <w:rPr>
          <w:rFonts w:eastAsia="Lucida Sans Unicode" w:cs="Garamond" w:ascii="Garamond" w:hAnsi="Garamond"/>
        </w:rPr>
        <w:t xml:space="preserve"> elfogadásához olyan szavazati többség szükséges, amilyen az ügy érdemi elbírálásához kell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határozathozatala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akkor határozatképes, ha az ülésen a Társulási Megállapodásban meghatározott számú (3 Tag) jelen van. A határozati javaslat elfogadásához a Társulási Megállapodásban meghatározott, többségi (3 Tag) igen szavazata szükséges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határozatképtelenség okából elmaradt ülés megváltoztatott napirenddel is összehívható, de a jelen szabályzat 6. pontjában írt (Előterjesztések) foglalt rendelkezései akkor is betartandó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döntéshozatalból kizárható az, akit vagy akinek a hozzátartozóját az ügy személyesen érinti. A Tag köteles bejelenteni a személyes érintettséget. A kizárásról az érintett Tag kezdeményezésére vagy bármely tag javaslatára a Társulás Társulási Tanácsa dönt. A kizárt Tagot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/>
      </w:pPr>
      <w:r>
        <w:rPr>
          <w:rFonts w:eastAsia="Lucida Sans Unicode" w:cs="Garamond" w:ascii="Garamond" w:hAnsi="Garamond"/>
        </w:rPr>
        <w:t>Amennyiben a Tag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ülés jegyzőkönyvében a 3. pontban meghatározottak miatt döntéshozatalból kizárt tagok nevét külön fel kell tünte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döntéseit általában </w:t>
      </w:r>
      <w:r>
        <w:rPr>
          <w:rFonts w:eastAsia="Lucida Sans Unicode" w:cs="Garamond" w:ascii="Garamond" w:hAnsi="Garamond"/>
          <w:i/>
        </w:rPr>
        <w:t>nyílt szavazással hozza</w:t>
      </w:r>
      <w:r>
        <w:rPr>
          <w:rFonts w:eastAsia="Lucida Sans Unicode" w:cs="Garamond" w:ascii="Garamond" w:hAnsi="Garamond"/>
        </w:rPr>
        <w:t>. A Társulás Társulási Tanácsa ülésén szavazni személyesen, vagy a Társulás T</w:t>
      </w:r>
      <w:r>
        <w:rPr>
          <w:rFonts w:eastAsia="Lucida Sans Unicode" w:cs="Garamond" w:ascii="Garamond" w:hAnsi="Garamond"/>
          <w:bCs/>
          <w:iCs/>
        </w:rPr>
        <w:t>agjának Képviselő-testülete</w:t>
      </w:r>
      <w:r>
        <w:rPr>
          <w:rFonts w:eastAsia="Lucida Sans Unicode" w:cs="Garamond" w:ascii="Garamond" w:hAnsi="Garamond"/>
        </w:rPr>
        <w:t xml:space="preserve"> által írásban meghatalmazott helyettes útján leh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nyílt szavazás </w:t>
      </w:r>
      <w:r>
        <w:rPr>
          <w:rFonts w:eastAsia="Lucida Sans Unicode" w:cs="Garamond" w:ascii="Garamond" w:hAnsi="Garamond"/>
          <w:bCs/>
          <w:iCs/>
        </w:rPr>
        <w:t>kézfelnyújtással</w:t>
      </w:r>
      <w:r>
        <w:rPr>
          <w:rFonts w:eastAsia="Lucida Sans Unicode" w:cs="Garamond" w:ascii="Garamond" w:hAnsi="Garamond"/>
        </w:rPr>
        <w:t xml:space="preserve"> történ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i Tanács ülésén előterjesztett javaslat elfogadásához 3 Tag igen szavazata szükséges </w:t>
      </w:r>
      <w:r>
        <w:rPr>
          <w:rFonts w:eastAsia="Lucida Sans Unicode" w:cs="Garamond" w:ascii="Garamond" w:hAnsi="Garamond"/>
          <w:bCs/>
          <w:iCs/>
        </w:rPr>
        <w:t>– kivéve a 9. pontban foglaltakat</w:t>
      </w:r>
      <w:r>
        <w:rPr>
          <w:rFonts w:eastAsia="Lucida Sans Unicode" w:cs="Garamond" w:ascii="Garamond" w:hAnsi="Garamond"/>
        </w:rPr>
        <w:t>. Kellő számú igen szavazat hiányában a döntés elutasítónak minősül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A </w:t>
      </w:r>
      <w:r>
        <w:rPr>
          <w:rFonts w:eastAsia="Lucida Sans Unicode" w:cs="Garamond" w:ascii="Garamond" w:hAnsi="Garamond"/>
          <w:bCs/>
          <w:i/>
          <w:iCs/>
        </w:rPr>
        <w:t>minősített többséghez</w:t>
      </w:r>
      <w:r>
        <w:rPr>
          <w:rFonts w:eastAsia="Lucida Sans Unicode" w:cs="Garamond" w:ascii="Garamond" w:hAnsi="Garamond"/>
          <w:bCs/>
          <w:iCs/>
        </w:rPr>
        <w:t xml:space="preserve"> a Társulási Megállapodásban meghatározott (3 Tag) számú Tag igen szavazata szükséges.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Minősített többség szükséges</w:t>
      </w:r>
    </w:p>
    <w:p>
      <w:pPr>
        <w:pStyle w:val="Heading"/>
        <w:ind w:left="360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  <w:b w:val="false"/>
          <w:lang w:val="hu-HU"/>
        </w:rPr>
        <w:t xml:space="preserve">_    a  Társulás </w:t>
      </w:r>
      <w:r>
        <w:rPr>
          <w:rFonts w:cs="Garamond" w:ascii="Garamond" w:hAnsi="Garamond"/>
          <w:b w:val="false"/>
        </w:rPr>
        <w:t>szervezetének kialakítása és működésének meghatározás</w:t>
      </w:r>
      <w:r>
        <w:rPr>
          <w:rFonts w:cs="Garamond" w:ascii="Garamond" w:hAnsi="Garamond"/>
          <w:b w:val="false"/>
          <w:lang w:val="hu-HU"/>
        </w:rPr>
        <w:t>ához</w:t>
      </w:r>
      <w:r>
        <w:rPr>
          <w:rFonts w:cs="Garamond" w:ascii="Garamond" w:hAnsi="Garamond"/>
          <w:b w:val="false"/>
        </w:rPr>
        <w:t xml:space="preserve">,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</w:t>
      </w:r>
      <w:r>
        <w:rPr>
          <w:rFonts w:cs="Garamond" w:ascii="Garamond" w:hAnsi="Garamond"/>
          <w:b w:val="false"/>
          <w:lang w:val="hu-HU"/>
        </w:rPr>
        <w:t xml:space="preserve"> döntése meghozatal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 xml:space="preserve">a Társulás </w:t>
      </w:r>
      <w:r>
        <w:rPr>
          <w:rFonts w:cs="Garamond" w:ascii="Garamond" w:hAnsi="Garamond"/>
          <w:b w:val="false"/>
          <w:lang w:val="hu-HU"/>
        </w:rPr>
        <w:t>SZMSZ-ének</w:t>
      </w:r>
      <w:r>
        <w:rPr>
          <w:rFonts w:cs="Garamond" w:ascii="Garamond" w:hAnsi="Garamond"/>
          <w:b w:val="false"/>
        </w:rPr>
        <w:t xml:space="preserve"> megalkot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  <w:lang w:val="hu-HU"/>
        </w:rPr>
        <w:t xml:space="preserve">a Társulás Társulási Tanácsa </w:t>
      </w:r>
      <w:r>
        <w:rPr>
          <w:rFonts w:cs="Garamond" w:ascii="Garamond" w:hAnsi="Garamond"/>
          <w:b w:val="false"/>
        </w:rPr>
        <w:t>zárt ülés</w:t>
      </w:r>
      <w:r>
        <w:rPr>
          <w:rFonts w:cs="Garamond" w:ascii="Garamond" w:hAnsi="Garamond"/>
          <w:b w:val="false"/>
          <w:lang w:val="hu-HU"/>
        </w:rPr>
        <w:t>e</w:t>
      </w:r>
      <w:r>
        <w:rPr>
          <w:rFonts w:cs="Garamond" w:ascii="Garamond" w:hAnsi="Garamond"/>
          <w:b w:val="false"/>
        </w:rPr>
        <w:t xml:space="preserve"> elrendeléséhe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</w:t>
      </w:r>
      <w:r>
        <w:rPr>
          <w:rFonts w:cs="Garamond" w:ascii="Garamond" w:hAnsi="Garamond"/>
          <w:b w:val="false"/>
          <w:bCs w:val="false"/>
        </w:rPr>
        <w:t>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és intézménye létrehozásához, átszervezéséhez, megszüntetéséhez, abból történő kiváláshoz, </w:t>
      </w:r>
      <w:r>
        <w:rPr>
          <w:rFonts w:cs="Garamond" w:ascii="Garamond" w:hAnsi="Garamond"/>
          <w:b w:val="false"/>
          <w:bCs w:val="false"/>
          <w:lang w:val="hu-HU"/>
        </w:rPr>
        <w:t>a Társuláshoz való csatlakozás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érdekképviseleti szervezethez való csatlakozáshoz, abból történő kiváláshoz,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külföldi önkormányzattal való együttműködés</w:t>
      </w:r>
      <w:r>
        <w:rPr>
          <w:rFonts w:cs="Garamond" w:ascii="Garamond" w:hAnsi="Garamond"/>
          <w:b w:val="false"/>
          <w:bCs w:val="false"/>
          <w:lang w:val="hu-HU"/>
        </w:rPr>
        <w:t xml:space="preserve">i </w:t>
      </w:r>
      <w:r>
        <w:rPr>
          <w:rFonts w:cs="Garamond" w:ascii="Garamond" w:hAnsi="Garamond"/>
          <w:b w:val="false"/>
          <w:bCs w:val="false"/>
        </w:rPr>
        <w:t>megállapodáshoz, nemzetközi önkormányzati szervezethez való csatlakozáshoz, abból történő kiválás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A</w:t>
      </w:r>
      <w:r>
        <w:rPr>
          <w:rFonts w:eastAsia="Lucida Sans Unicode" w:cs="Garamond" w:ascii="Garamond" w:hAnsi="Garamond"/>
          <w:bCs/>
          <w:iCs/>
        </w:rPr>
        <w:t xml:space="preserve"> </w:t>
      </w:r>
      <w:r>
        <w:rPr>
          <w:rFonts w:eastAsia="Lucida Sans Unicode" w:cs="Garamond" w:ascii="Garamond" w:hAnsi="Garamond"/>
          <w:bCs/>
          <w:i/>
          <w:iCs/>
        </w:rPr>
        <w:t>tagok szavazatainak száma</w:t>
      </w:r>
      <w:r>
        <w:rPr>
          <w:rFonts w:eastAsia="Lucida Sans Unicode" w:cs="Garamond" w:ascii="Garamond" w:hAnsi="Garamond"/>
          <w:bCs/>
          <w:iCs/>
        </w:rPr>
        <w:t>: a Társulási Tanácsban minden tag egy szavazattal rendelkez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/>
          <w:iCs/>
        </w:rPr>
        <w:t>A szavazás rendje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nök az előterjesztésben szereplő és vita során elhangzott határozati javaslatokat egyenként szavazásra bocsájtja akként, hogy előbb</w:t>
      </w:r>
      <w:r>
        <w:rPr>
          <w:rFonts w:eastAsia="Lucida Sans Unicode" w:cs="Garamond" w:ascii="Garamond" w:hAnsi="Garamond"/>
          <w:bCs/>
        </w:rPr>
        <w:t xml:space="preserve"> a módosító és kiegészítő, majd az eredeti javaslatok felett kell a Társulási Tanácsnak dönteni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740" w:leader="none"/>
        </w:tabs>
        <w:suppressAutoHyphens w:val="true"/>
        <w:ind w:left="0" w:firstLine="426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  <w:t>A szavazás számszerű eredményének megállapítása után az Elnök kihirdeti a határozato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Név szerinti szavazást kell tartani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ha azt az Elnök indítványozz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</w:t>
      </w:r>
      <w:r>
        <w:rPr>
          <w:rFonts w:eastAsia="Lucida Sans Unicode" w:cs="Garamond" w:ascii="Garamond" w:hAnsi="Garamond"/>
        </w:rPr>
        <w:t xml:space="preserve"> Társulási Tanács Tagjának javaslatára, ha azt a jelen lévő tagok 1/3-a kér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Név szerinti szavazás esetén az Elnök ABC sorrendben felolvassa a Tagok névsorát. A Tagok „igen” vagy „nem” nyilatkozattal szavaznak. Az Elnök a szavazást a névsoron feltünteti, a szavazatokat összeszámolja és a szavazás eredményét kihirdeti. A névsort az ülésen felvett jegyzőkönyvnek tartalmaznia kell.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/>
      </w:pPr>
      <w:r>
        <w:rPr>
          <w:rFonts w:eastAsia="Lucida Sans Unicode" w:cs="Garamond" w:ascii="Garamond" w:hAnsi="Garamond"/>
          <w:bCs/>
          <w:iCs/>
        </w:rPr>
        <w:t>Ha a szavazás eredménye felől kétség merülne fel, bármely tag kérésére az Elnök köteles megismételtetni a szavazást. A szavazás módjának megváltoztatását adott napirend során a vita lezárásáig bármely Tag javasolhatja. A Társulás Társulási Tanácsa a javaslatról vita és határozat hozatala nélkül dön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a határozatait külön-külön - a naptári év elejétől kezdődően - folyamatos sorszámmal és évszámmal kell ellá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 határozatairól a székhely település Hivatala nyilvántartást vez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jegyzőkönyvi határozatokat a Társulás Társulási Tanácsa ülését követő 15 napon belül meg kell küldeni a végrehajtásért felelős személyeknek, szerveknek, a Társulás tagjainak, a Megyei Kormányhivatal illetékes Főosztályának az NJT elektronikus felületén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bCs/>
          <w:iCs/>
        </w:rPr>
      </w:pPr>
      <w:r>
        <w:rPr>
          <w:rFonts w:eastAsia="Lucida Sans Unicode" w:cs="Garamond" w:ascii="Garamond" w:hAnsi="Garamond"/>
          <w:b/>
          <w:bCs/>
          <w:iCs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ülésén készült jegyzőkönyv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Társulás Társulási Tanácsa </w:t>
      </w:r>
      <w:r>
        <w:rPr>
          <w:rFonts w:cs="Garamond" w:ascii="Garamond" w:hAnsi="Garamond"/>
          <w:i/>
          <w:szCs w:val="24"/>
        </w:rPr>
        <w:t>üléséről a feladattal megbízottnak jegyzőkönyvet kell készíteni</w:t>
      </w:r>
      <w:r>
        <w:rPr>
          <w:rFonts w:cs="Garamond" w:ascii="Garamond" w:hAnsi="Garamond"/>
          <w:szCs w:val="24"/>
        </w:rPr>
        <w:t xml:space="preserve">e. A </w:t>
      </w:r>
      <w:r>
        <w:rPr>
          <w:rFonts w:cs="Garamond" w:ascii="Garamond" w:hAnsi="Garamond"/>
          <w:i/>
          <w:szCs w:val="24"/>
        </w:rPr>
        <w:t>zárt ülésről</w:t>
      </w:r>
      <w:r>
        <w:rPr>
          <w:rFonts w:cs="Garamond" w:ascii="Garamond" w:hAnsi="Garamond"/>
          <w:szCs w:val="24"/>
        </w:rPr>
        <w:t xml:space="preserve"> külön jegyzőkönyvet kell készíteni. A jegyzőkönyvre az irányadó hatályos jogszabálynak megfelelő, a székhely település képviselő-testülete üléséről készített jegyzőkönyvre vonatkozó szabályokat kell alkalmazn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  <w:i/>
        </w:rPr>
        <w:t>üléséről hangfelvétel nem készül</w:t>
      </w:r>
      <w:r>
        <w:rPr>
          <w:rFonts w:eastAsia="Lucida Sans Unicode" w:cs="Garamond" w:ascii="Garamond" w:hAnsi="Garamond"/>
        </w:rPr>
        <w:t>, az elhangzottak rögzítése szövegszerkesztő alkalmazásával kerül a jegyzőkönyv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</w:rPr>
        <w:t>ülésének jegyzőkönyvét 1 példányban kell elkészíteni,</w:t>
      </w:r>
      <w:r>
        <w:rPr>
          <w:rFonts w:cs="Garamond" w:ascii="Garamond" w:hAnsi="Garamond"/>
          <w:bCs/>
        </w:rPr>
        <w:t xml:space="preserve"> amely </w:t>
      </w:r>
      <w:r>
        <w:rPr>
          <w:rFonts w:eastAsia="Lucida Sans Unicode" w:cs="Garamond" w:ascii="Garamond" w:hAnsi="Garamond"/>
          <w:bCs/>
          <w:iCs/>
        </w:rPr>
        <w:t>székhely település Hivatala</w:t>
      </w:r>
      <w:r>
        <w:rPr>
          <w:rFonts w:cs="Garamond" w:ascii="Garamond" w:hAnsi="Garamond"/>
          <w:bCs/>
        </w:rPr>
        <w:t xml:space="preserve"> irattárába kerül.</w:t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</w:tabs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A jegyzőkönyvet, az ülést vezető Elnök és a feladatellátó jegyző saját kezűleg írja alá. A jegyzőkönyv </w:t>
      </w:r>
      <w:r>
        <w:rPr>
          <w:rFonts w:cs="Garamond" w:ascii="Garamond" w:hAnsi="Garamond"/>
          <w:i/>
          <w:szCs w:val="24"/>
        </w:rPr>
        <w:t>határozatát kivonat formájában</w:t>
      </w:r>
      <w:r>
        <w:rPr>
          <w:rFonts w:cs="Garamond" w:ascii="Garamond" w:hAnsi="Garamond"/>
          <w:szCs w:val="24"/>
        </w:rPr>
        <w:t xml:space="preserve"> 15 napon meg kell küldeni a Társulás Társulási Tanácsa tagjai részére.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nek tartalmaznia kel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 helyét és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megjelent tagok nevét, tisztsé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végig, vagy annak egyes napirendi pontjainál tanácskozási joggal jelenlévők nev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fogadott napirende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onként az előterjesztők nevét, tisztségét, szóbeli előterjesztés esetén annak rövid tartalmát, a felszólalók nevét és mondanivalójuk lényegét, a szóban előterjesztett határozati javaslatok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öntésenként a szavazás - név szerinti szavazás esetén annak részletes - számszaki eredmény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határozatok szó szerinti szöve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 írásos különvéleményét, vagy az általa elmondottak szó szerinti rögzítés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</w:t>
      </w:r>
      <w:r>
        <w:rPr>
          <w:rFonts w:eastAsia="Lucida Sans Unicode" w:cs="Garamond" w:ascii="Garamond" w:hAnsi="Garamond"/>
        </w:rPr>
        <w:t xml:space="preserve"> Elnök és a Társulás Társulási Tanácsa által ezzel a feladattal megbízott Alelnök és a Társulás Törvényességi Felelőse saját kezű aláírását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 melléklet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meghívó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ések egy-egy példány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láírt jelenléti</w:t>
      </w:r>
      <w:r>
        <w:rPr>
          <w:rFonts w:eastAsia="Lucida Sans Unicode" w:cs="Garamond" w:ascii="Garamond" w:hAnsi="Garamond"/>
        </w:rPr>
        <w:t xml:space="preserve"> ív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 jegyzőkönyvének elkészítéséről szövegszerkesztőbe való rögzítés  alapján </w:t>
      </w:r>
      <w:r>
        <w:rPr>
          <w:rFonts w:eastAsia="Lucida Sans Unicode" w:cs="Garamond" w:ascii="Garamond" w:hAnsi="Garamond"/>
          <w:bCs/>
          <w:iCs/>
        </w:rPr>
        <w:t xml:space="preserve">a székhely település Hivatala </w:t>
      </w:r>
      <w:r>
        <w:rPr>
          <w:rFonts w:eastAsia="Lucida Sans Unicode" w:cs="Garamond" w:ascii="Garamond" w:hAnsi="Garamond"/>
        </w:rPr>
        <w:t>gondoskodik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z állampolgárok </w:t>
      </w:r>
      <w:r>
        <w:rPr>
          <w:rFonts w:eastAsia="Lucida Sans Unicode" w:cs="Garamond" w:ascii="Garamond" w:hAnsi="Garamond"/>
          <w:bCs/>
          <w:iCs/>
        </w:rPr>
        <w:t xml:space="preserve">a székhely település Hivatalában </w:t>
      </w:r>
      <w:r>
        <w:rPr>
          <w:rFonts w:eastAsia="Lucida Sans Unicode" w:cs="Garamond" w:ascii="Garamond" w:hAnsi="Garamond"/>
        </w:rPr>
        <w:t>betekinthetnek a Társulás Társulási Tanácsa előterjesztéseibe és nyílt üléseinek jegyzőkönyveib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külön törvény szerinti közérdekű-adat és közérdekből nyilvános adat megismerhetőségének lehetőségét zárt ülés tartása esetén is biztosítani kell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ársulási Tanácsa ülésén az ülést levezető Elnökre, akadályoztatása esetén az Alelnökre hárul a titokvédelem biztosítása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ag kérésére az írásban benyújtott hozzászólását a jegyzőkönyvhöz kell mellékelni, és véleményét rögzíteni kell a jegyzőkönyvben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vita és határozat hozatala nélkül dönt abban a kérdésben, hogy a vélemény rögzítésére szó szerint kerüljön-e sor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i ülésen készült jegyzőkönyve a Hivatal irattárban maradó eredeti példányait külön kezelten kell tárolni, a meghívóval, a jelenléti ívekkel, az írásbeli előterjesztésekkel együtt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i Tanácsa ülése tanácskozás rendjének fenntartása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ülésen a tanácskozás rendjének fenntartása az Elnök feladata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z ülés hallgatósága az ülésen véleményét semmilyen formában nem nyilváníthatja ki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z Elnö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 hozzászólót, aki eltért a tárgytól, vagy ha a tanácskozáshoz nem illő, másokat sértő a fogalmaz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 utasítja azt, aki az üléshez méltatlan magatartást tanúsí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utasítja azt a felszólalót, aki a felszólalás során a Társulási Tanácsot sértő kifejezést haszná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z ülésen jelenlévőt, aki a tanácskozás rendjét magatartásával zavarj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ismételt</w:t>
      </w:r>
      <w:r>
        <w:rPr>
          <w:rFonts w:eastAsia="Lucida Sans Unicode" w:cs="Garamond" w:ascii="Garamond" w:hAnsi="Garamond"/>
        </w:rPr>
        <w:t xml:space="preserve"> rendzavarás esetén az ülésterem elhagyására kötelezi a nem Társulási Tanácstag rendzavarót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 Tagja jogai és kötelezettségei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Tagja a település egészére vonatkozóan felelősséggel képviseli a polgárok érdekeit. 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agjainak joga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t vesz a Társulás tevékenységében, rendezvényein, céljainak, feladatainak meghatározásában, a SZMSZ megalkotásában, a Társulás szervezetének kialakításába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álaszthat és választható a Társulás szerveibe, tisztségeir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a Társulás érdekképviseletét, érdekérvényesítési tevékenységé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és igénybe veheti a Társulásba tömörült tagok szakértelmét, tapasztalatait és információi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a Társulás szolgáltatásait, amely szolgáltatásokra megállapodást kötöt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be veheti a Társulás és a tagok által megállapított és biztosított kedvezményeke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döntése alapján részesedhet a Társulás tevékenysége révén elért pénzbevételekből (alapítványi támogatások, pályázatok, vállalkozás, egyéb pénzbevétel stb.)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avaslatot tehet a Társulást érintő bármely – tagságának megfelelő – kérdésbe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Jogosult a Társulás törvénysértő határozatának észrevételezésére és megtámadásár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Kérdéseket, javaslatokat, indítványokat tehet a Társulás tisztségviselőihez és szerveihez, felvilágosítást kérhet tőlük a Társulás bármely tevékenységéről, amelyre a címzettek 30 napon belül kötelesek választ adni. Betekinthet a Társulás irataib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on belül egy-egy kérdésben kisebbségben maradt Tagnak joga van a kisebbségi vélemény rögzítésére és képviseletér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esülhet a hazai és nemzetközi kapcsolatokból származó előnyökből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érésére az írásban is benyújtott hozzászólását a jegyzőkönyvhöz kell mellékelni, és a véleményét szó szerint rögzíteni kell a jegyzőkönyvbe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kérés alapján részt vesz a Társulás Társulási Tanácsa döntése előkészítésében, valamint különböző vizsgálatokba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5" w:hanging="425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agjainak kötelességei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 és a Társulás SZMSZ-ének betar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Rendszeres részvétel a Társulás szerveinek munkájában, elősegítve a társulási célok és feladatok közös megvalósulásá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önként vállalt feladatok maradéktalan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határozatainak végrehaj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feladatkörébe tartozó ügyekkel kapcsolatos döntései. A Társulás Elnökével való egyeztetése és a Társulás Tagsággal való közl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Befizetési kötelezettségek határidőben történő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feladatkörébe tartozó és a településen keletkező ügyekhez a szükséges adatok és információk továbbítása a Társuláshoz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i Tagsághoz méltó szakmai tevékenység folytatása, a befizetések teljesítése, a vagyon megóvása, annak lehetőség szerinti gyarapí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Írásban vagy szóban bejelenteni, ha a Társulás Társulási Tanácsa ülésén való részvételben, vagy egyéb megbízatásának teljesítésében akadályoztatva va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vele szemben felmerült kizárási okot a vita előtt, azt megelőzően bejelenteni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vonatkozó jogszabályi előírásoknak megfelelően a tudomására jutott állami, szolgálati és üzleti titkot megőrizni, valamint más jogszabályban a</w:t>
      </w:r>
      <w:r>
        <w:rPr>
          <w:rFonts w:eastAsia="Lucida Sans Unicode" w:cs="Garamond" w:ascii="Garamond" w:hAnsi="Garamond"/>
        </w:rPr>
        <w:t xml:space="preserve"> magántitokra és a személyi adatok védelmére vonatkozó szabályokat betartani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1134" w:hanging="70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1134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költségvetése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  <w:color w:val="FF0000"/>
        </w:rPr>
      </w:pPr>
      <w:r>
        <w:rPr>
          <w:rFonts w:eastAsia="Lucida Sans Unicode"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19"/>
        </w:numPr>
        <w:shd w:fill="FFFFFF" w:val="clear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Elnöke a Társulás költségvetése tervezetét az adott év februári ülésén a Társulás Társulási Tanácsa</w:t>
      </w:r>
      <w:r>
        <w:rPr>
          <w:rFonts w:cs="Garamond" w:ascii="Garamond" w:hAnsi="Garamond"/>
          <w:bCs/>
        </w:rPr>
        <w:t xml:space="preserve"> </w:t>
      </w:r>
      <w:r>
        <w:rPr>
          <w:rFonts w:eastAsia="Lucida Sans Unicode" w:cs="Garamond" w:ascii="Garamond" w:hAnsi="Garamond"/>
        </w:rPr>
        <w:t xml:space="preserve">elé terjeszti, amennyiben </w:t>
      </w:r>
      <w:bookmarkStart w:id="0" w:name="pr869"/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</w:rPr>
        <w:t>költségvetési törvény kihirdetésére a költségvetési évben kerül sor a benyújtási határidő a költségvetési törvény kihirdetését követő 45. nap</w:t>
      </w:r>
      <w:bookmarkEnd w:id="0"/>
      <w:r>
        <w:rPr>
          <w:rFonts w:cs="Garamond" w:ascii="Garamond" w:hAnsi="Garamond"/>
        </w:rPr>
        <w:t>. A költségvetési tervezet benyújtása előtti egyeztetéseket a feladat-ellátási megállapodás melléklete szerint folytatják le az azzal megbízottak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eastAsia="Lucida Sans Unicode" w:cs="Garamond" w:ascii="Garamond" w:hAnsi="Garamond"/>
        </w:rPr>
        <w:t>Az előzetesen véleményezett tervezetről a Társulás Társulási Tanácsa határozatot hoz, melyet az előirányzatok módosítását követően határozatával véglegesít a zárszámadás jóváhagyása előtt. Az elkészített zárszámadás tervezetét, valamint a külön törvény szerinti egyszerűsített tartalmú - a Társulás Társulási Tanácsa és intézményei adatait összevontan tartalmazó - éves pénzforgalmi jelentést, könyvviteli mérleget, pénzmaradvány kimutatást és eredmény kimutatást az Elnök a költségvetési évet követően négy hónapon belül terjeszti a Társulási Tanács elé. A Társulás Társulási Tanácsa a zárszámadásról határozatot hoz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305" w:hanging="4163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305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ZÁRÓ RENDELKEZ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/>
      </w:pPr>
      <w:r>
        <w:rPr>
          <w:rFonts w:cs="Garamond" w:ascii="Garamond" w:hAnsi="Garamond"/>
        </w:rPr>
        <w:t>A Társulás SZMSZ-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Társulás hatályos alapdokumentumaival összhangban készült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nyilvánosság biztosítása</w:t>
      </w:r>
      <w:r>
        <w:rPr>
          <w:rFonts w:cs="Garamond" w:ascii="Garamond" w:hAnsi="Garamond"/>
        </w:rPr>
        <w:t xml:space="preserve">: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képviseletében tájékoztatásra jogosult a Társulás Elnöke, a Társulás Alelnöke, Társulás Tagja, a Társulás Törvényességi Felelőse Feladatellátó jegyző. A lakosság tájékoztatása a székhely település és a Társulás honlapján, valamint a rádió, a TV és a nyomtatott sajtó útján (Hírmondó) valósul meg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Társulás Társulási Tanácsa előterjesztései, határozatai megtekinthetőe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bCs/>
          <w:iCs/>
        </w:rPr>
        <w:t>Csanyteleki Polgármesteri Hivatal ügyfélszolgálatá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önkormányzatok Polgármesteri Hivatalai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 székhely település és a Társulás honlapján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szabályzat melléklet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shd w:fill="FFFFFF" w:val="clear"/>
        <w:suppressAutoHyphens w:val="true"/>
        <w:ind w:firstLine="851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. melléklet : a Társulás Társulási Tanácsa tagjainak névsora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  <w:u w:val="single"/>
        </w:rPr>
        <w:t>Záradék</w:t>
      </w:r>
      <w:r>
        <w:rPr>
          <w:rFonts w:eastAsia="Lucida Sans Unicode" w:cs="Garamond" w:ascii="Garamond" w:hAnsi="Garamond"/>
          <w:b/>
        </w:rPr>
        <w:t>: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vezeti és Működési Szabályzatot a Társulás Társulási Tanácsa 13/2013. (VIII. 26.) Atmöt határozatával jóváhagyta, amely 2013. július 01. napján lépett hatályb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13. augusztus 26.</w:t>
      </w:r>
    </w:p>
    <w:p>
      <w:pPr>
        <w:pStyle w:val="Normal"/>
        <w:widowControl w:val="false"/>
        <w:shd w:fill="FFFFFF" w:val="clear"/>
        <w:suppressAutoHyphens w:val="true"/>
        <w:ind w:left="1440" w:hanging="1440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P. h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eastAsia="Lucida Sans Unicode" w:cs="Garamond" w:ascii="Garamond" w:hAnsi="Garamond"/>
        </w:rPr>
        <w:tab/>
        <w:t xml:space="preserve">_____________________               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 s.k. aláírva                                                         </w:t>
        <w:tab/>
        <w:t xml:space="preserve">Alelnök  s.k.  aláírva            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Társulás Társulási Tanácsa az általa 13/2013. (VIII. 26.) Atmöt határozatával jóváhagyott Szervezeti és Működési Szabályzatot a Társulási Tanács  19/2015. (IV. 30.) Atmöt határozatával  2. ízben módosította, egységes szerkezetben kiadta. Hatályba lépésének időpontja: 2015. júli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5. április 30.</w:t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 P. h.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s. k. aláírva </w:t>
        <w:tab/>
        <w:tab/>
        <w:tab/>
        <w:tab/>
        <w:t xml:space="preserve">              Alelnök s.k. aláírva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...../2018. (IX. 28.) Atmöt határozatával 3. ízben módosította, egységes szerkezetben kiadta.Hatályba lépésének időpontja: 2019. január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8. szeptember 28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    Alelnök s.k. aláírva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...../2023. (II. 28.) Atmöt határozatával 4. ízben módosította, egységes szerkezetben kiadta.  Hatályba lépésének időpontja: 2023. máj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február 28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Erhard Gyula</w:t>
        <w:tab/>
        <w:tab/>
        <w:tab/>
        <w:tab/>
        <w:tab/>
        <w:tab/>
        <w:t xml:space="preserve">      Kató Pálné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eastAsia="Lucida Sans Unicode" w:cs="Garamond" w:ascii="Garamond" w:hAnsi="Garamond"/>
        </w:rPr>
        <w:t xml:space="preserve">Elnök </w:t>
        <w:tab/>
        <w:tab/>
        <w:tab/>
        <w:tab/>
        <w:t xml:space="preserve">                          feladatellátó jegyző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  <w:t>1. melléklet  a Társulás Szervezeti és Működési Szabályzatához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A TÁRSULÁS TÁRSULÁSI TANÁCSA SZAVAZATI JOGGAL</w:t>
        <w:br/>
        <w:t xml:space="preserve"> RENDELKEZŐ TAGJAI NÉVJEGYZÉKE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TÁRSULÁSI TANÁCSBA DELEGÁLT KÉPVISELŐ NEVE, TISZTSÉ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A TÁRSULÁS TÁRSULÁSI TANÁCSA TAGJAI MEGNEVEZÉSE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Erhard Gyul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anytelek Község Önkormányzata Polgármester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anytelek</w:t>
            </w:r>
            <w:r>
              <w:rPr>
                <w:rFonts w:eastAsia="Courier New" w:cs="Garamond" w:ascii="Garamond" w:hAnsi="Garamond"/>
              </w:rPr>
              <w:t xml:space="preserve"> Község Önkormányzat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ánfi Sándor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Tömörkény Község Önkormányzata Polgármester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Tömörkény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Horváth Lajo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Felgyő Község Önkormányzata Polgármes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Felgyő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edő Tamá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ongrád  Város Önkormányzata Polgármes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ongrád</w:t>
            </w:r>
            <w:r>
              <w:rPr>
                <w:rFonts w:eastAsia="Courier New" w:cs="Garamond" w:ascii="Garamond" w:hAnsi="Garamond"/>
              </w:rPr>
              <w:t xml:space="preserve"> Város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30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92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rFonts w:eastAsia="Lucida Sans Unico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1156"/>
        </w:tabs>
        <w:ind w:left="1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32"/>
        </w:tabs>
        <w:ind w:left="12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68"/>
        </w:tabs>
        <w:ind w:left="1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4"/>
        </w:tabs>
        <w:ind w:left="17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80"/>
        </w:tabs>
        <w:ind w:left="2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6"/>
        </w:tabs>
        <w:ind w:left="22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92"/>
        </w:tabs>
        <w:ind w:left="2692" w:hanging="180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Garamond" w:hAnsi="Garamond" w:cs="Garamond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08" w:hanging="17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794"/>
        </w:tabs>
        <w:ind w:left="279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5" w:hanging="21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i w:val="false"/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  <w:rPr>
        <w:b w:val="false"/>
        <w:rFonts w:eastAsia="Times New Roman"/>
      </w:rPr>
    </w:lvl>
  </w:abstractNum>
  <w:abstractNum w:abstractNumId="32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  <w:num w:numId="3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Lucida Sans Unicode"/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FF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Garamond" w:hAnsi="Garamond" w:eastAsia="Times New Roman" w:cs="Times New Roman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Lucida Sans Unicode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Garamond" w:hAnsi="Garamond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/>
      <w:b w:val="false"/>
      <w:i w:val="false"/>
    </w:rPr>
  </w:style>
  <w:style w:type="character" w:styleId="WW8Num45z2">
    <w:name w:val="WW8Num45z2"/>
    <w:qFormat/>
    <w:rPr>
      <w:rFonts w:eastAsia="Times New Roman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600" w:hanging="585"/>
      <w:jc w:val="both"/>
    </w:pPr>
    <w:rPr>
      <w:rFonts w:eastAsia="Lucida Sans Unicode"/>
      <w:b/>
      <w:bCs/>
      <w:i/>
      <w:iCs/>
      <w:szCs w:val="20"/>
    </w:rPr>
  </w:style>
  <w:style w:type="paragraph" w:styleId="Szvegtrzs2">
    <w:name w:val="Szövegtörzs 2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Szvegtrzs3">
    <w:name w:val="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  <w:szCs w:val="20"/>
    </w:rPr>
  </w:style>
  <w:style w:type="paragraph" w:styleId="Szvegtrzsbehzssal2">
    <w:name w:val="Szövegtörzs behúzással 2"/>
    <w:basedOn w:val="Normal"/>
    <w:qFormat/>
    <w:pPr>
      <w:widowControl w:val="false"/>
      <w:suppressAutoHyphens w:val="true"/>
      <w:ind w:left="709" w:hanging="709"/>
      <w:jc w:val="both"/>
    </w:pPr>
    <w:rPr>
      <w:rFonts w:eastAsia="Lucida Sans Unicode"/>
      <w:b/>
      <w:bCs/>
      <w:i/>
      <w:iCs/>
      <w:szCs w:val="20"/>
    </w:rPr>
  </w:style>
  <w:style w:type="paragraph" w:styleId="Szvegtrzsbehzssal3">
    <w:name w:val="Szövegtörzs behúzással 3"/>
    <w:basedOn w:val="Normal"/>
    <w:qFormat/>
    <w:pPr>
      <w:widowControl w:val="false"/>
      <w:suppressAutoHyphens w:val="true"/>
      <w:ind w:left="1418" w:hanging="803"/>
      <w:jc w:val="both"/>
    </w:pPr>
    <w:rPr>
      <w:rFonts w:eastAsia="Lucida Sans Unicode"/>
      <w:szCs w:val="20"/>
    </w:rPr>
  </w:style>
  <w:style w:type="paragraph" w:styleId="Elformzottszveg">
    <w:name w:val="Előformázott szöveg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">
    <w:name w:val="WW-Előformázott szöveg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1">
    <w:name w:val="WW-Előformázott szöveg1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Szvegtrzs2">
    <w:name w:val="WW-Szövegtörzs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i/>
      <w:iCs/>
      <w:caps/>
    </w:rPr>
  </w:style>
  <w:style w:type="paragraph" w:styleId="WWSzvegtrzs3">
    <w:name w:val="WW-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widowControl w:val="false"/>
      <w:suppressAutoHyphens w:val="true"/>
      <w:ind w:left="540" w:right="15" w:hanging="540"/>
      <w:jc w:val="both"/>
    </w:pPr>
    <w:rPr>
      <w:rFonts w:eastAsia="Lucida Sans Unicode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2">
    <w:name w:val="Felsorolás 2"/>
    <w:basedOn w:val="Normal"/>
    <w:qFormat/>
    <w:pPr>
      <w:numPr>
        <w:ilvl w:val="0"/>
        <w:numId w:val="24"/>
      </w:numPr>
      <w:tabs>
        <w:tab w:val="clear" w:pos="708"/>
        <w:tab w:val="left" w:pos="1276" w:leader="none"/>
      </w:tabs>
      <w:ind w:left="1276" w:hanging="0"/>
      <w:jc w:val="both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22:00Z</dcterms:created>
  <dc:creator>baloghne</dc:creator>
  <dc:description/>
  <cp:keywords/>
  <dc:language>en-US</dc:language>
  <cp:lastModifiedBy>Hivatal</cp:lastModifiedBy>
  <cp:lastPrinted>2014-12-15T12:05:00Z</cp:lastPrinted>
  <dcterms:modified xsi:type="dcterms:W3CDTF">2023-02-07T07:48:00Z</dcterms:modified>
  <cp:revision>8</cp:revision>
  <dc:subject/>
  <dc:title>A Bajai Kistérségi Komplex Társulás Társulási Tanácsa</dc:title>
</cp:coreProperties>
</file>