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49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3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3. évi bérleti díjainak meghatároz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lakás és 2 garázsból jelenleg az egészségügyi rendelő épületéhez kapcsolódó 2 lakás és 2 garázsból bérleményként 1 db lakás és 1 db garázs hasznosított. Az orvosi rendelő felett lévő lakás felújítása az elmúlt évben pályázati forrás felhasználásával megtörtént, annak hasznosítása érdekében bérleti szerződés szerint a hivatal köztisztviselője lakja és fizeti a lakás bérleti díját. A másik lakás felújítását az önkormányzat éves költségvetéséből kellene finanszírozni, amire nincs az idei évben szabad anyagi forrá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zük az előterjesztésben és a határozati javaslatban foglaltak változtatás nélkül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január 0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..</w:t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 xml:space="preserve">             Kató Pálné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   </w:t>
        <w:tab/>
        <w:tab/>
        <w:tab/>
        <w:tab/>
        <w:tab/>
        <w:tab/>
        <w:tab/>
        <w:t xml:space="preserve">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3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3. évi bérleti díjána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3. március 1. napjától az alábbiak szerint határozza meg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1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1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500.- Ft/hó/garázs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3. március 1. napjától folyamatos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23-01-05T16:03:00Z</cp:lastPrinted>
  <dcterms:modified xsi:type="dcterms:W3CDTF">2023-01-13T08:56:00Z</dcterms:modified>
  <cp:revision>61</cp:revision>
  <dc:subject/>
  <dc:title/>
</cp:coreProperties>
</file>