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48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3. 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3. évi díjtételeine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abadkapacitások köre a számviteli előírások értelmében jelentősen leszűkült, amely esetünkben az alábbi három tevékenységhez kapcsolódi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reklámfelület 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 megjelentetése a település lakossága tájékoztatása céljábó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 14/2015. (XI. 27.) önkormányzati rendelete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 tárgyában eljárni. Ezen átruházott hatáskör a havi kiadványban </w:t>
      </w:r>
      <w:r>
        <w:rPr>
          <w:rFonts w:cs="Garamond" w:ascii="Garamond" w:hAnsi="Garamond"/>
          <w:i/>
          <w:sz w:val="22"/>
          <w:szCs w:val="22"/>
        </w:rPr>
        <w:t>térítésmentesen kiadható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elyi kiadványban megjelentetett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a Képviselő-testület hatáskörébe tartozik. Az adott díjtételekre tett, az előző évben alkalmazott összegű javaslatot a tárgyi előterjesztéshez csatolt határozati javaslat tartalmazza részletese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január 0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.</w:t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Erhard Gyula </w:t>
        <w:tab/>
        <w:tab/>
        <w:tab/>
        <w:tab/>
        <w:tab/>
        <w:tab/>
        <w:tab/>
        <w:t xml:space="preserve">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3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3. évi díjtételeinek meghatároz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- a Pénzügyi Ellenőrző, Foglalkoztatáspolitikai és Településfejlesztési Bizottsága egyetértésével -, az önkormányzat szervezeti és működési szabályzatáról szóló  14/2015. (XI. 27.) önkormányzati rendelet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 a havi kiadványban (Csanyi Hírmondó) reklámfelület biztosítása díjtételét 2023. március 01. napjától </w:t>
      </w:r>
      <w:r>
        <w:rPr>
          <w:rFonts w:cs="Garamond" w:ascii="Garamond" w:hAnsi="Garamond"/>
          <w:iCs/>
          <w:sz w:val="22"/>
          <w:szCs w:val="22"/>
        </w:rPr>
        <w:t>az alábbiak szerint állapítja me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418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i összeg (melynek egyes díjtételeiről a polgármester átruházott hatáskörben az önkormányzat költségvetésében rögzített összeghatáron belül) dönt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ely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0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0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 oldalas  hirdetés díja</w:t>
        <w:tab/>
        <w:tab/>
        <w:t xml:space="preserve">          </w:t>
        <w:tab/>
        <w:t>20.000.- Ft + 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szabad kapacitás kihasználása érdekében </w:t>
      </w:r>
      <w:r>
        <w:rPr>
          <w:rFonts w:cs="Garamond" w:ascii="Garamond" w:hAnsi="Garamond"/>
          <w:i/>
          <w:iCs/>
          <w:sz w:val="22"/>
          <w:szCs w:val="22"/>
        </w:rPr>
        <w:t>rendezvény-sátor</w:t>
      </w:r>
      <w:r>
        <w:rPr>
          <w:rFonts w:cs="Garamond" w:ascii="Garamond" w:hAnsi="Garamond"/>
          <w:sz w:val="22"/>
          <w:szCs w:val="22"/>
        </w:rPr>
        <w:t xml:space="preserve"> alkalmanként, eseti bérbeadása díjtételeként: a teljes sátorméret esetén 44.000.-Ft+ÁFA/alkalom, fél sátorméret  esetén 22.000,-Ft + ÁFA/alkalomban  határozza me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ban rögzített díjtételek - az önkormányzat és az önkormányzati hivatal 2023. évi költségvetéséről szóló - önkormányzati rendeletébe való beépítését.  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3. március 1. napjától folyamatos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23-01-05T16:01:00Z</cp:lastPrinted>
  <dcterms:modified xsi:type="dcterms:W3CDTF">2023-01-30T08:17:00Z</dcterms:modified>
  <cp:revision>91</cp:revision>
  <dc:subject/>
  <dc:title/>
</cp:coreProperties>
</file>