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 xml:space="preserve">1. függelék </w:t>
      </w:r>
      <w:r>
        <w:rPr>
          <w:rFonts w:cs="Garamond" w:ascii="Garamond" w:hAnsi="Garamond"/>
          <w:b/>
          <w:sz w:val="22"/>
        </w:rPr>
        <w:t>a CS/1600-1/2022. előterjesztés 1. mellékleteként</w:t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…</w:t>
      </w:r>
      <w:r>
        <w:rPr>
          <w:rFonts w:cs="Garamond" w:ascii="Garamond" w:hAnsi="Garamond"/>
          <w:b/>
          <w:sz w:val="22"/>
          <w:u w:val="single"/>
        </w:rPr>
        <w:t>/2022. (XI.  .. 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3. évi munkaterve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Ügyrendi Bizottság </w:t>
      </w:r>
      <w:r>
        <w:rPr>
          <w:rFonts w:cs="Garamond" w:ascii="Garamond" w:hAnsi="Garamond"/>
        </w:rPr>
        <w:t xml:space="preserve">közreműködésével, a </w:t>
      </w:r>
      <w:r>
        <w:rPr>
          <w:rFonts w:cs="Garamond" w:ascii="Garamond" w:hAnsi="Garamond"/>
          <w:sz w:val="22"/>
          <w:szCs w:val="22"/>
        </w:rPr>
        <w:t xml:space="preserve">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3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)  A Képviselő-testület a soros üléseit általában havonta egy ízben tartj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>minden hónap negyedik pénteki napja 13 ór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.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2.) Napirendek ismertetése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928" w:hanging="64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3. évi költségvetése előkészítése keretébe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3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3. évi bérleti díjainak meghatároz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3. évi díjtételeinek meghatároz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hanging="78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rövid-, közép- és hosszú-távú fejlesztési programja módosítása</w:t>
      </w:r>
    </w:p>
    <w:p>
      <w:pPr>
        <w:pStyle w:val="Normal"/>
        <w:tabs>
          <w:tab w:val="clear" w:pos="708"/>
          <w:tab w:val="left" w:pos="1134" w:leader="none"/>
        </w:tabs>
        <w:ind w:left="993" w:firstLine="14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3. évi költségvetési rendelet-tervezete tárgyalását követő köz-meghallgatás keretében való elfogadás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és az általa fenntartott intézmények 2023. évi költségvetése véleményezése     </w:t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>Az önkormányzat 2023. évi Közbeszerzési Intézkedési Tervének jóváhagy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2. évi tevékenységéről szóló beszámoló elfogadása</w:t>
      </w:r>
    </w:p>
    <w:p>
      <w:pPr>
        <w:pStyle w:val="Normal"/>
        <w:ind w:left="2127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3" w:hanging="70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2. évi költségvetésének végrehajtásáról szóló beszámoló elfogadása</w:t>
      </w:r>
    </w:p>
    <w:p>
      <w:pPr>
        <w:pStyle w:val="Normal"/>
        <w:ind w:left="2268" w:hanging="12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69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Belső ellenőri éves  (2022. év) összefoglalója zárszámadáshoz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2. évi tevékenységéről beszámoló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Falunap előkészítése</w:t>
      </w:r>
    </w:p>
    <w:p>
      <w:pPr>
        <w:pStyle w:val="Normal"/>
        <w:ind w:left="2127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hanging="69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2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Képviselő-testület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8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2. évi) ellátásáról szóló átfogó értékelése </w:t>
      </w:r>
    </w:p>
    <w:p>
      <w:pPr>
        <w:pStyle w:val="Normal"/>
        <w:ind w:left="708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9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41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2. évről)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9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418" w:hanging="425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2. évben végzett tevékenységéről beszámolója megvitatása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2. évi)  jóváhagyá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2. évben Csanytelek településen nyújtott szolgáltatásokról szóló beszámoló elfogadása</w:t>
      </w:r>
    </w:p>
    <w:p>
      <w:pPr>
        <w:pStyle w:val="Normal"/>
        <w:ind w:left="708" w:firstLine="2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8" w:hanging="7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Június - Júliu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ácskozási szüne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Önkormányzati rendelet(ek) alkotása </w:t>
      </w:r>
      <w:r>
        <w:rPr>
          <w:rFonts w:cs="Garamond" w:ascii="Garamond" w:hAnsi="Garamond"/>
          <w:sz w:val="22"/>
          <w:szCs w:val="22"/>
        </w:rPr>
        <w:t>(vonatkozó testületi határozat szerint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)       </w:t>
      </w:r>
      <w:r>
        <w:rPr>
          <w:rFonts w:cs="Garamond" w:ascii="Garamond" w:hAnsi="Garamond"/>
          <w:b/>
          <w:sz w:val="22"/>
          <w:szCs w:val="22"/>
        </w:rPr>
        <w:t>A személyes gondoskodást nyújtó szociális szolgáltatás igénybevétele után fizetendő intézményi térítési díjról szóló önkormányzati rendelet megalkotása</w:t>
      </w:r>
      <w:r>
        <w:rPr>
          <w:rFonts w:cs="Garamond" w:ascii="Garamond" w:hAnsi="Garamond"/>
          <w:sz w:val="22"/>
          <w:szCs w:val="22"/>
        </w:rPr>
        <w:t xml:space="preserve"> (Társulási Tagönkormányzatok közigazgatási  területére)  </w:t>
      </w:r>
    </w:p>
    <w:p>
      <w:pPr>
        <w:pStyle w:val="Normal"/>
        <w:ind w:left="993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Társulás szociális intézményei vezető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, Tömörkény),</w:t>
      </w:r>
    </w:p>
    <w:p>
      <w:pPr>
        <w:pStyle w:val="Normal"/>
        <w:numPr>
          <w:ilvl w:val="0"/>
          <w:numId w:val="9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9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1418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által kiadott önkormányzati rendeletek felülvizsgálata</w:t>
      </w:r>
    </w:p>
    <w:p>
      <w:pPr>
        <w:pStyle w:val="Normal"/>
        <w:ind w:left="285"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-Csanád Megyei Kormányhivatal Csongrádi Járási Hivatal Vezető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4. évi belső ellenőrzési  tervének  elfogad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3. évi munkájáról szóló beszámoló véleményezése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Beszámoló a Csanytelek, Baross Gábor utca 2. sz. alatti ingatlan 2023. évi  </w:t>
      </w:r>
    </w:p>
    <w:p>
      <w:pPr>
        <w:pStyle w:val="Normal"/>
        <w:ind w:left="569" w:firstLine="4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sznosításáról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Megyei Kormányhivatal Csongrádi Járási Hivatal Vezetője, a Csanyteleki Roma Nemzetiségi Önkormányzat Elnöke, a település jegyzője, a polgármesteri hivatal irodavezetői, az Alsó- Tisza-menti Önkormányzati Társulás Tagintézményei Vezetői, Civil  szervezetek helyi vezetői,  KÉBSZ Kft ügy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5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LlbChar">
    <w:name w:val="Élőláb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9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2-12-09T08:01:00Z</dcterms:modified>
  <cp:revision>13</cp:revision>
  <dc:subject/>
  <dc:title/>
</cp:coreProperties>
</file>