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560" w:right="-567" w:hanging="1560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</w:t>
        <w:tab/>
        <w:tab/>
        <w:t xml:space="preserve">   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-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</w:rPr>
        <w:t>CS/1600-1/202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ek Község Önkormányzata Képviselő-testület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22.  decemberi döntéséhez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>Csanytelek Község Önkormányzata Képviselő-testülete 2023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</w:rPr>
        <w:t xml:space="preserve">Emlékeztetem Önt arra, hogy az önkormányzat Szervezeti és Működési Szabályzata 8. § (1) bekezdése értelmében a Képviselő-testület éves munkatervének megfelelően ülésezik. A munkatervet az </w:t>
      </w:r>
      <w:r>
        <w:rPr>
          <w:rFonts w:cs="Garamond" w:ascii="Garamond" w:hAnsi="Garamond"/>
          <w:i/>
          <w:iCs/>
        </w:rPr>
        <w:t>Ügyrendi Bizottsá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Tagjai</w:t>
      </w:r>
      <w:r>
        <w:rPr>
          <w:rFonts w:cs="Garamond" w:ascii="Garamond" w:hAnsi="Garamond"/>
        </w:rPr>
        <w:t xml:space="preserve"> a polgármesteri hivatal vezetője közreműködésével jogosult előkészíteni az SZMSZ 23. § (2) bekezdés fa) alpontja szeri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jelen előterjesztés mellékletét képező munkaterv, amely alapelvként figyelembe veszi az Alaptörvény 32. cikk (1) bekezdés d) pontját, továbbá a Magyarország helyi önkormányzatairól szóló 2011. évi CLXXXIX. törvény 53. § (1) bekezdését és az önkormányzat szervezeti és működési szabályzatára vonatkozó előírások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</w:rPr>
        <w:t>Indítványozom a munkaterv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december 8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</w:t>
        <w:tab/>
        <w:tab/>
        <w:t xml:space="preserve">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2. (XII. ..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3. évi munkaterv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jegyző előterjesztésében a tárgyi napirendet áttekintette, az Ügyrendi Bizottság határozatba foglalt javaslatát figyelembe-vette,  azt változtatás nélkül elfogadta és az önkormányzat szervezeti és működési szabályzatáról szóló 14/2015. (XI. 27.) önkormányzati rendelet  8. § (1) bekezdése alapján  az </w:t>
      </w:r>
      <w:r>
        <w:rPr>
          <w:rFonts w:cs="Garamond" w:ascii="Garamond" w:hAnsi="Garamond"/>
          <w:i/>
          <w:iCs/>
          <w:sz w:val="22"/>
          <w:szCs w:val="22"/>
        </w:rPr>
        <w:t>önkormányzat -</w:t>
      </w:r>
      <w:r>
        <w:rPr>
          <w:rFonts w:cs="Garamond" w:ascii="Garamond" w:hAnsi="Garamond"/>
          <w:sz w:val="22"/>
          <w:szCs w:val="22"/>
        </w:rPr>
        <w:t xml:space="preserve"> e határozat 1. mellékletként csatolt  - </w:t>
      </w:r>
      <w:r>
        <w:rPr>
          <w:rFonts w:cs="Garamond" w:ascii="Garamond" w:hAnsi="Garamond"/>
          <w:i/>
          <w:sz w:val="22"/>
          <w:szCs w:val="22"/>
        </w:rPr>
        <w:t>2023 évi munkatervét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ta. 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cs="Garamond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2:00Z</dcterms:created>
  <dc:creator>Csanytelek PH</dc:creator>
  <dc:description/>
  <cp:keywords/>
  <dc:language>en-US</dc:language>
  <cp:lastModifiedBy>User</cp:lastModifiedBy>
  <cp:lastPrinted>2019-11-20T10:15:00Z</cp:lastPrinted>
  <dcterms:modified xsi:type="dcterms:W3CDTF">2022-12-09T08:01:00Z</dcterms:modified>
  <cp:revision>5</cp:revision>
  <dc:subject/>
  <dc:title>Csanytelek Község Önkormányzata</dc:title>
</cp:coreProperties>
</file>