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1581-5/2022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 xml:space="preserve">szóló  </w:t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sz w:val="22"/>
          <w:szCs w:val="22"/>
        </w:rPr>
        <w:t>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bCs/>
          <w:iCs/>
          <w:sz w:val="22"/>
          <w:szCs w:val="22"/>
        </w:rPr>
        <w:t>a tárgyi önkormányzati rendelet módosítja az alaprendeletet és konkrétan meghatározza a mini bölcsődei és óvodai személyes gondoskodás körébe tartozó ellátás igénybevétele és az ellátás igénybe-vétele után fizetendő intézményi térítési díj összegét, amely az érintett családok körében nem jelent költségtöbbletet, mert térítésmentes ellátást vesznek igényb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z önkormányzati rendeletben nincs érintettség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ában vállalt kötelezettségének eleget téve fog a három érintett  önkormányzat (Felgyői óvodára, Tömörkényi mini bölcsödére, Csanyteleken a mini bölcsödére és óvodára)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bev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önkormányzati rendeletet.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 xml:space="preserve">konkrétan a fenntartásában lévő gyermekjóléti ellátások keretében meghatározott feladatok végrehajtása, a mini bölcsődei gondozás, az óvodai és mini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ölcsődei gyermekétkeztetés díjtételeinek jogszabályba foglalása, az érintettek jogbiztonsága biztosítása érdekébe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e</w:t>
      </w:r>
      <w:r>
        <w:rPr>
          <w:rFonts w:cs="Garamond" w:ascii="Garamond" w:hAnsi="Garamond"/>
          <w:sz w:val="22"/>
          <w:szCs w:val="22"/>
        </w:rPr>
        <w:t xml:space="preserve"> tekintettel arra, hogy a Gyvt. e feladat végrehajtására  kötelezi a jogalkotó döntéshozókat, melynek elmaradása okán  (a károk elkerülése érdekében) a Csongrád-Csanád  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három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két épület átalakításával, rendeltetésmód váltásával oldódott  meg a mini bölcsődei gondozás tárgyi feltétele, amely költsége Csanytelek önkormányzata esetében az adott évi költségvetése terhére, míg Tömörkény esetében központi pályázat általi támogatásként számolható el. A pénzügyi feltételek adottak a központi költségvetésből a feladatfinanszírozás adott jogcímé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december 05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P .h.</w:t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30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2-12-09T09:03:00Z</dcterms:modified>
  <cp:revision>11</cp:revision>
  <dc:subject/>
  <dc:title>Csanytelek Község Önkormányzata Jegyzőjétől</dc:title>
</cp:coreProperties>
</file>