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                   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431-2/2022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köztemető használatának rendjéről, díjairól  </w:t>
      </w:r>
      <w:r>
        <w:rPr>
          <w:rFonts w:cs="Garamond" w:ascii="Garamond" w:hAnsi="Garamond"/>
          <w:sz w:val="22"/>
          <w:szCs w:val="22"/>
        </w:rPr>
        <w:t>szóló ../2022. (.. ...) önkormányzati rendelet-tervezet előterjesztéséhez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 xml:space="preserve">a    település    társadalmi   közösségére    jelentős    hatást    gyakorol     a    tárgyi  rendelet-tervezet azáltal, hogy jogi normában szabályozza </w:t>
      </w:r>
      <w:r>
        <w:rPr>
          <w:rFonts w:cs="Garamond" w:ascii="Garamond" w:hAnsi="Garamond"/>
          <w:i/>
          <w:sz w:val="22"/>
          <w:szCs w:val="22"/>
        </w:rPr>
        <w:t xml:space="preserve">a kegyelet gyakorlásának lehetőségét és rendezett viszonyokat teremt közszolgáltatási szerződésben és a temető tulajdonosával kötött megállapodásban foglaltak betartatása által. </w:t>
      </w:r>
      <w:r>
        <w:rPr>
          <w:rFonts w:cs="Garamond" w:ascii="Garamond" w:hAnsi="Garamond"/>
          <w:sz w:val="22"/>
          <w:szCs w:val="22"/>
        </w:rPr>
        <w:t xml:space="preserve"> A kegyeleti szempontokat figyelembe véve nem mérhető a rendelet hatása, de az önkormányzati kötelező feladaton túl, </w:t>
      </w:r>
      <w:r>
        <w:rPr>
          <w:rFonts w:cs="Garamond" w:ascii="Garamond" w:hAnsi="Garamond"/>
          <w:i/>
          <w:sz w:val="22"/>
          <w:szCs w:val="22"/>
        </w:rPr>
        <w:t>erkölcsi mérce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  település     lakosságára     e   rendelet   gazdasági    hatást    is    kifejt,  hiszen a köztemetőben elhelyezett sírboltok, sírhelyek kialakítása szabályozottsága által befolyásolhatja azok épített környezetbe illeszkedését, pl. a díjszabások álta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>az    önkormányzat   adott éves  költségvetésében   külön   tételként  jelenik meg a dologi kiadások között az egyházi temetőn belüli részén kialakított köztemető fenntartása, amely a tulajdonos nevében kötött megállapodásban írtak szerinti összeget tesz ki. Alkalmanként (egy-egy temetkezéskor) a köztemető területének parkosítási, gyommentesítési, a hulladékkezelési szolgáltatások, valamint a temetési szertartás biztosítása ellentételezésére. A köztemető előtti parkoló díjmentes használatának lehetővé tétele a be nem tervezett bevételek között szerepel, viszont a település köztemetőjébe kilátogatók számára könnyebbséget jelent.</w:t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   rendelettel a helyi jogalkotó  az  épített  környezetre és természeti környezetre is hat azáltal, hogy szabályozza a köztemető területén való parkosítást, gyommentesítést, a sírok gondozását, és mindezt környezeti károkozás nélkül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e  rendelet az   egészségi  állapotra  vonatkozó   előírást nem tartalmaz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</w:r>
      <w:r>
        <w:rPr>
          <w:rFonts w:cs="Garamond" w:ascii="Garamond" w:hAnsi="Garamond"/>
          <w:sz w:val="22"/>
          <w:szCs w:val="22"/>
        </w:rPr>
        <w:tab/>
        <w:t xml:space="preserve">a hivatalon belül  munkateher növekedést nem vált ki e rendeletben foglaltak megvalósítása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Magyarország helyi önkormányzatairól szóló 2011. évi CLXXXIX. törvényben (Mötv.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3. § (1) bekezdés 2. pontja szerinti </w:t>
      </w:r>
      <w:r>
        <w:rPr>
          <w:rFonts w:cs="Garamond" w:ascii="Garamond" w:hAnsi="Garamond"/>
          <w:i/>
          <w:sz w:val="22"/>
          <w:szCs w:val="22"/>
        </w:rPr>
        <w:t xml:space="preserve">köztemető fenntartása önkormányzati feladat, </w:t>
      </w:r>
      <w:r>
        <w:rPr>
          <w:rFonts w:cs="Garamond" w:ascii="Garamond" w:hAnsi="Garamond"/>
          <w:sz w:val="22"/>
          <w:szCs w:val="22"/>
        </w:rPr>
        <w:t>a Jat.-ban</w:t>
      </w:r>
      <w:r>
        <w:rPr>
          <w:rFonts w:cs="Garamond" w:ascii="Garamond" w:hAnsi="Garamond"/>
          <w:i/>
          <w:sz w:val="22"/>
          <w:szCs w:val="22"/>
        </w:rPr>
        <w:t xml:space="preserve"> a helyi jogalkotásra felhatalmazott </w:t>
      </w:r>
      <w:r>
        <w:rPr>
          <w:rFonts w:cs="Garamond" w:ascii="Garamond" w:hAnsi="Garamond"/>
          <w:sz w:val="22"/>
          <w:szCs w:val="22"/>
        </w:rPr>
        <w:t>(tehát kötelezett)</w:t>
      </w:r>
      <w:r>
        <w:rPr>
          <w:rFonts w:cs="Garamond" w:ascii="Garamond" w:hAnsi="Garamond"/>
          <w:i/>
          <w:sz w:val="22"/>
          <w:szCs w:val="22"/>
        </w:rPr>
        <w:t xml:space="preserve"> számára a származékos felhatalmazás  teljesítése</w:t>
      </w:r>
      <w:r>
        <w:rPr>
          <w:rFonts w:cs="Garamond" w:ascii="Garamond" w:hAnsi="Garamond"/>
          <w:sz w:val="22"/>
          <w:szCs w:val="22"/>
        </w:rPr>
        <w:t xml:space="preserve"> e rendelet alkotására vonatkozó előírása betartása, figyelemmel a temetőkről és a temetkezésről szóló 1999. évi XLIII. törvényben foglaltak végrehajtására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 xml:space="preserve"> jogi következménye a mulasztásban megnyilvánuló jogsértés azzal jár, hogy az önkormányzat törvényességi felügyeletére jogosított Kormányhivatal illetékes főosztálya felügyeleti intézkedéssel kényszeríti ki a helyi jogalkotó kötelezettségének teljesítését. Amennyiben nem fogadja el azt a képviselő-testület,  úgy az abban foglaltak végrehajtása bírósági úton lesz kikényszeríthető. </w:t>
      </w:r>
      <w:r>
        <w:rPr>
          <w:rFonts w:cs="Garamond" w:ascii="Garamond" w:hAnsi="Garamond"/>
          <w:sz w:val="22"/>
          <w:szCs w:val="22"/>
        </w:rPr>
        <w:t>Ennél is nagyobb probléma, hogy a jogalkotás elmaradása jogbizonytalanságot eredményezhet, amely a jogbiztonság követelményét sérti. A törvényességi felhívásban foglaltak határidőn túli teljesítése, vagy annak elmaradása ugyanezen hatást fejti ki, melyet tovább ront a fegyelmi felelősségre vonás és egyéb szankciók alkalmazásának lehetőség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0" w:right="-288" w:hanging="19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 meglévő feltételekhez képest  személyi többlet igény nem szükséges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november 08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.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</w:t>
      </w:r>
    </w:p>
    <w:p>
      <w:pPr>
        <w:pStyle w:val="Normal"/>
        <w:ind w:left="7116"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8:00Z</dcterms:created>
  <dc:creator>Kató Pálné</dc:creator>
  <dc:description/>
  <cp:keywords/>
  <dc:language>en-US</dc:language>
  <cp:lastModifiedBy>User</cp:lastModifiedBy>
  <cp:lastPrinted>2011-12-16T12:39:00Z</cp:lastPrinted>
  <dcterms:modified xsi:type="dcterms:W3CDTF">2022-11-16T07:52:00Z</dcterms:modified>
  <cp:revision>5</cp:revision>
  <dc:subject/>
  <dc:title>Csanytelek Község Önkormányzata Jegyzőjétől</dc:title>
</cp:coreProperties>
</file>