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aszerbekezds"/>
        <w:numPr>
          <w:ilvl w:val="0"/>
          <w:numId w:val="4"/>
        </w:numPr>
        <w:rPr>
          <w:i/>
          <w:i/>
          <w:szCs w:val="22"/>
        </w:rPr>
      </w:pPr>
      <w:r>
        <w:rPr>
          <w:i/>
          <w:szCs w:val="22"/>
        </w:rPr>
        <w:t>függelék a ../…. (... ...) önkormányzati rendelet-tervezethez</w:t>
      </w:r>
    </w:p>
    <w:p>
      <w:pPr>
        <w:pStyle w:val="Listaszerbekezds"/>
        <w:ind w:left="2880" w:hanging="2454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hd w:fill="FFFFFF" w:val="clear"/>
        <w:ind w:hanging="2113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2. fö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 xml:space="preserve">A  Római Katolikus Egyház Csanyteleki Nepomuki Szent János Plébánia 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és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Csanytelek Község Önkormányzata Képviselő-testülete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által kiadott,</w:t>
      </w:r>
    </w:p>
    <w:p>
      <w:pPr>
        <w:pStyle w:val="Normal"/>
        <w:shd w:fill="FFFFFF" w:val="clear"/>
        <w:jc w:val="center"/>
        <w:rPr/>
      </w:pPr>
      <w:r>
        <w:rPr>
          <w:b/>
          <w:szCs w:val="22"/>
        </w:rPr>
        <w:t>az egyházi  temető  és köztemető használatának rendjéről szóló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 xml:space="preserve">Temetőszabályzata 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1. módosítása (módosításokkal egységes szerkezetbe foglalva)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2"/>
        </w:rPr>
        <w:t xml:space="preserve">A  Római Katolikus Egyház Csanyteleki Nepomuki Szent János Plébánia Plébánosa </w:t>
      </w:r>
      <w:r>
        <w:rPr>
          <w:bCs/>
          <w:szCs w:val="22"/>
        </w:rPr>
        <w:t xml:space="preserve">és a </w:t>
      </w:r>
      <w:r>
        <w:rPr>
          <w:b/>
          <w:szCs w:val="22"/>
        </w:rPr>
        <w:t xml:space="preserve">Csanytelek Község Önkormányzata Képviselő-testülete képviseletére jogosított Polgármester </w:t>
      </w:r>
      <w:r>
        <w:rPr>
          <w:bCs/>
          <w:szCs w:val="22"/>
        </w:rPr>
        <w:t xml:space="preserve">a temetőkről és a temetkezésről szóló 1999. évi XLIII. törvény (a továbbiakban: Ttv.) és annak végrehajtása tárgyában kiadott Kormányrendelet (a továbbiakban: Kormányrendelet) alapján a Ttv. 6. § (4) bekezdésében, valamint a Kormányrendelet 41/A. §-ában kapott felhatalmazás alapján az alábbi </w:t>
      </w:r>
      <w:r>
        <w:rPr>
          <w:bCs/>
          <w:i/>
          <w:iCs/>
          <w:szCs w:val="22"/>
        </w:rPr>
        <w:t>Temetőszabályzatot adják ki a Csanyteleki  646. hrsz alatt lévő egyházi temető és azon belül kialakított köztemető használatának rendjéről.</w:t>
      </w:r>
    </w:p>
    <w:p>
      <w:pPr>
        <w:pStyle w:val="Normal"/>
        <w:shd w:fill="FFFFFF" w:val="clear"/>
        <w:jc w:val="both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 xml:space="preserve">I. FEJEZET 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rFonts w:eastAsia="Garamond"/>
          <w:b/>
          <w:szCs w:val="22"/>
        </w:rPr>
        <w:t xml:space="preserve"> </w:t>
      </w:r>
      <w:r>
        <w:rPr>
          <w:b/>
          <w:szCs w:val="22"/>
        </w:rPr>
        <w:t>RÉSZLETES RENDELKEZÉSEK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2"/>
        </w:rPr>
        <w:t xml:space="preserve">1. </w:t>
      </w:r>
      <w:r>
        <w:rPr>
          <w:b/>
          <w:spacing w:val="-1"/>
          <w:szCs w:val="22"/>
        </w:rPr>
        <w:t xml:space="preserve">AZ EGYHÁZI  TEMETŐ és KÖZTEMETŐ TULAJDONJOGA </w:t>
      </w:r>
    </w:p>
    <w:p>
      <w:pPr>
        <w:pStyle w:val="Normal"/>
        <w:shd w:fill="FFFFFF" w:val="clear"/>
        <w:rPr>
          <w:b/>
          <w:b/>
          <w:spacing w:val="-1"/>
          <w:szCs w:val="22"/>
        </w:rPr>
      </w:pPr>
      <w:r>
        <w:rPr>
          <w:b/>
          <w:spacing w:val="-1"/>
          <w:szCs w:val="22"/>
        </w:rPr>
      </w:r>
    </w:p>
    <w:p>
      <w:pPr>
        <w:pStyle w:val="Listaszerbekezds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Cs w:val="22"/>
        </w:rPr>
      </w:pPr>
      <w:r>
        <w:rPr>
          <w:bCs/>
          <w:szCs w:val="22"/>
        </w:rPr>
        <w:t>E szabályzat</w:t>
      </w:r>
      <w:r>
        <w:rPr>
          <w:b/>
          <w:szCs w:val="22"/>
        </w:rPr>
        <w:t xml:space="preserve"> </w:t>
      </w:r>
      <w:r>
        <w:rPr>
          <w:szCs w:val="22"/>
        </w:rPr>
        <w:t xml:space="preserve">hatálya a Római Katolikus Egyház tulajdonában, a </w:t>
      </w:r>
      <w:r>
        <w:rPr>
          <w:b/>
          <w:szCs w:val="22"/>
        </w:rPr>
        <w:t xml:space="preserve">Csanyteleki Nepomuki Szent János Plébánia </w:t>
      </w:r>
      <w:r>
        <w:rPr>
          <w:szCs w:val="22"/>
        </w:rPr>
        <w:t xml:space="preserve"> (Székhely: 6647-Csanytelek, Kossuth u. 10. sz.)  használatában álló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360" w:firstLine="66"/>
        <w:rPr>
          <w:b/>
          <w:b/>
          <w:szCs w:val="22"/>
        </w:rPr>
      </w:pPr>
      <w:r>
        <w:rPr>
          <w:b/>
          <w:szCs w:val="22"/>
        </w:rPr>
        <w:t xml:space="preserve">a csanyteleki Nepomuki Szent János Plébánia által működtetett egyházi temetőre </w:t>
      </w:r>
      <w:r>
        <w:rPr>
          <w:bCs/>
          <w:szCs w:val="22"/>
        </w:rPr>
        <w:t>és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360" w:firstLine="66"/>
        <w:rPr>
          <w:b/>
          <w:b/>
          <w:szCs w:val="22"/>
        </w:rPr>
      </w:pPr>
      <w:r>
        <w:rPr>
          <w:b/>
          <w:szCs w:val="22"/>
        </w:rPr>
        <w:t>az egyházi temetőn belül kialakított köztemetőre (külön megállapodás szerint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360" w:firstLine="66"/>
        <w:rPr>
          <w:b/>
          <w:b/>
          <w:szCs w:val="22"/>
        </w:rPr>
      </w:pPr>
      <w:r>
        <w:rPr>
          <w:b/>
          <w:szCs w:val="22"/>
        </w:rPr>
        <w:t>a temetőben és a köztemetőben temetési szolgáltatást végző vállalkozókr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360" w:firstLine="66"/>
        <w:rPr/>
      </w:pPr>
      <w:r>
        <w:rPr>
          <w:b/>
          <w:szCs w:val="22"/>
        </w:rPr>
        <w:t>a temetőben és a köztemetőben más vállalkozók által munkát végzőkr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360" w:firstLine="66"/>
        <w:rPr>
          <w:b/>
          <w:b/>
          <w:szCs w:val="22"/>
        </w:rPr>
      </w:pPr>
      <w:r>
        <w:rPr>
          <w:b/>
          <w:szCs w:val="22"/>
        </w:rPr>
        <w:t>a temetőbe és a köztemetőbe kilátogatókr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ind w:left="426" w:hanging="0"/>
        <w:rPr>
          <w:b/>
          <w:b/>
          <w:szCs w:val="22"/>
        </w:rPr>
      </w:pPr>
      <w:r>
        <w:rPr>
          <w:bCs/>
          <w:szCs w:val="22"/>
        </w:rPr>
        <w:t>terjed ki.</w:t>
      </w:r>
    </w:p>
    <w:p>
      <w:pPr>
        <w:pStyle w:val="Listaszerbekezds"/>
        <w:numPr>
          <w:ilvl w:val="0"/>
          <w:numId w:val="9"/>
        </w:numPr>
        <w:shd w:fill="FFFFFF" w:val="clear"/>
        <w:ind w:left="426" w:hanging="426"/>
        <w:jc w:val="both"/>
        <w:rPr/>
      </w:pPr>
      <w:r>
        <w:rPr>
          <w:szCs w:val="22"/>
        </w:rPr>
        <w:t>A temető fenntartója az egyházi temető tulajdonosa, mely szervezet az egyházi temető, azon belül kialakított köztemető fenntartásáról, üzemeltetéséről a tulajdonos gondoskodik. A tulajdonos átadhatja szerződéssel  az üzemeltetési, vagy üzemeltetési részfeladatokat szakirányú vállalkozónak.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jc w:val="both"/>
        <w:rPr/>
      </w:pPr>
      <w:r>
        <w:rPr>
          <w:szCs w:val="22"/>
        </w:rPr>
        <w:t>Az egyházi temetőben és azon belül kialakított köztemetőben az egyházi temető tulajdonosa vallási felekezethez való hovatartozásra, vagy egyéb megkülönböztetésre való tekintet nélkül teszi lehetővé az elhunytak eltemetését.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jc w:val="both"/>
        <w:rPr>
          <w:szCs w:val="22"/>
        </w:rPr>
      </w:pPr>
      <w:r>
        <w:rPr>
          <w:szCs w:val="22"/>
        </w:rPr>
        <w:t>Az egyházi temetőben és azon belül kialakított köztemetőben egyházi, vagy polgári szertartással való temetés egyaránt lebonyolítható.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jc w:val="both"/>
        <w:rPr/>
      </w:pPr>
      <w:r>
        <w:rPr>
          <w:szCs w:val="22"/>
        </w:rPr>
        <w:t>Az elhunytak emlékének méltó megőrzése, a kegyeleti szolgáltatás kulturált színvonalon történő ellátásának biztosítása, a halottak nyughelye előtti tiszteletadás biztosítása a lelkiismereti meggyőződés, vagy a hitéleti tevékenységek, vallási szokások tiszteletben tartásával történhet.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jc w:val="both"/>
        <w:rPr/>
      </w:pPr>
      <w:r>
        <w:rPr>
          <w:szCs w:val="22"/>
        </w:rPr>
        <w:t>Az egyházi temető tulajdonosa a tulajdonjogának és a temető felekezeti jellegének veszélyeztetése nélkül biztosítja a viszonosság alapján más felekezetekhez tartozók részére is a temetkezést mindkét temetőben. Az e rendelkezésekbe ütköző megállapodás semmis.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Cs/>
          <w:szCs w:val="22"/>
        </w:rPr>
        <w:t>2.</w:t>
      </w:r>
      <w:r>
        <w:rPr>
          <w:i/>
          <w:szCs w:val="22"/>
        </w:rPr>
        <w:t xml:space="preserve"> Fogalom meghatározások értelmezése</w:t>
      </w:r>
    </w:p>
    <w:p>
      <w:pPr>
        <w:pStyle w:val="Normal"/>
        <w:shd w:fill="FFFFFF" w:val="clea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  <w:t>E szabályzat alkalmazásában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temető:</w:t>
      </w:r>
      <w:r>
        <w:rPr>
          <w:szCs w:val="22"/>
        </w:rPr>
        <w:t xml:space="preserve"> a település közigazgatási területén belüli, beépítésre szánt, építési használata szerinti zöldfelületi jellegű különleges terület, amely kegyeleti célokat szolgál, közegészségügyi rendeltetésű, és amelyet az elhunytak eltemetésére, a hamvak elhelyezésére létesítettek és használnak, vagy használtak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használati idő:</w:t>
      </w:r>
      <w:r>
        <w:rPr>
          <w:szCs w:val="22"/>
        </w:rPr>
        <w:t xml:space="preserve"> a temetési hely feletti rendelkezési jog időtartama, amely hamvasztásos temetés esetén 10 évnél egyéb esetekben 25 évnél, sírbolt és kripta esetén 60 évnél rövidebb idő nem lehe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sírhely:</w:t>
      </w:r>
      <w:r>
        <w:rPr>
          <w:szCs w:val="22"/>
        </w:rPr>
        <w:t xml:space="preserve"> koporsós temetésre szolgáló temetési hely, amely a betemetések számától függően lehet egyes, kettes vagy többes sírhely a megváltás időpontjától függően előreváltott vagy a betemetéssel egy időben váltott sírhely, illetve a kialakítás módjától függően hantolt, hantolatlan, fedett. Ingyensírhely a papok illetve szerzetesek számára a tulajdonos által adományozott temetési hel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sírbolt:</w:t>
      </w:r>
      <w:r>
        <w:rPr>
          <w:szCs w:val="22"/>
        </w:rPr>
        <w:t xml:space="preserve"> a. sírhelyen létesített terepszint alatti és feletti vagy kizárólag terepszint feletti építmén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keretezett sírhely: a szilárd építési anyagból körülépített, de nem fedett sírhely, fedett sírhely: a szilárd</w:t>
      </w:r>
      <w:r>
        <w:rPr>
          <w:szCs w:val="22"/>
        </w:rPr>
        <w:t xml:space="preserve"> építési anyagból körülépített és lefedett sírhely (e két fogalom együtt továbbiakban: keretezett sírhely)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betemetés:</w:t>
      </w:r>
      <w:r>
        <w:rPr>
          <w:szCs w:val="22"/>
        </w:rPr>
        <w:t xml:space="preserve"> koporsónak földbe és sírboltba temetése, illetve urnának sírhelybe temetése vagy sírboltba helyezése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sírhelyváltás  (megváltás):</w:t>
      </w:r>
      <w:r>
        <w:rPr>
          <w:szCs w:val="22"/>
        </w:rPr>
        <w:t xml:space="preserve">   a temetési  hely  feletti  rendelkezési jog megszerzése   határozott   időre   díjfizetés   ellenében   újbóli    sírhelyváltás (újra-váltás) a használati idő meghosszabbítása,  sírhely előre-váltása a sírhelynek a betemetést megelőző megváltás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sírnyitás:</w:t>
      </w:r>
      <w:r>
        <w:rPr>
          <w:szCs w:val="22"/>
        </w:rPr>
        <w:t xml:space="preserve"> a sírhelynek, sírboltnak az arra jogosított szervnek (a továbbiakban intézet) által rátemetés, hamvasztás, máshova temetés vagy egyéb okból engedélyezett felnyitás,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sírgödör:</w:t>
      </w:r>
      <w:r>
        <w:rPr>
          <w:szCs w:val="22"/>
        </w:rPr>
        <w:t xml:space="preserve"> a sírhelyen a koporsó elhelyezésére szolgáló legalább két méter (rátemetés esetén 1,6 m) mélyre ásott gödör, amelyet a sírhely hossztengelyével párhuzamosan úgy kell kiásni, hogy a sírhelyen betemetni szándékolt koporsók egymás mellett elhelyezhetők legyenek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2"/>
        </w:rPr>
      </w:pPr>
      <w:r>
        <w:rPr>
          <w:i/>
          <w:szCs w:val="22"/>
        </w:rPr>
        <w:t>sírjel:</w:t>
      </w:r>
      <w:r>
        <w:rPr>
          <w:szCs w:val="22"/>
        </w:rPr>
        <w:t xml:space="preserve"> a temetési hely megjelölésére szolgáló jel (kereszt), síremlék vagy más létesítmén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rátemetés:</w:t>
      </w:r>
      <w:r>
        <w:rPr>
          <w:szCs w:val="22"/>
        </w:rPr>
        <w:t xml:space="preserve"> koporsóval már betemetett sírhelyre történő sírnyitás engedélyhez kötött koporsós temetés,</w:t>
      </w:r>
    </w:p>
    <w:p>
      <w:pPr>
        <w:pStyle w:val="Listaszerbekezds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exhumálás:</w:t>
      </w:r>
      <w:r>
        <w:rPr>
          <w:szCs w:val="22"/>
        </w:rPr>
        <w:t xml:space="preserve"> a holttest-maradványok kivétele céljából történő sírnyitás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újra-temetés:</w:t>
      </w:r>
      <w:r>
        <w:rPr>
          <w:szCs w:val="22"/>
        </w:rPr>
        <w:t xml:space="preserve"> eltemetett koporsónak, urnának exhumálás utáni eltemetése más temetési helyen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  <w:szCs w:val="22"/>
        </w:rPr>
        <w:t>beszámítás:</w:t>
      </w:r>
      <w:r>
        <w:rPr>
          <w:szCs w:val="22"/>
        </w:rPr>
        <w:t xml:space="preserve"> a temetési hely újra-váltásakor (átalakításakor) a le nem járt használati időre eső arányos megváltási díj beszámítása a fizetendő összegbe.</w:t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Cs/>
          <w:szCs w:val="22"/>
        </w:rPr>
        <w:t>3.</w:t>
      </w:r>
      <w:r>
        <w:rPr>
          <w:i/>
          <w:szCs w:val="22"/>
        </w:rPr>
        <w:t xml:space="preserve"> Az egyházi temető részei, a temetési helyek méretei, temetési helyek betemethetősége</w:t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z egyházi temető területe sírhelytáblákra (ráta) osztott, a sírhelytáblák számozott sorokra osztottak, a sorokba rendezett sírhelyek sorszámokkal vannak ellátva. A sírboltok külön-külön számozással vannak ellátva és nyilvántartásuk sírboltkönyvben történik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/>
      </w:pPr>
      <w:r>
        <w:rPr>
          <w:szCs w:val="22"/>
        </w:rPr>
        <w:t>Az egyházi temető tulajdonosa beleegyezésével, az üzemeltetői feladatot ellátó által az egyházi temetőn belül kialakított köztemető az egyházi temetőn belül, a csanyteleki 646. hrsz. alatti területén helyezkedik el, melyre – a tárgyi önkormányzati rendeletbe foglaltak kivételével – alkalmazni kell e szabályzat szerinti előírásokat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 temetési helyek kijelölése, méreteinek meghatározása, a temetésre</w:t>
        <w:br/>
        <w:t xml:space="preserve">szolgáló ráták kijelölése a tulajdonos hatáskörébe tartozik. 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/>
      </w:pPr>
      <w:r>
        <w:rPr>
          <w:szCs w:val="22"/>
        </w:rPr>
        <w:t>Az önkormányzat vonatkozó hatályos rendelete 1. melléklete tartalmazza a köztemetőre irányadó temetési helyek méreteit, annak betemethetőségét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  <w:u w:val="single"/>
        </w:rPr>
        <w:t>Egyes sírhelyre</w:t>
      </w:r>
      <w:r>
        <w:rPr>
          <w:szCs w:val="22"/>
        </w:rPr>
        <w:t xml:space="preserve"> 1 koporsós betemetés, 1 rátemetés, 2 urna betemetése és 1 urnatartó elhelyezése engedélyezhető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  <w:u w:val="single"/>
        </w:rPr>
        <w:t>Kettes sírhelyre</w:t>
      </w:r>
      <w:r>
        <w:rPr>
          <w:szCs w:val="22"/>
        </w:rPr>
        <w:t xml:space="preserve"> 2 koporsós betemetés, 2 rátemetés, 4 urna betemetése és 2 urnatartó elhelyezése engedélyezhető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  <w:u w:val="single"/>
        </w:rPr>
        <w:t>Többes sírhelyre</w:t>
      </w:r>
      <w:r>
        <w:rPr>
          <w:szCs w:val="22"/>
        </w:rPr>
        <w:t xml:space="preserve"> annyi koporsó temethető, amennyire azt eredetileg megváltották, engedélyezhető továbbá ugyanannyi rátemetés, urna betemetése. Többes sírhelyet újra-váltani az egész sírhelyre csak egységesen lehet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 sírhely bekeretezését és lefedését engedélyeztetni kell a tulajdonossal az adott munka megkezdése előtt, vázlatterv benyújtásával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 xml:space="preserve">Urnának sírhelyre történő temetése a használati időt nem hosszabbítja meg. Egyébként urnának földbe temetése 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/>
      </w:pPr>
      <w:r>
        <w:rPr>
          <w:szCs w:val="22"/>
        </w:rPr>
        <w:t>Sírbolt kripta egyes, kettes vagy többes sírhelyen létesíthető. Az egyes sírboltba 2 koporsó és 2 urna, a kettes sírboltba 4 koporsó és 4 urna temethető be. Többes sírhelyen létesített sírboltba betemethető annyi koporsó amennyire megváltották és ugyanannyi urna. Sírbolt építése csak a tulajdonos írásbeli engedélye alapján az egyházi  temető erre kijelölt részén lehetséges a sírhely megváltását követően. Ez az engedély nem pótolja az esetleg szükséges más hatósági engedélyeket, amelynek beszerzése az építtető kötelessége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 sírbolt létesítője sem az építéssel sem más módon nem szerezheti meg a földterület tulajdonjogát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/>
      </w:pPr>
      <w:r>
        <w:rPr>
          <w:szCs w:val="22"/>
        </w:rPr>
        <w:t>A sírbolt létesítése előtt erre vonatkozó írásbeli megállapodást kell kötni a tulajdonossal, amelyben meg kell jelölni a sírboltba temethető koporsók és urnák számát, meg kell állapítani a létesítmény használatára, karbantartására vonatkozó szabályokat, a tulajdonjogi kérdéseket, a használati idő megszűnése esetén követendő eljárást és azok biztosítékait. A jogviszonyból eredően mindazokat a kérdéseket szabályozni kell, amelyeket bármelyik fél fontosnak tart.</w:t>
      </w:r>
    </w:p>
    <w:p>
      <w:pPr>
        <w:pStyle w:val="Listaszerbekezds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426" w:hanging="426"/>
        <w:jc w:val="both"/>
        <w:rPr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A sírbolt használati idejének kezdete a létesítés vagy az első betemetés ideje közül a korábbi. Ha már betemetett sírhelyre létesül sírbolt a használati idő kezdete a sírbolt létesítésének időpontja (a használati engedély dátuma).</w:t>
      </w:r>
    </w:p>
    <w:p>
      <w:pPr>
        <w:pStyle w:val="Listaszerbekezds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426" w:hanging="426"/>
        <w:jc w:val="both"/>
        <w:rPr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A sírbolt használati idejének lejártát megelőző 25 éven belül a sírboltba koporsós temetést végezni, illetve 10 éven belül urnát elhelyezni csak akkor lehet, ha azzal egyidejűleg a sírbolt használati idejét meghosszabbítják (újra-váltás). Sírbolt újra-váltására vonatkozó szabályok szerint is újra-váltható.</w:t>
      </w:r>
    </w:p>
    <w:p>
      <w:pPr>
        <w:pStyle w:val="Listaszerbekezds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A temető látványát rontó, a közízlést és a kegyeleti jogok gyakorlását sértő sírbolt létesítésére engedély nem adható, az elhanyagolt, romos sírbolt - nem engedélyezhető.</w:t>
      </w:r>
    </w:p>
    <w:p>
      <w:pPr>
        <w:pStyle w:val="Listaszerbekezds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426" w:hanging="426"/>
        <w:jc w:val="both"/>
        <w:rPr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A sírbolt használati idejének lejártakor a rendelkezési jog jogosultja a sírboltot lebonthatja és anyagát elviheti, a holttestmaradványok elhelyezéséről azonban köteles gondoskodni. Ha ezt 30 napon belül nem teszi, a sírbolt az egyházi  temető tulajdonosának tulajdonába kerül, mellyel a továbbiakban azzal szabadon rendelkezik és egyidejűleg gondoskodik a holttestmaradványok erre kijelölt közös sírba helyezéséről.</w:t>
      </w:r>
    </w:p>
    <w:p>
      <w:pPr>
        <w:pStyle w:val="Listaszerbekezds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426" w:hanging="426"/>
        <w:jc w:val="both"/>
        <w:rPr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A biztonságot veszélyeztető, illetve életveszélyes sírbolt rendelkezési jogának jogosultja köteles a veszélyhelyzetet megszüntetni.</w:t>
      </w:r>
    </w:p>
    <w:p>
      <w:pPr>
        <w:pStyle w:val="Listaszerbekezds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eastAsia="Garamond"/>
          <w:szCs w:val="22"/>
        </w:rPr>
        <w:t xml:space="preserve"> </w:t>
      </w:r>
      <w:r>
        <w:rPr>
          <w:szCs w:val="22"/>
          <w:u w:val="single"/>
        </w:rPr>
        <w:t>A temetési helyek méretei a következők:</w:t>
      </w:r>
    </w:p>
    <w:p>
      <w:pPr>
        <w:pStyle w:val="Listaszerbekezds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426"/>
        <w:jc w:val="both"/>
        <w:rPr>
          <w:szCs w:val="22"/>
        </w:rPr>
      </w:pPr>
      <w:r>
        <w:rPr>
          <w:szCs w:val="22"/>
        </w:rPr>
        <w:t>sírhely 220 cm x 120 cm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" w:leader="none"/>
          <w:tab w:val="left" w:pos="851" w:leader="none"/>
        </w:tabs>
        <w:autoSpaceDE w:val="false"/>
        <w:ind w:left="851" w:hanging="426"/>
        <w:rPr>
          <w:szCs w:val="22"/>
        </w:rPr>
      </w:pPr>
      <w:r>
        <w:rPr>
          <w:szCs w:val="22"/>
        </w:rPr>
        <w:t>kettes sírhely 220 cm x 200 cm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" w:leader="none"/>
          <w:tab w:val="left" w:pos="851" w:leader="none"/>
        </w:tabs>
        <w:autoSpaceDE w:val="false"/>
        <w:ind w:left="851" w:hanging="426"/>
        <w:rPr/>
      </w:pPr>
      <w:r>
        <w:rPr>
          <w:szCs w:val="22"/>
        </w:rPr>
        <w:t>többes sírhely 210 cm x annyiszor 90 cm, amennyi a betemethető koporsók szám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ind w:left="851" w:hanging="426"/>
        <w:jc w:val="both"/>
        <w:rPr>
          <w:szCs w:val="22"/>
        </w:rPr>
      </w:pPr>
      <w:r>
        <w:rPr>
          <w:szCs w:val="22"/>
        </w:rPr>
        <w:t>sírbolt méretét a betemethető koporsók számától függően a sírhelyekre vonatkozó méretek szerint kell megállapítani és írásban rögzíten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ind w:left="851" w:hanging="426"/>
        <w:jc w:val="both"/>
        <w:rPr>
          <w:szCs w:val="22"/>
        </w:rPr>
      </w:pPr>
      <w:r>
        <w:rPr>
          <w:szCs w:val="22"/>
        </w:rPr>
        <w:t>keretezett sírhely körül 15 cm széles járda létesítendő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5" w:leader="none"/>
          <w:tab w:val="left" w:pos="851" w:leader="none"/>
        </w:tabs>
        <w:autoSpaceDE w:val="false"/>
        <w:ind w:left="851" w:hanging="426"/>
        <w:jc w:val="both"/>
        <w:rPr/>
      </w:pPr>
      <w:r>
        <w:rPr>
          <w:szCs w:val="22"/>
        </w:rPr>
        <w:t>egymással szemben elhelyezkedő sírhelyek sírjele közötti távolság legalább 60 cm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5" w:leader="none"/>
          <w:tab w:val="left" w:pos="851" w:leader="none"/>
        </w:tabs>
        <w:autoSpaceDE w:val="false"/>
        <w:ind w:left="851" w:hanging="426"/>
        <w:jc w:val="both"/>
        <w:rPr>
          <w:szCs w:val="22"/>
        </w:rPr>
      </w:pPr>
      <w:r>
        <w:rPr>
          <w:szCs w:val="22"/>
        </w:rPr>
        <w:t>sírgödör mélysége 220 cm a mélyített és 200 cm a normál sírhely esetén, urna rátemetése esetén 50 cm, urnatartóban a sír felületére is helyezhető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5" w:leader="none"/>
          <w:tab w:val="left" w:pos="851" w:leader="none"/>
        </w:tabs>
        <w:autoSpaceDE w:val="false"/>
        <w:ind w:left="851" w:hanging="426"/>
        <w:jc w:val="both"/>
        <w:rPr>
          <w:szCs w:val="22"/>
        </w:rPr>
      </w:pPr>
      <w:r>
        <w:rPr>
          <w:szCs w:val="22"/>
        </w:rPr>
        <w:t>a sírhelyek közötti távolság legalább 30 cm.</w:t>
      </w:r>
    </w:p>
    <w:p>
      <w:pPr>
        <w:pStyle w:val="Listaszerbekezds"/>
        <w:numPr>
          <w:ilvl w:val="0"/>
          <w:numId w:val="15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Emberi szervek, szervmaradványok, csonkolt testrészek, halvaszületett, valamint elvetélt magzatok temetési helyét a tulajdonos jelöli ki.</w:t>
      </w:r>
    </w:p>
    <w:p>
      <w:pPr>
        <w:pStyle w:val="Listaszerbekezds"/>
        <w:shd w:fill="FFFFFF" w:val="clear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5"/>
        </w:numPr>
        <w:shd w:fill="FFFFFF" w:val="clear"/>
        <w:jc w:val="center"/>
        <w:rPr>
          <w:i/>
          <w:i/>
          <w:szCs w:val="22"/>
        </w:rPr>
      </w:pPr>
      <w:r>
        <w:rPr>
          <w:i/>
          <w:szCs w:val="22"/>
        </w:rPr>
        <w:t>A temetői létesítmények és használatuk rendje</w:t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istaszerbekezds"/>
        <w:numPr>
          <w:ilvl w:val="0"/>
          <w:numId w:val="26"/>
        </w:numPr>
        <w:shd w:fill="FFFFFF" w:val="clear"/>
        <w:tabs>
          <w:tab w:val="clear" w:pos="708"/>
        </w:tabs>
        <w:ind w:left="426" w:hanging="426"/>
        <w:jc w:val="both"/>
        <w:rPr>
          <w:szCs w:val="22"/>
        </w:rPr>
      </w:pPr>
      <w:r>
        <w:rPr>
          <w:szCs w:val="22"/>
        </w:rPr>
        <w:t xml:space="preserve">Az egyházi temetőben lévő  </w:t>
      </w:r>
      <w:r>
        <w:rPr>
          <w:szCs w:val="22"/>
          <w:u w:val="single"/>
        </w:rPr>
        <w:t>Kápolna építményét, annak berendezéseit</w:t>
      </w:r>
      <w:r>
        <w:rPr>
          <w:szCs w:val="22"/>
        </w:rPr>
        <w:t xml:space="preserve"> az egyházi és köztemető üzemeltetője használja, mely után e szabályzatban megállapított díjat kell temető tulajdonosa számára megfizetn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 xml:space="preserve">Az egyházi temető és azon belül kialakított </w:t>
      </w:r>
      <w:r>
        <w:rPr>
          <w:sz w:val="20"/>
        </w:rPr>
        <w:t xml:space="preserve">köztemetőt </w:t>
      </w:r>
      <w:r>
        <w:rPr>
          <w:szCs w:val="22"/>
        </w:rPr>
        <w:t>körbevevő kerítés és a temetőben lévő utak a temető részei, azok karbantartásukról a tulajdonos költségén a temető gondnoka gondoskodik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 xml:space="preserve">Sírjel kizárólag a megváltott sírhelyen helyezhető el,  melyről a sírhely felett rendelkezni jogosított köteles gondoskodni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 xml:space="preserve">A vezetékes vízkifolyót víznyerés céljából a kegyeleti jogot gyakorlók térítésmentesen, a temetőben munkát végző  vállalkozók díj fizetés ellenében  használhatják. A köztemető esetében az önkormányzat vonatkozó rendeletében határozza meg a fizetendő díj összegét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temetőben levő más felépítmények (pl. harangláb) a temető gondnoka használatában állnak. A harang használatának ellenében, e szabályzatban megállapított díjat kell a tulajdonos számára megfizetn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még meg nem váltott temetési helyek, a temetésre igénybe nem vett ráták és egyéb területek, utak, fák, sövények, a  temető gondnoka által gondozottak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temető és azon belül kialakított köztemető biztonságos használatát veszélyeztető sírjel, sírbolt helyreállítására a rendelkezési jog jogosultja köteles. A helyreállításra a temető gondnoka  írásban hívja fel a rendelkezési jog jogosultját, egyidejűleg a temető hirdetőtáblájára is kihelyezi a felhívás másolatát. Ha 90 napon belül a helyreállítás nem történik meg, úgy a veszélyhelyzetet a temető gondnoka szünteti meg a rendelkezési jog jogosultjának költségére. A helyreállítás megtörténtéig a temetési helyre temetés nem történhet.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Listaszerbekezds"/>
        <w:numPr>
          <w:ilvl w:val="0"/>
          <w:numId w:val="6"/>
        </w:numPr>
        <w:shd w:fill="FFFFFF" w:val="clear"/>
        <w:jc w:val="center"/>
        <w:rPr>
          <w:b/>
          <w:b/>
          <w:szCs w:val="22"/>
        </w:rPr>
      </w:pPr>
      <w:r>
        <w:rPr>
          <w:bCs/>
          <w:i/>
          <w:iCs/>
          <w:szCs w:val="22"/>
        </w:rPr>
        <w:t>A temetői nyilvántartások vezetése</w:t>
      </w:r>
    </w:p>
    <w:p>
      <w:pPr>
        <w:pStyle w:val="Normal"/>
        <w:shd w:fill="FFFFFF" w:val="clear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Cs w:val="22"/>
        </w:rPr>
        <w:t>Az egyházi temetőben és azon belül kialakított köztemetőben a temetési helyek nyilvántartását a temető gondnoka végzi. Ennek során a temető tulajdonosa által elkészíttetett temető térképén naprakészen feltünteti hogy mely sírtáblák milyen temetési helyek céljára szolgálnak. A nyilvántartások tartalmára Ttv. 18.§-ának rendelkezései az irányadók. A nyilvántartás elektronikus úton is vezethető, de gondoskodni kell a biztonságos megőrzéséről írott (nyomtatott) formában is.</w:t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</w:r>
    </w:p>
    <w:p>
      <w:pPr>
        <w:pStyle w:val="Listaszerbekezds"/>
        <w:numPr>
          <w:ilvl w:val="0"/>
          <w:numId w:val="6"/>
        </w:numPr>
        <w:shd w:fill="FFFFFF" w:val="clear"/>
        <w:jc w:val="center"/>
        <w:rPr>
          <w:szCs w:val="22"/>
        </w:rPr>
      </w:pPr>
      <w:r>
        <w:rPr>
          <w:i/>
          <w:iCs/>
          <w:szCs w:val="22"/>
        </w:rPr>
        <w:t>A temető, a temetési hely megszűnése és megszüntetése</w:t>
      </w:r>
    </w:p>
    <w:p>
      <w:pPr>
        <w:pStyle w:val="Listaszerbekezds"/>
        <w:shd w:fill="FFFFFF" w:val="clear"/>
        <w:ind w:left="360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Listaszerbekezds"/>
        <w:numPr>
          <w:ilvl w:val="0"/>
          <w:numId w:val="7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mennyiben a temető ás azon belül kialakított köztemető betelt, úgy a temető  tulajdonosa jogosult azt lezárni. Lezárt temetőbe további temetés nem végezhető. A sírhelyek használati idejének lejártával a temető és köztemető kiüríthető. A lezárt temetőben is gondoskodni kell a sírhelytáblák megközelítésére alkalmas út karbantartásáról.</w:t>
      </w:r>
    </w:p>
    <w:p>
      <w:pPr>
        <w:pStyle w:val="Listaszerbekezds"/>
        <w:numPr>
          <w:ilvl w:val="0"/>
          <w:numId w:val="7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mennyiben a temetőben, a temetőrészen a sírhelytábla, a  temetési hely betelt, úgy oda kizárólag urna helyezhető el, illetve koporsós temetés esetében sírboltba  vagy kettős sírhelyre, ha annak feltételei fennállnak.</w:t>
      </w:r>
    </w:p>
    <w:p>
      <w:pPr>
        <w:pStyle w:val="Listaszerbekezds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szCs w:val="22"/>
        </w:rPr>
        <w:t>Amennyiben a temetési hely használati ideje lejárt, akkor a temetési hely megszüntethető.</w:t>
      </w:r>
    </w:p>
    <w:p>
      <w:pPr>
        <w:pStyle w:val="Normal"/>
        <w:shd w:fill="FFFFFF" w:val="clear"/>
        <w:ind w:firstLine="21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hd w:fill="FFFFFF" w:val="clear"/>
        <w:ind w:firstLine="212"/>
        <w:jc w:val="center"/>
        <w:rPr/>
      </w:pPr>
      <w:r>
        <w:rPr>
          <w:b/>
          <w:szCs w:val="22"/>
          <w:lang w:val="en-US"/>
        </w:rPr>
        <w:t xml:space="preserve">II.      </w:t>
      </w:r>
      <w:r>
        <w:rPr>
          <w:b/>
          <w:szCs w:val="22"/>
        </w:rPr>
        <w:t>FEJEZET</w:t>
      </w:r>
    </w:p>
    <w:p>
      <w:pPr>
        <w:pStyle w:val="Normal"/>
        <w:shd w:fill="FFFFFF" w:val="clear"/>
        <w:ind w:firstLine="212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/>
      </w:pPr>
      <w:r>
        <w:rPr>
          <w:b/>
          <w:szCs w:val="22"/>
        </w:rPr>
        <w:t>A TEMETŐ HASZNÁLATA ÉS MŰKÖDTETÉSE</w:t>
      </w:r>
    </w:p>
    <w:p>
      <w:pPr>
        <w:pStyle w:val="Normal"/>
        <w:shd w:fill="FFFFFF" w:val="cle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ind w:firstLine="21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Általános szabályok</w:t>
      </w:r>
    </w:p>
    <w:p>
      <w:pPr>
        <w:pStyle w:val="Normal"/>
        <w:shd w:fill="FFFFFF" w:val="clear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1.)   A temetőt és létesítményeit kegyeleti jogok gyakorlására és ezzel összefüggő munkák végzésére csak nyilvántartási idő alatt és rendeltetés-szerűen lehet használni.</w:t>
      </w:r>
    </w:p>
    <w:p>
      <w:pPr>
        <w:pStyle w:val="Listaszerbekezds"/>
        <w:numPr>
          <w:ilvl w:val="0"/>
          <w:numId w:val="16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 temetési hely ápolását és gondozását végző rendelkezésre jogosult, a kegyeleti jogát gyakorló temető látogató (a temetési szertartás és kegyeleti ünnepekkel és megemlékezésekkel kapcsolatos szertartások résztvevői kivételével) a temető létesítményeit kizárólag a temető gondnoka engedélye alapján használhatja.</w:t>
      </w:r>
    </w:p>
    <w:p>
      <w:pPr>
        <w:pStyle w:val="Listaszerbekezds"/>
        <w:numPr>
          <w:ilvl w:val="0"/>
          <w:numId w:val="16"/>
        </w:numPr>
        <w:shd w:fill="FFFFFF" w:val="clear"/>
        <w:ind w:left="426" w:hanging="426"/>
        <w:jc w:val="both"/>
        <w:rPr/>
      </w:pPr>
      <w:r>
        <w:rPr>
          <w:szCs w:val="22"/>
        </w:rPr>
        <w:t>Temetési hely használatára megváltás útján kizárólag határozott időre lehet rendelkezési jogot szerezni. Rendelkezési jog jogosultja az, aki az elhunyt temetéséről köteles gondoskodni.</w:t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Cs/>
          <w:szCs w:val="22"/>
        </w:rPr>
        <w:t>6.</w:t>
      </w:r>
      <w:r>
        <w:rPr>
          <w:i/>
          <w:szCs w:val="22"/>
        </w:rPr>
        <w:t xml:space="preserve"> Temetési hely megváltása, használati ideje</w:t>
      </w:r>
    </w:p>
    <w:p>
      <w:pPr>
        <w:pStyle w:val="Normal"/>
        <w:shd w:fill="FFFFFF" w:val="clear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istaszerbekezds"/>
        <w:numPr>
          <w:ilvl w:val="0"/>
          <w:numId w:val="11"/>
        </w:numPr>
        <w:shd w:fill="FFFFFF" w:val="clear"/>
        <w:ind w:left="426" w:hanging="426"/>
        <w:jc w:val="both"/>
        <w:rPr/>
      </w:pPr>
      <w:r>
        <w:rPr>
          <w:szCs w:val="22"/>
        </w:rPr>
        <w:t>A temetőben temetési helyet kizárólag a temető gondnokánál lehet megváltani, ami az általa kijelölt temetési helyre érvényes. Sírhelyváltáskor e szabályzat I. sz. mellékletében megállapított díjat kell a temető gondnoka számára megfizetni, amely összeg a temető, a köztemető a tulajdonosát illeti.</w:t>
      </w:r>
    </w:p>
    <w:p>
      <w:pPr>
        <w:pStyle w:val="Listaszerbekezds"/>
        <w:numPr>
          <w:ilvl w:val="0"/>
          <w:numId w:val="11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Több koporsó (urna) befogadására megváltott temetési hely kizárólag együttesen váltható meg, illetve váltható újra.</w:t>
      </w:r>
    </w:p>
    <w:p>
      <w:pPr>
        <w:pStyle w:val="Listaszerbekezds"/>
        <w:numPr>
          <w:ilvl w:val="0"/>
          <w:numId w:val="11"/>
        </w:numPr>
        <w:shd w:fill="FFFFFF" w:val="clear"/>
        <w:ind w:left="426" w:hanging="426"/>
        <w:jc w:val="both"/>
        <w:rPr/>
      </w:pPr>
      <w:r>
        <w:rPr>
          <w:szCs w:val="22"/>
        </w:rPr>
        <w:t>Előre váltott sírhely betemetésekor, valamint több koporsó (urna) befogadására váltott temetési hely esetén minden betemetés és rátemetés alkalmával  a temetési helyet újból meg kell váltani, a le nem járt évek arányos díjának beszámításával. Ezt a szabályt kell alkalmazni sírboltba temetés esetén is a használati idő lejártát megelőző 25 éven belüli koporsós illetve 10 éven belüli urnás temetés esetén.</w:t>
      </w:r>
    </w:p>
    <w:p>
      <w:pPr>
        <w:pStyle w:val="Listaszerbekezds"/>
        <w:numPr>
          <w:ilvl w:val="0"/>
          <w:numId w:val="11"/>
        </w:numPr>
        <w:shd w:fill="FFFFFF" w:val="clear"/>
        <w:ind w:left="426" w:hanging="426"/>
        <w:jc w:val="both"/>
        <w:rPr/>
      </w:pPr>
      <w:r>
        <w:rPr>
          <w:szCs w:val="22"/>
        </w:rPr>
        <w:t>Sírhely újra-váltása a sírhelyre vonatkozó szabályok szerint történik a koporsós betemetés esetén 25 évnél, urnás betemetés esetén 10 évnél rövidebb nem engedélyezhető. A temetési hely újra-váltásánál elsőbbséget élvez az eltemettető, halála esetén pedig a törvényes örököse.</w:t>
      </w:r>
    </w:p>
    <w:p>
      <w:pPr>
        <w:pStyle w:val="Listaszerbekezds"/>
        <w:numPr>
          <w:ilvl w:val="0"/>
          <w:numId w:val="11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 temetkezési  helyek  megváltás útján megszerezhető rendelkezési jogának időtartama, használati ideje:</w:t>
      </w:r>
    </w:p>
    <w:p>
      <w:pPr>
        <w:pStyle w:val="Listaszerbekezds"/>
        <w:widowControl w:val="false"/>
        <w:numPr>
          <w:ilvl w:val="0"/>
          <w:numId w:val="27"/>
        </w:numPr>
        <w:shd w:fill="FFFFFF" w:val="clear"/>
        <w:autoSpaceDE w:val="false"/>
        <w:ind w:left="360" w:firstLine="66"/>
        <w:rPr/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koporsós betemetés, illetve rátemetés a temetési hely megváltásától számított 25 év,</w:t>
      </w:r>
    </w:p>
    <w:p>
      <w:pPr>
        <w:pStyle w:val="Listaszerbekezds"/>
        <w:widowControl w:val="false"/>
        <w:numPr>
          <w:ilvl w:val="0"/>
          <w:numId w:val="19"/>
        </w:numPr>
        <w:shd w:fill="FFFFFF" w:val="clear"/>
        <w:autoSpaceDE w:val="false"/>
        <w:ind w:left="360" w:firstLine="66"/>
        <w:jc w:val="both"/>
        <w:rPr>
          <w:szCs w:val="22"/>
        </w:rPr>
      </w:pPr>
      <w:r>
        <w:rPr>
          <w:szCs w:val="22"/>
        </w:rPr>
        <w:t>sírbolt létesítése  a betemetés napjától számított 60 év.</w:t>
      </w:r>
    </w:p>
    <w:p>
      <w:pPr>
        <w:pStyle w:val="Listaszerbekezds"/>
        <w:widowControl w:val="false"/>
        <w:numPr>
          <w:ilvl w:val="0"/>
          <w:numId w:val="11"/>
        </w:numPr>
        <w:shd w:fill="FFFFFF" w:val="clear"/>
        <w:autoSpaceDE w:val="false"/>
        <w:ind w:left="426" w:hanging="426"/>
        <w:jc w:val="both"/>
        <w:rPr/>
      </w:pPr>
      <w:r>
        <w:rPr>
          <w:szCs w:val="22"/>
        </w:rPr>
        <w:t>A temetési hely használati ideje a megváltással azonos időtartamban többször is meghosszabbítható, kivéve, ha a terület átalakítására vagy más céllal történő felhasználására kerül sor.</w:t>
      </w:r>
    </w:p>
    <w:p>
      <w:pPr>
        <w:pStyle w:val="Listaszerbekezds"/>
        <w:shd w:fill="FFFFFF" w:val="clear"/>
        <w:ind w:left="426" w:hanging="426"/>
        <w:jc w:val="both"/>
        <w:rPr/>
      </w:pPr>
      <w:r>
        <w:rPr>
          <w:szCs w:val="22"/>
        </w:rPr>
        <w:t>7.)  A temetési hely használati idejének lejártával (újra-váltás hiányában), a rendelkezési jog 6 hónapon belül megszűnik és a temetési hellyel, valamint a sírjellel a továbbiakban  a temető tulajdonosa rendelkezik.</w:t>
      </w:r>
    </w:p>
    <w:p>
      <w:pPr>
        <w:pStyle w:val="Listaszerbekezds"/>
        <w:numPr>
          <w:ilvl w:val="0"/>
          <w:numId w:val="14"/>
        </w:numPr>
        <w:shd w:fill="FFFFFF" w:val="clear"/>
        <w:tabs>
          <w:tab w:val="clear" w:pos="708"/>
        </w:tabs>
        <w:ind w:left="426" w:hanging="426"/>
        <w:jc w:val="both"/>
        <w:rPr/>
      </w:pPr>
      <w:r>
        <w:rPr>
          <w:szCs w:val="22"/>
        </w:rPr>
        <w:t>Urnának sírhelybe való betemetése és a temetési helyre rátemetett holttest maradványok a használati időt nem hosszabbítják meg.</w:t>
      </w:r>
    </w:p>
    <w:p>
      <w:pPr>
        <w:pStyle w:val="Normal"/>
        <w:shd w:fill="FFFFFF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szCs w:val="22"/>
        </w:rPr>
      </w:pPr>
      <w:r>
        <w:rPr>
          <w:bCs/>
          <w:iCs/>
          <w:szCs w:val="22"/>
        </w:rPr>
        <w:t>8.</w:t>
      </w:r>
      <w:r>
        <w:rPr>
          <w:bCs/>
          <w:i/>
          <w:szCs w:val="22"/>
        </w:rPr>
        <w:t xml:space="preserve"> A temető működtetése</w:t>
      </w:r>
    </w:p>
    <w:p>
      <w:pPr>
        <w:pStyle w:val="Normal"/>
        <w:shd w:fill="FFFFFF" w:val="clear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  <w:t>A temető működését a tulajdonos köteles folyamatosan biztosítani. Ennek körében e- szabályzat alapján:</w:t>
      </w:r>
    </w:p>
    <w:p>
      <w:pPr>
        <w:pStyle w:val="Listaszerbekezds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spacing w:val="-3"/>
          <w:szCs w:val="22"/>
        </w:rPr>
      </w:pPr>
      <w:r>
        <w:rPr>
          <w:szCs w:val="22"/>
        </w:rPr>
        <w:t>meghatározza a temetkezési szolgáltatás és a vállalkozási tevékenységek ellátásának rendjét,</w:t>
      </w:r>
    </w:p>
    <w:p>
      <w:pPr>
        <w:pStyle w:val="Listaszerbekezds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rPr>
          <w:szCs w:val="22"/>
        </w:rPr>
      </w:pPr>
      <w:r>
        <w:rPr>
          <w:szCs w:val="22"/>
        </w:rPr>
        <w:t>biztosítja az eltemetés feltételeit</w:t>
      </w:r>
    </w:p>
    <w:p>
      <w:pPr>
        <w:pStyle w:val="Listaszerbekezds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spacing w:val="-3"/>
          <w:szCs w:val="22"/>
        </w:rPr>
      </w:pPr>
      <w:r>
        <w:rPr>
          <w:szCs w:val="22"/>
        </w:rPr>
        <w:t>biztosítja a kegyeletgyakorlás feltételeit, és ellenőrzi annak betartását, gondoskodik a temető nyitásáról és zárásáról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3"/>
          <w:szCs w:val="22"/>
        </w:rPr>
      </w:pPr>
      <w:r>
        <w:rPr>
          <w:szCs w:val="22"/>
        </w:rPr>
        <w:t>elvégzi a temető és létesítményei takarítását, tisztántartását, az utakat karbantartja, gondoskodik a hó eltakarításáról, az utak síkosság mentesítéséről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3"/>
          <w:szCs w:val="22"/>
        </w:rPr>
      </w:pPr>
      <w:r>
        <w:rPr>
          <w:szCs w:val="22"/>
        </w:rPr>
        <w:t>hulladéktároló rekeszek kihelyezésével gondoskodik a hulladék összegyűjtéséről, majd azok megtelte után az elszállításáról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4"/>
          <w:szCs w:val="22"/>
        </w:rPr>
      </w:pPr>
      <w:r>
        <w:rPr>
          <w:szCs w:val="22"/>
        </w:rPr>
        <w:t>összehangolja a temetői létesítmények használatát a temetések zavartalan lebonyolítását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5"/>
          <w:szCs w:val="22"/>
        </w:rPr>
      </w:pPr>
      <w:r>
        <w:rPr>
          <w:szCs w:val="22"/>
        </w:rPr>
        <w:t>felügyeli a temetői szabályzat betartását és annak megszegőivel szemben a szükséges intézkedéseket megteszi.</w:t>
      </w:r>
    </w:p>
    <w:p>
      <w:pPr>
        <w:pStyle w:val="Normal"/>
        <w:shd w:fill="FFFFFF" w:val="clear"/>
        <w:jc w:val="center"/>
        <w:rPr>
          <w:spacing w:val="-5"/>
          <w:szCs w:val="22"/>
        </w:rPr>
      </w:pPr>
      <w:r>
        <w:rPr>
          <w:spacing w:val="-5"/>
          <w:szCs w:val="2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III.     FEJEZET</w:t>
      </w:r>
    </w:p>
    <w:p>
      <w:pPr>
        <w:pStyle w:val="Normal"/>
        <w:shd w:fill="FFFFFF" w:val="clear"/>
        <w:ind w:firstLine="142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Cs/>
          <w:szCs w:val="22"/>
        </w:rPr>
        <w:t>9.</w:t>
      </w:r>
      <w:r>
        <w:rPr>
          <w:i/>
          <w:szCs w:val="22"/>
        </w:rPr>
        <w:t xml:space="preserve"> A temetőben végezhető munkák</w:t>
      </w:r>
    </w:p>
    <w:p>
      <w:pPr>
        <w:pStyle w:val="Normal"/>
        <w:shd w:fill="FFFFFF" w:val="clear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Cs w:val="22"/>
        </w:rPr>
        <w:t>1.)A temetőben munkát végezhetnek a kegyeleti jogok gyakorlói, temetkezési szolgáltatók és temetőben vállalkozás-szerűen munkát végzők. A temetőben való munkavégzés rendjét ez a szabályzat illetve az ennek alapján a temető tulajdonosával kötött szerződés állapítja meg. A temetési szolgáltatók és más vállalkozók a kötelező szakmai előírásokat (tűz és munkavédelmi) kötelesek megtartani a temetőben végzett tevékenységük során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szCs w:val="22"/>
        </w:rPr>
        <w:t>2.)  A kegyeleti jogok gyakorlói engedély nélkül végezhetik a temetési hely gondozása körébe tartozó munkát mások jogainak sérelme nélkül. Sövények és fák ültetéséhez, valamint műtárgyak elhelyezéséhez a temető gondnokának engedélye szükséges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szCs w:val="22"/>
        </w:rPr>
        <w:t>3.)  Temetkezési szolgáltatást csak azok, a tevékenységre jogosultsággal rendelkező temetkezési szolgáltatók végezhetnek, akik/amelyek a temető fenntartójával erre szerződést kötöttek. A tulajdonos által biztosított szolgáltatások igénybevételekor annak költségeihez e szabályzat és   szerződés alapján kötelesek hozzájárulni. A temetőben üzletszerűen egyéb tevékenységet végző vállalkozók vállalkozói díjat kötelesek a temető tulajdonosa részére megfizetni. Szerződést kizárólag azzal a vállalkozóval lehet kötni, aki a képesítés meglétét a szakmai alkalmasságát, valamint a pénzügyi teljesítőképességet igazolja.</w:t>
      </w:r>
    </w:p>
    <w:p>
      <w:pPr>
        <w:pStyle w:val="Normal"/>
        <w:numPr>
          <w:ilvl w:val="0"/>
          <w:numId w:val="16"/>
        </w:numPr>
        <w:shd w:fill="FFFFFF" w:val="clear"/>
        <w:ind w:left="360" w:hanging="360"/>
        <w:jc w:val="both"/>
        <w:rPr/>
      </w:pPr>
      <w:r>
        <w:rPr>
          <w:szCs w:val="22"/>
        </w:rPr>
        <w:t>Más vállalkozási tevékenységet azok a vállalkozói jogosultsággal rendelkező vállalkozók végezhetnek, akik/amelyek a temető tulajdonosával erre szerződést kötöttek és a szerződésben meghatározott díjat a temető tulajdonosa részére megfizették. A szerződés megkötése előtt a 3.) pontban írtakat igazolni kell.</w:t>
      </w:r>
    </w:p>
    <w:p>
      <w:pPr>
        <w:pStyle w:val="Normal"/>
        <w:numPr>
          <w:ilvl w:val="0"/>
          <w:numId w:val="16"/>
        </w:numPr>
        <w:shd w:fill="FFFFFF" w:val="clear"/>
        <w:ind w:left="360" w:hanging="360"/>
        <w:jc w:val="both"/>
        <w:rPr/>
      </w:pPr>
      <w:r>
        <w:rPr>
          <w:szCs w:val="22"/>
        </w:rPr>
        <w:t>A temetőben vállalkozási tevékenységet kizárólag a kegyeleti jogok sérelme nélkül lehet végezni. Vasárnap és ünnepnapon a temetőben  - a temetési hely gondozását kivéve - munkát végezni tilos! A temető területén dohányozni csak a kijelölt helyen szabad.</w:t>
      </w:r>
    </w:p>
    <w:p>
      <w:pPr>
        <w:pStyle w:val="Normal"/>
        <w:numPr>
          <w:ilvl w:val="0"/>
          <w:numId w:val="16"/>
        </w:numPr>
        <w:shd w:fill="FFFFFF" w:val="clear"/>
        <w:ind w:left="360" w:hanging="360"/>
        <w:jc w:val="both"/>
        <w:rPr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A temetőben vállalkozói tevékenységet végzők az általuk okozott kárért teljes anyagi felelősséget vállalnak.</w:t>
      </w:r>
    </w:p>
    <w:p>
      <w:pPr>
        <w:pStyle w:val="Listaszerbekezds"/>
        <w:numPr>
          <w:ilvl w:val="0"/>
          <w:numId w:val="16"/>
        </w:numPr>
        <w:shd w:fill="FFFFFF" w:val="clear"/>
        <w:ind w:left="426" w:hanging="426"/>
        <w:jc w:val="both"/>
        <w:rPr/>
      </w:pPr>
      <w:r>
        <w:rPr>
          <w:szCs w:val="22"/>
        </w:rPr>
        <w:t>A   temető  üzemeltetését  a temető  tulajdonos  a vagy a  tulajdonossal   szerződésben lévő  vállalkozó végezheti, melynek során a</w:t>
      </w:r>
    </w:p>
    <w:p>
      <w:pPr>
        <w:pStyle w:val="Listaszerbekezds"/>
        <w:numPr>
          <w:ilvl w:val="1"/>
          <w:numId w:val="16"/>
        </w:numPr>
        <w:shd w:fill="FFFFFF" w:val="clear"/>
        <w:tabs>
          <w:tab w:val="clear" w:pos="708"/>
          <w:tab w:val="left" w:pos="993" w:leader="none"/>
        </w:tabs>
        <w:ind w:left="993" w:hanging="567"/>
        <w:jc w:val="both"/>
        <w:rPr>
          <w:szCs w:val="22"/>
        </w:rPr>
      </w:pPr>
      <w:r>
        <w:rPr>
          <w:szCs w:val="22"/>
        </w:rPr>
        <w:t xml:space="preserve">kápolna és kellékek használatára jogosított, 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567"/>
        <w:rPr>
          <w:szCs w:val="22"/>
        </w:rPr>
      </w:pPr>
      <w:r>
        <w:rPr>
          <w:szCs w:val="22"/>
        </w:rPr>
        <w:t xml:space="preserve">a temetést és az újra-temetést a szakma szabályait szerint hajtja végre, továbbá 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567"/>
        <w:rPr>
          <w:szCs w:val="22"/>
        </w:rPr>
      </w:pPr>
      <w:r>
        <w:rPr>
          <w:szCs w:val="22"/>
        </w:rPr>
        <w:t>elláthatja az exhumálás feladatát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A temetkezési szolgáltatók közötti egyenlőséget az üzemeltető köteles biztosítani.</w:t>
      </w:r>
    </w:p>
    <w:p>
      <w:pPr>
        <w:pStyle w:val="Normal"/>
        <w:shd w:fill="FFFFFF" w:val="clear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>
          <w:bCs/>
          <w:i/>
          <w:i/>
          <w:szCs w:val="22"/>
        </w:rPr>
      </w:pPr>
      <w:r>
        <w:rPr>
          <w:bCs/>
          <w:iCs/>
          <w:szCs w:val="22"/>
        </w:rPr>
        <w:t>10.</w:t>
      </w:r>
      <w:r>
        <w:rPr>
          <w:bCs/>
          <w:i/>
          <w:szCs w:val="22"/>
        </w:rPr>
        <w:t xml:space="preserve"> A temetés és a hozzákapcsolódó tevékenység</w:t>
      </w:r>
    </w:p>
    <w:p>
      <w:pPr>
        <w:pStyle w:val="Normal"/>
        <w:shd w:fill="FFFFFF" w:val="clear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Listaszerbekezds"/>
        <w:numPr>
          <w:ilvl w:val="0"/>
          <w:numId w:val="28"/>
        </w:numPr>
        <w:shd w:fill="FFFFFF" w:val="clear"/>
        <w:tabs>
          <w:tab w:val="clear" w:pos="708"/>
        </w:tabs>
        <w:ind w:left="426" w:hanging="426"/>
        <w:jc w:val="both"/>
        <w:rPr/>
      </w:pPr>
      <w:r>
        <w:rPr>
          <w:szCs w:val="22"/>
        </w:rPr>
        <w:t>A temetés egyházi vagy világi temetés lehet, ami történhet koporsóban, vagy hamvasztás utáni temetés esetén urnában. A temetés méltóságának biztosítása érdekében a szükséges megrendeléseket az eltemettetőnek olyan időben kell megtennie, hogy a temető gondnoka és a temetkezési szolgáltató felkészülése biztosítható legy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temetési szertartást a halott végakaratának tiszteletben tartásával az eltemettető választja meg. A temetési szertartás rendjét a temetőben folyó munkával megzavarni tilos! A koporsó sírba helyezésről, az urna elhelyezéséről a kegyeleti szolgáltató szakszemélyzete gondoskodi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betemetéshez írásbeli engedély szükséges, amelyet a temetői plébánia hivatal ad ki az abban szereplő meghatározott sírhelyre, a sírhely megváltására vonatkozó szerződés aláírása utá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sír kiásásáról, sírnyitásról valamint a visszahantolásról a temetést megrendelő által megbízott vállalkozó gondoskodik. A sír kiásását megkezdeni csak azt követően lehet, hogy a megrendelő igazolja annak megváltását és felmutatja az erre kiadott engedélyt. A sírt szabályos méretek szerint úgy kell kiásni, hogy a sírgödörbe a betemetés biztonságosan végrehajtható legyen, az ne veszélyeztesse az élet- és vagyonbiztonságot vagy mások érdekei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A sírgödör visszatemetésére a temetéssel megbízott vállalkozó köteles. A visszatemetés más temetési helyek károsítása nélkül a sírhely környezetének rendezését is magában foglalja. Amennyiben ez a temetéskor nem végezhető el, úgy legkésőbb 3 napon belül gondoskodni kell annak elvégeztetéséről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A koporsó, vagy urna, urnatartó temetőn belüli szállításáról a temető rendjének biztonsága érdekében a kegyeleti szolgáltató gondoskodik. A szállítás gépkocsival, kerekes targoncával, vagy kézben történhe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Sírnyitás munkát elkezdeni kizárólag az illetékes hatóság engedélyének birtokában lehet. Urnának betemetett sírhelybe helyezése nem minősül sírnyitásnak. A sírnyitáshoz a rendelkezési jog jogosultjának hozzájárulása is szükséges, kivéve, ha azt nyomozóhatóság rendelte el, ilyenkor a jogosult értesítése is elégendő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Újra-temetés a hatóság engedélye után a rendelkezési jog jogosultjának megrendelése alapján történik a betemetés, ill. rátemetés szabályainak alkalmazásával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Rátemetés kizárólag e szabályzatban írt feltételek fennállta esetén, a sírnyitási engedély alapján végezhető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Sírnyitást és exhumálást a sírgödör fokozatos mélyítésével úgy kell elvégezni, hogy az a sírjelben, síremlékben kárt ne okozzon. Ha a sírnyitás előreláthatólag ezeket veszélyezteti rendelkezési jog jogosultja felé ezt jelezni kell. A sírnyitást folytatni csak akkor lehet, ha arra a jogosult írásban utasítást ad a fennálló veszély ellenére. A sírnyitás során fokozott gondot kell fordítani a biztonságos munkavégzésre, a munkavédelmi szabályok betartására és a kegyeleti jogok megtartásár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Az exhumálás során felszínre kerülő holttest maradványok összegyűjtését az engedélyben írottak szerint, a kegyeleti jogok megtartásával úgy kell elvégezni, hogy a temetőlátogatókat ne zavarj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Az exhumálás következtében megüresedett temetési hely használati joga megszűnik, hacsak a rendelkezési jog jogosultja annak fenntartásáról nem nyilatkozik. A nyilatkozat csak írásban tehető meg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A temetői kápolna és felszereltségei (asztalok, ravatal, gyertyák, állványok, stb.) a temető gondnoka által vehető használatba. A kápolna és annak felszerelései, a más kellékek tisztításáról, karbantartásáról annak tulajdonosa a temető gondnoka által köteles gondoskodni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2"/>
          <w:lang w:val="en-US"/>
        </w:rPr>
        <w:t xml:space="preserve">IV.   </w:t>
      </w:r>
      <w:r>
        <w:rPr>
          <w:b/>
          <w:szCs w:val="22"/>
        </w:rPr>
        <w:t>FEJEZET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jc w:val="center"/>
        <w:rPr>
          <w:i/>
          <w:i/>
          <w:szCs w:val="22"/>
        </w:rPr>
      </w:pPr>
      <w:r>
        <w:rPr>
          <w:iCs/>
          <w:szCs w:val="22"/>
        </w:rPr>
        <w:t>11.</w:t>
      </w:r>
      <w:r>
        <w:rPr>
          <w:i/>
          <w:szCs w:val="22"/>
        </w:rPr>
        <w:t xml:space="preserve"> A temetői díjak</w:t>
      </w:r>
    </w:p>
    <w:p>
      <w:pPr>
        <w:pStyle w:val="Normal"/>
        <w:shd w:fill="FFFFFF" w:val="clear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hd w:fill="FFFFFF" w:val="clear"/>
        <w:ind w:left="426" w:hanging="284"/>
        <w:jc w:val="both"/>
        <w:rPr/>
      </w:pPr>
      <w:r>
        <w:rPr>
          <w:szCs w:val="22"/>
        </w:rPr>
        <w:t>1.) A temető tulajdonosa, továbbá a köztemetőt tulajdonló képviselő-testület hatáskörébe tartozik a temetőben,  illetve köztemetőben érvényes díjak megállapítása és módosítása. Ennek keretében a képviselő-testület a temető fenntartásával és üzemeltetésével kapcsolatos szükséges és indokolt költségek figyelembevételével állapítja meg: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ind w:left="1440" w:hanging="1014"/>
        <w:rPr>
          <w:spacing w:val="-8"/>
          <w:szCs w:val="22"/>
        </w:rPr>
      </w:pPr>
      <w:r>
        <w:rPr>
          <w:rFonts w:eastAsia="Garamond"/>
          <w:szCs w:val="22"/>
        </w:rPr>
        <w:t xml:space="preserve"> </w:t>
      </w:r>
      <w:r>
        <w:rPr>
          <w:szCs w:val="22"/>
        </w:rPr>
        <w:t>temetési hely megváltásának és újra-váltásának díjait,</w:t>
      </w:r>
    </w:p>
    <w:p>
      <w:pPr>
        <w:pStyle w:val="Listaszerbekezds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pacing w:val="-5"/>
          <w:szCs w:val="22"/>
        </w:rPr>
      </w:pPr>
      <w:r>
        <w:rPr>
          <w:szCs w:val="22"/>
        </w:rPr>
        <w:t>a temetőben, köztemetőben vállalkozásszerű és üzletszerű munkát végző vállalkozók a temető költségeinek fedezésére, a temető fejlesztésére, karbantartására, gondozására a Temetőszabályzatban, továbbá a vonatkozó önkormányzati rendeletben megállapított vállalkozói díjakat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temetőben szedhető díjakat   e   szabályzat  I.   sz.   melléklete, a köztemetőben pedig a tárgyi önkormányzati rendelet 2. melléklete tartalmazza.</w:t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2"/>
          <w:lang w:val="en-US"/>
        </w:rPr>
        <w:t xml:space="preserve">V.   </w:t>
      </w:r>
      <w:r>
        <w:rPr>
          <w:b/>
          <w:szCs w:val="22"/>
        </w:rPr>
        <w:t xml:space="preserve">FEJEZET 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12. VEGYES RENDELKEZÉSEK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Listaszerbekezds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2"/>
        </w:rPr>
        <w:t>A temető kegyeleti méltóságának megőrzésére mindenki köteles, ennek érdekében, tilos a temetőben mindenféle olyan tevékenység, amely a temető kegyeleti méltóságával össze nem egyeztethető, így különösen sportolás, játék, kerékpározás, motorozás, zajkelté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Tilos a temetőbe kutyát bevinni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A temetőben a hulladékot az erre kijelölt helyen kell elhelyezn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Cs w:val="22"/>
        </w:rPr>
        <w:t xml:space="preserve">Tilos a temetőbe gépkocsival behajtani! Gépjárművekkel az arra kijelölt parkolóban kell várakozni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Tilos a temetőben lévő sírokat, az azokon lévő tárgyakat síremlékeket, fákat, növényeket táblákat rongáln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Virágokat a sírokról elvinni vagy a sírok díszítésére szolgáló tárgyakat illetéktelenül eltávolítani tilos!</w:t>
      </w:r>
    </w:p>
    <w:p>
      <w:pPr>
        <w:pStyle w:val="Listaszerbekezds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284" w:right="57" w:hanging="284"/>
        <w:jc w:val="both"/>
        <w:rPr>
          <w:szCs w:val="22"/>
        </w:rPr>
      </w:pPr>
      <w:r>
        <w:rPr>
          <w:szCs w:val="22"/>
        </w:rPr>
        <w:t>A temetőben reklámot elhelyezni tilos! A temető hirdető táblája mellett a bejáratnál díjfizetés ellenében, erre irányuló megállapodás alapján a tulajdonos engedélyezheti reklámtábla elhelyezését.</w:t>
      </w:r>
    </w:p>
    <w:p>
      <w:pPr>
        <w:pStyle w:val="Listaszerbekezds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A temető teherbejáratát zárva kell tartani. A teherbejáratot csak arra jogosult részére lehet kinyitni.</w:t>
      </w:r>
    </w:p>
    <w:p>
      <w:pPr>
        <w:pStyle w:val="Listaszerbekezds"/>
        <w:shd w:fill="FFFFFF" w:val="clear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5"/>
          <w:szCs w:val="22"/>
        </w:rPr>
      </w:pPr>
      <w:r>
        <w:rPr>
          <w:spacing w:val="-5"/>
          <w:szCs w:val="22"/>
        </w:rPr>
        <w:t xml:space="preserve">13. </w:t>
      </w:r>
      <w:r>
        <w:rPr>
          <w:i/>
          <w:iCs/>
          <w:spacing w:val="-5"/>
          <w:szCs w:val="22"/>
        </w:rPr>
        <w:t>A temető nyitvatartási rendje:</w:t>
      </w:r>
    </w:p>
    <w:p>
      <w:pPr>
        <w:pStyle w:val="Normal"/>
        <w:shd w:fill="FFFFFF" w:val="clear"/>
        <w:jc w:val="center"/>
        <w:rPr>
          <w:i/>
          <w:i/>
          <w:iCs/>
          <w:spacing w:val="-5"/>
          <w:szCs w:val="22"/>
        </w:rPr>
      </w:pPr>
      <w:r>
        <w:rPr>
          <w:i/>
          <w:iCs/>
          <w:spacing w:val="-5"/>
          <w:szCs w:val="22"/>
        </w:rPr>
      </w:r>
    </w:p>
    <w:p>
      <w:pPr>
        <w:pStyle w:val="Listaszerbekezds"/>
        <w:numPr>
          <w:ilvl w:val="0"/>
          <w:numId w:val="18"/>
        </w:numPr>
        <w:shd w:fill="FFFFFF" w:val="clear"/>
        <w:rPr/>
      </w:pPr>
      <w:r>
        <w:rPr>
          <w:szCs w:val="22"/>
        </w:rPr>
        <w:t>Tavasszal és nyáron (március 15. napjától - szeptember 30. napjáig) 7 órától-20 óráig,</w:t>
      </w:r>
    </w:p>
    <w:p>
      <w:pPr>
        <w:pStyle w:val="Listaszerbekezds"/>
        <w:numPr>
          <w:ilvl w:val="0"/>
          <w:numId w:val="18"/>
        </w:numPr>
        <w:shd w:fill="FFFFFF" w:val="clear"/>
        <w:rPr>
          <w:szCs w:val="22"/>
        </w:rPr>
      </w:pPr>
      <w:r>
        <w:rPr>
          <w:szCs w:val="22"/>
        </w:rPr>
        <w:t>ősszel és télen (október 01. napjától március 14. napjáig)                 8 órától-17 óráig</w:t>
      </w:r>
    </w:p>
    <w:p>
      <w:pPr>
        <w:pStyle w:val="Normal"/>
        <w:shd w:fill="FFFFFF" w:val="clear"/>
        <w:ind w:left="360" w:hanging="0"/>
        <w:rPr/>
      </w:pPr>
      <w:r>
        <w:rPr>
          <w:szCs w:val="22"/>
        </w:rPr>
        <w:t>tart nyitva mind a temető, mind a köztemető.</w:t>
      </w:r>
    </w:p>
    <w:p>
      <w:pPr>
        <w:pStyle w:val="Normal"/>
        <w:shd w:fill="FFFFFF" w:val="clear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left="57" w:right="57" w:hanging="0"/>
        <w:jc w:val="center"/>
        <w:rPr>
          <w:bCs/>
          <w:i/>
          <w:i/>
          <w:iCs/>
          <w:szCs w:val="22"/>
        </w:rPr>
      </w:pPr>
      <w:r>
        <w:rPr>
          <w:bCs/>
          <w:szCs w:val="22"/>
        </w:rPr>
        <w:t>14.</w:t>
      </w:r>
      <w:r>
        <w:rPr>
          <w:b/>
          <w:szCs w:val="22"/>
        </w:rPr>
        <w:t xml:space="preserve"> </w:t>
      </w:r>
      <w:r>
        <w:rPr>
          <w:bCs/>
          <w:i/>
          <w:iCs/>
          <w:szCs w:val="22"/>
        </w:rPr>
        <w:t>Védett sírhelyek</w:t>
      </w:r>
    </w:p>
    <w:p>
      <w:pPr>
        <w:pStyle w:val="Normal"/>
        <w:shd w:fill="FFFFFF" w:val="clear"/>
        <w:ind w:left="57" w:right="57" w:hanging="0"/>
        <w:jc w:val="both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Listaszerbekezds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kiemelkedő jelentőségű helyi és országos történelmi személyiségek temetési helyei a tulajdonos döntése alapján védelem alatt állnak (a továbbiakban: védett sírhelyek). A védett sírhelyek a használati időtől függetlenül megváltott sírhelyeknek minősülnek, gondozásukra a tulajdonos kötel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Valamely sírhely védelem alá vételét bármely természetes vagy jogi személy kezdeményezheti. A döntés a tulajdonos hatáskörébe tartozi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A tulajdonos jogosult a sírhely védettségét megszüntetni. Védelem alatt álló sírhelynek további védettségét társadalmi szervezetek kezdeményezhetik a sírhely gondozásának írásbeli vállalása és a megváltási ár egyidejű megfizetése mell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Védett sírhelyre további temetés nem engedélyezhető.</w:t>
      </w:r>
    </w:p>
    <w:p>
      <w:pPr>
        <w:pStyle w:val="Normal"/>
        <w:shd w:fill="FFFFFF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5. ZÁRÓ RENDELKEZÉS</w:t>
      </w:r>
    </w:p>
    <w:p>
      <w:pPr>
        <w:pStyle w:val="Normal"/>
        <w:shd w:fill="FFFFFF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istaszerbekezds"/>
        <w:numPr>
          <w:ilvl w:val="0"/>
          <w:numId w:val="1"/>
        </w:numPr>
        <w:shd w:fill="FFFFFF" w:val="clear"/>
        <w:ind w:left="426" w:hanging="426"/>
        <w:jc w:val="both"/>
        <w:rPr>
          <w:szCs w:val="22"/>
        </w:rPr>
      </w:pPr>
      <w:r>
        <w:rPr>
          <w:szCs w:val="22"/>
        </w:rPr>
        <w:t>Ez a szabályzat hatálya a tulajdonos temetőire, köztemetőjére, a temetőbe kilátogatókra,  a temetőkben munkát végző vállalkozókra, a temetkezési szolgáltatókra, továbbá a szolgáltatások igénybe-vevőire terjed ki és rendelkezéseit alkalmazni kell az egyházi temetőre és a köztemetőre vonatkozó hatályos jogviszonyban minden szerződő félre.</w:t>
      </w:r>
    </w:p>
    <w:p>
      <w:pPr>
        <w:pStyle w:val="Listaszerbekezds"/>
        <w:numPr>
          <w:ilvl w:val="0"/>
          <w:numId w:val="1"/>
        </w:numPr>
        <w:shd w:fill="FFFFFF" w:val="clear"/>
        <w:ind w:left="426" w:hanging="426"/>
        <w:jc w:val="both"/>
        <w:rPr/>
      </w:pPr>
      <w:r>
        <w:rPr>
          <w:szCs w:val="22"/>
        </w:rPr>
        <w:t>A tárgyan eredetileg kiadott szabályzatot a csanyteleki Nepomuki Szent János Plébánia képviselő-testülete 2011. szeptember 25.-vel jóváhagyta. E szabályzat a Szeged- Csanádi megyéspüspök jóváhagyásával  2011.10. 15. napjától kezdődően alkalmazhat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92" w:gutter="0" w:header="0" w:top="993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97475" cy="286639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0" w:hanging="0"/>
        <w:jc w:val="center"/>
        <w:rPr>
          <w:b/>
          <w:b/>
          <w:szCs w:val="22"/>
        </w:rPr>
      </w:pPr>
      <w:r>
        <w:rPr>
          <w:b/>
          <w:szCs w:val="22"/>
        </w:rPr>
        <w:t>I.    számú melléklet</w:t>
      </w:r>
    </w:p>
    <w:p>
      <w:pPr>
        <w:pStyle w:val="Normal"/>
        <w:shd w:fill="FFFFFF" w:val="clear"/>
        <w:ind w:left="420" w:hanging="0"/>
        <w:rPr>
          <w:b/>
          <w:b/>
          <w:spacing w:val="-11"/>
          <w:szCs w:val="22"/>
        </w:rPr>
      </w:pPr>
      <w:r>
        <w:rPr>
          <w:b/>
          <w:spacing w:val="-11"/>
          <w:szCs w:val="22"/>
        </w:rPr>
      </w:r>
    </w:p>
    <w:p>
      <w:pPr>
        <w:pStyle w:val="Normal"/>
        <w:shd w:fill="FFFFFF" w:val="clear"/>
        <w:ind w:left="420" w:hanging="0"/>
        <w:rPr>
          <w:b/>
          <w:b/>
          <w:spacing w:val="-11"/>
          <w:szCs w:val="22"/>
        </w:rPr>
      </w:pPr>
      <w:r>
        <w:rPr>
          <w:b/>
          <w:spacing w:val="-11"/>
          <w:szCs w:val="22"/>
        </w:rPr>
      </w:r>
    </w:p>
    <w:p>
      <w:pPr>
        <w:pStyle w:val="Normal"/>
        <w:shd w:fill="FFFFFF" w:val="clear"/>
        <w:ind w:left="420" w:hanging="0"/>
        <w:jc w:val="center"/>
        <w:rPr>
          <w:b/>
          <w:b/>
          <w:szCs w:val="22"/>
        </w:rPr>
      </w:pPr>
      <w:r>
        <w:rPr>
          <w:b/>
          <w:spacing w:val="-11"/>
          <w:szCs w:val="22"/>
        </w:rPr>
        <w:t>Díjtételek 2011.  október 1. napjától</w:t>
      </w:r>
    </w:p>
    <w:p>
      <w:pPr>
        <w:pStyle w:val="Normal"/>
        <w:shd w:fill="FFFFFF" w:val="clear"/>
        <w:spacing w:before="367" w:after="536"/>
        <w:rPr/>
      </w:pPr>
      <w:r>
        <w:rPr>
          <w:b/>
          <w:szCs w:val="22"/>
        </w:rPr>
        <w:t xml:space="preserve">a) </w:t>
      </w:r>
      <w:r>
        <w:rPr>
          <w:b/>
          <w:bCs/>
          <w:szCs w:val="22"/>
        </w:rPr>
        <w:t xml:space="preserve">Sírhelyváltás </w:t>
      </w:r>
      <w:r>
        <w:rPr>
          <w:b/>
          <w:szCs w:val="22"/>
        </w:rPr>
        <w:t>25 évre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444" w:leader="none"/>
          <w:tab w:val="left" w:pos="3571" w:leader="none"/>
        </w:tabs>
        <w:spacing w:lineRule="exact" w:line="277" w:before="14" w:after="0"/>
        <w:ind w:left="7" w:hanging="0"/>
        <w:rPr>
          <w:b/>
          <w:b/>
          <w:szCs w:val="22"/>
        </w:rPr>
      </w:pPr>
      <w:r>
        <w:rPr>
          <w:b/>
          <w:szCs w:val="22"/>
        </w:rPr>
        <w:t>I.</w:t>
        <w:tab/>
      </w:r>
      <w:r>
        <w:rPr>
          <w:b/>
          <w:spacing w:val="-5"/>
          <w:szCs w:val="22"/>
        </w:rPr>
        <w:t>o.</w:t>
      </w:r>
      <w:r>
        <w:rPr>
          <w:rFonts w:cs="Arial" w:ascii="Arial" w:hAnsi="Arial"/>
          <w:b/>
          <w:szCs w:val="22"/>
        </w:rPr>
        <w:tab/>
      </w:r>
      <w:r>
        <w:rPr>
          <w:b/>
          <w:szCs w:val="22"/>
        </w:rPr>
        <w:t>40.000 Ft /db</w:t>
      </w:r>
      <w:r>
        <w:rPr>
          <w:rFonts w:cs="Arial" w:ascii="Arial" w:hAnsi="Arial"/>
          <w:b/>
          <w:szCs w:val="22"/>
        </w:rPr>
        <w:tab/>
      </w:r>
      <w:r>
        <w:rPr>
          <w:b/>
          <w:szCs w:val="22"/>
        </w:rPr>
        <w:t xml:space="preserve">- l-es sír: évi </w:t>
      </w:r>
      <w:r>
        <w:rPr>
          <w:b/>
          <w:bCs/>
          <w:szCs w:val="22"/>
        </w:rPr>
        <w:t>1.600,- Ft.</w:t>
        <w:tab/>
        <w:tab/>
        <w:t>2-es sír 3.200,-Ft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77"/>
        <w:ind w:left="7" w:hanging="0"/>
        <w:rPr>
          <w:b/>
          <w:b/>
          <w:szCs w:val="22"/>
        </w:rPr>
      </w:pPr>
      <w:r>
        <w:rPr>
          <w:b/>
          <w:szCs w:val="22"/>
        </w:rPr>
        <w:t>II.</w:t>
        <w:tab/>
      </w:r>
      <w:r>
        <w:rPr>
          <w:b/>
          <w:bCs/>
          <w:szCs w:val="22"/>
        </w:rPr>
        <w:t xml:space="preserve">o.l-4 </w:t>
      </w:r>
      <w:r>
        <w:rPr>
          <w:b/>
          <w:szCs w:val="22"/>
        </w:rPr>
        <w:t>sor</w:t>
        <w:tab/>
        <w:t xml:space="preserve">30.000 Ft áfával/db </w:t>
        <w:tab/>
        <w:t xml:space="preserve">- l-es </w:t>
      </w:r>
      <w:r>
        <w:rPr>
          <w:b/>
          <w:bCs/>
          <w:szCs w:val="22"/>
        </w:rPr>
        <w:t xml:space="preserve">sír: </w:t>
      </w:r>
      <w:r>
        <w:rPr>
          <w:b/>
          <w:szCs w:val="22"/>
        </w:rPr>
        <w:t>évi    1.200 Ft.</w:t>
        <w:tab/>
        <w:tab/>
      </w:r>
      <w:r>
        <w:rPr>
          <w:b/>
          <w:bCs/>
          <w:szCs w:val="22"/>
        </w:rPr>
        <w:t>2-es sír 2.400,-Ft.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exact" w:line="277"/>
        <w:rPr>
          <w:b/>
          <w:b/>
          <w:szCs w:val="22"/>
        </w:rPr>
      </w:pPr>
      <w:r>
        <w:rPr>
          <w:b/>
          <w:szCs w:val="22"/>
        </w:rPr>
        <w:t>III.</w:t>
        <w:tab/>
        <w:t xml:space="preserve">o. 5-           20.000 Ft áfával/ db </w:t>
        <w:tab/>
        <w:t>- l-es sír: évi       800 Ft.</w:t>
        <w:tab/>
      </w:r>
      <w:r>
        <w:rPr>
          <w:b/>
          <w:bCs/>
          <w:szCs w:val="22"/>
        </w:rPr>
        <w:t>2-es sír 1.600,-Ft.</w:t>
      </w:r>
    </w:p>
    <w:p>
      <w:pPr>
        <w:pStyle w:val="Normal"/>
        <w:shd w:fill="FFFFFF" w:val="clea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sz w:val="24"/>
          <w:szCs w:val="24"/>
          <w:u w:val="single"/>
        </w:rPr>
        <w:t xml:space="preserve">b) </w:t>
      </w:r>
      <w:r>
        <w:rPr>
          <w:b/>
          <w:sz w:val="24"/>
          <w:szCs w:val="24"/>
          <w:u w:val="single"/>
        </w:rPr>
        <w:t>temetéskor: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3" w:leader="none"/>
        </w:tabs>
        <w:autoSpaceDE w:val="false"/>
        <w:spacing w:lineRule="exact" w:line="277" w:before="274" w:after="0"/>
        <w:rPr/>
      </w:pPr>
      <w:r>
        <w:rPr>
          <w:b/>
          <w:sz w:val="24"/>
          <w:szCs w:val="24"/>
        </w:rPr>
        <w:t>temető fenntartási hozzájárulás:      8.000,- Ft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3" w:leader="none"/>
        </w:tabs>
        <w:autoSpaceDE w:val="false"/>
        <w:spacing w:lineRule="exact" w: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vatalozó használata</w:t>
        <w:tab/>
        <w:t xml:space="preserve">               6.000,- Ft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3" w:leader="none"/>
        </w:tabs>
        <w:autoSpaceDE w:val="false"/>
        <w:spacing w:lineRule="exact" w: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ntmisével egybekötött temetés  20.000,-Ft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3" w:leader="none"/>
        </w:tabs>
        <w:autoSpaceDE w:val="false"/>
        <w:spacing w:lineRule="exact" w:line="277"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etés: </w:t>
        <w:tab/>
        <w:tab/>
        <w:tab/>
        <w:tab/>
        <w:t xml:space="preserve">   15.000,-Ft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87035" cy="3803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0" cy="380365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380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29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86400" cy="380365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380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560" w:leader="none"/>
          <w:tab w:val="left" w:pos="3544" w:leader="none"/>
          <w:tab w:val="left" w:pos="3969" w:leader="none"/>
        </w:tabs>
        <w:ind w:firstLine="284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E szabályzat 1. módosítása 2023. január 1. napjával lép hatályba. A módosításokkal egységes szerkezetbe foglalt Temetőszabályzatot a Római Katolikus Egyház Csanyteleki Nepomuki Szent János Plébánia Plébánosaként változtatás nélkül írom alá azzal, hogy a díjtételeket a temető gondnoka által az illetékes eljáró hivatal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 s a n y t e l e k, 2022. novembe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/>
        <w:tab/>
        <w:tab/>
        <w:t xml:space="preserve">        </w:t>
        <w:tab/>
        <w:t xml:space="preserve">          </w:t>
        <w:tab/>
        <w:tab/>
        <w:tab/>
        <w:tab/>
        <w:tab/>
        <w:t xml:space="preserve">   Csanyteleki Plébánia Plébánosa</w:t>
      </w:r>
    </w:p>
    <w:p>
      <w:pPr>
        <w:pStyle w:val="TextBodyIndent"/>
        <w:tabs>
          <w:tab w:val="clear" w:pos="708"/>
          <w:tab w:val="left" w:pos="1560" w:leader="none"/>
          <w:tab w:val="left" w:pos="3544" w:leader="none"/>
          <w:tab w:val="left" w:pos="3969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E szabályzat 1. módosítása 2023. január 1. napjával lép hatályba. A módosításokkal egységes szerkezetbe foglalt Temetőszabályzatot a Csanytelek Község Önkormányzata Képviselő-testülete nevében eljárva, a település polgármestereként  írom alá azzal, hogy az abban foglaltakat a  Római Katolikus Egyház Csanyteleki Nepomuki Szent János Plébánia Plébánosa (változtatás nélkül) 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 s a n y t e l e k, 2022. november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Erhard Gyula   </w:t>
      </w:r>
    </w:p>
    <w:p>
      <w:pPr>
        <w:pStyle w:val="Normal"/>
        <w:ind w:left="5664" w:hanging="0"/>
        <w:jc w:val="both"/>
        <w:rPr/>
      </w:pPr>
      <w:r>
        <w:rPr>
          <w:rFonts w:eastAsia="Garamond"/>
        </w:rPr>
        <w:t xml:space="preserve">   </w:t>
      </w:r>
      <w:r>
        <w:rPr/>
        <w:t>Csanytelek Község Önkormányz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   Polgármestere</w:t>
      </w:r>
    </w:p>
    <w:p>
      <w:pPr>
        <w:pStyle w:val="Normal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Garamond" w:hAnsi="Garamond" w:eastAsia="Times New Roman" w:cs="Times New Roman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numFmt w:val="decimal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6"/>
    <w:lvlOverride w:ilvl="0">
      <w:startOverride w:val="3"/>
    </w:lvlOverride>
  </w:num>
  <w:num w:numId="26">
    <w:abstractNumId w:val="14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i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Garamond" w:hAnsi="Garamond" w:eastAsia="Times New Roman" w:cs="Times New Roman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St7z0">
    <w:name w:val="WW8NumSt7z0"/>
    <w:qFormat/>
    <w:rPr>
      <w:rFonts w:ascii="Garamond" w:hAnsi="Garamond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Garamond" w:hAnsi="Garamond" w:eastAsia="Times New Roman" w:cs="Garamond"/>
      <w:b w:val="false"/>
      <w:i/>
      <w:sz w:val="22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31:00Z</dcterms:created>
  <dc:creator>Hivatal</dc:creator>
  <dc:description/>
  <cp:keywords/>
  <dc:language>en-US</dc:language>
  <cp:lastModifiedBy>User</cp:lastModifiedBy>
  <dcterms:modified xsi:type="dcterms:W3CDTF">2022-12-21T10:20:00Z</dcterms:modified>
  <cp:revision>9</cp:revision>
  <dc:subject/>
  <dc:title/>
</cp:coreProperties>
</file>