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"/>
        </w:numPr>
        <w:ind w:left="284" w:hanging="284"/>
        <w:jc w:val="left"/>
        <w:rPr>
          <w:szCs w:val="22"/>
        </w:rPr>
      </w:pPr>
      <w:r>
        <w:rPr>
          <w:szCs w:val="22"/>
        </w:rPr>
        <w:t>függelék  a ../…. (... ...) önkormányzati rendelet-tervezethez</w:t>
      </w:r>
    </w:p>
    <w:p>
      <w:pPr>
        <w:pStyle w:val="TextBodyIndent"/>
        <w:tabs>
          <w:tab w:val="clear" w:pos="708"/>
          <w:tab w:val="left" w:pos="1560" w:leader="none"/>
        </w:tabs>
        <w:jc w:val="left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08"/>
          <w:tab w:val="left" w:pos="1560" w:leader="none"/>
        </w:tabs>
        <w:jc w:val="center"/>
        <w:rPr>
          <w:b/>
          <w:b/>
          <w:bCs/>
          <w:i w:val="false"/>
          <w:i w:val="false"/>
          <w:szCs w:val="22"/>
        </w:rPr>
      </w:pPr>
      <w:r>
        <w:rPr>
          <w:b/>
          <w:bCs/>
          <w:i w:val="false"/>
          <w:szCs w:val="22"/>
        </w:rPr>
        <w:t>M e g á l l a p o d á s</w:t>
      </w:r>
    </w:p>
    <w:p>
      <w:pPr>
        <w:pStyle w:val="TextBodyIndent"/>
        <w:tabs>
          <w:tab w:val="clear" w:pos="708"/>
          <w:tab w:val="left" w:pos="1560" w:leader="none"/>
        </w:tabs>
        <w:jc w:val="center"/>
        <w:rPr>
          <w:b/>
          <w:b/>
          <w:bCs/>
          <w:i w:val="false"/>
          <w:i w:val="false"/>
          <w:szCs w:val="22"/>
        </w:rPr>
      </w:pPr>
      <w:r>
        <w:rPr>
          <w:b/>
          <w:bCs/>
          <w:i w:val="false"/>
          <w:szCs w:val="22"/>
        </w:rPr>
        <w:t>a Csanyteleki temetőben kialakított köztemető használatára</w:t>
      </w:r>
    </w:p>
    <w:p>
      <w:pPr>
        <w:pStyle w:val="TextBodyIndent"/>
        <w:tabs>
          <w:tab w:val="clear" w:pos="708"/>
          <w:tab w:val="left" w:pos="156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  <w:t>amely egyrészről:</w:t>
      </w:r>
    </w:p>
    <w:p>
      <w:pPr>
        <w:pStyle w:val="TextBodyIndent"/>
        <w:tabs>
          <w:tab w:val="clear" w:pos="708"/>
          <w:tab w:val="left" w:pos="1560" w:leader="none"/>
        </w:tabs>
        <w:rPr/>
      </w:pPr>
      <w:r>
        <w:rPr>
          <w:i w:val="false"/>
          <w:szCs w:val="22"/>
        </w:rPr>
        <w:t xml:space="preserve">a </w:t>
      </w:r>
      <w:r>
        <w:rPr>
          <w:b/>
          <w:bCs/>
          <w:i w:val="false"/>
          <w:szCs w:val="22"/>
        </w:rPr>
        <w:t xml:space="preserve">Római Katolikus Egyház Nepomuki Szent János Plébánia </w:t>
      </w:r>
      <w:r>
        <w:rPr>
          <w:i w:val="false"/>
          <w:szCs w:val="22"/>
        </w:rPr>
        <w:t>(Csanytelek, Kossuth L. u. 10. sz.) képviseletére jogosított   Antal Imre Plébános (a továbbiakban: a temető tulajdonosa képviselője)</w:t>
      </w:r>
    </w:p>
    <w:p>
      <w:pPr>
        <w:pStyle w:val="TextBodyIndent"/>
        <w:tabs>
          <w:tab w:val="clear" w:pos="708"/>
          <w:tab w:val="left" w:pos="156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  <w:t>másrészről:</w:t>
      </w:r>
    </w:p>
    <w:p>
      <w:pPr>
        <w:pStyle w:val="TextBodyIndent"/>
        <w:tabs>
          <w:tab w:val="clear" w:pos="708"/>
          <w:tab w:val="left" w:pos="1560" w:leader="none"/>
        </w:tabs>
        <w:rPr/>
      </w:pPr>
      <w:r>
        <w:rPr>
          <w:b/>
          <w:bCs/>
          <w:i w:val="false"/>
          <w:szCs w:val="22"/>
        </w:rPr>
        <w:t xml:space="preserve">Csanytelek Község Önkormányzata Képviselő-testülete nevében eljáró </w:t>
      </w:r>
      <w:r>
        <w:rPr>
          <w:i w:val="false"/>
          <w:szCs w:val="22"/>
        </w:rPr>
        <w:t>Erhard Gyula polgármester (a továbbiakban: az önkormányzat polgármestere)</w:t>
      </w:r>
    </w:p>
    <w:p>
      <w:pPr>
        <w:pStyle w:val="TextBodyIndent"/>
        <w:tabs>
          <w:tab w:val="clear" w:pos="708"/>
          <w:tab w:val="left" w:pos="1560" w:leader="none"/>
        </w:tabs>
        <w:rPr/>
      </w:pPr>
      <w:r>
        <w:rPr>
          <w:i w:val="false"/>
          <w:szCs w:val="22"/>
        </w:rPr>
        <w:t>a két megállapodó fél együtt a továbbiakban: megállapodó felek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i w:val="false"/>
          <w:szCs w:val="22"/>
        </w:rPr>
        <w:t xml:space="preserve">között  </w:t>
      </w:r>
      <w:r>
        <w:rPr>
          <w:b/>
          <w:bCs/>
          <w:i w:val="false"/>
          <w:szCs w:val="22"/>
        </w:rPr>
        <w:t xml:space="preserve">a Csanyteleki temetőben kialakított köztemető használati joga </w:t>
      </w:r>
      <w:r>
        <w:rPr>
          <w:i w:val="false"/>
          <w:szCs w:val="22"/>
        </w:rPr>
        <w:t xml:space="preserve"> végrehajtására jött létre, melyet a megállapodó felek kölcsönösen elfogadtak az alábbiak szerint.</w:t>
      </w:r>
    </w:p>
    <w:p>
      <w:pPr>
        <w:pStyle w:val="TextBodyIndent"/>
        <w:tabs>
          <w:tab w:val="clear" w:pos="708"/>
          <w:tab w:val="left" w:pos="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A megállapodó felek rögzítik, hogy Csanytelek Község Önkormányzata a Magyarország helyi önkormányzatairól szóló 2011. évi CVXXXIX. törvény (a továbbiakban: Mötv.) 13. § (1) bekezdés 2. pontja szerinti köztemető kialakítása és fenntartása kötelező feladata ellátására kötelezettként, a temetőkről és a temetkezésekről szóló 1999. évi XCIII. törvény (a továbbiakban: Ttv.) 3. § b) pontja értelmében eljárva, </w:t>
      </w:r>
      <w:r>
        <w:rPr>
          <w:iCs/>
          <w:szCs w:val="22"/>
        </w:rPr>
        <w:t xml:space="preserve"> köztemető a nem önkormányzati tulajdonban lévő temető, vagy temetőrészen kialakított terület, mely területen az önkormányzat és a temető tulajdonosa között létrejött megállapodás szerint teljesíthető az önkormányzat kötelező feladata ellátása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i w:val="false"/>
          <w:szCs w:val="22"/>
        </w:rPr>
        <w:t xml:space="preserve">A megállapodó felek megegyeznek abban, hogy az általuk közösen jegyzett </w:t>
      </w:r>
      <w:r>
        <w:rPr>
          <w:iCs/>
          <w:szCs w:val="22"/>
        </w:rPr>
        <w:t xml:space="preserve">Temetőszabályzatban </w:t>
      </w:r>
      <w:r>
        <w:rPr>
          <w:i w:val="false"/>
          <w:szCs w:val="22"/>
        </w:rPr>
        <w:t xml:space="preserve">írtakon túl az egyházi temetőn belül kialakított köztemető működtetése szempontjából az önkormányzat testülete által kiadott önkormányzati rendeletet tekintik elsődlegesnek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i w:val="false"/>
          <w:szCs w:val="22"/>
        </w:rPr>
        <w:t>A temető tulajdonosa képviselője tudomásul veszi, hogy az önkormányzat által a köztemető használatának rendjéről és díjáról szóló hatályos önkormányzati rendeletben foglaltakat is érvényesíti az önkormányzat, benne a Ttv.-ben írtakat, melyhez igazodik a temető tulajdonos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i w:val="false"/>
          <w:szCs w:val="22"/>
        </w:rPr>
        <w:t xml:space="preserve">Megegyeznek a megállapodó felek abban, hogy az önkormányzat a számára a tulajdonos által kijelölt köztemetőben alkalmazhatja a Képviselő-testület által kiadott </w:t>
      </w:r>
      <w:r>
        <w:rPr>
          <w:iCs/>
          <w:szCs w:val="22"/>
        </w:rPr>
        <w:t xml:space="preserve">kegyeleti közszolgálati szerződésbe </w:t>
      </w:r>
      <w:r>
        <w:rPr>
          <w:i w:val="false"/>
          <w:szCs w:val="22"/>
        </w:rPr>
        <w:t>foglaltakat, a temetkezési közszolgáltatást végző vállalkozóval kötendő szerződési feltételek szerint, amely igazodik mind a Temetőszabályzat, mind az önkormányzati rendeletbe írtakho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i w:val="false"/>
          <w:szCs w:val="22"/>
        </w:rPr>
        <w:t>Megállapodó felek megegyeznek abban, hogy az egyházi temetőn belül kialakított köztemető önkormányzat által temettetett személy temetési szolgáltatás igénybe-vételekor a sírhely megváltására jelképes díjtételt állapít meg, alkalmanként, temetésenként 10.000.- Ft (azaz: Tízezer forint) összegben, melyet a temető tulajdonosa képviseletére jogosított, illetve a temető gondnoka által kiállított számla alapján teljesít az önkormányzat forintban. Ez az összeg magába foglalja a köztemetőben temetést végző Plébános által nyújtott szolgáltatás díjtételét i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i w:val="false"/>
          <w:i w:val="false"/>
          <w:szCs w:val="22"/>
        </w:rPr>
      </w:pPr>
      <w:r>
        <w:rPr>
          <w:i w:val="false"/>
          <w:szCs w:val="22"/>
        </w:rPr>
        <w:t>A hatályos számviteli törvény értelmében a megállapodó felek külön írásba foglalt megrendelést és annak visszaigazolását nem tartják indokoltnak, a megállapodás 5. pontja szerinti összeg értéke miat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i w:val="false"/>
          <w:szCs w:val="22"/>
        </w:rPr>
        <w:t>Megállapodó felek e tárgyi megállapodást 2023. január 1. napjától kezdődő hatállyal határozatlan időre kötik azzal a feltétellel, hogy amennyiben az önkormányzat pályázat által létre hoz a településen önkormányzati köztemetőt, úgy a megállapodó felek ezt a megállapodást megszűntnek tekintik. A megállapodás megszűnésének időpontja az a nap, amikor megtörténik a köztemető hivatalos megnyitás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A Megállapodó felek megegyeznek abban, hogy e megállapodást a megállapodó felek módosíthatják, kiegészíthetik az egymáshoz intézett megkeresésben foglaltak szerint. A módosításhoz e megállapodást jóváhagyó szervek döntése szükséges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i w:val="false"/>
          <w:i w:val="false"/>
          <w:szCs w:val="22"/>
        </w:rPr>
      </w:pPr>
      <w:r>
        <w:rPr>
          <w:i w:val="false"/>
          <w:szCs w:val="22"/>
        </w:rPr>
        <w:t>Megegyeznek a megállapodó felek abban, hogy bármelyik félnek joga van írásba foglalt indokolás szerint e megállapodást felmondani. A felmondásnak alapos indokon kell alapulnia. Felmondási indok pl. az 5. pontba írt sírhely megváltási díj megadott határidőben való teljesítésnek elmaradása, vagy a Plébánia szolgáltatásának adott temetés köztemetőben való teljesítésének időben való elmaradás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i w:val="false"/>
          <w:szCs w:val="22"/>
        </w:rPr>
        <w:t>A megállapodó felek rögzítik, hogy e megállapodásból eredő vita esetére egymással való kapcsolatfelvétellel, tárgyaláson való megegyezésre törekednek. Ennek hiányában a megállapodó felek tudomásul veszik, hogy a közöttük lévő  vita eldöntésére a Csongrádi Járásbíróság az illetéke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E megállapodás 1 oldalas, 2 eredeti példányban készült, melyből az 1. példány a temető tulajdonosa képviselőjét, a 2. példány az önkormányzat képviselőjét illeti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i w:val="false"/>
          <w:i w:val="false"/>
          <w:szCs w:val="22"/>
        </w:rPr>
      </w:pPr>
      <w:r>
        <w:rPr>
          <w:i w:val="false"/>
          <w:szCs w:val="22"/>
        </w:rPr>
        <w:t>A Megállapodó felek e megállapodást kölcsönös egyeztetést követően jóváhagyóan saját kezűleg írtak alá.</w:t>
      </w:r>
    </w:p>
    <w:p>
      <w:pPr>
        <w:pStyle w:val="TextBodyIndent"/>
        <w:tabs>
          <w:tab w:val="clear" w:pos="708"/>
          <w:tab w:val="left" w:pos="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  <w:t>C s a n y t e l e k, 2022. november …</w:t>
      </w:r>
    </w:p>
    <w:p>
      <w:pPr>
        <w:pStyle w:val="TextBodyIndent"/>
        <w:tabs>
          <w:tab w:val="clear" w:pos="708"/>
          <w:tab w:val="left" w:pos="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  <w:tab/>
        <w:t>……………………………….</w:t>
        <w:tab/>
        <w:tab/>
        <w:tab/>
        <w:tab/>
        <w:tab/>
        <w:t>……………………………………</w:t>
      </w:r>
    </w:p>
    <w:p>
      <w:pPr>
        <w:pStyle w:val="TextBodyIndent"/>
        <w:tabs>
          <w:tab w:val="clear" w:pos="708"/>
          <w:tab w:val="left" w:pos="0" w:leader="none"/>
        </w:tabs>
        <w:rPr>
          <w:i w:val="false"/>
          <w:i w:val="false"/>
          <w:szCs w:val="22"/>
        </w:rPr>
      </w:pPr>
      <w:r>
        <w:rPr>
          <w:rFonts w:eastAsia="Garamond"/>
          <w:i w:val="false"/>
          <w:szCs w:val="22"/>
        </w:rPr>
        <w:t xml:space="preserve">                </w:t>
      </w:r>
      <w:r>
        <w:rPr>
          <w:i w:val="false"/>
          <w:szCs w:val="22"/>
        </w:rPr>
        <w:t>önkormányzat képviselője</w:t>
        <w:tab/>
        <w:tab/>
        <w:tab/>
        <w:tab/>
        <w:tab/>
        <w:t xml:space="preserve">  temető tulajdonosának képviselője</w:t>
      </w:r>
    </w:p>
    <w:sectPr>
      <w:type w:val="nextPage"/>
      <w:pgSz w:w="11906" w:h="16838"/>
      <w:pgMar w:left="1417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29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Garamond" w:hAnsi="Garamond" w:eastAsia="Times New Roman" w:cs="Garamond"/>
      <w:b w:val="false"/>
      <w:i/>
      <w:sz w:val="22"/>
      <w:szCs w:val="20"/>
    </w:rPr>
  </w:style>
  <w:style w:type="character" w:styleId="BuborkszvegChar">
    <w:name w:val="Buborékszöveg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hanging="0"/>
    </w:pPr>
    <w:rPr>
      <w:rFonts w:ascii="Garamond" w:hAnsi="Garamond" w:eastAsia="Times New Roman" w:cs="Garamond"/>
      <w:b w:val="false"/>
      <w:i/>
      <w:sz w:val="22"/>
      <w:szCs w:val="20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32:00Z</dcterms:created>
  <dc:creator>Hivatal</dc:creator>
  <dc:description/>
  <cp:keywords/>
  <dc:language>en-US</dc:language>
  <cp:lastModifiedBy>user</cp:lastModifiedBy>
  <cp:lastPrinted>2022-11-29T09:15:00Z</cp:lastPrinted>
  <dcterms:modified xsi:type="dcterms:W3CDTF">2022-11-29T08:15:00Z</dcterms:modified>
  <cp:revision>6</cp:revision>
  <dc:subject/>
  <dc:title/>
</cp:coreProperties>
</file>