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1. függelék a ../…. (... ...) önkormányzati rendelet-tervezethez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gyeleti Közszolgáltatási Szerződés tervezetének</w:t>
      </w:r>
    </w:p>
    <w:p>
      <w:pPr>
        <w:pStyle w:val="Listaszerbekezds"/>
        <w:numPr>
          <w:ilvl w:val="6"/>
          <w:numId w:val="11"/>
        </w:numPr>
        <w:tabs>
          <w:tab w:val="clear" w:pos="708"/>
        </w:tabs>
        <w:ind w:left="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ódosítása, módosítással egységes szerkezetbe foglal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amely létrejött egyrészről: Csanytelek Község Önkormányzata Képviselő-testülete (Csanytelek, Volentér János tér 2. sz.) – képviseli: Erhard Gyula polgármester, mint megrendelő (a továbbiakban: Megrendelő), </w:t>
      </w:r>
    </w:p>
    <w:p>
      <w:pPr>
        <w:pStyle w:val="Normal"/>
        <w:jc w:val="both"/>
        <w:rPr/>
      </w:pPr>
      <w:r>
        <w:rPr/>
        <w:t>másrészről: 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képviseli:                     ügyvezető, mint vállalkozó (a továbbiakban: Vállalkozó) között a mai napon az alábbi tartalommal: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 xml:space="preserve">E </w:t>
      </w:r>
      <w:r>
        <w:rPr>
          <w:i/>
        </w:rPr>
        <w:t>szerződés célja</w:t>
      </w:r>
      <w:r>
        <w:rPr/>
        <w:t xml:space="preserve">: a Magyarország helyi önkormányzatairól szóló 2011. évi CXXXIX. törvényben (a továbbiakban: Mötv.) az önkormányzat feladat- és hatásköreként határozza meg </w:t>
      </w:r>
      <w:r>
        <w:rPr>
          <w:i/>
        </w:rPr>
        <w:t>a településen belüli köztemetők fenntartását és üzemeltetését.</w:t>
      </w:r>
      <w:r>
        <w:rPr/>
        <w:t xml:space="preserve">  Csanytelek Község Önkormányzata ezen kötelezettségét a temetőkről és a temetkezésről szóló 1999. évi XLIII. törvény (a továbbiakban: Ttv.) valamint a végrehajtására kiadott 145/1999. (X. 1.) Korm. rendelet (a továbbiakban: vhr.) előírásainak figyelembevételével ezen kegyeleti közszolgáltatási szerződésben meghatározott üzemeltető által hajtja vég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szerződő felek rögzítik, hogy a Megrendelő a temető tulajdonosával kötött megállapodás értelmében szerzett jogot köztemetői kötelező feladatok (Mötv. 13. § (1) bekezdés 2. pontja) végrehajtására Csanytelek, 646 hrsz alatt lévő területen belül kijelölt köztemető, amely a természetben Csanytelek, Kossuth L. és a Botond utca, továbbá a Gárdonyi Géza utca, valamint a Széchenyi utca által lehatárolt területen  található.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állalkozó feladata a fent nevezett köztemető üzemeltetése jelen szerződésben meghatározottak szerint, figyelembe véve a Ttv. és a vhr.-ben, valamint Csanytelek Község Önkormányzata Képviselő-testülete által kiadott, a köztemető használatának rendjéről, díjáról szóló hatályos önkormányzati  előírásai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állalkozó a Megrendelő megbízását elfogadja és megállapodnak abban, hogy e szerződés határozott időre 201………….- 201…………….napjáig (5 évre) szó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Vállalkozó jelen szerződésben vállalt kötelezettségeinek teljesítése során köteles figyelembe venni azt, hogy a temetési szertartás alatt alapvető követelmény a kegyelet, a végső tisztelet megadása a hozzátartozók legteljesebb igénye szerint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A Vállalkozó köztemető üzemeltetői feladatainak ellátása során köteles maradéktalanul betartani a közegészségügyi, műszaki, hatósági és minden szakmai szabályt, előí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 Vállalkozó temető-üzemeltetéssel kapcsolatos feladatai, kötelezettsége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temetőben lévő sírhelyek, sírbolthelyek, urnafülkék kijelölése, értékesítése, dokumentálása, ügyintézése a Ttv. és vhr.-nek  és az önkormányzati rendeletben foglaltaknak megfelelően történhe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A köztemetőben lévő sírboltok, sírhelyek és urnafülkék megváltási idejének, azok lejártának figyelemmel kísérése, nyilvántartása, az újra-váltás ügyintézése a temető tulajdonosának feladat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gyházi és a polgári temetkezési szertartások, a temetkezési szolgáltató rendeltetésszerű tevékenységének végzéséhez szükséges feltételeinek (pl.: a ravatalozó helyiség temetési szertartás előtt legalább 2 órával korábbi nyitása, a halottak hűtőjének  folyamatos működőképes állapotban tartása,  elektromos áram, vízvételi lehetőség, stb.) biztosítás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temetőben a temetkezési szolgáltatók és a nem temetkezési szolgáltatást végző vállalkozók tevékenységek teljes-körű ellenőrzése a temető tulajdonosának kötelezettség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temetőben történő temetések időpontjának összehangolása a temetkezési szolgáltatást végzőkkel és az elhunyt hozzátartozóival való egyeztetéssel a helyi Plébánia feladat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</w:rPr>
      </w:pPr>
      <w:r>
        <w:rPr/>
        <w:t xml:space="preserve">A köztemetőben a temetkezési szolgáltatók és a nem temetkezési szolgáltatást végző vállalkozók által végzett munkálatok naprakész, visszaellenőrizhető módon történő </w:t>
      </w:r>
      <w:r>
        <w:rPr>
          <w:i/>
          <w:iCs/>
        </w:rPr>
        <w:t xml:space="preserve">nyilvántartása </w:t>
      </w:r>
      <w:r>
        <w:rPr/>
        <w:t>a helyi Plébánia feladata. A köztemető nyilvántartó könyveinek naprakészen történő vezetése és megőrzése során köteles a személyes adatok védelme érdekében szükséges intézkedések megtételé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emetkezési szolgáltatást végzők részére a vonatkozó hatályos  önkormányzati rendeletben  megállapított térítési díj ellenében a temetkezések lebonyolításához szükséges létesítmények, berendezések működőképességének  folyamatos biztosítása érdekében a tulajdonos által előírtak szerint bonyolódik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ravatalozó és technikai berendezései (felszerelések, szerelvények) folyamatos karbantartása, javítása, a Ttv.-ben, vhr.-ben előírt módon és gyakorisággal való fertőtlenítése és évente a ravatalozó épületének tisztasági festése a temetői gondnok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A köztemető alábbi infrastruktúrájának folyamatos üzemben-tartásának, karbantartásának temető tulajdonosa általi biztosítása magában foglalj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 meglévő utak, járdák, parkolók évszaknak megfelelő tisztántartását, karbantartás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 kerítések karbantartását és javítását, az élő-sövény időszerű munkálatainak végzését (locsolás, nyírás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 vízvezeték és vízcsap üzemeltetését, javítását, a csurgó-víz elvezet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kiépített elektromos ellátás és világítás működtetését, karbantartását, a ravatalozó üzemképességének létét, minden a köztemető rendeltetésszerű működtetéshez szükséges kellékek, eszközök esztétikus, alkalomhoz illő meglétét, cseréjét, tisztítását, tovább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z a)-d) pontokban foglaltak végrehajtása során felmerült költségek viselését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10. </w:t>
      </w:r>
      <w:r>
        <w:rPr>
          <w:u w:val="single"/>
        </w:rPr>
        <w:t>A Vállalkozó köteles a köztemető rendjének betartására és betartatására, melynek keretében: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köztemetőben lévő és a helyi havi önkormányzati kiadványban való hirdetmény megjelentetésével  (pl.: a lejárt sírhelyekről, a temetési időpontokról, a hatályos jogszabályban foglaltakról és az önkormányzat rendeletében meghatározott árak- díjak alakulásáról) a lakosságot tájékoztatn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köztemető használatával, igénybe vételével összefüggő ügyek intézésére a temető gondnoka hétfőtől-péntekig naponta délelőtt 8 órától 12 óráig és délután 14 órától 16 óráig </w:t>
      </w:r>
      <w:r>
        <w:rPr>
          <w:i/>
        </w:rPr>
        <w:t>ügyfélfogadást köteles tartani</w:t>
      </w:r>
      <w:r>
        <w:rPr/>
        <w:t xml:space="preserve"> az erre a célra kialakított alkalmas irodában, továbbá napi 24 órában (szombat, vasárnap és ünnepnapok alatt is) a </w:t>
      </w:r>
      <w:r>
        <w:rPr>
          <w:i/>
        </w:rPr>
        <w:t>folyamatos telefonügyeletet tartani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temető gondnoka a temetkezési szolgáltatókkal és a nem temetkezési szolgáltatást végző vállalkozókkal </w:t>
      </w:r>
      <w:r>
        <w:rPr>
          <w:i/>
        </w:rPr>
        <w:t xml:space="preserve">folyamatos munkakapcsolatot tart, </w:t>
      </w:r>
      <w:r>
        <w:rPr/>
        <w:t>melynek során elsődleges szempont a kegyeletet figyelembe-vevő kulturált magatartás, szakszerű munkavég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temető gondnoka köteles a temetői létesítmények, így különösen a ravatalozó használatával kapcsolatos temetkezési szolgáltatási tevékenységek összehangolását </w:t>
      </w:r>
      <w:r>
        <w:rPr>
          <w:i/>
        </w:rPr>
        <w:t>szervezési intézkedésekkel elősegíteni</w:t>
      </w:r>
      <w:r>
        <w:rPr/>
        <w:t xml:space="preserve"> a temetés és az urnaelhelyezés zökkenőmentes lefolytatása érdeké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 temető gondnoka köteles az eltemetés (urnaelhelyezés) feltételeiről, ideértve a temetési helyre való első temetést megelőzően a sírhely kiásásáról és az elhantolásról a temetkezési szolgáltatót informálni (az önkormányzati rendelet 1. és 2. melléklete tartalmáról, a sírboltok, sírhelyek méretezéséről, a köztemető-fenntartási díjak alakulásáró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 xml:space="preserve">a temetési időpontok és az ezzel együtt járó szolgáltatási tevékenységek koordinálásáról a temető gondnoka jogosult eljárn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a temetkezési szolgáltatás (pl.: sírköves vállalkozói) és a temetőben végzett egyéb szolgáltatási tevékenységek ellátásának temetői rendjének betartásáról  a temető gondnoka gondoskodni.</w:t>
      </w:r>
    </w:p>
    <w:p>
      <w:pPr>
        <w:pStyle w:val="Normal"/>
        <w:ind w:left="540" w:hanging="540"/>
        <w:jc w:val="both"/>
        <w:rPr/>
      </w:pPr>
      <w:r>
        <w:rPr/>
        <w:t>2.11.  A Vállalkozó gondoskodik a köztemetőbe kiszállított elhunytak temetkezési szolgáltatótól való átvételéről,    és a temetési szolgáltatás céljára megfelelő időpontban történő átadásáról.</w:t>
      </w:r>
    </w:p>
    <w:p>
      <w:pPr>
        <w:pStyle w:val="Normal"/>
        <w:ind w:left="540" w:hanging="540"/>
        <w:jc w:val="both"/>
        <w:rPr/>
      </w:pPr>
      <w:r>
        <w:rPr/>
        <w:t xml:space="preserve">2.12. A temető gondnoka </w:t>
      </w:r>
      <w:r>
        <w:rPr>
          <w:i/>
        </w:rPr>
        <w:t>készenléti ügyeletet működtet</w:t>
      </w:r>
      <w:r>
        <w:rPr/>
        <w:t xml:space="preserve"> (halott szállítási ügyelet), rendkívüli helyzet esetén  közreműködik az állapotok normalizálásában.</w:t>
      </w:r>
    </w:p>
    <w:p>
      <w:pPr>
        <w:pStyle w:val="Normal"/>
        <w:ind w:left="540" w:hanging="540"/>
        <w:jc w:val="both"/>
        <w:rPr/>
      </w:pPr>
      <w:r>
        <w:rPr/>
        <w:t>2.13.  A temető gondnoka eltakarítja a havat a köztemető külső- és belső gyalogos útjairól, valamint a ravatalozó elől szükség szerinti gyakorisággal, de a temetések előtt feltétlenül, a sírig tartó úton és a köztemető bejárataihoz kapcsolódó közterületekről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2.14. A Vállalkozó kötelezettsége </w:t>
      </w:r>
      <w:r>
        <w:rPr>
          <w:i/>
        </w:rPr>
        <w:t>a köztemetőn belüli területen:</w:t>
      </w:r>
    </w:p>
    <w:p>
      <w:pPr>
        <w:pStyle w:val="Normal"/>
        <w:ind w:left="900" w:hanging="5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űnyírás, kaszálás, fák gallyazása, gyomirtás, sövénynyírás (szükség szerint), lombhullás után gereblyézés és a lomb elszállítása, Halottak Napja  és Mindenszentek előtti és utáni hulladékgyűjtés és elszállítás, a zöldfelület időjárásnak megfelelő locsolása, esetleges növényvédelmi feladatok (parlagfű irtása) permetezés, stb. végrehajtása.</w:t>
      </w:r>
    </w:p>
    <w:p>
      <w:pPr>
        <w:pStyle w:val="Normal"/>
        <w:ind w:left="540" w:hanging="540"/>
        <w:jc w:val="both"/>
        <w:rPr/>
      </w:pPr>
      <w:r>
        <w:rPr/>
        <w:t>2.15. A vonatkozó hatályos önkormányzati rendelet szerinti köztemető nyitva tartási idő betartatása, a  köztemető nyitása, zárása szintén a Vállalkozó feladata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Díjazás, szerződés teljesítésének dokumentálása, ellenőr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>A Vállalkozó tudomásul veszi, hogy a temetkezési szolgáltatások díjának megállapítására a Megrendelő önkormányzati rendeletében jogosult, melyet a tulajdonos szed be a saját szabályai szerint. A szerződő felek megállapodnak abban, hogy az önkormányzati rendeletben foglalt díjtételekről annak megállapítása előtt, minden év október vagy novemberében a költségkalkuláció benyújtásakor egyeztetnek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>A köztemető üzemeltetéséből származó bevétel a temető tulajdonosát illeti, melyből arány rész a Vállalkozót akkor érvényesíthet, ha arról a temető tulajdonosával megegyezett. A sírhelyek, sírboltok megváltási díját, a temetési szolgáltatást és egyéb vállalkozási tevékenységet végzők által köztemető fenntartása címén befizetett díjakat a Vállalkozó nem jogosult a közvetlenül beszedni, s arról a vonatkozó jogszabályok szerint számlát adni. Arra a temető tulajdonosának van jog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>E szerződés 2. pontban megjelölt feladatok végzését a Vállalkozó saját költségén a temető tulajdonosával való megegyezés szerint  finanszírozza.</w:t>
      </w:r>
    </w:p>
    <w:p>
      <w:pPr>
        <w:pStyle w:val="Normal"/>
        <w:ind w:left="540" w:hanging="540"/>
        <w:jc w:val="both"/>
        <w:rPr/>
      </w:pPr>
      <w:r>
        <w:rPr/>
        <w:t xml:space="preserve">3.4.    A köztemető zavartalan üzemeltetésének biztosítása érdekében a Megrendelő a Vállalkozó részére ingyenes használati jogot biztosít a tulajdonában álló köztemetőben található épületre és ingóságokra vonatkozóan. </w:t>
      </w:r>
    </w:p>
    <w:p>
      <w:pPr>
        <w:pStyle w:val="Normal"/>
        <w:ind w:left="540" w:hanging="540"/>
        <w:jc w:val="both"/>
        <w:rPr/>
      </w:pPr>
      <w:r>
        <w:rPr/>
        <w:t>3.5.   A szerződő felek megállapodnak abban, hogy a köztemetőben lévő, önkormányzati tulajdonú létesítményeket, tartozékait, berendezéseit, felszereléseit és a kegyeleti kellékeket a Vállalkozó e szerződés hatálya alatti időben köteles a jó gazda gondosságával működtetni, megőrizni, karbantartani.</w:t>
      </w:r>
    </w:p>
    <w:p>
      <w:pPr>
        <w:pStyle w:val="Normal"/>
        <w:ind w:left="540" w:hanging="540"/>
        <w:jc w:val="both"/>
        <w:rPr/>
      </w:pPr>
      <w:r>
        <w:rPr/>
        <w:t>3.6 .   A Vállalkozó az e szerződésben vállalt tevékenysége végzéséhez szükséges eszközöket saját maga biztosítja, javítja és tartja karban, szükség esetén pótolja saját költségén.</w:t>
      </w:r>
    </w:p>
    <w:p>
      <w:pPr>
        <w:pStyle w:val="Normal"/>
        <w:ind w:left="540" w:hanging="540"/>
        <w:jc w:val="both"/>
        <w:rPr/>
      </w:pPr>
      <w:r>
        <w:rPr/>
        <w:t>3.7.    A helyi Plébánia vállalja,  hogy a köztemető ügyeinek vitelére a temető gondnokaként teljes munkaidőben helyi lakost foglalkoztat  és szükség esetén helyettesítéséről gondoskodik.</w:t>
      </w:r>
    </w:p>
    <w:p>
      <w:pPr>
        <w:pStyle w:val="Normal"/>
        <w:ind w:left="540" w:hanging="540"/>
        <w:jc w:val="both"/>
        <w:rPr/>
      </w:pPr>
      <w:r>
        <w:rPr/>
        <w:t>3.8.   Vállalkozó a temető tulajdonosával kötött megállapodás szerint a köztemető működéséhez kapcsolódó minden közüzemi és közszolgáltatási díjat saját költségén köteles megfizetni, az arra vonatkozó szerződéseket e szerződés aláírását követő 30 napon belül köteles a közszolgáltatóval megkötni.</w:t>
      </w:r>
    </w:p>
    <w:p>
      <w:pPr>
        <w:pStyle w:val="Normal"/>
        <w:ind w:left="540" w:hanging="540"/>
        <w:jc w:val="both"/>
        <w:rPr/>
      </w:pPr>
      <w:r>
        <w:rPr/>
        <w:t>3.9.   Vállalkozó az üzemeltetői jogok gyakorlásáért az üzemeltetési jogviszony alatt üzemeltetési díjat a Megrendelő számára nem fiz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A felek együttműköd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4.1.    A szerződő felek megállapodnak abban, hogy a jelen szerződésben foglaltak maradéktalan megvalósítása érdekében szükség szerint folyamatosan együttműködnek.  Ennek megfelelően időben tájékoztatják egymást nem csupán a jelen szerződésben foglaltak teljesítéséről, hanem minden olyan kérdésről (tény, adat, körülmény), amely e szerződés teljesítésére kihatással lehet. Vállalkozó minden év novemberében (a jegyző előterjesztésében) költségelemzéssel beszámol a Képviselő-testületnek, melynek elmaradása szerződés felmondására okot adó körülmé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rFonts w:eastAsia="Garamond"/>
        </w:rPr>
        <w:t xml:space="preserve">   </w:t>
      </w:r>
      <w:r>
        <w:rPr/>
        <w:t>A Vállalkozó kijelenti, hogy jelen szerződésben meghatározott szolgáltatás ellátása során – a beruházási, fejlesztési munkák kivételével – nem vesz igénybe alvállalkozót.</w:t>
      </w:r>
    </w:p>
    <w:p>
      <w:pPr>
        <w:pStyle w:val="Normal"/>
        <w:ind w:left="540" w:hanging="540"/>
        <w:jc w:val="both"/>
        <w:rPr/>
      </w:pPr>
      <w:r>
        <w:rPr/>
        <w:t>4.3.   A szerződő felek megállapodnak abban, hogy az üzemeltetési jogviszonyt bármelyik fél jogosult írásban, indokolási kötelezettség nélkül 90 napos felmondási idő biztosítása mellett felmondani. A felek egyező akarattal, írásban a felmondási idő jelen pontban rögzített mértékétől eltérhetnek.</w:t>
      </w:r>
    </w:p>
    <w:p>
      <w:pPr>
        <w:pStyle w:val="Normal"/>
        <w:ind w:left="540" w:hanging="540"/>
        <w:jc w:val="both"/>
        <w:rPr/>
      </w:pPr>
      <w:r>
        <w:rPr/>
        <w:t>4.4.  Megrendelő  kiköti magának azt a jogot, hogy amennyiben a Vállalkozó jelen szerződésben vállalt kötelezettségeit bizonyíthatóan súlyosan megszegi, úgy írásbeli figyelmeztetés után a Megrendelő jogosult a szerződést azonnali hatállyal felmondani és a felmerült kárának megtérítését követelni. E körben súlyos szerződésszegésnek számít, ha a Vállalkozó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egyeleti jogokat sértő, közfelháborodásra okot adó magatartást tanúsít, vagy vallási, felekezeti, nemzeti, etnikai hovatartozás miatt hátrányos megkülönböztetést alkalmaz a köztemetőben temetkezési szertartáson résztvevőkkel szemben, nem biztosítja az esélyegyenlőséget, az egyenlő bánásmód feltételei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öztemetők fenntartásának ellenőrzésére hivatott hatóságok által észlelt hiányosságokat a megadott határidőig nem szünteti meg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öztemető fenntartására vonatkozó szakmai jogszabályokban meghatározott szakmai követelményeket nem teljesíti, kivéve, ha a hiányosság a Megrendelő kötelezettségei körébe tartozi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 szerződés 2. pontjában előírt kötelezettségeit a Megrendelő felszólítása ellenére a kitűzött határidőig sem teljesíti, kivéve, ha a hiányosság a Megrendelő kötelezettségi körébe tartozi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4.1. pontban írt beszámolási kötelezettségének határidőben nem tesz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 Megrendelő kötelezettség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A szerződő felek megállapodása alapján közös vagy saját költségviselés mellet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egyeleti igényeknek törvényi, rendeleti és műszaki előírásoknak megfelelő létesítmények építése, felújítása, a  berendezések felújítása, beszerzése (pl. a ravatalozás és gyászszertartás lebonyolítására alkalmas helyiségek  épülete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lhunytak elhelyezéséhez, hűtéséhez szükséges működőképes hűtőberendezések biztosít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temetési hely (sírbolt, sírhely) megváltási, újra-váltási díja beszedése megállapít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ztemető fenntartási hozzájárulásának díja megállapít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ravatalozó (vállalkozók, temetkezési szolgáltatók) igénybevételének díja megállapít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állalkozói (pl. sírköves, kőfaragó) tevékenységet végzők köztemető fenntartási díja megállapítása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5.2. Rögzítik a szerződő felek, hogy a köztemető és ravatalozó megközelítéséhez szükséges utak, járdák, a parkoló létesítése, felújítása, a  köztemető bekerítése, közös vagy saját költségviselés mellett valósulhat meg.</w:t>
      </w:r>
    </w:p>
    <w:p>
      <w:pPr>
        <w:pStyle w:val="Normal"/>
        <w:ind w:left="360" w:hanging="540"/>
        <w:jc w:val="both"/>
        <w:rPr/>
      </w:pPr>
      <w:r>
        <w:rPr>
          <w:rFonts w:eastAsia="Garamond"/>
        </w:rPr>
        <w:t xml:space="preserve">   </w:t>
      </w:r>
      <w:r>
        <w:rPr/>
        <w:t>5.3. A köztemetőben az elektromos ellátás, vízellátás és szennyvízelvezetés, valamint a szilárd hulladék-kezelés feltételeinek biztosítása a Megrendelő kötelezettsége, a díjfizetés a Vállalkozót terhel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Biztos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lalkozó kijelenti, hogy e szerződés szerinti tevékenység végzésével kapcsolatos károkra vonatkozóan felelősségbiztosítással rendelkezik. A Vállalkozó tudomásul- veszi, hogy e szerződésben rögzített feladatok végzésével és azok mulasztásából eredő bizonyítottan általa okozott valamennyi kárért a Vállalkozó köteles helytál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7.1.</w:t>
        <w:tab/>
        <w:t>A szerződő felek megállapodnak abban, hogy az esetleges vitás kérdéseiket egyeztető tárgyalások útján békésen rendezik és csak ezek eredménytelensége esetén fordulnak az illetékes bírósághoz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7.2. Rögzítik a szerződő felek, hogy e jelen szerződésben nem szabályozott kérdésekre a hatályos Polgári Törvénykönyvről szóló törvény, valamint az egyéb kapcsolódó jogszabályok (tv. Vhr. önkormányzati. rendelet) rendelkezései az irányadóa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7.3. A jelen szerződést a szerződő felek képviselői elolvasás és közös értelmezés után, mint akaratukkal mindenben megegyezőt 4 eredeti példányban jóváhagyólag saját kezűle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nytelek, 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                                    ………………………………………….</w:t>
      </w:r>
    </w:p>
    <w:p>
      <w:pPr>
        <w:pStyle w:val="Normal"/>
        <w:jc w:val="both"/>
        <w:rPr/>
      </w:pPr>
      <w:r>
        <w:rPr>
          <w:rFonts w:eastAsia="Garamond"/>
        </w:rPr>
        <w:t xml:space="preserve">          </w:t>
      </w:r>
      <w:r>
        <w:rPr/>
        <w:t>Megrendelő aláírása</w:t>
        <w:tab/>
        <w:tab/>
        <w:tab/>
        <w:tab/>
        <w:tab/>
        <w:t xml:space="preserve">                      Vállalkozó alá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………………………………..</w:t>
      </w:r>
    </w:p>
    <w:p>
      <w:pPr>
        <w:pStyle w:val="Normal"/>
        <w:jc w:val="both"/>
        <w:rPr/>
      </w:pPr>
      <w:r>
        <w:rPr>
          <w:rFonts w:eastAsia="Garamond"/>
        </w:rPr>
        <w:t xml:space="preserve">                                                  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tabs>
          <w:tab w:val="clear" w:pos="708"/>
          <w:tab w:val="left" w:pos="124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47" w:leader="none"/>
        </w:tabs>
        <w:jc w:val="both"/>
        <w:rPr/>
      </w:pPr>
      <w:r>
        <w:rPr/>
        <w:t>Ez a szerződés-tervezet 1. módosítása 2023. január 1. napján lép hatályba. A módosításokkal egységes szerkezetbe foglalt szerződés-tervezet a vonatkozó önkormányzati rendelet 1. függelékeként csatolt dokumentum, amely szabadon cserélhető, az nem része a helyi jogszabálynak.</w:t>
      </w:r>
    </w:p>
    <w:p>
      <w:pPr>
        <w:pStyle w:val="Normal"/>
        <w:tabs>
          <w:tab w:val="clear" w:pos="708"/>
          <w:tab w:val="left" w:pos="12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jc w:val="both"/>
        <w:rPr/>
      </w:pPr>
      <w:r>
        <w:rPr/>
        <w:t>C s a n y t e l e k, 2022. november 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…………………………………</w:t>
        <w:tab/>
        <w:tab/>
        <w:tab/>
        <w:tab/>
        <w:t>…………………………………….</w:t>
      </w:r>
    </w:p>
    <w:p>
      <w:pPr>
        <w:pStyle w:val="Normal"/>
        <w:jc w:val="both"/>
        <w:rPr/>
      </w:pPr>
      <w:r>
        <w:rPr/>
        <w:tab/>
        <w:t xml:space="preserve">   Erhard Gyula polgármester</w:t>
        <w:tab/>
        <w:tab/>
        <w:tab/>
        <w:tab/>
        <w:tab/>
        <w:t xml:space="preserve">              Kató Pálné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2">
    <w:abstractNumId w:val="6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5"/>
    <w:lvlOverride w:ilvl="0">
      <w:startOverride w:val="3"/>
    </w:lvlOverride>
  </w:num>
  <w:num w:numId="1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29:00Z</dcterms:created>
  <dc:creator>Hivatal</dc:creator>
  <dc:description/>
  <cp:keywords/>
  <dc:language>en-US</dc:language>
  <cp:lastModifiedBy>User</cp:lastModifiedBy>
  <dcterms:modified xsi:type="dcterms:W3CDTF">2022-11-17T07:45:00Z</dcterms:modified>
  <cp:revision>4</cp:revision>
  <dc:subject/>
  <dc:title/>
</cp:coreProperties>
</file>