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67025</wp:posOffset>
                </wp:positionH>
                <wp:positionV relativeFrom="margin">
                  <wp:posOffset>92710</wp:posOffset>
                </wp:positionV>
                <wp:extent cx="301498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Cs w:val="fals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75.75pt;mso-wrap-distance-left:9.05pt;mso-wrap-distance-right:9.05pt;mso-wrap-distance-top:0pt;mso-wrap-distance-bottom:0pt;margin-top:7.3pt;mso-position-vertical-relative:margin;margin-left:225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Cs w:val="false"/>
                        </w:rPr>
                      </w:pP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  <w:highlight w:val="yellow"/>
        </w:rPr>
        <w:t>A/12-1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Cs w:val="24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2. ………………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A Társulás fenntartásában lévő szociális intézményekben nyújtott szociális ellátások 2022. évi intézményi térítési díjai összegének megállapít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2. §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2. évi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6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7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551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 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887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885.- F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508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17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622.- Ft-ban </w:t>
      </w:r>
      <w:r>
        <w:rPr>
          <w:rFonts w:cs="Garamond" w:ascii="Garamond" w:hAnsi="Garamond"/>
        </w:rPr>
        <w:t>javasolt megállapítani, mivel hatályos Képviselő-testületi határozatba foglalt bruttó 79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92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230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93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6.95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6.950-</w:t>
      </w:r>
      <w:r>
        <w:rPr>
          <w:rFonts w:cs="Garamond" w:ascii="Garamond" w:hAnsi="Garamond"/>
        </w:rPr>
        <w:t xml:space="preserve"> Ft/ellátási nap/fő.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76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2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48.- Ft, az </w:t>
      </w:r>
      <w:r>
        <w:rPr>
          <w:rFonts w:cs="Garamond" w:ascii="Garamond" w:hAnsi="Garamond"/>
          <w:b/>
          <w:u w:val="single"/>
        </w:rPr>
        <w:t>uzsonna 62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76.- Ft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480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325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30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16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26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110.-</w:t>
      </w:r>
      <w:r>
        <w:rPr>
          <w:rFonts w:cs="Garamond" w:ascii="Garamond" w:hAnsi="Garamond"/>
          <w:b/>
        </w:rPr>
        <w:t xml:space="preserve">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120</w:t>
      </w:r>
      <w:r>
        <w:rPr>
          <w:rFonts w:cs="Garamond" w:ascii="Garamond" w:hAnsi="Garamond"/>
          <w:b/>
          <w:color w:val="FF0000"/>
        </w:rPr>
        <w:t>.-</w:t>
      </w:r>
      <w:r>
        <w:rPr>
          <w:rFonts w:cs="Garamond" w:ascii="Garamond" w:hAnsi="Garamond"/>
          <w:b/>
        </w:rPr>
        <w:t xml:space="preserve"> Ft/ellátási nap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>: 7.165</w:t>
      </w:r>
      <w:r>
        <w:rPr>
          <w:rFonts w:cs="Garamond" w:ascii="Garamond" w:hAnsi="Garamond"/>
          <w:b/>
          <w:color w:val="FF0000"/>
        </w:rPr>
        <w:t>.</w:t>
      </w:r>
      <w:r>
        <w:rPr>
          <w:rFonts w:cs="Garamond" w:ascii="Garamond" w:hAnsi="Garamond"/>
          <w:b/>
        </w:rPr>
        <w:t>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20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5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35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6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4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132.- Ft/ellátási nap/fő, kerekítve 1.130.-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755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960.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021.06.01. napjától a GUIDO-Gasztro Kft.-vel (6640 Csongrád, Kossuth tér 17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A kiszállítást az Esély Szociális Alapellátási Központ biztosítja hétköznapokon, hétvégén és ünnepnapokon a Guido Gasztro K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852,-Ft/adag/ellátási nap, bruttó összege: 1.080,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.194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1.19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</w:rPr>
        <w:t xml:space="preserve">1.741- Ft, kerekítve: 1.740.- Ft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</w:rPr>
        <w:t>150.- Ft/készülék/nap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561.- Ft/ellátási nap /fő, kerekítve: 560.- Ft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3.592.- Ft/ellátási nap/fő, kerekítve 3.590.-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-900.- Ft/ellátási nap/fő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önkormányzati rendelet alkotásával és </w:t>
      </w:r>
      <w:r>
        <w:rPr>
          <w:rFonts w:cs="Garamond" w:ascii="Garamond" w:hAnsi="Garamond"/>
          <w:color w:val="FF0000"/>
        </w:rPr>
        <w:t>2022. 09. 01</w:t>
      </w:r>
      <w:r>
        <w:rPr>
          <w:rFonts w:cs="Garamond" w:ascii="Garamond" w:hAnsi="Garamond"/>
        </w:rPr>
        <w:t>. napjával való hatályba léptetésével lehetővé válik a Magyarország helyi önkormányzatairól szóló 2011. évi CLXXXIX. törvény (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tárggyal </w:t>
      </w:r>
      <w:r>
        <w:rPr>
          <w:rFonts w:cs="Garamond" w:ascii="Garamond" w:hAnsi="Garamond"/>
        </w:rPr>
        <w:t xml:space="preserve">önkormányzati rendeletet alkot, mely rendeletben foglaltakat a Társulás által fenntartott intézmények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 és melléklete megtárgyalását és a határozati javaslat változtatás nélküli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2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0. (II.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 Társulás fenntartásában lévő szociális intézményekben nyújtott szociális  ellátások 2020. évi intézményi térítési díjai összegeinek megállapítás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ozati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A Társulás Társulási Tanácsa -  a szociális igazgatásról és szociális ellátásokról szóló 1993. évi III. törvény 92/B. § (1) bekezdés a) pontjában biztosított jogkörében eljárva - a Társulás által fenntartott Remény Szociális Alapszolgáltató Központ intézményi térítési díjait az alábbiak szerint állapítja meg: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0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23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7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2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.16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4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6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55.-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i/>
          <w:i/>
          <w:lang w:eastAsia="ar-SA"/>
        </w:rPr>
      </w:pPr>
      <w:r>
        <w:rPr>
          <w:rFonts w:cs="Garamond" w:ascii="Garamond" w:hAnsi="Garamond"/>
          <w:b/>
          <w:i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05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1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30 %-át nem haladja meg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</w:rPr>
              <w:t>709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4"/>
        </w:numPr>
        <w:ind w:left="284" w:hanging="42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2015. január 01. napjától, mint 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4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két szociális intézmény intézményi térítési díjairól szóló döntése, csak a Társulási Megállapodásban erre kijelölt székhely település: </w:t>
      </w:r>
      <w:r>
        <w:rPr>
          <w:rFonts w:cs="Garamond" w:ascii="Garamond" w:hAnsi="Garamond"/>
          <w:b w:val="false"/>
          <w:i/>
        </w:rPr>
        <w:t>Csanytelek Község Önkormányzata Képviselő-testülete által, jelen határozatban rögzített térítési díj megállapítással egyező tartalmú, a személyes gondoskodást nyújtó ellátásokról, azok igénybevételéről, valamint a fizetendő térítési díjakról szóló önkormányzati rendeletének kihirdetését követően lép hatályba 20</w:t>
      </w:r>
      <w:r>
        <w:rPr>
          <w:rFonts w:cs="Garamond" w:ascii="Garamond" w:hAnsi="Garamond"/>
          <w:b w:val="false"/>
          <w:i/>
          <w:lang w:val="hu-HU"/>
        </w:rPr>
        <w:t>20</w:t>
      </w:r>
      <w:r>
        <w:rPr>
          <w:rFonts w:cs="Garamond" w:ascii="Garamond" w:hAnsi="Garamond"/>
          <w:b w:val="false"/>
          <w:i/>
        </w:rPr>
        <w:t xml:space="preserve">. április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2</w:t>
      </w:r>
      <w:r>
        <w:rPr>
          <w:rFonts w:cs="Garamond" w:ascii="Garamond" w:hAnsi="Garamond"/>
          <w:b w:val="false"/>
          <w:lang w:val="hu-HU"/>
        </w:rPr>
        <w:t>2</w:t>
      </w:r>
      <w:r>
        <w:rPr>
          <w:rFonts w:cs="Garamond" w:ascii="Garamond" w:hAnsi="Garamond"/>
          <w:b w:val="false"/>
        </w:rPr>
        <w:t xml:space="preserve">. </w:t>
      </w:r>
      <w:r>
        <w:rPr>
          <w:rFonts w:cs="Garamond" w:ascii="Garamond" w:hAnsi="Garamond"/>
          <w:b w:val="false"/>
          <w:lang w:val="hu-HU"/>
        </w:rPr>
        <w:t>június 30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09:00Z</dcterms:created>
  <dc:creator>Polgármesteri Hivatal</dc:creator>
  <dc:description/>
  <cp:keywords/>
  <dc:language>en-US</dc:language>
  <cp:lastModifiedBy>User</cp:lastModifiedBy>
  <cp:lastPrinted>2022-07-08T10:32:00Z</cp:lastPrinted>
  <dcterms:modified xsi:type="dcterms:W3CDTF">2022-10-14T07:34:00Z</dcterms:modified>
  <cp:revision>6</cp:revision>
  <dc:subject/>
  <dc:title>Csongrád Város Önkormányzata</dc:title>
</cp:coreProperties>
</file>