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3-2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 xml:space="preserve">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1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i nyilatkozat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hogy az Alsó- Tisza-menti Önkormányzati Társulás okleveles pénzügyi revizora 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1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 </w:t>
      </w:r>
      <w:r>
        <w:rPr>
          <w:rFonts w:cs="Garamond" w:ascii="Garamond" w:hAnsi="Garamond"/>
          <w:sz w:val="22"/>
          <w:szCs w:val="22"/>
        </w:rPr>
        <w:t xml:space="preserve"> 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a Társulás feladatellátó jegyzője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 és 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május 4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2. (....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2021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a költségvetési szervek belső kontrollrendszeréről és belső ellenőrzéséről szóló 370/2011. (XII. 31.) Kormányrendelet (továbbiakban: Bkr.) 48. §-ában rögzített követelményeknek megfelelően elkészített, a Társulás Társulási Tanácsa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é a Bkv. 49. § (3a) bekezdése szerinti kötelezettségének eleget téve beterjesztett, a Társulás 2021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napirendje keretében megtárgyalta és jóváhagyta azt. Változtatás nélkül tudomásul vette a határozat 1. melléklete szerinti Csanyteleki Polgármesteri Hivatal Vezetője (feladatellátó jegyző) által a Bkr. 11. §-ában foglalt </w:t>
      </w:r>
      <w:r>
        <w:rPr>
          <w:rFonts w:cs="Garamond" w:ascii="Garamond" w:hAnsi="Garamond"/>
          <w:i/>
          <w:sz w:val="22"/>
          <w:szCs w:val="22"/>
        </w:rPr>
        <w:t>nyilatkozat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 a Bkr. 48. §-ában rögzített követelményeknek megfelelően elkészített, a Társulás 2021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változtatás nélkül tudomásul-vette a határozat 2. melléklete szerinti Csanyteleki Polgármesteri Hivatal Vezetője (feladatellátó jegyzője) által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 jegyz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3"/>
        </w:numPr>
        <w:ind w:left="426" w:hanging="426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./2022. (V. .. .) Ök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iCs/>
          <w:sz w:val="22"/>
          <w:szCs w:val="22"/>
        </w:rPr>
        <w:t xml:space="preserve">Az Alsó- Tisza-menti Önkormányzati Társulás </w:t>
      </w:r>
      <w:r>
        <w:rPr>
          <w:rFonts w:cs="Garamond" w:ascii="Garamond" w:hAnsi="Garamond"/>
          <w:i/>
          <w:sz w:val="22"/>
          <w:szCs w:val="22"/>
        </w:rPr>
        <w:t xml:space="preserve">2021. 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éves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véleményezése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 az Alsó- Tisza-menti Önkormányzat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ársulás Társulási Megállapodása V. fejezete 14. pontjába foglalt jogalapon megtárgyalta a tárgyi előterjesztést, az ahhoz csatolt határozati javaslatot, a mellékelt belsőellenőri összefoglaló jelentésben, a jegyzői nyilatkozatban foglaltakat, melyet  minősített többséggel, változtatás nélkül elfogadott </w:t>
      </w:r>
      <w:r>
        <w:rPr>
          <w:rFonts w:cs="Garamond" w:ascii="Garamond" w:hAnsi="Garamond"/>
          <w:i/>
          <w:sz w:val="22"/>
          <w:szCs w:val="22"/>
        </w:rPr>
        <w:t>és javasolja annak a Társulás Társulási Tanácsa általi jóváhagyásá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a Társulás Társulási Tanácsa Elnöke és általa Tagjai (Helyben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 a Csanyteleki Polgármesteri Hivatal Vezetője, a Társulás Törvényességi felelőse (Helyben) feladatellátó jegyző és általa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212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cp:lastPrinted>2021-05-05T10:48:00Z</cp:lastPrinted>
  <dcterms:modified xsi:type="dcterms:W3CDTF">2022-06-09T07:31:00Z</dcterms:modified>
  <cp:revision>29</cp:revision>
  <dc:subject/>
  <dc:title/>
</cp:coreProperties>
</file>