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1"/>
        </w:numPr>
        <w:spacing w:before="0" w:after="28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8"/>
        </w:numPr>
        <w:spacing w:before="280" w:after="280"/>
        <w:ind w:left="142" w:hanging="284"/>
        <w:rPr>
          <w:rFonts w:ascii="Garamond" w:hAnsi="Garamond" w:eastAsia="Times New Roman" w:cs="Garamond"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sz w:val="24"/>
          <w:szCs w:val="24"/>
          <w:lang w:eastAsia="hu-HU"/>
        </w:rPr>
        <w:t>melléklet a CS/703-2/2022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ind w:left="380" w:right="-284" w:hanging="38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)  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Csanytelek Község Önkormányzata jegyz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Csanytelek Község Önkormányzatánál és a Csanyteleki Polgármesteri Hivatal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gondoskodtam:</w:t>
      </w:r>
    </w:p>
    <w:p>
      <w:pPr>
        <w:pStyle w:val="Normal"/>
        <w:ind w:left="709" w:right="-284" w:hanging="329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első kontrollrendszer kialakításáról, valamint szabályszerű, eredményes, gazdaságos és hatékony működ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4"/>
        </w:numPr>
        <w:spacing w:before="280" w:after="280"/>
        <w:ind w:left="740" w:right="-284" w:hanging="3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left="1140" w:right="-284" w:hanging="7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rendelkezésre álló előirányzatok  célnak megfelelő felhasználásáról,</w:t>
      </w:r>
    </w:p>
    <w:p>
      <w:pPr>
        <w:pStyle w:val="Normal"/>
        <w:ind w:left="709" w:right="-284" w:hanging="329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tevékenységében a hatékonyság, eredményesség és a gazdaságosság követelményeinek érvényesít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tervezési, beszámolási, információszolgáltatási kötelezettségek teljesítéséről és hitelességérő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gazdálkodási lehetőségek és a kötelezettségek összhangjáró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intézményi számviteli rendről,</w:t>
      </w:r>
    </w:p>
    <w:p>
      <w:pPr>
        <w:pStyle w:val="Normal"/>
        <w:ind w:left="709" w:right="-284" w:hanging="329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onatkozó hatályos jogszabályok belső kontrollrendszerre vonatkozó előírásainak az alábbiak szerint tettem eleget.</w:t>
      </w:r>
    </w:p>
    <w:p>
      <w:pPr>
        <w:pStyle w:val="Normal"/>
        <w:numPr>
          <w:ilvl w:val="0"/>
          <w:numId w:val="7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 szervezeti célok 2021. évben történő  megvalósítása 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Csanyteleki Polgármesteri Hivatalnál (mint költségvetési szervre) Csanytelek Község Önkormányzata Képviselő-testülete által kiadott 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lapító okir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Ávr. 5. §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ervezeti és működési szabályzatban, annak mellékleteiben, függelékei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z Áht. 10. § (1) és (5) bek.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spacing w:before="0" w:after="0"/>
        <w:ind w:left="567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ind w:left="142" w:right="-284" w:hanging="426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i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 hivatal szervezeti felépítése, a szervezeti célok megismer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a</w:t>
      </w:r>
    </w:p>
    <w:p>
      <w:pPr>
        <w:pStyle w:val="Normal"/>
        <w:spacing w:before="0" w:after="0"/>
        <w:ind w:left="142" w:right="-284" w:hanging="426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d)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mely az SZMSZ 2. melléklete)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ábbi 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3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a továbbiakban: PÜ), az egész szervezet pénzügyi működésére, az adott évi </w:t>
      </w:r>
      <w:r>
        <w:rPr>
          <w:rFonts w:cs="Garamond" w:ascii="Garamond" w:hAnsi="Garamond"/>
          <w:bCs/>
          <w:sz w:val="24"/>
          <w:szCs w:val="24"/>
        </w:rPr>
        <w:t>költségvetésének tervezésével és végrehajtásával kapcsolatos előírások, feltételek, feladat és hatáskörök szabályozására irányul, felelősségi szintre bontva,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zámviteli politik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. függeléke), az szánviteli alapelvek alkalmazása, a költségvetésre vonatkozó elszámolási módok meghatározása, az önköltségszámítási szabályzat kiadása célja rögzítése, a költségvetési beszámoló, a zárszámadási adatszolgáltatási kötelezettség teljesítésének szabályozását tartalmazza,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leltárkészítési és leltározá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(Pü. 2/a) függeléke) az </w:t>
      </w:r>
      <w:r>
        <w:rPr>
          <w:rFonts w:cs="Garamond" w:ascii="Garamond" w:hAnsi="Garamond"/>
          <w:sz w:val="24"/>
          <w:szCs w:val="24"/>
        </w:rPr>
        <w:t>alátámasztó leltárak készítésére és a leltárban szereplő eszközök, források leltározására vonatkozó szabályokat írja elő, elősegítve ezzel, hogy a beszámoló a szervezetünk vagyoni, pénzügyi és jövedelmi helyzetéről a tényleges körülményeknek megfelelő, valós képet mutassa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elejtezési  és felesleges vagyontárgyak hasznosításáról szóló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b függelék), ennek a szabályzatnak megfelelve valósul meg </w:t>
      </w:r>
      <w:r>
        <w:rPr>
          <w:rFonts w:cs="Garamond" w:ascii="Garamond" w:hAnsi="Garamond"/>
          <w:sz w:val="24"/>
          <w:szCs w:val="24"/>
        </w:rPr>
        <w:t>minden olyan tárgyi eszköz és készlet selejtezése, vagy értékesítése, melynek mennyiségben és értékben való nyilvántartása értékhatárra tekintet nélkül a számlarendben foglaltak szerint biztosítja a feladat ellátásá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házi pénztári és pénzkez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c függelék), </w:t>
      </w:r>
      <w:r>
        <w:rPr>
          <w:rFonts w:cs="Garamond" w:ascii="Garamond" w:hAnsi="Garamond"/>
          <w:sz w:val="24"/>
          <w:szCs w:val="24"/>
        </w:rPr>
        <w:t>szabályzata a készpénz- és értékforgalom bizonylatolását, nyilvántartását, a készpénzforgalom bonyolításának szabályait határozza meg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z érték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1/d függelék), </w:t>
      </w:r>
      <w:r>
        <w:rPr>
          <w:rFonts w:cs="Garamond" w:ascii="Garamond" w:hAnsi="Garamond"/>
          <w:sz w:val="24"/>
          <w:szCs w:val="24"/>
        </w:rPr>
        <w:t>a számviteli alapelvek közül, a vállalkozás folytatásának elvéből, az egyedi értékelés, illetve az óvatosság alapelveiből kiindulva vezetem le a tárgyi feladatellátás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épjárművek igénybevételének és használatának rendjéről szóló szabályzat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6. függeléke), </w:t>
      </w:r>
      <w:r>
        <w:rPr>
          <w:rFonts w:cs="Garamond" w:ascii="Garamond" w:hAnsi="Garamond"/>
          <w:sz w:val="24"/>
          <w:szCs w:val="24"/>
        </w:rPr>
        <w:t>az önkormányzat tulajdonában lévő személyszállító gépjárművek használatának, nyilvántartásának, valamint üzemeltetési költségei elszámolásának rendjét  állapítottam meg: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önköltségszámítá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7. függeléke), </w:t>
      </w:r>
      <w:r>
        <w:rPr>
          <w:rFonts w:cs="Garamond" w:ascii="Garamond" w:hAnsi="Garamond"/>
          <w:sz w:val="24"/>
          <w:szCs w:val="24"/>
        </w:rPr>
        <w:t xml:space="preserve">írja elő az alapellátás, valamint a szabad kapacitás kihasználását célzó tevékenységek kereté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előállított eszközök, termékek, készletekkel végzett tevékenységek vagy nyújtott szolgáltatások tényleges közvetlen önköltségének, továbbá a közérdekű adatszolgáltatáshoz kapcsolódó költségtérítés pontos összegének meghatározására irányuló tevékenysége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gazdálkodá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PÜ 8. függelék), </w:t>
      </w:r>
      <w:r>
        <w:rPr>
          <w:rFonts w:cs="Garamond" w:ascii="Garamond" w:hAnsi="Garamond"/>
          <w:sz w:val="24"/>
          <w:szCs w:val="24"/>
        </w:rPr>
        <w:t>a kötelezettségvállalás és a pénzügyi ellenjegyzés, a teljesítés igazolás, az érvényesítés,  az utalványozás eljárási és dokumentációs részlet-szabályok, az egyes jogkörök és hatáskörök, a helyettesítés, és a hatáskörök átruházásának rendje, az ehhez rendelt felelősség viselése, az adatszolgáltatások rendjével kapcsolatos belső előírások meghatározását foglalja magában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izonylat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9. függelék), </w:t>
      </w:r>
      <w:r>
        <w:rPr>
          <w:rFonts w:cs="Garamond" w:ascii="Garamond" w:hAnsi="Garamond"/>
          <w:sz w:val="24"/>
          <w:szCs w:val="24"/>
        </w:rPr>
        <w:t xml:space="preserve"> azokat az előírásokat és módszereket tartalmazza,  amelyek az érintett szervezetek sajátosságainak, feladatainak leginkább megfelelnek és biztosítják a számviteli elszámolásokhoz kapcsolódó bizonylatok kiállításának, ellenőrzésének, továbbításának, felhasználásának, kezelésének rendjét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 (PÜ 11. függeléke), </w:t>
      </w:r>
      <w:r>
        <w:rPr>
          <w:rFonts w:cs="Garamond" w:ascii="Garamond" w:hAnsi="Garamond"/>
          <w:sz w:val="24"/>
          <w:szCs w:val="24"/>
        </w:rPr>
        <w:t>határoztam meg a vezetékes és mobiltelefonok használatának általános szabályait és dokumentációs részletszabályokat a kommunikációs eszközök  igénybevételére vonatkoztatva.</w:t>
      </w:r>
    </w:p>
    <w:p>
      <w:pPr>
        <w:pStyle w:val="Normal"/>
        <w:numPr>
          <w:ilvl w:val="0"/>
          <w:numId w:val="6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reprezentációró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2. függeléke),   </w:t>
      </w:r>
      <w:r>
        <w:rPr>
          <w:rFonts w:cs="Garamond" w:ascii="Garamond" w:hAnsi="Garamond"/>
          <w:sz w:val="24"/>
          <w:szCs w:val="24"/>
        </w:rPr>
        <w:t>a reprezentációs kiadások felosztását, azok teljesítésének és elszámolásának meghatározására irányuló eljárásrendet foglalja magába.</w:t>
      </w:r>
    </w:p>
    <w:p>
      <w:pPr>
        <w:pStyle w:val="Listaszerbekezds"/>
        <w:numPr>
          <w:ilvl w:val="0"/>
          <w:numId w:val="6"/>
        </w:numPr>
        <w:spacing w:lineRule="auto" w:line="240"/>
        <w:ind w:left="567" w:right="-284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a számlarend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. 10. függeléke) </w:t>
      </w:r>
      <w:r>
        <w:rPr>
          <w:rFonts w:cs="Garamond" w:ascii="Garamond" w:hAnsi="Garamond"/>
          <w:sz w:val="24"/>
          <w:szCs w:val="24"/>
        </w:rPr>
        <w:t>az önkormányzat eszközeinek és forrásainak, a gazdasági műveletek eredményre gyakorolt hatásának egységes rendszerbe foglalásával segítséget nyújt a Hivatal számvitelének megszervezéséhez, biztosítja a vonatkozó hatályos törvény, illetve kormányrendelet szerinti beszámoló elkészítéséhez szükséges alapinformációkat.</w:t>
      </w:r>
    </w:p>
    <w:p>
      <w:pPr>
        <w:pStyle w:val="Listaszerbekezds"/>
        <w:numPr>
          <w:ilvl w:val="0"/>
          <w:numId w:val="6"/>
        </w:numPr>
        <w:spacing w:lineRule="auto" w:line="240"/>
        <w:ind w:left="426" w:right="-284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 xml:space="preserve">közfeladatot ellátók szervezeti és működési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. 3. melléklete függelékei), foglalja keretbe a 3 közfeladat végrehajtása szabályait az alábbi szerint.</w:t>
      </w:r>
    </w:p>
    <w:p>
      <w:pPr>
        <w:pStyle w:val="Listaszerbekezds"/>
        <w:spacing w:lineRule="auto" w:line="240"/>
        <w:ind w:left="426" w:right="-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nyilvános községi és iskolai könyvtár szervezeté és működési szabályzata </w:t>
      </w:r>
      <w:r>
        <w:rPr>
          <w:rFonts w:cs="Garamond" w:ascii="Garamond" w:hAnsi="Garamond"/>
          <w:sz w:val="24"/>
          <w:szCs w:val="24"/>
        </w:rPr>
        <w:t>(Pü. 3. melléklet 1. függeléke) a kettős funkciót betöltő, a hivatalhoz szakfeladatként rendelt szervezetileg önálló, KSZR-ben, segédkönyvtáros részmunkaidőben való alkalmazásával történő feladatellátása szervezeti kereteit tartalmazza. A finanszírozás a hivatalhoz rendelt feladat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integrált közösségi és szolgáltatói tér szervezeti és működési szabályzata </w:t>
      </w:r>
      <w:r>
        <w:rPr>
          <w:rFonts w:cs="Garamond" w:ascii="Garamond" w:hAnsi="Garamond"/>
          <w:sz w:val="24"/>
          <w:szCs w:val="24"/>
        </w:rPr>
        <w:t>(Pü. 3. melléklet 2. függeléke) a hivatalhoz rendelet, szakfeladatként működtetett kulturális szolgáltatást részmunkaidőben foglalkoztatott  művelődésszervező alkalmazásával biztosított szolgáltatás, melynek működési feltételeit szabja meg e szabályzat. A Pü. a pénzügyi technikai feltételeket a hivatalhoz rendeli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right="-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i/>
          <w:iCs/>
          <w:sz w:val="24"/>
          <w:szCs w:val="24"/>
        </w:rPr>
        <w:t xml:space="preserve">védőnői szolgálat szervezetéi és működési szabályzata </w:t>
      </w:r>
      <w:r>
        <w:rPr>
          <w:rFonts w:cs="Garamond" w:ascii="Garamond" w:hAnsi="Garamond"/>
          <w:sz w:val="24"/>
          <w:szCs w:val="24"/>
        </w:rPr>
        <w:t xml:space="preserve">(Pü. 3. melléklet 3. függeléke), a hivatalhoz szakfeladatként rendelt anya- és csecsemővédelemre vonatkozó eljárásrendet foglaltja magában, amelyet szakképzett védőnő közalkalmazottként látott el, tárgyi feltételek biztosítása mellett, a hivatal költségvetése terhére történő finanszírozással. 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 közfeladatot ellátók működési feltételei, úgy személyi, mind tárgyi, dologi és pénzügyi téren 2021. költségvetési évben is folyamatosan biztosított volt, annak szabályozottsága a szabályzatokra épült</w:t>
      </w:r>
      <w:r>
        <w:rPr>
          <w:rFonts w:cs="Garamond" w:ascii="Garamond" w:hAnsi="Garamond"/>
          <w:sz w:val="24"/>
          <w:szCs w:val="24"/>
        </w:rPr>
        <w:t xml:space="preserve">, amely a vonatkozó hatályos központi jogszabályokon alapul.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belső jegyzői utasításokat tartalmazó, folyamatosan hatályosított szabályzatok, a feladatok ellátásához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rendelkezésre álltak, alkalmazásuk a szabályos gazdálkodás alappillére.</w:t>
      </w:r>
    </w:p>
    <w:p>
      <w:pPr>
        <w:pStyle w:val="Normal"/>
        <w:spacing w:before="0" w:after="0"/>
        <w:ind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e)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abályzatok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, amely a közszolgálati szabályzat  5. függeléke, ami a Kttv. 177. § (4) bekezdésén alapul), a vagyonnyilatkozattétel eljárásrendjét tartalmazz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cafatéria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özszolgálati szabályzat 13. függeléke) a köztisztviselők számára nyújtható pénzbeli és természetbeni juttatások körét határozza meg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etikai kódex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6. § (5) bekezdése szerint elkészített, a közszolgálati szabályzat 16. függeléke tartalmazza), a hivatal köztisztviselői számára állít fel követendő szabályokat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eljesítményérték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Kttv. 130. §, a Kjt. 40. § (2)-(8) bekezdése szerint a tárgyban kiadott KIM rendelet alapján készül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(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özszolgálati szabályzat 15. függelékeként), amely eljárásrend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tisztviselők minősítésének alapj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továbbá lehetőséget ad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jutalmazásra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cafatéria szabályzatában részletezettek szerint alkalmazása lehetőséget teremt az elvégzett feladatokra alapozott jutalmazásr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formációbiztonság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2013.évi L. tv. és végrehajtására kiadott BM és Kormányrendelet) az 1. melléklet 8. függelékeként található meg, amely a szervezet elektronikus információs rendszerre ható kockázatok csökkentésére irányul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9. függeléke) a munkavédelemről szóló 1993. évi XCIII. tv. 2. § (3) bekezdése szerint eljárva, az egészséget nem veszélyeztető, biztonságos munkavégzés szabályait írja elő a munkavállalók számára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tűzvédelm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abályzat (a közszolgálati szabályzat 1. melléklet 10. függelék), a munkavégzés során alkalmazandó védelmi intézkedések, menekülési útvonal ábráját, a tűzriadó tervet és szakmai előírásokat tartalmaz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dohányzás elleni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szabályzat (1. melléklet 12. függelék), </w:t>
      </w:r>
      <w:r>
        <w:rPr>
          <w:rFonts w:cs="Garamond" w:ascii="Garamond" w:hAnsi="Garamond"/>
          <w:bCs/>
          <w:sz w:val="24"/>
          <w:szCs w:val="24"/>
        </w:rPr>
        <w:t xml:space="preserve">a nemdohányzók védelméről és a dohánytermékek fogyasztásának, forgalmazásának egyes szabályairól szóló </w:t>
      </w:r>
      <w:r>
        <w:rPr>
          <w:rFonts w:cs="Garamond" w:ascii="Garamond" w:hAnsi="Garamond"/>
          <w:bCs/>
          <w:spacing w:val="-8"/>
          <w:sz w:val="24"/>
          <w:szCs w:val="24"/>
        </w:rPr>
        <w:t>1999. évi XLII. törvény előírásait alkalmazva</w:t>
      </w:r>
      <w:r>
        <w:rPr>
          <w:rFonts w:cs="Garamond" w:ascii="Garamond" w:hAnsi="Garamond"/>
          <w:sz w:val="24"/>
          <w:szCs w:val="24"/>
        </w:rPr>
        <w:t xml:space="preserve"> a nemdohányzó munkavállalók részére a passzív dohányzás káros hatásaival szemben segíti elő az egészséges környezethez fűződő alkotmányos jogok    megvalósulását és védelmét,</w:t>
      </w:r>
    </w:p>
    <w:p>
      <w:pPr>
        <w:pStyle w:val="Normal"/>
        <w:numPr>
          <w:ilvl w:val="0"/>
          <w:numId w:val="6"/>
        </w:numPr>
        <w:spacing w:before="0" w:after="0"/>
        <w:ind w:left="709" w:right="-284" w:hanging="709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(1. melléklet 7. függelék), 1995. évi tv. és vonatkozó Kormányrendeletre építve tartalmazza a szervezethez érkezett, illetve a szervezetnél keletkezett iratok kezelése rendjét, biztonságos őrzése módját, az iratok útjának, hollétének nyomon-követését meghatározva,</w:t>
      </w:r>
    </w:p>
    <w:p>
      <w:pPr>
        <w:pStyle w:val="Default"/>
        <w:numPr>
          <w:ilvl w:val="0"/>
          <w:numId w:val="6"/>
        </w:numPr>
        <w:ind w:left="709" w:right="-284" w:hanging="709"/>
        <w:jc w:val="both"/>
        <w:rPr/>
      </w:pPr>
      <w:r>
        <w:rPr>
          <w:rFonts w:eastAsia="Times New Roman" w:cs="Garamond" w:ascii="Garamond" w:hAnsi="Garamond"/>
          <w:i/>
          <w:iCs/>
          <w:lang w:eastAsia="hu-HU"/>
        </w:rPr>
        <w:t xml:space="preserve">elektronikus ügyiratkezelési szabályzat </w:t>
      </w:r>
      <w:r>
        <w:rPr>
          <w:rFonts w:eastAsia="Times New Roman" w:cs="Garamond" w:ascii="Garamond" w:hAnsi="Garamond"/>
          <w:lang w:eastAsia="hu-HU"/>
        </w:rPr>
        <w:t xml:space="preserve">(1. melléklet 20. függelék), a 2015. évi E-ügyintézési tv. előírásai alapján az információbiztonságra és az adatvédelemre irányulóan határozza meg az </w:t>
      </w:r>
      <w:r>
        <w:rPr>
          <w:rFonts w:cs="Garamond" w:ascii="Garamond" w:hAnsi="Garamond"/>
          <w:color w:val="000000"/>
        </w:rPr>
        <w:t xml:space="preserve">elektronikus iratok biztonságos őrzésének módját, rendszerezését, nyilvántartását, segédletekkel ellátását, irattárba helyezését, selejtezését és levéltárba történő átadását, 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lang w:eastAsia="hu-HU"/>
        </w:rPr>
        <w:t xml:space="preserve">(1. melléklet 21. függelék), az E-ügyintézési tv. alapján készült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Cs/>
        </w:rPr>
        <w:t>papíralapú dokumentumról elektronikus úton történő másolatkészítés, valamint az elektronikus irat hiteles papíralapú irattá alakítására jogosítottak nevesítésével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információátadási szabályzat </w:t>
      </w:r>
      <w:r>
        <w:rPr>
          <w:rFonts w:cs="Garamond" w:ascii="Garamond" w:hAnsi="Garamond"/>
          <w:iCs/>
          <w:color w:val="000000"/>
        </w:rPr>
        <w:t xml:space="preserve">(1. melléklet 18. függelék), Eüsztv. felhatalmazása szerint </w:t>
      </w:r>
      <w:r>
        <w:rPr>
          <w:rFonts w:cs="Cambria" w:ascii="Cambria" w:hAnsi="Cambria"/>
        </w:rPr>
        <w:t xml:space="preserve">az </w:t>
      </w:r>
      <w:r>
        <w:rPr>
          <w:rFonts w:cs="Garamond" w:ascii="Garamond" w:hAnsi="Garamond"/>
        </w:rPr>
        <w:t>elektronikus ügyintézésre kötelezett szervek közötti információátadásra vonatkozó szabályokat határozza meg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</w:rPr>
        <w:t xml:space="preserve">kulcsok kezeléséről szóló szabályzat </w:t>
      </w:r>
      <w:r>
        <w:rPr>
          <w:rFonts w:cs="Garamond" w:ascii="Garamond" w:hAnsi="Garamond"/>
          <w:iCs/>
        </w:rPr>
        <w:t xml:space="preserve">(1. melléklet 19. függelék), </w:t>
      </w:r>
      <w:r>
        <w:rPr>
          <w:rFonts w:cs="Garamond" w:ascii="Garamond" w:hAnsi="Garamond"/>
        </w:rPr>
        <w:t>a Polgármesteri Hivatal, valamint a vagyonvédelmi szempontból az önkormányzat tulajdonában lévő épületekhez tartozó kulcsok tárolási, kiadási, visszavételi rendjének, a kulcsfelvételre jogosultak körének meghatározását, a kulcs használók kötelezettségeinek előírását tartalmazza, valamint a beléptetőrendszer kódolt alkalmazását, informatikai zárását, hozzáférésekre jogosítást határoz meg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 xml:space="preserve">egyetértési jog gyakorlása </w:t>
      </w:r>
      <w:r>
        <w:rPr>
          <w:rFonts w:cs="Garamond" w:ascii="Garamond" w:hAnsi="Garamond"/>
          <w:iCs/>
          <w:color w:val="000000"/>
        </w:rPr>
        <w:t xml:space="preserve">(1. melléklet 14. függelék), szabályait </w:t>
      </w:r>
      <w:r>
        <w:rPr>
          <w:rFonts w:cs="Garamond" w:ascii="Garamond" w:hAnsi="Garamond"/>
          <w:iCs/>
        </w:rPr>
        <w:t xml:space="preserve">a Polgármesteri Hivatal köztisztviselői állományába kinevezett köztisztviselő és ügykezelő </w:t>
      </w:r>
      <w:r>
        <w:rPr>
          <w:rFonts w:cs="Garamond" w:ascii="Garamond" w:hAnsi="Garamond"/>
          <w:bCs/>
        </w:rPr>
        <w:t>kinevezése, kinevezés módosítása, vezetői megbízás adása, annak visszavonása, felmentése és jutalmazása esetére annak megállapítása előtt, a polgármester számára egyetértési jog gyakorlásának jegyző általi biztosítása szabályait írja elő,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</w:rPr>
        <w:t>etikai kódex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kiadása (1. melléklet 16. függelék), a Bkr. 6. § (5) bekezdése kötelezettségén alapul. A hivatalban a </w:t>
      </w:r>
      <w:r>
        <w:rPr>
          <w:rFonts w:eastAsia="Times New Roman" w:cs="Garamond" w:ascii="Garamond" w:hAnsi="Garamond"/>
          <w:iCs/>
          <w:lang w:eastAsia="hu-HU"/>
        </w:rPr>
        <w:t>szakmai felkészültség, a pártatlanság, elfogulatlanság, erkölcsi feddhetetlenség értékének érvényre juttatása, az egyéni érdekkel szemben a közérdek előtérbe helyezése kapott nagy hangsúlyt.</w:t>
      </w:r>
    </w:p>
    <w:p>
      <w:pPr>
        <w:pStyle w:val="Default"/>
        <w:numPr>
          <w:ilvl w:val="0"/>
          <w:numId w:val="6"/>
        </w:numPr>
        <w:ind w:left="0" w:right="-284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</w:rPr>
        <w:t xml:space="preserve">kiadványozási rend szabályozása </w:t>
      </w:r>
      <w:r>
        <w:rPr>
          <w:rFonts w:cs="Garamond" w:ascii="Garamond" w:hAnsi="Garamond"/>
          <w:iCs/>
        </w:rPr>
        <w:t>(1. melléklet 4. függelék)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</w:rPr>
        <w:t>a jegyzői hatáskörbe tartozó ügyekre vonatkozóan, a jegyző felhatalmazása, vagy távolléte esetére adott aláírási jogosultság rendjének szabályait tartalmazza,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képzettségre pótlékra jogosító munkakörök meghatározása </w:t>
      </w:r>
      <w:r>
        <w:rPr>
          <w:rFonts w:cs="Garamond" w:ascii="Garamond" w:hAnsi="Garamond"/>
          <w:iCs/>
          <w:color w:val="000000"/>
        </w:rPr>
        <w:t xml:space="preserve">(1. melléklet 2. függelék), 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szervezeti felépítését tartalmazó folyamatábra </w:t>
      </w:r>
      <w:r>
        <w:rPr>
          <w:rFonts w:cs="Garamond" w:ascii="Garamond" w:hAnsi="Garamond"/>
          <w:iCs/>
          <w:color w:val="000000"/>
        </w:rPr>
        <w:t xml:space="preserve">(1. melléklet 1/a) függelék), 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</w:rPr>
        <w:t xml:space="preserve">a hivatal működési rendjének szabályai </w:t>
      </w:r>
      <w:r>
        <w:rPr>
          <w:rFonts w:cs="Garamond" w:ascii="Garamond" w:hAnsi="Garamond"/>
          <w:iCs/>
          <w:color w:val="000000"/>
        </w:rPr>
        <w:t>(1. melléklet 1)b) függeléke),</w:t>
      </w:r>
    </w:p>
    <w:p>
      <w:pPr>
        <w:pStyle w:val="Default"/>
        <w:numPr>
          <w:ilvl w:val="0"/>
          <w:numId w:val="6"/>
        </w:numPr>
        <w:ind w:left="709" w:right="-284" w:hanging="1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/>
          <w:color w:val="000000"/>
        </w:rPr>
        <w:t xml:space="preserve">a hivatal ügyfélfogadási rendje </w:t>
      </w:r>
      <w:r>
        <w:rPr>
          <w:rFonts w:cs="Garamond" w:ascii="Garamond" w:hAnsi="Garamond"/>
          <w:iCs/>
          <w:color w:val="000000"/>
        </w:rPr>
        <w:t>(1. melléklet 1/c függeléke) alkalmazása által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</w:rPr>
      </w:pPr>
      <w:r>
        <w:rPr>
          <w:rFonts w:eastAsia="Times New Roman" w:cs="Garamond" w:ascii="Garamond" w:hAnsi="Garamond"/>
          <w:b/>
          <w:bCs/>
          <w:lang w:eastAsia="hu-HU"/>
        </w:rPr>
        <w:t>együtt tették lehetővé a szervezet szabályozott működését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f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ASZ) Info tv. alapján</w:t>
      </w:r>
    </w:p>
    <w:p>
      <w:pPr>
        <w:pStyle w:val="Normal"/>
        <w:numPr>
          <w:ilvl w:val="0"/>
          <w:numId w:val="14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datvédelmi és adatbiztonság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abályzat (1. melléklet  17. függelék) </w:t>
      </w:r>
      <w:r>
        <w:rPr>
          <w:rFonts w:cs="Calibri" w:ascii="Garamond" w:hAnsi="Garamond"/>
        </w:rPr>
        <w:t>a polgárok személyes adataival kapcsolatos feladatokr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Calibri" w:ascii="Garamond" w:hAnsi="Garamond"/>
          <w:bCs/>
        </w:rPr>
        <w:t>és eljárások rendjére ad iránymutatást,</w:t>
      </w:r>
    </w:p>
    <w:p>
      <w:pPr>
        <w:pStyle w:val="Normal"/>
        <w:numPr>
          <w:ilvl w:val="0"/>
          <w:numId w:val="10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szóló szabályzat (1. melléklet 6. függelék), amely az Infotv. 30. és 35. § előírásai szerint készült)  a GDPR bevezetésével összhangban, nagy hangsúlyt kapott a szervezet minden szervezeti egysége eljárásai során, kiemelten a</w:t>
      </w:r>
      <w:r>
        <w:rPr>
          <w:rFonts w:cs="Garamond" w:ascii="Garamond" w:hAnsi="Garamond"/>
          <w:sz w:val="24"/>
          <w:szCs w:val="24"/>
        </w:rPr>
        <w:t xml:space="preserve"> személyes adatok védelmét és a közérdekű adatok megismerhetőségét lehetővé tevő eljárásrend biztosításával.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g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feladatot ellátó köztisztviselők személyének kijelölése és az elnök, polgármester és a társulási tanács elnök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hatalmazása szerint.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spacing w:before="0" w:after="0"/>
        <w:ind w:right="-284" w:hanging="568"/>
        <w:contextualSpacing/>
        <w:rPr/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h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mind a 2 szervezetre vonatkozóan tartalmazza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5"/>
        </w:numPr>
        <w:spacing w:before="0" w:after="0"/>
        <w:ind w:left="0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özbeszerzési értékhatárt el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nem érő beszerzése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right="-284" w:hanging="426"/>
        <w:contextualSpacing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Garamond" w:cs="Garamond" w:ascii="Garamond" w:hAnsi="Garamond"/>
          <w:i/>
          <w:iCs/>
          <w:sz w:val="24"/>
          <w:szCs w:val="24"/>
          <w:lang w:eastAsia="hu-HU"/>
        </w:rPr>
        <w:t xml:space="preserve">       </w:t>
      </w: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spacing w:before="0" w:after="0"/>
        <w:ind w:left="568" w:right="-284" w:hanging="1135"/>
        <w:contextualSpacing/>
        <w:rPr/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i)   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PÜ szabályzatában rögzített módon  érvényesül.</w:t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j) 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4. és 6. § (4)-(4a)  bekezdése alapján (a PÜ 3. függelékében) szabályo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 kialakított szabályokat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zzel tovább erősödött a jogbiztonság a hivatal szervezetén belül.</w:t>
      </w:r>
    </w:p>
    <w:p>
      <w:pPr>
        <w:pStyle w:val="Normal"/>
        <w:spacing w:before="0" w:after="0"/>
        <w:ind w:left="-284" w:right="-284" w:hanging="42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k)  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tisztviselők munkakörébe tartozó ellátandó feladatok felsorolásá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ögzít. A munkaköri leírás változásairól a köztisztviselő sajátkezű aláírásával igazolja vissza annak tudomásul vételét.</w:t>
      </w:r>
    </w:p>
    <w:p>
      <w:pPr>
        <w:pStyle w:val="Normal"/>
        <w:spacing w:before="0" w:after="0"/>
        <w:ind w:right="-284" w:hanging="709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l)     Minden általam kiadott belső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426" w:right="-284" w:hanging="710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önkormányzat honlapján fellelhető, nyilvános adatforrás.</w:t>
      </w:r>
    </w:p>
    <w:p>
      <w:pPr>
        <w:pStyle w:val="Normal"/>
        <w:spacing w:before="0" w:after="0"/>
        <w:ind w:left="-567" w:right="-284" w:hanging="11"/>
        <w:contextualSpacing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, a tárgyi eszközök, az  informatikai háttér rendelkezésre állt, az információáramlás folyamatosság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 a feladatellátás maradéktalan végrehajtását.</w:t>
      </w:r>
    </w:p>
    <w:p>
      <w:pPr>
        <w:pStyle w:val="Normal"/>
        <w:numPr>
          <w:ilvl w:val="0"/>
          <w:numId w:val="7"/>
        </w:numPr>
        <w:spacing w:before="280" w:after="0"/>
        <w:ind w:left="740" w:right="-284" w:hanging="1004"/>
        <w:jc w:val="center"/>
        <w:rPr/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vezetőjeként gondoskodtam a hivatal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olyamatos működtetéséről, a Bkr. 7. § (1) bekezdésében foglaltak szerint általam kiadott belső utasítást tartalmazó alábbi szabályzatokban: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.  függeléke), amely a </w:t>
      </w:r>
      <w:r>
        <w:rPr>
          <w:rFonts w:cs="Garamond" w:ascii="Garamond" w:hAnsi="Garamond"/>
          <w:sz w:val="24"/>
          <w:szCs w:val="24"/>
        </w:rPr>
        <w:t>szakmai és gazdálkodási feladatok ésszerű és mind kevesebb ráfordítással való ellátását, valamint a feladatok ellátásában a belső rendet, fegyelmet és a vagyonvédelmet hivatott biztosítani,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függeléke), kiadásának </w:t>
      </w:r>
      <w:r>
        <w:rPr>
          <w:rFonts w:cs="Garamond" w:ascii="Garamond" w:hAnsi="Garamond"/>
          <w:iCs/>
          <w:sz w:val="24"/>
          <w:szCs w:val="24"/>
        </w:rPr>
        <w:t>célja az államháztartás pénzeszközeivel és a nemzeti vagyonnal történő szabályszerű, gazdaságos, hatékony és eredményes gazdálkodás biztosítása érdekében végrehajtott intézkedések szabályozása,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kezel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 2/b függeléke), </w:t>
      </w:r>
      <w:r>
        <w:rPr>
          <w:rFonts w:cs="Garamond" w:ascii="Garamond" w:hAnsi="Garamond"/>
          <w:sz w:val="24"/>
          <w:szCs w:val="24"/>
        </w:rPr>
        <w:t>a kockázatkezelés révén a kockázat feltárására annak bekövetkezésének megelőzésére ír elő szabályokat,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c függeléke), a belsőellenőri pártatlanság, titoktartása, feddhetetlensége, függetlensége, szakértelme, tárgyilagossága, együttműködése az ellenőrzött szervezet vezetőjével, összeférhetetlenség kizárása szabályait öleli fel és olyan irányítási eszközök,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ek tevékenységében,  gazdálkodásában rejlő kockázatok felmérését, annak elhárítása módozata alkalmazására tett ajánlásokat (külön megállapodás szerint a Társulás által  foglalkoztatott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érintett szervezetek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pénzügyi szervezeti egysége irodavezető-helyette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köztisztviselői számára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vagyonnyilatkozattételr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numPr>
          <w:ilvl w:val="0"/>
          <w:numId w:val="9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feladatellátó jegyző hatáskörébe tartozó ügyekre a Társulás Társulási Megállapodása, szervezeti és működési szabályzata, feladatellátási megállapodása érvényesítend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iadványozás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első utasítás alapján zajlott az iratok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aláírása a helyettesítési rend tartásával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felelősségvállalás lépcsőit hívatott rögzíteni, melynek megfelelve történt az ügyek intézése. A belső utasítás a közszolgálati szabályzat (hivatali SZMSZ 1. melléklete) 4. függelékében található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11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döntések előkészítés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két szervezetnél, úgy mint a 2020. évi költségvetése tervezése, az abban foglaltak teljesítése, a kötelezettségvállalások, szerződések, kifizetések, a támogatásokkal való elszámolás (Bkr. 8. § (2) bekezdés a) pontja szerint )a PÜ 2/a-c) pontjában jelenik meg).</w:t>
      </w:r>
    </w:p>
    <w:p>
      <w:pPr>
        <w:pStyle w:val="Normal"/>
        <w:numPr>
          <w:ilvl w:val="0"/>
          <w:numId w:val="11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irányad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énzügyi kihatású  döntés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célszerűségi, gazdaságossági, hatékonysági és eredményességi szempontú megalapozottsága biztosított volt (Bkr. 8. § (2) bekezdés b) pontja alapján) a PÜ 2/a-c) függelékei alkalmazásával.</w:t>
      </w:r>
    </w:p>
    <w:p>
      <w:pPr>
        <w:pStyle w:val="Normal"/>
        <w:numPr>
          <w:ilvl w:val="0"/>
          <w:numId w:val="11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indkét szervezetre vonatkozóan a költségvetési gazdálkodás során hozott döntések (előzetes és utólagos pénzügyi ellenőrzés,  a pénzügyi döntések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bályszerűség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jóváhagyása, ellenjegyz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felelt a vonatkozó jogszabályokban foglaltaknak (Bkr. 8. § (2) bekezdés c) pont), a PÜ 2/a-c) függelékében  rögzített eljárásrendnek..</w:t>
      </w:r>
    </w:p>
    <w:p>
      <w:pPr>
        <w:pStyle w:val="Normal"/>
        <w:numPr>
          <w:ilvl w:val="0"/>
          <w:numId w:val="11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nyvvezetés és beszámo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 kontrollja egész elmúlt évben biztosított volt (Bkr. 8. § (2) bekezdés d) pontja szerinti), PÜ 2/a-c) függelékében foglaltaknak megfelelve.</w:t>
      </w:r>
    </w:p>
    <w:p>
      <w:pPr>
        <w:pStyle w:val="Normal"/>
        <w:numPr>
          <w:ilvl w:val="0"/>
          <w:numId w:val="11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1.-3.-4. pontokban felsorolt tevékenység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11"/>
        </w:numPr>
        <w:ind w:left="-142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öltségvetési szerv vezetőjeként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gondoskodtam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két szervezetre vonatkozó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belső szabályzatokban az engedélyezési, a jóváhagyási és a kontrolleljárások, a dokumentumokhoz és az információkhoz való hozzáférés, továbbá a beszámolási eljárások  felelősségi köreinek elkülönítéséről (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Bkr. 8. § (4) bekezdés szerinti felhatalmazással a PÜ és közszolgálati szabályzat és annak függelékeiben, pl. a kiadványozási. az adatvédelem, adatbiztonsági és a fizikai biztonságot is szolgáló  kulcskezelési, munkavédelmi, tűzvédelmi  szabályzatban foglaltak betartásával)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4.) Információ és kommunikáció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elmúlt évben is olyan informatikai rendszerek álltak rendelkezésre (az önkormányzat  honlapja és belső informatikai hálózata), amely lehetővé tette 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 a biztonsági folyamat.</w:t>
      </w:r>
    </w:p>
    <w:p>
      <w:pPr>
        <w:pStyle w:val="Normal"/>
        <w:numPr>
          <w:ilvl w:val="0"/>
          <w:numId w:val="11"/>
        </w:numPr>
        <w:ind w:left="-142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zétételi lis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erint a hivatal által a tevékenységére, működési folyamataira és gazdálkodására vonatkozó adatokkal. Ezen kötelezettségemnek az Infotv. 27. § (1) bekezdése és a 32.-34. § előírásai szerint tettem eleget 2020. évben is, mint folyamatosan jelentkező feladatnak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önkormányzat  és a hivatal  szervezeteire kiterjesztett hatályú, az Infotv. 10. § (1) bekezdése előírásai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1. melléklet 20. és 21. függelékként) amely által biztosított a központi jogalkotó elvárásának való megfelelés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formációbiztonság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formációáramlás, a szervezeten belüli kommunikáció egyik fontos eszköze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gyetértési jog gyakorlásá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kiadott megállapodás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2021. április 1. napjától a Nemzeti Jogszabálytár helyébe lépett Integrál Jogalkotási Rendszer (a továbbiakban: IJR) igénybevétele lehetőséget nyújt az önkormányzat képviselő-testülete, vagy nevében eljárni jogosított polgármester úr által kiadott önkormányzati rendeletek, határozatba foglalt döntések megismerésére. Az IJR rendszerét a fent írt rendelkezések továbbítására szolgáló új rendszere bevezetése megváltoztatta az információáramlást, a publikációt, amelynek biztonságossá tétele még folyamatban van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elepülés lakossága számára a két szervezet feladatainak végrehajtására vonatkozó feladata ellátásáról folyamatos, egy erre a célra alapított és a település jegyzője által felügyelt, „Csanyteleki Hírmondó”  név alatt (térítésmentesen) kiadott nyomtatott sajtótermék nyújt, amely folyamatos kapcsolattartásra, közérdekű információk közzétételére ad lehetőséget, bevált kommunikációs rendszer évek óta.</w:t>
      </w:r>
    </w:p>
    <w:p>
      <w:pPr>
        <w:pStyle w:val="Normal"/>
        <w:numPr>
          <w:ilvl w:val="0"/>
          <w:numId w:val="3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szervezeten belüli kommunikáció a belső informatikai hálózaton, vezetékes és mobiltelefonok alkalmazásával valósul meg. Ez a veszélyhelyzet ideje alatt az ügyfelekre is kiterjesztve jól működő rendszerben adott lehetőséget a kapcsolattartásra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eladatát külsős szakember, a Társulás Társulási Tanácsa által megállapodás szerint foglal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t szervezetre vonat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2022. évi ellenőrzési tervet, a 2021. évi belső ellenőrzési terv végrehajtásáról szóló belső ellenőri jelentést, a belső ellenőr által kiadott kockázatelemzés alapján készített, 2021. évre irányadó stratégiai terve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tézkedési terv készítés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2021. évben sem. Az ÁSZ vizsgálata mindkét szervezet tekintetében problémamentesen zárult, kitűnő (5) minősítéssel. </w:t>
      </w:r>
    </w:p>
    <w:p>
      <w:pPr>
        <w:pStyle w:val="Normal"/>
        <w:numPr>
          <w:ilvl w:val="0"/>
          <w:numId w:val="13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3"/>
        </w:numPr>
        <w:spacing w:before="280" w:after="280"/>
        <w:ind w:left="0" w:right="-284" w:hanging="567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köztisztviselők közreműködése, információáramlás, pénzügyi fedezet, eszközök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8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-567" w:right="-284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Kijelentem, hogy a benyújtott beszámolók a jogszabályi előírások szerint a valóságnak megfelelően, átláthatóan, teljes-körűen és pontosan tükrözik a szóban forgó pénzügyi évre (2021.) vonatkozó kiadásokat és bevételeket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inyilvánítom,  hogy az általam vezetett költségvetési szerv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asági vezetője határidőn belül eleget tett tárgyévben esedékes továbbképzési kötelezettségének a belső kontrollok témakörében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nyagijogi és büntetőjogi felelősségem tudatában nyilatkozom, hogy a Csanyteleki Polgármesteri Hivatal Vezetőjeként a tárgyra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ovábbképzési kötelezettségemnek határidőn belül eleget tettem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before="280" w:after="0"/>
        <w:ind w:right="-284" w:hanging="56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C s a n y t e l e k, 2022. május  11.</w:t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. H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before="280" w:after="0"/>
        <w:ind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>……………………………………..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Kató Pálné jegyző/hivatalvez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jegyzői nyilatkozatomban  rövidítésként szereplő központi jogszabályi hivatkozások: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rendelet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Infotv. Az információs önrendelkezési jogról és az információbiztonságról szóló 2011. évi CXII.    törvény és</w:t>
      </w:r>
    </w:p>
    <w:p>
      <w:pPr>
        <w:pStyle w:val="Normal"/>
        <w:numPr>
          <w:ilvl w:val="0"/>
          <w:numId w:val="4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eastAsia="Times New Roman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ind w:left="426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40" w:hanging="360"/>
      </w:pPr>
      <w:rPr>
        <w:i w:val="false"/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0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i w:val="false"/>
      <w:sz w:val="20"/>
      <w:szCs w:val="20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 Narrow" w:hAnsi="Arial Narrow" w:eastAsia="Times New Roman" w:cs="Arial Narrow"/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  <w:jc w:val="left"/>
    </w:pPr>
    <w:rPr/>
  </w:style>
  <w:style w:type="paragraph" w:styleId="Szvegtrzs3">
    <w:name w:val="Szövegtörzs 3"/>
    <w:basedOn w:val="Normal"/>
    <w:qFormat/>
    <w:pPr>
      <w:spacing w:before="0" w:after="0"/>
    </w:pPr>
    <w:rPr>
      <w:rFonts w:ascii="Arial Narrow" w:hAnsi="Arial Narrow" w:eastAsia="Times New Roman" w:cs="Arial Narrow"/>
      <w:sz w:val="24"/>
      <w:szCs w:val="20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03:00Z</dcterms:created>
  <dc:creator>Polgármesteri Hivatal</dc:creator>
  <dc:description/>
  <cp:keywords/>
  <dc:language>en-US</dc:language>
  <cp:lastModifiedBy>user</cp:lastModifiedBy>
  <cp:lastPrinted>2022-05-11T15:27:00Z</cp:lastPrinted>
  <dcterms:modified xsi:type="dcterms:W3CDTF">2022-05-11T13:28:00Z</dcterms:modified>
  <cp:revision>7</cp:revision>
  <dc:subject/>
  <dc:title/>
</cp:coreProperties>
</file>