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</w:t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melléklet a  …/2022.  (V. … .) önkormányzati rendelet-tervez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  <w:sz w:val="22"/>
          <w:szCs w:val="22"/>
        </w:rPr>
        <w:t>Az önkormányzat 2021. évi költségvetési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i/>
          <w:sz w:val="22"/>
          <w:szCs w:val="22"/>
        </w:rPr>
        <w:t>bevételei 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3677"/>
        <w:gridCol w:w="1319"/>
        <w:gridCol w:w="1397"/>
        <w:gridCol w:w="1522"/>
        <w:gridCol w:w="1400"/>
      </w:tblGrid>
      <w:tr>
        <w:trPr/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 csoportok, kiemelt előirányzatok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rovatrend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Működési célú támogatás Államháztartáson belülről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9/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645.854.175.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792.321.550.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788.031.295.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2.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Felhalmozási célú támogatások Államháztartáson belül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9/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22.286.582.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210.402.045.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212.933.849.-</w:t>
            </w:r>
          </w:p>
        </w:tc>
      </w:tr>
      <w:tr>
        <w:trPr>
          <w:trHeight w:val="34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3.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Közhatalmi bevételek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9/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27.533.000.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41.260.300.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41.204.458.-</w:t>
            </w:r>
          </w:p>
        </w:tc>
      </w:tr>
      <w:tr>
        <w:trPr>
          <w:trHeight w:val="34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.1.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Termőföld bérbeadás forrás adója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9/3111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32.300.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32.300.-</w:t>
            </w:r>
          </w:p>
        </w:tc>
      </w:tr>
      <w:tr>
        <w:trPr>
          <w:trHeight w:val="34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3.2.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agánszemélyek kommunális adója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9/3413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9.000.000.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9.624.000.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9.623.489.-</w:t>
            </w:r>
          </w:p>
        </w:tc>
      </w:tr>
      <w:tr>
        <w:trPr>
          <w:trHeight w:val="34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3.3.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Helyi állandó jelleggel végzett iparűzési adó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9/35107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7.500.000.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30.571.000.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30.570.667.-</w:t>
            </w:r>
          </w:p>
        </w:tc>
      </w:tr>
      <w:tr>
        <w:trPr>
          <w:trHeight w:val="34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3.4.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Gépjármű adó helyben maradó része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9/3541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3.5.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gyéb közhatalmi bevételek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9/36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033.000.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1.033.000.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978.002.-</w:t>
            </w:r>
          </w:p>
        </w:tc>
      </w:tr>
      <w:tr>
        <w:trPr>
          <w:trHeight w:val="34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4.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Működési bevételek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9/401-41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8.919.290.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1.112.707.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0.807.894.-</w:t>
            </w:r>
          </w:p>
        </w:tc>
      </w:tr>
      <w:tr>
        <w:trPr>
          <w:trHeight w:val="34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5.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Felhalmozási bevételek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9/5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6.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Működési célú átvett pénzeszközök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9/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65.000.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65.000.-</w:t>
            </w:r>
          </w:p>
        </w:tc>
      </w:tr>
      <w:tr>
        <w:trPr>
          <w:trHeight w:val="34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7.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Felhalmozási célú átvett pénzeszközök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9/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8.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Finanszírozási bevételek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9/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75.351.733.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08.847.786.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35.214.602.-</w:t>
            </w:r>
          </w:p>
        </w:tc>
      </w:tr>
      <w:tr>
        <w:trPr>
          <w:trHeight w:val="34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8.1.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Működési célú hitel felvételek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9/8111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8.2.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ejlesztési célú hitel felvételek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9/8112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8.3.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lőző évi költségvetési maradvány igénybevétele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9/813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75.351.733.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108.847.786.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108.847.786.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8.4.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Állami támogatás 2022. évi előleg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9.814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26.366.816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.-8.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BEVÉTELEK MINDÖSSZESEN (Halmozott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9/1-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779.944.780.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.164.009.388.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.188.257.098.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9.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Csanyteleki Polgármesteri Hivatal feladatellátáshoz kapcsolódó forrás fedezet (irányító szervi támogatás) (-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-118.456.621.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-120.245.707.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-113.413.414.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0.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Alsó- Tisza-menti Önkormányzati Társulás feladatellátásához kapcsolódó állami támogatások pénzeszköz átadása (-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-467.359.442.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-549.722.350.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-549.722.350.-</w:t>
            </w:r>
          </w:p>
        </w:tc>
      </w:tr>
      <w:tr>
        <w:trPr>
          <w:trHeight w:val="531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1.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Bevételek összesen (halmozódás nélkül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9/1-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94.128.717.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494.041.331.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525.121.334.-</w:t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  <w:r>
        <w:br w:type="page"/>
      </w:r>
    </w:p>
    <w:p>
      <w:pPr>
        <w:pStyle w:val="Normal"/>
        <w:ind w:left="-540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firstLine="398"/>
        <w:rPr/>
      </w:pPr>
      <w:r>
        <w:rPr>
          <w:rFonts w:cs="Garamond" w:ascii="Garamond" w:hAnsi="Garamond"/>
          <w:i/>
          <w:sz w:val="22"/>
          <w:szCs w:val="22"/>
        </w:rPr>
        <w:t>2. melléklet a  …/2022.  (V. … .) önkormányzati rendelet-tervezethez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  <w:sz w:val="22"/>
          <w:szCs w:val="22"/>
        </w:rPr>
        <w:t xml:space="preserve">Az önkormányzat tervezett 2021. évi </w:t>
      </w:r>
      <w:r>
        <w:rPr>
          <w:rFonts w:cs="Garamond" w:ascii="Garamond" w:hAnsi="Garamond"/>
          <w:b/>
          <w:sz w:val="22"/>
          <w:szCs w:val="22"/>
        </w:rPr>
        <w:t>működési bevételei</w:t>
      </w:r>
      <w:r>
        <w:rPr>
          <w:rFonts w:cs="Garamond" w:ascii="Garamond" w:hAnsi="Garamond"/>
          <w:b/>
          <w:i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(forintban)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1800"/>
        <w:gridCol w:w="1620"/>
        <w:gridCol w:w="1364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vételi jogcím megnevezé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 előirányz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 előirányzat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űködési bevétel összesen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8.919.29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1.112.707.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0.807.894.-</w:t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Árú és készletértékesítések bevéte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002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2.414.000.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2.413.414.-</w:t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olgáltatások bevéte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20.000.-</w:t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árgyi eszközök bérbeadás bevéte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818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3.863.000.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3.841.693.-</w:t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özvetített szolgáltatások bevéte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500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1.630.000.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1.351.461.-</w:t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ulajdonosi bevételek (-víz, -szennyvíz üzemeltetési díj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77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864.000.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856.250.-</w:t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iszámlázott Áfa bevét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802.29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34.290.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33.781.-</w:t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Áfa visszatérülés bevéte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amatbevétel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5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5.000.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2.049.-</w:t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Költség visszatérülé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60.691.-</w:t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működési bevét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5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82.417.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8.555.-</w:t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  <w:r>
        <w:br w:type="page"/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0"/>
        <w:rPr/>
      </w:pPr>
      <w:r>
        <w:rPr>
          <w:rFonts w:cs="Garamond" w:ascii="Garamond" w:hAnsi="Garamond"/>
          <w:i/>
          <w:sz w:val="22"/>
          <w:szCs w:val="22"/>
        </w:rPr>
        <w:t>3. melléklet a  …/2022.  (V. … .) önkormányzati rendelet-tervezethez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Az önkormányzat 2021. évi államháztartáson belüli működési célú támogatásainak részletezése (forintban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4687"/>
        <w:gridCol w:w="1440"/>
        <w:gridCol w:w="1459"/>
        <w:gridCol w:w="1421"/>
      </w:tblGrid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vételi jogcím megnevez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 előirányzat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 előirányzat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284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Önkormányzatot megillető állami támogat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40.568.384.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160.539.612.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160.539.612.-</w:t>
            </w:r>
          </w:p>
        </w:tc>
      </w:tr>
      <w:tr>
        <w:trPr>
          <w:trHeight w:val="284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Önkormányzati hivatal működési támog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0.150.522.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0.413.121.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0.413.121.-</w:t>
            </w:r>
          </w:p>
        </w:tc>
      </w:tr>
      <w:tr>
        <w:trPr>
          <w:trHeight w:val="284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Zöldterület gazdálkodás támog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589.859.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589.859.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589.859.-</w:t>
            </w:r>
          </w:p>
        </w:tc>
      </w:tr>
      <w:tr>
        <w:trPr>
          <w:trHeight w:val="284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özvilágítási feladat támog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1.709.374.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1.709.374.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1.709.374.-</w:t>
            </w:r>
          </w:p>
        </w:tc>
      </w:tr>
      <w:tr>
        <w:trPr>
          <w:trHeight w:val="284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4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özút fenntartás támog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032.721.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032.721.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032.721.-</w:t>
            </w:r>
          </w:p>
        </w:tc>
      </w:tr>
      <w:tr>
        <w:trPr>
          <w:trHeight w:val="284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5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önkormányzati feladatok támog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.163.565.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.163.565.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.163.565.-</w:t>
            </w:r>
          </w:p>
        </w:tc>
      </w:tr>
      <w:tr>
        <w:trPr>
          <w:trHeight w:val="556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6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akott külterülettel kapcsolatos fejlesztés támog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868.126.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868.126.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868.126.-</w:t>
            </w:r>
          </w:p>
        </w:tc>
      </w:tr>
      <w:tr>
        <w:trPr>
          <w:trHeight w:val="284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7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Önkormányzat szociális feladatinak támog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4.116.000.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4.116.000.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4.116.000.-</w:t>
            </w:r>
          </w:p>
        </w:tc>
      </w:tr>
      <w:tr>
        <w:trPr>
          <w:trHeight w:val="284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8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skolai gyermekétkeztetés támog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4.814.767.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.666.186.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.666.186.-</w:t>
            </w:r>
          </w:p>
        </w:tc>
      </w:tr>
      <w:tr>
        <w:trPr>
          <w:trHeight w:val="284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9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ntézményen kívüli (szünidei) étkeztetés támog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470.600.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584.030.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584.030.-</w:t>
            </w:r>
          </w:p>
        </w:tc>
      </w:tr>
      <w:tr>
        <w:trPr>
          <w:trHeight w:val="284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0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önyvtári és közművelődési feladatok támog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652.850.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746.630.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746.630.-</w:t>
            </w:r>
          </w:p>
        </w:tc>
      </w:tr>
      <w:tr>
        <w:trPr>
          <w:trHeight w:val="284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1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lőző évek normatív támogatás többle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325.368.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325.368.-</w:t>
            </w:r>
          </w:p>
        </w:tc>
      </w:tr>
      <w:tr>
        <w:trPr>
          <w:trHeight w:val="284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2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parűzési adó kiesés állami kompenzál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.244.122.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.244.122.-</w:t>
            </w:r>
          </w:p>
        </w:tc>
      </w:tr>
      <w:tr>
        <w:trPr>
          <w:trHeight w:val="284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3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ociális tűzifa program támog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080.510.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080.510.-</w:t>
            </w:r>
          </w:p>
        </w:tc>
      </w:tr>
      <w:tr>
        <w:trPr>
          <w:trHeight w:val="564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lsó- Tisza-menti Önkormányzati Társulást megillető állami támogat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67.359.442.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49.722.350.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49.722.350.-</w:t>
            </w:r>
          </w:p>
        </w:tc>
      </w:tr>
      <w:tr>
        <w:trPr>
          <w:trHeight w:val="284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öznevelés (óvodák) feladatok támog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9.431.020.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5.595.700.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5.595.700.-</w:t>
            </w:r>
          </w:p>
        </w:tc>
      </w:tr>
      <w:tr>
        <w:trPr>
          <w:trHeight w:val="561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2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ociális és gyermekjóléti társulási feladatok támogatása (alap és szakosított ellátások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59.744.796.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35.943.024.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35.943.024.-</w:t>
            </w:r>
          </w:p>
        </w:tc>
      </w:tr>
      <w:tr>
        <w:trPr>
          <w:trHeight w:val="284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3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Óvoda, bölcsődei gyermekétkeztetés támog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.143.626.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.143.626.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143.626.-</w:t>
            </w:r>
          </w:p>
        </w:tc>
      </w:tr>
      <w:tr>
        <w:trPr>
          <w:trHeight w:val="284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4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Bölcsődei ellátás támog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7.040.000.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7.040.000.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7.040.00.-</w:t>
            </w:r>
          </w:p>
        </w:tc>
      </w:tr>
      <w:tr>
        <w:trPr>
          <w:trHeight w:val="284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Egyéb működési célú támogatások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7.926.349.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82.059.588.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77.769.333.-</w:t>
            </w:r>
          </w:p>
        </w:tc>
      </w:tr>
      <w:tr>
        <w:trPr>
          <w:trHeight w:val="284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1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öldalapú támogatás központi költségvetési szervtő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000.000.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000.000.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09.439.-</w:t>
            </w:r>
          </w:p>
        </w:tc>
      </w:tr>
      <w:tr>
        <w:trPr>
          <w:trHeight w:val="284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2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észségügyi ágazatok támogatása (NEAK alaptó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.267.000.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1.467.000.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1.547.100.-</w:t>
            </w:r>
          </w:p>
        </w:tc>
      </w:tr>
      <w:tr>
        <w:trPr>
          <w:trHeight w:val="562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3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özfoglalkoztatás támogatása (elkülönített állami pénzalaptó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76.534.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5.761.860.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9.221.204.-</w:t>
            </w:r>
          </w:p>
        </w:tc>
      </w:tr>
      <w:tr>
        <w:trPr>
          <w:trHeight w:val="570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4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Egyéb működési célú támogatás ATMÖT-től (bankköltség fedezet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40.000.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40.000.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20.000.-</w:t>
            </w:r>
          </w:p>
        </w:tc>
      </w:tr>
      <w:tr>
        <w:trPr>
          <w:trHeight w:val="564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3.5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célú támogatás fejezeti kezelésű előirányzatból (EFOP programok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42.815.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68.796.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005.536.-</w:t>
            </w:r>
          </w:p>
        </w:tc>
      </w:tr>
      <w:tr>
        <w:trPr>
          <w:trHeight w:val="284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6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parűzési adó kiesés kompenzál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7.500.000.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255.878.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>
          <w:trHeight w:val="284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7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Eü. rendelők  TOP program működési támog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000.000.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000.000.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000.000.-</w:t>
            </w:r>
          </w:p>
        </w:tc>
      </w:tr>
      <w:tr>
        <w:trPr>
          <w:trHeight w:val="284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8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elszíni vízelvezetés III. ütem működési támogatá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.215.000.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615.000.-</w:t>
            </w:r>
          </w:p>
        </w:tc>
      </w:tr>
      <w:tr>
        <w:trPr>
          <w:trHeight w:val="284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9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ormatíva elszámolás támogatás átvétel Csongrá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30.104.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30.104.-</w:t>
            </w:r>
          </w:p>
        </w:tc>
      </w:tr>
      <w:tr>
        <w:trPr>
          <w:trHeight w:val="560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10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Petőfi-Damjanich út felújítás működési célú támogatások Magyar Falu progr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80.000.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80.000.-</w:t>
            </w:r>
          </w:p>
        </w:tc>
      </w:tr>
      <w:tr>
        <w:trPr>
          <w:trHeight w:val="284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11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yári diákmunka állami támog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640.950.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640.950.-</w:t>
            </w:r>
          </w:p>
        </w:tc>
      </w:tr>
      <w:tr>
        <w:trPr>
          <w:trHeight w:val="284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12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Rendezvény (főzőverseny) pályázati támogatás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000.000.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000.000.-</w:t>
            </w:r>
          </w:p>
        </w:tc>
      </w:tr>
      <w:tr>
        <w:trPr>
          <w:trHeight w:val="562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űködési célú támogatások államháztartáson belülről összesen: (1-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45.854.175.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792.321.550.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788.031.295.-</w:t>
            </w:r>
          </w:p>
        </w:tc>
      </w:tr>
    </w:tbl>
    <w:p>
      <w:pPr>
        <w:pStyle w:val="Normal"/>
        <w:ind w:left="-540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  <w:r>
        <w:br w:type="page"/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hanging="284"/>
        <w:rPr/>
      </w:pPr>
      <w:r>
        <w:rPr>
          <w:rFonts w:cs="Garamond" w:ascii="Garamond" w:hAnsi="Garamond"/>
          <w:i/>
          <w:sz w:val="22"/>
          <w:szCs w:val="22"/>
        </w:rPr>
        <w:t>4. melléklet a …/2022. (V. … .) önkormányzati rendelet-tervez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z </w:t>
      </w:r>
      <w:r>
        <w:rPr>
          <w:rFonts w:cs="Garamond" w:ascii="Garamond" w:hAnsi="Garamond"/>
          <w:b/>
          <w:i/>
          <w:sz w:val="22"/>
          <w:szCs w:val="22"/>
        </w:rPr>
        <w:t>önkormányzat</w:t>
      </w:r>
      <w:r>
        <w:rPr>
          <w:rFonts w:cs="Garamond" w:ascii="Garamond" w:hAnsi="Garamond"/>
          <w:b/>
          <w:sz w:val="22"/>
          <w:szCs w:val="22"/>
        </w:rPr>
        <w:t xml:space="preserve"> adósságot keletkeztető ügyleteinél figyelembe vehető </w:t>
      </w:r>
      <w:r>
        <w:rPr>
          <w:rFonts w:cs="Garamond" w:ascii="Garamond" w:hAnsi="Garamond"/>
          <w:b/>
          <w:i/>
          <w:sz w:val="22"/>
          <w:szCs w:val="22"/>
        </w:rPr>
        <w:t>saját bevételek</w:t>
      </w:r>
      <w:r>
        <w:rPr>
          <w:rFonts w:cs="Garamond" w:ascii="Garamond" w:hAnsi="Garamond"/>
          <w:b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tervezett 2021. évi alakulásának részletezése (forintban)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tbl>
      <w:tblPr>
        <w:tblW w:w="938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584"/>
        <w:gridCol w:w="1620"/>
        <w:gridCol w:w="1364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dósságot keletkeztető ügyleteknél figyelembe vehető saját bevételi források megnevezés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 előirányz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 előirányzat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ított saját bevételek tárgyévi összege összesen: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7.533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1.260.300.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1.204.458.-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elyi adókból származó bevétel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6.500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40.227.300.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40.226.456.-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Osztalékok, koncessziós díjak bevétel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íjak, pótlékok, bírságok bevétel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033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033.000.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78.002.-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Tárgyi eszközök, immateriális javak, vagyoni értékű jogok értékesítéséből, vagyon hasznosításából származó bevételek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észvények, részesedések értékesítési bevétel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Vállalat értékesítésből, privatizációból származó bevétel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Kezesség vállalással kapcsolatos megtérülések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aját bevételek számított összegének 50%-a, mint az adósságot keletkeztető ügyletek tárgyévi kifizetési kötelezettségeinek maximum fedezet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3.766.5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.630.150.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.602.229.-</w:t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  <w:r>
        <w:br w:type="page"/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5. melléklet a  …/2022.  (V. … .) önkormányzati rendelet-tervezethez</w:t>
      </w:r>
    </w:p>
    <w:p>
      <w:pPr>
        <w:pStyle w:val="Normal"/>
        <w:ind w:left="-180" w:hanging="387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Az önkormányzat 2021. évi költségvetési kiadásai 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tbl>
      <w:tblPr>
        <w:tblW w:w="108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56"/>
        <w:gridCol w:w="1134"/>
        <w:gridCol w:w="1560"/>
        <w:gridCol w:w="1559"/>
        <w:gridCol w:w="1559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</w:t>
            </w:r>
          </w:p>
        </w:tc>
      </w:tr>
      <w:tr>
        <w:trPr>
          <w:trHeight w:val="98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 csoportok, kiemelt előirányzat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rovatren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emélyi juttatás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1.519.560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9.148.460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6.594.633.-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oglalkoztatottak személyi juttatása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.268.050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7.111.950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5.034.042.-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ülső személyi juttatás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.251.510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.036.510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.560.591.-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1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Választott tisztségviselők juttatása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1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825.510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.075.510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.041.508.-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2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külső személyi juttatás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1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426.000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961.000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519.083.-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unkaadókat terhelő járulék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816.279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.216.931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.068.177-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ociális hozzájárulási ad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658.929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951.931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805.088.-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2.2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unkáltatót terhelő Szja + Táppénz hozzájárulá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7.350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65.000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63.089.-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ologi kiadás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8.511.620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80.412.839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3.132.497.-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3.1. 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észlet beszerzés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545.210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.858.230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4.728.067.-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2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Kommunikációs szolgáltatás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81.000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51.000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45.281.-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3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olgáltatási kiadás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2.660.765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6.452.098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3.792.373.-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4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elföldi kiküldeté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5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befizetések, egyéb dologi kiadás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.624.645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7.151.511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.866.776.-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5.1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célú előzetesen felszámított Áf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268.635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.702.224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.800.999.-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5.2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efizetendő Áfa kiszámlázott tevékenység utá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027.000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000.000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799.000.-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3.5.3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dologi kiadás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29.010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449.287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66.777.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látottak pénzbeli juttatásai (Szociálpolitikai ellátáso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0.901.000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5.901.000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5.698.490.-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gyéb működési célú kiadások, támogatás átadások, tartalék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94.090.725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17.951.783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79.479.400.-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1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Működési célú támogatások Államháztartáson belül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02-5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82.514.352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68.700.432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63.841.223.-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2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célú támogatások Államháztartáson kívül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665.400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.865.400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.638.177.-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3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artalékok előirányz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910.973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3.385.951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ruházások (Általános forgalmi adóva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3.830.102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7.336.929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3.759.280.-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1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Ebből: Európai Uniós fejlesztési programok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6.000.000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.504.700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.126.679.-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7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elújítások (Általános forgalmi adóva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1.501.759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19.478.625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5.749.340.-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1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bből: Európai Uniós fejlesztési progra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356.795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174.893.266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7.980.038.-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8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gyéb felhalmozási célú kiadások, támogatás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000.000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000.000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9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inanszírozási kiadás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42.773.735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44.562.821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37.730.528.-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1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Működési célú hitel törlesztés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9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2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Állami támogatás 4 %-os előleg rendezé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9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4.317.114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4.317.114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4.317.114.-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3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olgármesteri Hivatal önkormányzati finanszírozá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9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8.456.621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0.245.707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3.413.414.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0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KIADÁSOK MINDÖSSZESEN (Halmozott adato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1-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779.944.780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164.009.388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927.212.345.-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1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Önkormányzati hivatal finanszírozási kiadása (-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9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118.456.621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120.245.707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113.413.414.-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2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lsó- Tisza-menti Önkormányzati Társulás tagintézményeihez állami támogatás átadása (-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506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467.359.442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549.722.350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549.722.350.-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3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iadás összesen (halmozódás nélkül)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94.128.717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94.041.331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64.076.581.-</w:t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ind w:left="-426" w:hanging="0"/>
        <w:rPr/>
      </w:pPr>
      <w:r>
        <w:rPr>
          <w:rFonts w:cs="Garamond" w:ascii="Garamond" w:hAnsi="Garamond"/>
          <w:i/>
          <w:sz w:val="22"/>
          <w:szCs w:val="22"/>
        </w:rPr>
        <w:t>6.  melléklet a …/2022.  (V. … .) önkormányzati rendelet-tervez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Az önkormányzat által az önkormányzat rendelete alapján biztosított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 xml:space="preserve">2021. évi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  <w:sz w:val="22"/>
          <w:szCs w:val="22"/>
        </w:rPr>
        <w:t>pénzbeli- és természetbeni szociális ellátások (települési támogatások)  részletezése 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tbl>
      <w:tblPr>
        <w:tblW w:w="953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111"/>
        <w:gridCol w:w="1725"/>
        <w:gridCol w:w="1620"/>
        <w:gridCol w:w="1364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látás, juttatás jogcíme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 előirányz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 előirányzat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72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látottak juttatásai, támogatásai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05.48 rovat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0.901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5.901.000.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5.698.490.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endkívüli gyermekvédelmi támogatás (települési támogatás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641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984.000.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841.950.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elyi megállapítású lakásfenntartással kapcsolatos támogatások (települési támogatás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550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500.000.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475.100.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Átmeneti pénzbeli és természetbeni segély (települési támogatás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40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25.000.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625.000.-</w:t>
            </w:r>
          </w:p>
        </w:tc>
      </w:tr>
      <w:tr>
        <w:trPr>
          <w:trHeight w:val="48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metési segély (települési támogatás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00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00.000.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900.000.-</w:t>
            </w:r>
          </w:p>
        </w:tc>
      </w:tr>
      <w:tr>
        <w:trPr>
          <w:trHeight w:val="42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öztemetés (Szt. 48. §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00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2.000.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1.440.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dőskorúak karácsonyi támogatás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770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800.000.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765.000.-</w:t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  <w:r>
        <w:br w:type="page"/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387"/>
        <w:rPr/>
      </w:pPr>
      <w:r>
        <w:rPr>
          <w:rFonts w:cs="Garamond" w:ascii="Garamond" w:hAnsi="Garamond"/>
          <w:i/>
          <w:sz w:val="22"/>
          <w:szCs w:val="22"/>
        </w:rPr>
        <w:t>7. melléklet  a  …/2022.  (V. … .) önkormányzati rendelet-tervezethez</w:t>
      </w:r>
    </w:p>
    <w:p>
      <w:pPr>
        <w:pStyle w:val="Normal"/>
        <w:ind w:left="-567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  <w:sz w:val="22"/>
          <w:szCs w:val="22"/>
        </w:rPr>
        <w:t xml:space="preserve">Az önkormányzat 2021. évi </w:t>
      </w:r>
      <w:r>
        <w:rPr>
          <w:rFonts w:cs="Garamond" w:ascii="Garamond" w:hAnsi="Garamond"/>
          <w:b/>
          <w:sz w:val="22"/>
          <w:szCs w:val="22"/>
        </w:rPr>
        <w:t>egyéb működési</w:t>
      </w:r>
      <w:r>
        <w:rPr>
          <w:rFonts w:cs="Garamond" w:ascii="Garamond" w:hAnsi="Garamond"/>
          <w:b/>
          <w:i/>
          <w:sz w:val="22"/>
          <w:szCs w:val="22"/>
        </w:rPr>
        <w:t xml:space="preserve"> és felhalmozási célú támogatásainak részletezése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eastAsia="Garamond" w:cs="Garamond" w:ascii="Garamond" w:hAnsi="Garamond"/>
          <w:b/>
          <w:i/>
          <w:sz w:val="22"/>
          <w:szCs w:val="22"/>
        </w:rPr>
        <w:t xml:space="preserve"> </w:t>
      </w:r>
      <w:r>
        <w:rPr>
          <w:rFonts w:cs="Garamond" w:ascii="Garamond" w:hAnsi="Garamond"/>
          <w:b/>
          <w:i/>
          <w:sz w:val="22"/>
          <w:szCs w:val="22"/>
        </w:rPr>
        <w:t>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tbl>
      <w:tblPr>
        <w:tblW w:w="104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3656"/>
        <w:gridCol w:w="1437"/>
        <w:gridCol w:w="1617"/>
        <w:gridCol w:w="1425"/>
        <w:gridCol w:w="1509"/>
      </w:tblGrid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iadások jogcímei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 rovatrend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 előirányzat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 előirányzat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gyéb működési célú támogatások államháztartáson belülr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502-50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82.514.352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568.700.432.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563.841.223.-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lsó- Tisza-menti Önkormányzati Társulás intézményeinek átadott 2021. évi állami támogatás (köznevelési szociális és közösségi feladatokhoz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0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67.359.442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49.722.350.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49.722.351.-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Alsó-Tisza-menti Önkormányzati Társulás előző évi normatív állami támogatás többlet átadás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0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847.792.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847.792.-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3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Alsó- Tisza-menti Önkormányzati Társulás közös költségeihez hozzájárulás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0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90.240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90.240.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90.240.-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4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lsó- Tisza-menti Önkormányzati Társulás belső ellenőrzési feladatainak támogatás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0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20.000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20.000.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20.000.-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5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Alsó-Tisza-menti Önkormányzati Társulás Csanyteleki Óvoda és Mini Bölcsőde tagintézményének működési célú önkormányzati kiegészítő támogatás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0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102.375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506.375.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000.000.-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6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emény Szociális Alapszolgáltató Központ szociális alapszolgáltatás feladatai működési célú önkormányzati kiegészítő támogatás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0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693.295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693.295.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509.084.-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7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Önkormányzat korábbi évi elszámolásból eredő visszafizetési kötelezettség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0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71.380.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71.380.-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8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AREH Konzorcium Társulásnak működési költség hozzájárulás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0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64.000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64.000.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9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özponti Orvosi Ügyelet működési hozzájárulás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0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930.000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930.000.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925.376.-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10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„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BURSA” ösztöndíj támogatás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0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5.000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5.000.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5.000.-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űködési támogatások államháztartáson kívülr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51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9.665.400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5.865.400.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5.638.177.-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2.1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elyben működő civil szervezetek működési célú támogatás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120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000.000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000.000.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000.000.-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2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„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Arany János”ösztöndíj támogatás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1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0.000.-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0.000.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0.000.-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3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EAK támogatás átadása háziorvosi ellátáshoz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1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605.400.-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.805.400.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.578.177.-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Felhalmozási célú támogatások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05/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4.000.000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4.000.000.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3.1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Remény Szociális Alapszolgáltató Központ felújítási támogatás (Kossuth. u. 39.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05.8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4.000.000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000.000.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8. melléklet a  …/2022.  (V. … .) önkormányzati rendelet-tervez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 xml:space="preserve">Az önkormányzat 2021. évi beruházásaira, felújításaira fordítandó források 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(forintban)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4111"/>
        <w:gridCol w:w="1276"/>
        <w:gridCol w:w="1481"/>
        <w:gridCol w:w="1420"/>
        <w:gridCol w:w="1290"/>
      </w:tblGrid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zá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B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C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D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E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Fejlesztési kiadások jogcíme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Előirányzat rovatrend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Eredeti előirányzat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Módosított előirányzat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Teljesítés</w:t>
            </w:r>
          </w:p>
        </w:tc>
      </w:tr>
      <w:tr>
        <w:trPr>
          <w:trHeight w:val="27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Ingatlan beruházások (nett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5.62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9.444.921.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9.206.489.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7.134.988.-</w:t>
            </w:r>
          </w:p>
        </w:tc>
      </w:tr>
      <w:tr>
        <w:trPr>
          <w:trHeight w:val="28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ólya pálya kiépítés, megvilágítá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065.000.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065.000.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00.000.-</w:t>
            </w:r>
          </w:p>
        </w:tc>
      </w:tr>
      <w:tr>
        <w:trPr>
          <w:trHeight w:val="28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Radnóti utcai gyalogátkelőhely kiépíté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750.000.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750.000.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50.000.-</w:t>
            </w:r>
          </w:p>
        </w:tc>
      </w:tr>
      <w:tr>
        <w:trPr>
          <w:trHeight w:val="39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TOP-4.1.1 Egészségügyi rendelő épülete bővítése (orvosi pihenők, öltözők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7.629.921.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7.391.489.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6.384.988.-</w:t>
            </w:r>
          </w:p>
        </w:tc>
      </w:tr>
      <w:tr>
        <w:trPr>
          <w:trHeight w:val="39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Kossuth u. 15/F belső építmény kiépíté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400.000.-</w:t>
            </w:r>
          </w:p>
        </w:tc>
      </w:tr>
      <w:tr>
        <w:trPr>
          <w:trHeight w:val="25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Immateriális javak beszerzése (nett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5.61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801.550.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801.550.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300.000.-</w:t>
            </w:r>
          </w:p>
        </w:tc>
      </w:tr>
      <w:tr>
        <w:trPr>
          <w:trHeight w:val="39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Hulladékgazdálkodási, vízkárelhárítási és egyéb tervek elkészíté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801.550.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801.550.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00.000.-</w:t>
            </w:r>
          </w:p>
        </w:tc>
      </w:tr>
      <w:tr>
        <w:trPr>
          <w:trHeight w:val="23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Egyéb tárgyi eszköz beszerzések (nett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5.64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8.517.309.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1.519.432.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1.379.405.-</w:t>
            </w:r>
          </w:p>
        </w:tc>
      </w:tr>
      <w:tr>
        <w:trPr>
          <w:trHeight w:val="39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Informatikai eszköz beszerzés orvosi rendelőhöz és védőnőhö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400.000.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489.998.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485.187.-</w:t>
            </w:r>
          </w:p>
        </w:tc>
      </w:tr>
      <w:tr>
        <w:trPr>
          <w:trHeight w:val="39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orgalmi jelzőtáblák beszerzése gyalogátkelőhelyhe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20.000.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20.000.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.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Bútorzat beszerzés könyvtárhoz 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(NKA pályázati progra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.587.860.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.875.860.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.875.400.-</w:t>
            </w:r>
          </w:p>
        </w:tc>
      </w:tr>
      <w:tr>
        <w:trPr>
          <w:trHeight w:val="39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.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Kisértékű tárgyi eszköz beszerzés 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(EFOP-1.5.3. progra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787.402.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787.402.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896.800.-</w:t>
            </w:r>
          </w:p>
        </w:tc>
      </w:tr>
      <w:tr>
        <w:trPr>
          <w:trHeight w:val="39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.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Kisértékű tárgyi eszköz beszerzés</w:t>
              <w:br/>
              <w:t>(EFOP-3.9.2. progra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440.945.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440.945.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.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Orvosi eszközök beszerzése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(TOP-4.1.1. program keretébe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4.181.102.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.939.536.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4.148.985.-</w:t>
            </w:r>
          </w:p>
        </w:tc>
      </w:tr>
      <w:tr>
        <w:trPr>
          <w:trHeight w:val="39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.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gyéb tárgyi eszköz beszerzés Közfoglalkoztatásho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61.891.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98.366.-</w:t>
            </w:r>
          </w:p>
        </w:tc>
      </w:tr>
      <w:tr>
        <w:trPr>
          <w:trHeight w:val="39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.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gyéb tárgyi eszköz beszerzés Közművelődéshe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823.800.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676.186.-</w:t>
            </w:r>
          </w:p>
        </w:tc>
      </w:tr>
      <w:tr>
        <w:trPr>
          <w:trHeight w:val="39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.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gyéb tárgyi eszköz beszerzés önkormányzati igazgatáshoz és egyéb önkormányzati ágazatokho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680.000.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898.481.-</w:t>
            </w:r>
          </w:p>
        </w:tc>
      </w:tr>
      <w:tr>
        <w:trPr>
          <w:trHeight w:val="39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Beruházások ÁFA-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5.67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5.066.322.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5.809.458.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4.944.887.-</w:t>
            </w:r>
          </w:p>
        </w:tc>
      </w:tr>
      <w:tr>
        <w:trPr>
          <w:trHeight w:val="25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5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BERUHÁZÁSOK ÖSSZESEN (1.-4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5.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23.830.102.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27.336.929.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23.759.280.-</w:t>
            </w:r>
          </w:p>
        </w:tc>
      </w:tr>
      <w:tr>
        <w:trPr>
          <w:trHeight w:val="27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Ingatlanok felújításai (nett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5.71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23.286.920.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71.594.688.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41.719.835.-</w:t>
            </w:r>
          </w:p>
        </w:tc>
      </w:tr>
      <w:tr>
        <w:trPr>
          <w:trHeight w:val="39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6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Polgármester Hivatal fűtéskorszerűsítés</w:t>
              <w:br/>
              <w:t>(Magyar Falu Progra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.837.574.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.837.574.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.685.510.-</w:t>
            </w:r>
          </w:p>
        </w:tc>
      </w:tr>
      <w:tr>
        <w:trPr>
          <w:trHeight w:val="39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6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zolgálati lakás felújítás (Radnóti u. 7.)</w:t>
              <w:br/>
              <w:t>(Magyar Falu Progra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.195.002.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.195.002.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.200.052.-</w:t>
            </w:r>
          </w:p>
        </w:tc>
      </w:tr>
      <w:tr>
        <w:trPr>
          <w:trHeight w:val="39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6.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Petőfi Sándor utca útburkolata felújítás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.779.065.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8.380.950.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8.400.015.-</w:t>
            </w:r>
          </w:p>
        </w:tc>
      </w:tr>
      <w:tr>
        <w:trPr>
          <w:trHeight w:val="30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6.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gyéb önkormányzati földutak stabilizálá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4.341.000.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4.341.000.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756.600.-</w:t>
            </w:r>
          </w:p>
        </w:tc>
      </w:tr>
      <w:tr>
        <w:trPr>
          <w:trHeight w:val="31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6.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Ivóvíz vezeték hálózat rekonstrukció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20.000.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20.000.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6.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Közétkeztetési konyha felújítási tervek elkészítése (TOP plusz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000.000.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600.000.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600.000.-</w:t>
            </w:r>
          </w:p>
        </w:tc>
      </w:tr>
      <w:tr>
        <w:trPr>
          <w:trHeight w:val="27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6.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épház felújításhoz önerő (EMVA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972.673.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972.673.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6.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Óvoda külső létesítmények felújítása (Magyar Falu Progra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.892.000.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.892.000.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.895.000.-</w:t>
            </w:r>
          </w:p>
        </w:tc>
      </w:tr>
      <w:tr>
        <w:trPr>
          <w:trHeight w:val="39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6.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Orvosi rendelők és szolgálati lakás felújítás (TOP projek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.149.606.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4.109.606.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4.751.304.-</w:t>
            </w:r>
          </w:p>
        </w:tc>
      </w:tr>
      <w:tr>
        <w:trPr>
          <w:trHeight w:val="22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6.1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elszíni vízelvezetés III. ütem  (TOP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24.975.433.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50.000.-</w:t>
            </w:r>
          </w:p>
        </w:tc>
      </w:tr>
      <w:tr>
        <w:trPr>
          <w:trHeight w:val="25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6.1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Petőfi-Damjanich utcák burkolat felújítása MF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6.170.450.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6.181.354.-</w:t>
            </w:r>
          </w:p>
        </w:tc>
      </w:tr>
      <w:tr>
        <w:trPr>
          <w:trHeight w:val="29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Egyéb tárgyi eszköz felújítások (nett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5.73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.655.600.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2.489.600.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2.461.103.-</w:t>
            </w:r>
          </w:p>
        </w:tc>
      </w:tr>
      <w:tr>
        <w:trPr>
          <w:trHeight w:val="27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7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zennyvíztisztító gépészeti rekonstrukci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380.000.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380.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669.674.-</w:t>
            </w:r>
          </w:p>
        </w:tc>
      </w:tr>
      <w:tr>
        <w:trPr>
          <w:trHeight w:val="26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7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JCB - markoló és lombszívó felújítá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75.600.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47.6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65.056.-</w:t>
            </w:r>
          </w:p>
        </w:tc>
      </w:tr>
      <w:tr>
        <w:trPr>
          <w:trHeight w:val="2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7.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Gépek, járművek felújítása közfoglalkoztatásho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762.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426.373.-</w:t>
            </w:r>
          </w:p>
        </w:tc>
      </w:tr>
      <w:tr>
        <w:trPr>
          <w:trHeight w:val="27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Felújítások ÁFA-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57.4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6.559.239.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45.394.337.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1.568.402.-</w:t>
            </w:r>
          </w:p>
        </w:tc>
      </w:tr>
      <w:tr>
        <w:trPr>
          <w:trHeight w:val="26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FELÚJÍTÁSOK ÖSSZESEN (6.-8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31.501.759.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219.478.625.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55.749.340.-</w:t>
            </w:r>
          </w:p>
        </w:tc>
      </w:tr>
    </w:tbl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br w:type="page"/>
      </w: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0"/>
        <w:rPr/>
      </w:pPr>
      <w:r>
        <w:rPr>
          <w:rFonts w:cs="Garamond" w:ascii="Garamond" w:hAnsi="Garamond"/>
          <w:i/>
          <w:sz w:val="22"/>
          <w:szCs w:val="22"/>
        </w:rPr>
        <w:t>9. melléklet a …/2022.  (V . … .) önkormányzati rendelet-tervez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</w:rPr>
        <w:t>Az önkormányzat</w:t>
      </w:r>
      <w:r>
        <w:rPr>
          <w:rFonts w:cs="Garamond" w:ascii="Garamond" w:hAnsi="Garamond"/>
          <w:b/>
        </w:rPr>
        <w:t xml:space="preserve"> 2021. évi költségvetési rendeletében </w:t>
      </w:r>
      <w:r>
        <w:rPr>
          <w:rFonts w:cs="Garamond" w:ascii="Garamond" w:hAnsi="Garamond"/>
          <w:b/>
          <w:i/>
        </w:rPr>
        <w:t>elkülönített költségvetési tartalékok</w:t>
      </w:r>
      <w:r>
        <w:rPr>
          <w:rFonts w:cs="Garamond" w:ascii="Garamond" w:hAnsi="Garamond"/>
          <w:b/>
        </w:rPr>
        <w:t xml:space="preserve"> (forintban)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tbl>
      <w:tblPr>
        <w:tblW w:w="9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546"/>
        <w:gridCol w:w="1408"/>
        <w:gridCol w:w="1952"/>
        <w:gridCol w:w="1570"/>
      </w:tblGrid>
      <w:tr>
        <w:trPr>
          <w:trHeight w:val="374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</w:t>
            </w:r>
          </w:p>
        </w:tc>
      </w:tr>
      <w:tr>
        <w:trPr>
          <w:trHeight w:val="41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artalék kere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jellege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rovatrend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sanytelek Község Önkormányzata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 előirányzat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 előirányzat</w:t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Általános  működési tartalék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51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710.973.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6.000.000.-</w:t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Vis maior céltartalék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51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0.000.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00.000.-</w:t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ejlesztési tartalék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51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000.000.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7.185.951.-</w:t>
            </w:r>
          </w:p>
        </w:tc>
      </w:tr>
      <w:tr>
        <w:trPr>
          <w:trHeight w:val="51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artalékok összesen (1-2)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51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910.973.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3.385.951.-</w:t>
            </w:r>
          </w:p>
        </w:tc>
      </w:tr>
    </w:tbl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0"/>
        <w:rPr/>
      </w:pPr>
      <w:r>
        <w:rPr>
          <w:rFonts w:cs="Garamond" w:ascii="Garamond" w:hAnsi="Garamond"/>
          <w:i/>
          <w:sz w:val="22"/>
          <w:szCs w:val="22"/>
        </w:rPr>
        <w:t>10. melléklet a  …/2022.  (V. … .) önkormányzati rendelet-tervezethez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 xml:space="preserve">Az </w:t>
      </w:r>
      <w:r>
        <w:rPr>
          <w:rFonts w:cs="Garamond" w:ascii="Garamond" w:hAnsi="Garamond"/>
          <w:b/>
          <w:i/>
          <w:sz w:val="22"/>
          <w:szCs w:val="22"/>
        </w:rPr>
        <w:t>önkormányzat 2021. évi finanszírozási bevételeinek és finanszírozási kiadásainak részletezése</w:t>
      </w:r>
      <w:r>
        <w:rPr>
          <w:rFonts w:cs="Garamond" w:ascii="Garamond" w:hAnsi="Garamond"/>
          <w:b/>
          <w:sz w:val="22"/>
          <w:szCs w:val="22"/>
        </w:rPr>
        <w:t xml:space="preserve"> (forintban)</w:t>
      </w:r>
    </w:p>
    <w:p>
      <w:pPr>
        <w:pStyle w:val="Normal"/>
        <w:ind w:left="-540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739"/>
        <w:gridCol w:w="1386"/>
        <w:gridCol w:w="1479"/>
        <w:gridCol w:w="1479"/>
        <w:gridCol w:w="1479"/>
      </w:tblGrid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Jogcím megnevezése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Előirányzat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rovatrend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 előirányzat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51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lőző évi pénzmaradvány igénybevétele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81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75.351.733.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08.847.786.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08.847.786.-</w:t>
            </w:r>
          </w:p>
        </w:tc>
      </w:tr>
      <w:tr>
        <w:trPr>
          <w:trHeight w:val="51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ző évi működési célú pénzmaradvány igénybevétele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5.822.080.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>76.386.533.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>76.386.533.-</w:t>
            </w:r>
          </w:p>
        </w:tc>
      </w:tr>
      <w:tr>
        <w:trPr>
          <w:trHeight w:val="51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ző évi fejlesztési célú pénzmaradvány igénybevétele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9.529.653.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>32.461.253.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>32.461.253.-</w:t>
            </w:r>
          </w:p>
        </w:tc>
      </w:tr>
      <w:tr>
        <w:trPr>
          <w:trHeight w:val="51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022. évi állami támogatás 4 %-os előlege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81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6.366.816.-</w:t>
            </w:r>
          </w:p>
        </w:tc>
      </w:tr>
      <w:tr>
        <w:trPr>
          <w:trHeight w:val="51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inanszírozási bevételek összesen (1+2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75.351.733.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08.847.786.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35.214.602.-</w:t>
            </w:r>
          </w:p>
        </w:tc>
      </w:tr>
      <w:tr>
        <w:trPr>
          <w:trHeight w:val="33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4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rányítószervi támogatások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91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18.456.621.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20.245.707.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13.413.414.-</w:t>
            </w:r>
          </w:p>
        </w:tc>
      </w:tr>
      <w:tr>
        <w:trPr>
          <w:trHeight w:val="106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1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sanyteleki Polgármesteri Hivatal működési célú támogatása (finanszírozás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91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18.456.621.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>120.245.707.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>113.413.414.-</w:t>
            </w:r>
          </w:p>
        </w:tc>
      </w:tr>
      <w:tr>
        <w:trPr>
          <w:trHeight w:val="51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</w:rPr>
              <w:t>Állami támogatás 4 %-os előleg visszafizetése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91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4.317.114.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4.317.114.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4.317.114.-</w:t>
            </w:r>
          </w:p>
        </w:tc>
      </w:tr>
      <w:tr>
        <w:trPr>
          <w:trHeight w:val="51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6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Hitel törlesztések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91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1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7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inanszírozási kiadások összesen (4+5+6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42.773.735.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44.562.821.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37.730.528.-</w:t>
            </w:r>
          </w:p>
        </w:tc>
      </w:tr>
    </w:tbl>
    <w:p>
      <w:pPr>
        <w:sectPr>
          <w:type w:val="nextPage"/>
          <w:pgSz w:w="11906" w:h="16838"/>
          <w:pgMar w:left="1106" w:right="1418" w:gutter="0" w:header="0" w:top="720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426"/>
        <w:rPr/>
      </w:pPr>
      <w:r>
        <w:rPr>
          <w:rFonts w:cs="Garamond" w:ascii="Garamond" w:hAnsi="Garamond"/>
          <w:i/>
          <w:sz w:val="22"/>
          <w:szCs w:val="22"/>
        </w:rPr>
        <w:t>11. melléklet a  …/2022.  (V . … .) önkormányzati rendelet-tervez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72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0"/>
          <w:u w:val="single"/>
        </w:rPr>
      </w:pPr>
      <w:r>
        <w:rPr>
          <w:rFonts w:cs="Garamond" w:ascii="Garamond" w:hAnsi="Garamond"/>
          <w:b/>
          <w:i/>
          <w:sz w:val="22"/>
          <w:szCs w:val="22"/>
        </w:rPr>
        <w:t xml:space="preserve">A </w:t>
      </w:r>
      <w:r>
        <w:rPr>
          <w:rFonts w:cs="Garamond" w:ascii="Garamond" w:hAnsi="Garamond"/>
          <w:b/>
          <w:sz w:val="22"/>
          <w:szCs w:val="22"/>
        </w:rPr>
        <w:t>képviselő-testület által</w:t>
      </w:r>
      <w:r>
        <w:rPr>
          <w:rFonts w:cs="Garamond" w:ascii="Garamond" w:hAnsi="Garamond"/>
          <w:b/>
          <w:i/>
          <w:sz w:val="22"/>
          <w:szCs w:val="22"/>
        </w:rPr>
        <w:t xml:space="preserve"> az önkormányzati hivatalnál engedélyezett létszámkeretek (2021. év)</w:t>
      </w:r>
    </w:p>
    <w:p>
      <w:pPr>
        <w:pStyle w:val="Normal"/>
        <w:jc w:val="center"/>
        <w:rPr/>
      </w:pPr>
      <w:r>
        <w:rPr>
          <w:rFonts w:eastAsia="Garamond" w:cs="Garamond" w:ascii="Garamond" w:hAnsi="Garamond"/>
          <w:i/>
          <w:sz w:val="20"/>
        </w:rPr>
        <w:t xml:space="preserve">                                          </w:t>
      </w:r>
      <w:r>
        <w:rPr>
          <w:rFonts w:cs="Garamond" w:ascii="Garamond" w:hAnsi="Garamond"/>
          <w:i/>
          <w:sz w:val="20"/>
        </w:rPr>
        <w:tab/>
        <w:tab/>
        <w:tab/>
        <w:tab/>
      </w:r>
      <w:r>
        <w:rPr/>
        <w:tab/>
        <w:tab/>
      </w:r>
    </w:p>
    <w:tbl>
      <w:tblPr>
        <w:tblW w:w="78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4312"/>
        <w:gridCol w:w="2699"/>
      </w:tblGrid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or-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zám: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A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B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Foglalkoztatási viszony jellege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0"/>
              </w:rPr>
              <w:t>létszám (fő)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Köztisztviselő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2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1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  <w:sz w:val="20"/>
              </w:rPr>
              <w:t>Teljes munkaidőben foglalkoztatott köztisztviselő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2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Részmunkaidőben foglalkoztatott (ügykezelő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Mt.  hatálya alá tartozó munkavállaló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2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1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Teljes munkaidőben foglalkoztatott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2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Közfoglalkoztatott (teljes munkaidőben)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  <w:sz w:val="20"/>
              </w:rPr>
              <w:t>2.3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Részmunkaidőben foglalkoztatott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3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egészségügyi szolgálati jogviszony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.1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Teljes munkaidőben foglalkoztatottak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.2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Részmunkaidőben foglalkoztatottak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 xml:space="preserve">4. 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Mindösszesen: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5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4.1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Teljes munkaidőben foglalkoztatott: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7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4.2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Részmunkaidőben foglalkoztatott: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8</w:t>
            </w:r>
          </w:p>
        </w:tc>
      </w:tr>
    </w:tbl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ab/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  <w:r>
        <w:br w:type="page"/>
      </w:r>
    </w:p>
    <w:p>
      <w:pPr>
        <w:pStyle w:val="Normal"/>
        <w:rPr/>
      </w:pPr>
      <w:r>
        <w:rPr>
          <w:rFonts w:cs="Garamond" w:ascii="Garamond" w:hAnsi="Garamond"/>
          <w:i/>
          <w:sz w:val="22"/>
          <w:szCs w:val="22"/>
        </w:rPr>
        <w:t>12. melléklet  a…/2022. (V. … .) önkormányzati rendelet-tervez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720" w:hanging="11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eastAsia="Garamond" w:cs="Garamond" w:ascii="Garamond" w:hAnsi="Garamond"/>
          <w:b/>
          <w:i/>
          <w:sz w:val="22"/>
          <w:szCs w:val="22"/>
        </w:rPr>
        <w:t xml:space="preserve">        </w:t>
      </w:r>
      <w:r>
        <w:rPr>
          <w:rFonts w:cs="Garamond" w:ascii="Garamond" w:hAnsi="Garamond"/>
          <w:b/>
          <w:i/>
          <w:sz w:val="22"/>
          <w:szCs w:val="22"/>
        </w:rPr>
        <w:tab/>
        <w:tab/>
        <w:t xml:space="preserve"> Az önkormányzat és a Csongrádi  Járás Munkaügyi Központja </w:t>
      </w:r>
      <w:r>
        <w:rPr>
          <w:rFonts w:cs="Garamond" w:ascii="Garamond" w:hAnsi="Garamond"/>
          <w:b/>
          <w:sz w:val="22"/>
          <w:szCs w:val="22"/>
        </w:rPr>
        <w:t xml:space="preserve">között létrejött </w:t>
      </w:r>
    </w:p>
    <w:p>
      <w:pPr>
        <w:pStyle w:val="Normal"/>
        <w:ind w:left="708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(munkaprogramokhoz kapcsolódó) szerződés szerinti </w:t>
      </w:r>
    </w:p>
    <w:p>
      <w:pPr>
        <w:pStyle w:val="Normal"/>
        <w:ind w:left="70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 xml:space="preserve">közfoglalkoztatottak 2021. évi engedélyezett létszámkerete 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(2021. március 01. napjától 2022.02.28.-ig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i/>
          <w:i/>
          <w:sz w:val="20"/>
          <w:szCs w:val="22"/>
          <w:u w:val="single"/>
        </w:rPr>
      </w:pPr>
      <w:r>
        <w:rPr>
          <w:rFonts w:cs="Garamond" w:ascii="Garamond" w:hAnsi="Garamond"/>
          <w:i/>
          <w:sz w:val="20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eastAsia="Garamond"/>
        </w:rPr>
        <w:t xml:space="preserve">                                          </w:t>
      </w:r>
      <w:r>
        <w:rPr/>
        <w:tab/>
        <w:tab/>
        <w:tab/>
        <w:tab/>
        <w:tab/>
        <w:tab/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4877"/>
        <w:gridCol w:w="3005"/>
      </w:tblGrid>
      <w:tr>
        <w:trPr/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or-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zám: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B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Foglalkoztatási viszony jellege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0"/>
              </w:rPr>
              <w:t>létszám (fő)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eastAsia="Garamond" w:cs="Garamond" w:ascii="Garamond" w:hAnsi="Garamond"/>
                <w:b/>
                <w:sz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</w:rPr>
              <w:t>1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0"/>
              </w:rPr>
              <w:t>Közmunka program keretében foglalkoztatottak létszám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8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1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Kistérségi startmunka ráépülő mintaprogram keretében mezőgazdasági ágazatban foglalkoztatottak létszáma teljes munkaidőben foglalkoztatottak (2021.03.01-2022.02.28.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5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  <w:sz w:val="20"/>
              </w:rPr>
              <w:t>1.2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Kistérségi szociális jellegű program (2021.03.01-2022.02.28) 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(telep karbantartás, belvíz védelem, útkarbantartás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3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Mindösszesen: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8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1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Teljes munkaidőben foglalkoztatott: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8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2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Részmunkaidőben foglalkoztatott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0" w:firstLine="180"/>
        <w:rPr/>
      </w:pPr>
      <w:r>
        <w:rPr>
          <w:rFonts w:cs="Garamond" w:ascii="Garamond" w:hAnsi="Garamond"/>
          <w:i/>
          <w:sz w:val="22"/>
          <w:szCs w:val="22"/>
        </w:rPr>
        <w:t>13 melléklet  a  …/2022.  (V. … .) önkormányzati rendelet-tervez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Választott tisztségviselők</w:t>
      </w:r>
      <w:r>
        <w:rPr>
          <w:rFonts w:cs="Garamond" w:ascii="Garamond" w:hAnsi="Garamond"/>
          <w:b/>
          <w:i/>
          <w:sz w:val="22"/>
          <w:szCs w:val="22"/>
        </w:rPr>
        <w:t>, más önkormányzati foglalkoztatottak és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külsős bizottsági tagok</w:t>
      </w:r>
      <w:r>
        <w:rPr>
          <w:rFonts w:cs="Garamond" w:ascii="Garamond" w:hAnsi="Garamond"/>
          <w:b/>
          <w:i/>
          <w:sz w:val="22"/>
          <w:szCs w:val="22"/>
        </w:rPr>
        <w:t xml:space="preserve"> létszáma </w:t>
      </w:r>
    </w:p>
    <w:p>
      <w:pPr>
        <w:pStyle w:val="Normal"/>
        <w:jc w:val="center"/>
        <w:rPr/>
      </w:pPr>
      <w:r>
        <w:rPr>
          <w:rFonts w:eastAsia="Garamond"/>
        </w:rPr>
        <w:t xml:space="preserve">                                          </w:t>
      </w:r>
      <w:r>
        <w:rPr/>
        <w:tab/>
        <w:tab/>
        <w:tab/>
        <w:tab/>
        <w:tab/>
        <w:tab/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4517"/>
        <w:gridCol w:w="3365"/>
      </w:tblGrid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or-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zám: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A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B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Foglalkoztatási viszony jellege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0"/>
              </w:rPr>
              <w:t>létszám(fő)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Garamond" w:cs="Garamond" w:ascii="Garamond" w:hAnsi="Garamond"/>
                <w:b/>
                <w:sz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</w:rPr>
              <w:t>1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0"/>
              </w:rPr>
              <w:t xml:space="preserve">Választott tisztségviselők és külsős bizottság tagok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(ebből)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7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1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főállású  polgármester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2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képviselő-testület tagjai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2.1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ebből: társadalmi megbízatású alpolgármester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 xml:space="preserve">2. 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Külsős bizottsági tagok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4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3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Mt. hatálya alá tartozó (EFOP-3.9.2., MagyFalu Program)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  <w:b/>
                <w:sz w:val="20"/>
              </w:rPr>
              <w:t>4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Mindösszesen: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-180" w:hanging="387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-180" w:hanging="387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-180" w:hanging="387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-142" w:hanging="0"/>
        <w:rPr/>
      </w:pPr>
      <w:r>
        <w:rPr>
          <w:rFonts w:cs="Garamond" w:ascii="Garamond" w:hAnsi="Garamond"/>
          <w:i/>
          <w:iCs/>
          <w:sz w:val="22"/>
          <w:szCs w:val="22"/>
        </w:rPr>
        <w:t xml:space="preserve">14. melléklet </w:t>
      </w:r>
      <w:r>
        <w:rPr>
          <w:rFonts w:cs="Garamond" w:ascii="Garamond" w:hAnsi="Garamond"/>
          <w:i/>
          <w:sz w:val="22"/>
          <w:szCs w:val="22"/>
        </w:rPr>
        <w:t>a  ../2022.  (V. ...) önkormányzati rendelet-tervezethez</w:t>
      </w:r>
      <w:r>
        <w:rPr>
          <w:rFonts w:cs="Garamond" w:ascii="Garamond" w:hAnsi="Garamond"/>
          <w:b/>
          <w:bCs/>
          <w:sz w:val="22"/>
          <w:szCs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ab/>
        <w:tab/>
        <w:tab/>
        <w:tab/>
        <w:tab/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38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ám: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Csanytelek Község Önkormányzata Képviselő-testülete által</w:t>
            </w:r>
          </w:p>
          <w:p>
            <w:pPr>
              <w:pStyle w:val="Normal"/>
              <w:ind w:left="360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2021. évben biztosított közvetlen és közvetett támogatások részletezés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Csanytelek közigazgatási területén működő </w:t>
            </w: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háziorvosi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és </w:t>
            </w: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fogorvosi szolgálathoz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(mint egészségügyi alapellátási feladathoz) kapcsolódóan ingyenes helyiség és térítésmentes villamosenergia és ivóvíz használatot biztosított az önkormányzat. 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A közvetett támogatás időbeli hatálya: a képviselő-testület jelen tárgyra vonatkozó új döntéséig. 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Az önkormányzat évi egy alkalommal ingyenesen biztosít </w:t>
            </w: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helyiséget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valamennyi helyben működő non-profit és </w:t>
            </w: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civil szervezet részére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egyes rendezvényeik megtartásához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1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2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3.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A önkormányzati hivatal alapfeladata keretében a településen élők számára a </w:t>
            </w: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Faluházon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(integrált közösségi és szolgáltató téren) belül működő</w:t>
            </w:r>
          </w:p>
          <w:p>
            <w:pPr>
              <w:pStyle w:val="Normal"/>
              <w:numPr>
                <w:ilvl w:val="0"/>
                <w:numId w:val="5"/>
              </w:numPr>
              <w:ind w:left="306" w:hanging="283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e-Magyarország Pont,  </w:t>
            </w:r>
          </w:p>
          <w:p>
            <w:pPr>
              <w:pStyle w:val="Normal"/>
              <w:numPr>
                <w:ilvl w:val="0"/>
                <w:numId w:val="3"/>
              </w:numPr>
              <w:ind w:left="306" w:hanging="283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ab/>
              <w:t>Teleház igénybevételét és</w:t>
            </w:r>
          </w:p>
          <w:p>
            <w:pPr>
              <w:pStyle w:val="Normal"/>
              <w:numPr>
                <w:ilvl w:val="0"/>
                <w:numId w:val="3"/>
              </w:numPr>
              <w:ind w:left="306" w:hanging="283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ab/>
              <w:t>a havi lapként megjelenő Csanyi Hírmondó közzétételét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(a reklámfelület biztosítása kivételével) folyamatosan térítésmentesen biztosította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Az önkormányzat tulajdonában lévő, de az állami fenntartásában (KLIK) működő Szent László Általános Iskola működéséhez vagyon kezelésbe adott épületen belül térítésmentesen nyújtott az általános iskolás korú gyermekek számára </w:t>
            </w: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iskolai nyilvános könyvtári szolgáltatást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a községi nyilvános könyvtár tevékenysége   keretében, erre irányuló </w:t>
            </w: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megállapodás szerint</w:t>
            </w:r>
            <w:r>
              <w:rPr>
                <w:rFonts w:cs="Garamond" w:ascii="Garamond" w:hAnsi="Garamond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Az önkormányzat a </w:t>
            </w: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magánszemélyek kommunális adófizetési kötelezettség alól adómentességet biztosított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az időskorúak járadékában részesülő, valamint a munkaképességét egészségkárosodása miatt 100 %-ban elveszített adóalanyok részére.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z önkormányzat a település közigazgatási területén a Dilitor, Dögállás, Oláhállás és a Nagy-gyep, szilárd burkolat kialakítással nem érintett részein a település többi utcáihoz viszonyított  az infrastruktúra hiányosságaira tekintettel a magánszemélyek kommunális adójából adótárgyanként évi 2000.- Ft adókedvezményt biztosít az érintett lakosok részére (annak összesített értéke a tárgyévre vonatkozóan 60.000.-Ft).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Az 5. pontban rögzített adómentességek és adókedvezmények időbeli hatálya: a magánszemély kommunális adójáról szóló </w:t>
            </w: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11/2015. (X. 30.) önkormányzati rendeletének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jelen tárgyra irányuló új döntéséig.  </w:t>
            </w:r>
          </w:p>
        </w:tc>
      </w:tr>
    </w:tbl>
    <w:p>
      <w:pPr>
        <w:pStyle w:val="Normal"/>
        <w:ind w:left="-180" w:hanging="387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-180" w:hanging="387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-180" w:hanging="387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-180" w:hanging="387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-180" w:hanging="387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-180" w:hanging="387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-180" w:hanging="387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-180" w:hanging="387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-180" w:hanging="387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-180" w:hanging="387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-180" w:hanging="387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-180" w:hanging="387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-180" w:hanging="387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-180" w:hanging="387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-180" w:hanging="387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-180" w:hanging="387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-180" w:hanging="387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-180" w:hanging="387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-180" w:hanging="387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-180" w:hanging="387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-180" w:hanging="387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-180" w:hanging="387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-180" w:hanging="387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-180" w:hanging="387"/>
        <w:rPr/>
      </w:pPr>
      <w:r>
        <w:rPr>
          <w:rFonts w:cs="Garamond" w:ascii="Garamond" w:hAnsi="Garamond"/>
          <w:i/>
          <w:sz w:val="22"/>
          <w:szCs w:val="22"/>
        </w:rPr>
        <w:t>15. melléklet a …/2022.  (V . … .) önkormányzati rendelet-tervezethez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  <w:sz w:val="22"/>
          <w:szCs w:val="22"/>
        </w:rPr>
        <w:t>Az önkormányzati hivatal 2021. évi költségvetési bevételei 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380"/>
        <w:gridCol w:w="1462"/>
        <w:gridCol w:w="1577"/>
        <w:gridCol w:w="1529"/>
        <w:gridCol w:w="1430"/>
      </w:tblGrid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 csoportok, kiemelt előirányzatok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rovatrend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űködési célú támogatás Államháztartáson belülről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9/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625.821.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805.879.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555.742.-</w:t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Támogatás Alsó- Tisza-menti Önkormányzati Társulástól működési feladatokra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9/160.8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369.000.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369.000.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369.000.-</w:t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támogatás Elkülönített Állami Pénzalaptól (Bér + járulék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9/160.8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56.821.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436.879.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186.742.-</w:t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ejlesztési célú támogatás Államháztartáson belülről fejezeti kezelésű előirányzatból (járda felújítás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9/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034.969.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034.969.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034.950.-</w:t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űködési bevételek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9/402-41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631.800.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631.800.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429.942.-</w:t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inanszírozási bevételek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9/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18.456.621.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20.669.711.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13.837.418.-</w:t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4.1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rányító szervtől kapott finanszírozás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9/816.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8.456.621.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0.245.707.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3.413.414.-</w:t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2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lőző évi pénzmaradvány igénybevétel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9/813.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24.004.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24.004.-</w:t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-4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BEVÉTELEK MINDÖSSZESEN: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9/1-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29.749.211.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35.142.359.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27.858.052.-</w:t>
            </w:r>
          </w:p>
        </w:tc>
      </w:tr>
    </w:tbl>
    <w:p>
      <w:pPr>
        <w:pStyle w:val="Normal"/>
        <w:ind w:left="-36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-36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-36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36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360" w:hanging="0"/>
        <w:rPr/>
      </w:pPr>
      <w:r>
        <w:rPr>
          <w:rFonts w:cs="Garamond" w:ascii="Garamond" w:hAnsi="Garamond"/>
          <w:i/>
          <w:sz w:val="22"/>
          <w:szCs w:val="22"/>
        </w:rPr>
        <w:t>16. melléklet a  …/2022.  (V. … .) önkormányzati rendelet-tervezethez</w:t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360" w:hanging="0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z </w:t>
      </w:r>
      <w:r>
        <w:rPr>
          <w:rFonts w:cs="Garamond" w:ascii="Garamond" w:hAnsi="Garamond"/>
          <w:b/>
          <w:i/>
          <w:sz w:val="22"/>
          <w:szCs w:val="22"/>
        </w:rPr>
        <w:t xml:space="preserve">önkormányzati hivatal </w:t>
      </w:r>
    </w:p>
    <w:p>
      <w:pPr>
        <w:pStyle w:val="Normal"/>
        <w:ind w:left="-360" w:hanging="0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 xml:space="preserve">2021. évi  </w:t>
      </w:r>
    </w:p>
    <w:p>
      <w:pPr>
        <w:pStyle w:val="Normal"/>
        <w:ind w:left="-360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működési és közhatalmi</w:t>
      </w:r>
      <w:r>
        <w:rPr>
          <w:rFonts w:cs="Garamond" w:ascii="Garamond" w:hAnsi="Garamond"/>
          <w:b/>
          <w:i/>
          <w:sz w:val="22"/>
          <w:szCs w:val="22"/>
        </w:rPr>
        <w:t xml:space="preserve"> bevételei (forintban)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1620"/>
        <w:gridCol w:w="1620"/>
        <w:gridCol w:w="144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vételi jogcímek összes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 előirányz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 előirányz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1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ntézményi működési bevételek összesen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631.8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631.800.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429.942.-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árgyi eszközök bérbe adási bevétele Faluhá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0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0.000.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41.417.-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Étkeztetés (iskolai) térítési díj bevéte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439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2.439.000.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2.638.040.-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ovábbszámlázott szolgáltatások bevéte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ÁFA visszatéríté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56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56.000.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43.000.-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iszámlázott termékek és szolgáltatások ÁFA bevéte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12.3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12.300.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04.462.-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működési bevétel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4.5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4.500.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023.-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özhatalmi bevétel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hanging="567"/>
        <w:rPr/>
      </w:pPr>
      <w:r>
        <w:rPr>
          <w:rFonts w:cs="Garamond" w:ascii="Garamond" w:hAnsi="Garamond"/>
          <w:i/>
          <w:sz w:val="22"/>
          <w:szCs w:val="22"/>
        </w:rPr>
        <w:t>17. melléklet a  …/2022.  (V . … .) önkormányzati rendelet-tervezethez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  <w:sz w:val="22"/>
          <w:szCs w:val="22"/>
        </w:rPr>
        <w:t>Az önkormányzati hivatal 2021. évi költségvetési kiadásai 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tbl>
      <w:tblPr>
        <w:tblW w:w="1074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4500"/>
        <w:gridCol w:w="1273"/>
        <w:gridCol w:w="1417"/>
        <w:gridCol w:w="1418"/>
        <w:gridCol w:w="37"/>
        <w:gridCol w:w="1380"/>
      </w:tblGrid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 csoportok, kiemelt előirányzatok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rovatren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emélyi juttatások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84.092.523.-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87.849.473.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86.384.222.-</w:t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oglalkoztatottak személyi juttatásai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3.552.523.-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6.789.473.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5.332.735.-</w:t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külső személyi juttatások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40.000.-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060.000.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051.487.-</w:t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unkaadókat terhelő járulékok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2.519.286.-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3.004.659.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2.524.595.-</w:t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ociális hozzájárulási adó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2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.832.736.-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.251.659.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.773.774.-</w:t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2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unkáltatót terhelő Szja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2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86.550.-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25.000.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23.319.-</w:t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áppénz hozzájárulás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8.000.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7.502.-</w:t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ologi kiadások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9.223.650.-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0.258.881.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4.630.831.-</w:t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3.1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észlet beszerzések, anyag beszerzések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466.500.-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237.528.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97.394.-</w:t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ommunikációs szolgáltatások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51.000.-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33.000.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73.079.-</w:t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olgáltatási kiadások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.289.500.-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1.339.231.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6.869.421.-</w:t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elföldi kiküldetés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000.-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840.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840.-</w:t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befizetések, egyéb dologi kiadások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1.000.-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1.000.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9.235.-</w:t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célú előzetesen felszámított Áfa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5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677.650.-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798.282.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741.862.-</w:t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ruházási kiadások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829.310.-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944.904.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941.303.-</w:t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mmateriális javak beszerzése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6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.000.-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2.991.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2.991.-</w:t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4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Informatikai eszközök beszerzése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05/6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314.000.-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324.000.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321.164.-</w:t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4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isértékű tárgyi eszközök beszerzése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6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19.000.-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57.028.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57.028.-</w:t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Beruházási kiadások Áfá-ja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6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76.310.-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0.885.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0.120.-</w:t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elújítási kiadások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084.442.-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084.442.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084.442.-</w:t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Járda felújítás Kossuth utca  (EMVA-LEADER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7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428.695.-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428.695.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428.695.-</w:t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Felújítások Áfá-ja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7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55.747.-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55.747.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55.747.-</w:t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KIADÁSOK MINDÖSSZESEN</w:t>
            </w:r>
            <w:r>
              <w:rPr>
                <w:rFonts w:eastAsia="Segoe UI Emoji;MS Gothic" w:cs="Segoe UI Emoji;MS Gothic" w:ascii="Segoe UI Emoji;MS Gothic" w:hAnsi="Segoe UI Emoji;MS Gothic"/>
                <w:b/>
                <w:i/>
                <w:sz w:val="22"/>
                <w:szCs w:val="22"/>
              </w:rPr>
              <w:t xml:space="preserve"> (1.-5.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1-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29.749.211.-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135.142.359.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7.565.393.-</w:t>
            </w:r>
          </w:p>
        </w:tc>
      </w:tr>
    </w:tbl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sectPr>
          <w:type w:val="nextPage"/>
          <w:pgSz w:w="11906" w:h="16838"/>
          <w:pgMar w:left="1106" w:right="1418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-180" w:hanging="0"/>
        <w:rPr/>
      </w:pPr>
      <w:r>
        <w:rPr>
          <w:rFonts w:cs="Garamond" w:ascii="Garamond" w:hAnsi="Garamond"/>
          <w:i/>
          <w:sz w:val="22"/>
          <w:szCs w:val="22"/>
        </w:rPr>
        <w:t>18. melléklet  a  …/2022.  (V . … .) önkormányzati rendelet-tervezethez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z </w:t>
      </w:r>
      <w:r>
        <w:rPr>
          <w:rFonts w:cs="Garamond" w:ascii="Garamond" w:hAnsi="Garamond"/>
          <w:b/>
          <w:i/>
          <w:sz w:val="22"/>
          <w:szCs w:val="22"/>
        </w:rPr>
        <w:t>Önkormányzat, az önkormányzati hivatal  és az Alsó- Tisza-menti Önkormányzati Társulás 2021. évi költségvetési egyenlegének</w:t>
      </w:r>
      <w:r>
        <w:rPr>
          <w:rFonts w:cs="Garamond" w:ascii="Garamond" w:hAnsi="Garamond"/>
          <w:b/>
          <w:sz w:val="22"/>
          <w:szCs w:val="22"/>
        </w:rPr>
        <w:t xml:space="preserve"> bemutatása 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(halmozódás nélküli adatok) 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(ezer forintban)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tbl>
      <w:tblPr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190"/>
        <w:gridCol w:w="1318"/>
        <w:gridCol w:w="1222"/>
        <w:gridCol w:w="1433"/>
        <w:gridCol w:w="1222"/>
        <w:gridCol w:w="1311"/>
        <w:gridCol w:w="1264"/>
        <w:gridCol w:w="1311"/>
        <w:gridCol w:w="1222"/>
        <w:gridCol w:w="1243"/>
        <w:gridCol w:w="1222"/>
      </w:tblGrid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öltségvetési szerv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egnevezése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aját hatáskörű bevételek összesen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ntézmény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inanszírozások, Finanszírozási bevételek és támogatások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inanszírozással korrigál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vétel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inanszírozással korrigál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iadás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öltségvetés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gyenleg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48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Csanytelek Község Önkormányzat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2.43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2.07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41.60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73.04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94.04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25.12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94.04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64.07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61.044</w:t>
            </w:r>
          </w:p>
        </w:tc>
      </w:tr>
      <w:tr>
        <w:trPr>
          <w:trHeight w:val="48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Önkormányzati 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ivatal Csanytelek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63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43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0.5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23.42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35.14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27.85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35.14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27.56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93</w:t>
            </w:r>
          </w:p>
        </w:tc>
      </w:tr>
      <w:tr>
        <w:trPr>
          <w:trHeight w:val="48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Önkormányzati Társulás (Atmöt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8.41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58.93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14.92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05.9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73.3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64.83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73.34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40.39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4.437</w:t>
            </w:r>
          </w:p>
        </w:tc>
      </w:tr>
      <w:tr>
        <w:trPr>
          <w:trHeight w:val="48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Összesen: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15.48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15.43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187.03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202.37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402.52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417.8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402.52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132.0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85.774</w:t>
            </w:r>
          </w:p>
        </w:tc>
      </w:tr>
    </w:tbl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  <w:sz w:val="22"/>
          <w:szCs w:val="22"/>
        </w:rPr>
        <w:t xml:space="preserve">A költségvetési egyensúly biztosításához </w:t>
      </w:r>
      <w:r>
        <w:rPr>
          <w:rFonts w:cs="Garamond" w:ascii="Garamond" w:hAnsi="Garamond"/>
          <w:b/>
          <w:sz w:val="22"/>
          <w:szCs w:val="22"/>
        </w:rPr>
        <w:t>előirányzati szinten figyelembe vett belső- és külső</w:t>
      </w:r>
      <w:r>
        <w:rPr>
          <w:rFonts w:cs="Garamond" w:ascii="Garamond" w:hAnsi="Garamond"/>
          <w:b/>
          <w:i/>
          <w:sz w:val="22"/>
          <w:szCs w:val="22"/>
        </w:rPr>
        <w:t xml:space="preserve"> finanszírozási elemek (ezer 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tbl>
      <w:tblPr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100"/>
        <w:gridCol w:w="3600"/>
        <w:gridCol w:w="324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inanszírozási eleme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lső finanszírozási elemek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40.29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40.29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rvezett előző évi pénzmaradvány Polgármesteri Hivata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42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rvezett előző évi  pénzmaradvány Önkormányza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8.84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108.84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rvezett előző évi pénzmaradvány Alsó-Tisza-menti Önkormányzati Társulá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1.0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31.02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ülső finanszírozási elemek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itel felvételek (Csanytelek Község Önkormányzata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Összesen: (1. + 2.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40.29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04.294</w:t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1418" w:footer="0" w:bottom="110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20" w:hanging="1287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  <w:t xml:space="preserve">melléklet </w:t>
      </w:r>
      <w:r>
        <w:rPr>
          <w:rFonts w:cs="Garamond" w:ascii="Garamond" w:hAnsi="Garamond"/>
          <w:i/>
          <w:sz w:val="22"/>
          <w:szCs w:val="22"/>
        </w:rPr>
        <w:t>a  ../2022.  (V. …..) önkormányzati rendelet-tervezethez</w:t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jc w:val="center"/>
        <w:rPr>
          <w:rFonts w:ascii="Garamond" w:hAnsi="Garamond" w:cs="Garamond"/>
          <w:b/>
          <w:b/>
          <w:bCs/>
          <w:i/>
          <w:i/>
          <w:iCs/>
        </w:rPr>
      </w:pPr>
      <w:r>
        <w:rPr>
          <w:rFonts w:cs="Garamond" w:ascii="Garamond" w:hAnsi="Garamond"/>
          <w:b/>
          <w:bCs/>
          <w:i/>
          <w:iCs/>
        </w:rPr>
        <w:t xml:space="preserve">Csanytelek Község Önkormányzata és a Csanyteleki Polgármesteri Hivatal </w:t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jc w:val="center"/>
        <w:rPr/>
      </w:pPr>
      <w:r>
        <w:rPr>
          <w:rFonts w:cs="Garamond" w:ascii="Garamond" w:hAnsi="Garamond"/>
          <w:b/>
          <w:bCs/>
          <w:i/>
          <w:iCs/>
        </w:rPr>
        <w:t>2021. évi maradvány elszámolása (forintban)</w:t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rPr>
          <w:rFonts w:ascii="Garamond" w:hAnsi="Garamond" w:cs="Garamond"/>
          <w:b/>
          <w:b/>
          <w:bCs/>
          <w:i/>
          <w:i/>
          <w:iCs/>
        </w:rPr>
      </w:pPr>
      <w:r>
        <w:rPr>
          <w:rFonts w:cs="Garamond" w:ascii="Garamond" w:hAnsi="Garamond"/>
          <w:b/>
          <w:bCs/>
          <w:i/>
          <w:iCs/>
        </w:rPr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4395"/>
        <w:gridCol w:w="2835"/>
        <w:gridCol w:w="2551"/>
      </w:tblGrid>
      <w:tr>
        <w:trPr>
          <w:trHeight w:val="506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Sor szám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B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C</w:t>
            </w:r>
          </w:p>
        </w:tc>
      </w:tr>
      <w:tr>
        <w:trPr>
          <w:trHeight w:val="1350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 xml:space="preserve">Pénzmaradvány elemei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Csanytelek Község Önkormányza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Csanyteleki Polgármesteri Hivatal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Alaptevékenység költségvetési bevételei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053.042.496.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4.020.634.-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Alaptevékenység költségvetési kiadásai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89.481.817.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27.565.393.-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Alaptevékenység költségvetési egyenlege   (01-02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263.560.679.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-113.544.759.-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Alaptevékenység finanszírozási bevételei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35.214.602.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13.837.418.-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Alaptevékenység finanszírozási kiadásai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37.730.528.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Alaptevékenység finanszírozási egyenlege  (04-05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-2.515.926.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113.837.418.-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 xml:space="preserve">Alaptevékenység maradványa   (03+06)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261.044.753.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292.659.-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Vállalkozási tevékenység maradvány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-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Összes maradvány  (07+08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261.044.753.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292.659.-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1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Alaptevékenység kötelezettséggel terhelt maradvány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226.767.571.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183.176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1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Alaptevékenység szabad maradványa (07-10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34.277.182.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109.483.-</w:t>
            </w:r>
          </w:p>
        </w:tc>
      </w:tr>
    </w:tbl>
    <w:p>
      <w:pPr>
        <w:sectPr>
          <w:type w:val="nextPage"/>
          <w:pgSz w:w="11906" w:h="16838"/>
          <w:pgMar w:left="1418" w:right="1106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rPr/>
      </w:pPr>
      <w:bookmarkStart w:id="0" w:name="_Hlk483820053"/>
      <w:bookmarkEnd w:id="0"/>
      <w:r>
        <w:rPr>
          <w:rFonts w:cs="Garamond" w:ascii="Garamond" w:hAnsi="Garamond"/>
          <w:i/>
          <w:iCs/>
          <w:sz w:val="22"/>
          <w:szCs w:val="22"/>
        </w:rPr>
        <w:t>melléklet a …</w:t>
      </w:r>
      <w:r>
        <w:rPr>
          <w:rFonts w:cs="Garamond" w:ascii="Garamond" w:hAnsi="Garamond"/>
          <w:i/>
          <w:sz w:val="22"/>
          <w:szCs w:val="22"/>
        </w:rPr>
        <w:t>/2022.  (V…..) önkormányzati rendelet-tervezethez</w:t>
      </w:r>
    </w:p>
    <w:p>
      <w:pPr>
        <w:pStyle w:val="Normal"/>
        <w:ind w:left="502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548" w:firstLine="1548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A befektetett pénzügyi eszközként elszámolt részesedések községi szintű állománya</w:t>
      </w:r>
    </w:p>
    <w:p>
      <w:pPr>
        <w:pStyle w:val="Normal"/>
        <w:ind w:left="-1548" w:firstLine="1548"/>
        <w:jc w:val="center"/>
        <w:rPr/>
      </w:pPr>
      <w:r>
        <w:rPr>
          <w:rFonts w:cs="Garamond" w:ascii="Garamond" w:hAnsi="Garamond"/>
          <w:b/>
          <w:bCs/>
          <w:sz w:val="22"/>
          <w:szCs w:val="22"/>
        </w:rPr>
        <w:t>2021. évben</w:t>
      </w:r>
    </w:p>
    <w:p>
      <w:pPr>
        <w:pStyle w:val="Normal"/>
        <w:ind w:left="-1548" w:firstLine="1548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(forintban)</w:t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479"/>
        <w:gridCol w:w="2013"/>
        <w:gridCol w:w="2013"/>
      </w:tblGrid>
      <w:tr>
        <w:trPr>
          <w:trHeight w:val="364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8" w:firstLine="1548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Sorszám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8" w:firstLine="1548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8" w:firstLine="1548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8" w:firstLine="1548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C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8" w:firstLine="1548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Megnevezés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8" w:firstLine="1548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Nyitó állomány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8" w:firstLine="1548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Záró állomány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8" w:firstLine="1548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253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Önkormányzat befektetett pénzügyi eszköze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8" w:firstLine="1548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320.000.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8" w:firstLine="1548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320.000.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8" w:firstLine="1548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253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artós részesedés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8" w:firstLine="1548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320.000.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8" w:firstLine="1548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320.000.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8" w:firstLine="1548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1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253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Önkormányzat 100%-os tulajdonát képező KÉBSZ Kft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8" w:firstLine="1548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150.000.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8" w:firstLine="1548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150.000.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8" w:firstLine="1548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1.2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253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észesedés Víz- és Csatorna Kft. (Kistelek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8" w:firstLine="1548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80.000.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8" w:firstLine="1548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80.000.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8" w:firstLine="1548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1.3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253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észesedés Alföldvíz Zrt. (Békéscsaba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8" w:firstLine="1548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40.000.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8" w:firstLine="1548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40.000.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8" w:firstLine="1548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1.4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253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észesedés Békés Manifest Közszolgáltató Nonprofit Kft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8" w:firstLine="1548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50.000.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8" w:firstLine="1548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50.000.-</w:t>
            </w:r>
          </w:p>
        </w:tc>
      </w:tr>
    </w:tbl>
    <w:p>
      <w:pPr>
        <w:pStyle w:val="Normal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  <w:bookmarkStart w:id="1" w:name="_Hlk483820053"/>
      <w:bookmarkStart w:id="2" w:name="_Hlk483820084"/>
      <w:bookmarkStart w:id="3" w:name="_Hlk483820053"/>
      <w:bookmarkStart w:id="4" w:name="_Hlk483820084"/>
      <w:bookmarkEnd w:id="3"/>
      <w:bookmarkEnd w:id="4"/>
      <w:r>
        <w:br w:type="page"/>
      </w:r>
    </w:p>
    <w:p>
      <w:pPr>
        <w:pStyle w:val="Normal"/>
        <w:tabs>
          <w:tab w:val="clear" w:pos="708"/>
          <w:tab w:val="left" w:pos="3600" w:leader="none"/>
        </w:tabs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iCs/>
          <w:sz w:val="22"/>
          <w:szCs w:val="22"/>
        </w:rPr>
      </w:pPr>
      <w:bookmarkStart w:id="5" w:name="_Hlk483820084"/>
      <w:bookmarkStart w:id="6" w:name="_Hlk483820114"/>
      <w:bookmarkEnd w:id="5"/>
      <w:bookmarkEnd w:id="6"/>
      <w:r>
        <w:rPr>
          <w:rFonts w:cs="Garamond" w:ascii="Garamond" w:hAnsi="Garamond"/>
          <w:i/>
          <w:iCs/>
          <w:sz w:val="22"/>
          <w:szCs w:val="22"/>
        </w:rPr>
        <w:t xml:space="preserve">21. melléklet </w:t>
      </w:r>
      <w:r>
        <w:rPr>
          <w:rFonts w:cs="Garamond" w:ascii="Garamond" w:hAnsi="Garamond"/>
          <w:i/>
          <w:sz w:val="22"/>
          <w:szCs w:val="22"/>
        </w:rPr>
        <w:t>a ../2022.  (V…..) önkormányzati rendelet-tervezethez</w:t>
      </w:r>
    </w:p>
    <w:p>
      <w:pPr>
        <w:pStyle w:val="Normal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iCs/>
          <w:sz w:val="20"/>
          <w:szCs w:val="20"/>
        </w:rPr>
      </w:pPr>
      <w:r>
        <w:rPr>
          <w:rFonts w:cs="Garamond" w:ascii="Garamond" w:hAnsi="Garamond"/>
          <w:i/>
          <w:iCs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4779"/>
        <w:gridCol w:w="3685"/>
      </w:tblGrid>
      <w:tr>
        <w:trPr/>
        <w:tc>
          <w:tcPr>
            <w:tcW w:w="952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 xml:space="preserve">Csanytelek Község Önkormányzata 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egyszerűsített mérlege</w:t>
            </w: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 xml:space="preserve"> 2021. december 31.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(forintban)</w:t>
            </w:r>
          </w:p>
        </w:tc>
      </w:tr>
      <w:tr>
        <w:trPr/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Sorszám: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B</w:t>
            </w:r>
          </w:p>
        </w:tc>
      </w:tr>
      <w:tr>
        <w:trPr/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ESZKÖZÖ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  <w:tr>
        <w:trPr/>
        <w:tc>
          <w:tcPr>
            <w:tcW w:w="10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47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eastAsia="Garamond" w:cs="Garamond" w:ascii="Garamond" w:hAnsi="Garamond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Nemzeti vagyonba tartozó befektetett eszközök összesen:</w:t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093.343.330.-</w:t>
            </w:r>
          </w:p>
        </w:tc>
      </w:tr>
      <w:tr>
        <w:trPr/>
        <w:tc>
          <w:tcPr>
            <w:tcW w:w="1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47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mmateriális javak</w:t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    </w:t>
            </w:r>
            <w:r>
              <w:rPr>
                <w:rFonts w:cs="Garamond" w:ascii="Garamond" w:hAnsi="Garamond"/>
              </w:rPr>
              <w:t>581.769.-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árgyi eszközö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086.441.561.-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efektetett pénzügyi eszközö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  </w:t>
            </w:r>
            <w:r>
              <w:rPr>
                <w:rFonts w:cs="Garamond" w:ascii="Garamond" w:hAnsi="Garamond"/>
              </w:rPr>
              <w:t>6.320.000.-</w:t>
            </w:r>
          </w:p>
        </w:tc>
      </w:tr>
      <w:tr>
        <w:trPr>
          <w:trHeight w:val="25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4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oncesszióba, vagyonkezelésbe adott eszközö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</w:tr>
      <w:tr>
        <w:trPr/>
        <w:tc>
          <w:tcPr>
            <w:tcW w:w="10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47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eastAsia="Garamond" w:cs="Garamond" w:ascii="Garamond" w:hAnsi="Garamond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Nemzeti vagyonba tartozó forgóeszközök összesen:</w:t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</w:t>
            </w:r>
            <w:r>
              <w:rPr>
                <w:rFonts w:cs="Garamond" w:ascii="Garamond" w:hAnsi="Garamond"/>
              </w:rPr>
              <w:t>2.180.960.-</w:t>
            </w:r>
          </w:p>
        </w:tc>
      </w:tr>
      <w:tr>
        <w:trPr/>
        <w:tc>
          <w:tcPr>
            <w:tcW w:w="1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.</w:t>
            </w:r>
          </w:p>
        </w:tc>
        <w:tc>
          <w:tcPr>
            <w:tcW w:w="47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észletek, késztermékek</w:t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</w:t>
            </w:r>
            <w:r>
              <w:rPr>
                <w:rFonts w:cs="Garamond" w:ascii="Garamond" w:hAnsi="Garamond"/>
              </w:rPr>
              <w:t>2.180.960.-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2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Értékpapírok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Pénzeszközö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78.740.089.-</w:t>
            </w:r>
          </w:p>
        </w:tc>
      </w:tr>
      <w:tr>
        <w:trPr>
          <w:trHeight w:val="298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Követelése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6.154.148.-</w:t>
            </w:r>
          </w:p>
        </w:tc>
      </w:tr>
      <w:tr>
        <w:trPr>
          <w:trHeight w:val="276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Egyéb sajátos eszközoldali elszámoláso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5.410.-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Aktív időbeli elhatároláso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</w:t>
            </w:r>
            <w:r>
              <w:rPr>
                <w:rFonts w:cs="Garamond" w:ascii="Garamond" w:hAnsi="Garamond"/>
              </w:rPr>
              <w:t>778.973.-</w:t>
            </w:r>
          </w:p>
        </w:tc>
      </w:tr>
      <w:tr>
        <w:trPr/>
        <w:tc>
          <w:tcPr>
            <w:tcW w:w="1062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4779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eastAsia="Garamond" w:cs="Garamond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ESZKÖZÖK ÖSSZESEN: (1.-6.)</w:t>
            </w:r>
          </w:p>
        </w:tc>
        <w:tc>
          <w:tcPr>
            <w:tcW w:w="368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2.401.192.090.-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FORRÁSO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  <w:tr>
        <w:trPr/>
        <w:tc>
          <w:tcPr>
            <w:tcW w:w="10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</w:t>
            </w:r>
          </w:p>
        </w:tc>
        <w:tc>
          <w:tcPr>
            <w:tcW w:w="47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eastAsia="Garamond" w:cs="Garamond" w:ascii="Garamond" w:hAnsi="Garamond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Saját tőke összesen:</w:t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113.036.856.-</w:t>
            </w:r>
          </w:p>
        </w:tc>
      </w:tr>
      <w:tr>
        <w:trPr/>
        <w:tc>
          <w:tcPr>
            <w:tcW w:w="1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1.</w:t>
            </w:r>
          </w:p>
        </w:tc>
        <w:tc>
          <w:tcPr>
            <w:tcW w:w="47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emzeti vagyon induláskori értéke</w:t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835.114.624.-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2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emzeti vagyon változása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21.745.723.-</w:t>
            </w:r>
          </w:p>
        </w:tc>
      </w:tr>
      <w:tr>
        <w:trPr>
          <w:trHeight w:val="261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3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eszközök induláskori értéke és változása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42.664.463.-</w:t>
            </w:r>
          </w:p>
        </w:tc>
      </w:tr>
      <w:tr>
        <w:trPr>
          <w:trHeight w:val="2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4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elhalmozott eredmén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41.404.572.-</w:t>
            </w:r>
          </w:p>
        </w:tc>
      </w:tr>
      <w:tr>
        <w:trPr>
          <w:trHeight w:val="25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5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szközök értékhelyesbítésének forrás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6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érleg szerinti eredmén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27.892.526.-</w:t>
            </w:r>
          </w:p>
        </w:tc>
      </w:tr>
      <w:tr>
        <w:trPr/>
        <w:tc>
          <w:tcPr>
            <w:tcW w:w="10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</w:t>
            </w:r>
          </w:p>
        </w:tc>
        <w:tc>
          <w:tcPr>
            <w:tcW w:w="47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Kötelezettségek</w:t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45.765.502.-</w:t>
            </w:r>
          </w:p>
        </w:tc>
      </w:tr>
      <w:tr>
        <w:trPr/>
        <w:tc>
          <w:tcPr>
            <w:tcW w:w="1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.</w:t>
            </w:r>
          </w:p>
        </w:tc>
        <w:tc>
          <w:tcPr>
            <w:tcW w:w="47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Egyéb sajátos forrásoldali elszámolások</w:t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Kincstári számlavezetéssel kapcsolatos elszámoláso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</w:tr>
      <w:tr>
        <w:trPr/>
        <w:tc>
          <w:tcPr>
            <w:tcW w:w="10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.</w:t>
            </w:r>
          </w:p>
        </w:tc>
        <w:tc>
          <w:tcPr>
            <w:tcW w:w="47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Passzív időbeli elhatárolások</w:t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42.389.732.-</w:t>
            </w:r>
          </w:p>
        </w:tc>
      </w:tr>
      <w:tr>
        <w:trPr/>
        <w:tc>
          <w:tcPr>
            <w:tcW w:w="1062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13.</w:t>
            </w:r>
          </w:p>
        </w:tc>
        <w:tc>
          <w:tcPr>
            <w:tcW w:w="4779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eastAsia="Garamond" w:cs="Garamond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 xml:space="preserve">FORRÁSOK ÖSSZESEN: (8.-12.)  </w:t>
            </w:r>
          </w:p>
        </w:tc>
        <w:tc>
          <w:tcPr>
            <w:tcW w:w="368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2.401.192.090.-</w:t>
            </w:r>
          </w:p>
        </w:tc>
      </w:tr>
    </w:tbl>
    <w:p>
      <w:pPr>
        <w:pStyle w:val="Normal"/>
        <w:ind w:left="-142" w:hanging="0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  <w:r>
        <w:br w:type="page"/>
      </w:r>
    </w:p>
    <w:p>
      <w:pPr>
        <w:pStyle w:val="Normal"/>
        <w:ind w:left="-142" w:firstLine="142"/>
        <w:rPr>
          <w:rFonts w:ascii="Garamond" w:hAnsi="Garamond" w:cs="Garamond"/>
          <w:i/>
          <w:i/>
          <w:iCs/>
          <w:sz w:val="22"/>
          <w:szCs w:val="22"/>
        </w:rPr>
      </w:pPr>
      <w:bookmarkStart w:id="7" w:name="_Hlk483820114"/>
      <w:bookmarkStart w:id="8" w:name="_Hlk483820147"/>
      <w:bookmarkEnd w:id="7"/>
      <w:bookmarkEnd w:id="8"/>
      <w:r>
        <w:rPr>
          <w:rFonts w:cs="Garamond" w:ascii="Garamond" w:hAnsi="Garamond"/>
          <w:i/>
          <w:iCs/>
          <w:sz w:val="22"/>
          <w:szCs w:val="22"/>
        </w:rPr>
        <w:t xml:space="preserve">22. melléklet </w:t>
      </w:r>
      <w:r>
        <w:rPr>
          <w:rFonts w:cs="Garamond" w:ascii="Garamond" w:hAnsi="Garamond"/>
          <w:i/>
          <w:sz w:val="22"/>
          <w:szCs w:val="22"/>
        </w:rPr>
        <w:t>a  ../2022.  (V. ...) önkormányzati rendelet-tervezethez</w:t>
      </w:r>
    </w:p>
    <w:p>
      <w:pPr>
        <w:pStyle w:val="Normal"/>
        <w:jc w:val="center"/>
        <w:rPr>
          <w:rFonts w:ascii="Garamond" w:hAnsi="Garamond" w:cs="Garamond"/>
          <w:b/>
          <w:b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4779"/>
        <w:gridCol w:w="3685"/>
      </w:tblGrid>
      <w:tr>
        <w:trPr/>
        <w:tc>
          <w:tcPr>
            <w:tcW w:w="952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 xml:space="preserve">Csanyteleki Polgármesteri Hivatal 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egyszerűsített mérlege</w:t>
            </w: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 xml:space="preserve"> 2021. december 31.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(forintban)</w:t>
            </w:r>
          </w:p>
        </w:tc>
      </w:tr>
      <w:tr>
        <w:trPr/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Sorszám: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B</w:t>
            </w:r>
          </w:p>
        </w:tc>
      </w:tr>
      <w:tr>
        <w:trPr/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ESZKÖZÖ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Tárgyév</w:t>
            </w:r>
          </w:p>
        </w:tc>
      </w:tr>
      <w:tr>
        <w:trPr/>
        <w:tc>
          <w:tcPr>
            <w:tcW w:w="10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47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eastAsia="Garamond" w:cs="Garamond" w:ascii="Garamond" w:hAnsi="Garamond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Nemzeti vagyonba tartozó befektetett eszközök összesen:</w:t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  <w:t>2.358.230.-</w:t>
            </w:r>
          </w:p>
        </w:tc>
      </w:tr>
      <w:tr>
        <w:trPr/>
        <w:tc>
          <w:tcPr>
            <w:tcW w:w="1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47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mmateriális javak</w:t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árgyi eszközö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358.230.-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efektetett pénzügyi eszközö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4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oncesszióba, vagyonkezelésbe adott eszközö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</w:tr>
      <w:tr>
        <w:trPr/>
        <w:tc>
          <w:tcPr>
            <w:tcW w:w="10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47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eastAsia="Garamond" w:cs="Garamond" w:ascii="Garamond" w:hAnsi="Garamond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Nemzeti vagyonba tartozó forgóeszközök összesen:</w:t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  <w:t>-</w:t>
            </w:r>
          </w:p>
        </w:tc>
      </w:tr>
      <w:tr>
        <w:trPr/>
        <w:tc>
          <w:tcPr>
            <w:tcW w:w="1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.</w:t>
            </w:r>
          </w:p>
        </w:tc>
        <w:tc>
          <w:tcPr>
            <w:tcW w:w="47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észletek</w:t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2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Értékpapírok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Pénzeszközö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57.429.-</w:t>
            </w:r>
          </w:p>
        </w:tc>
      </w:tr>
      <w:tr>
        <w:trPr>
          <w:trHeight w:val="298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Követelése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168.112.-</w:t>
            </w:r>
          </w:p>
        </w:tc>
      </w:tr>
      <w:tr>
        <w:trPr>
          <w:trHeight w:val="276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Egyéb sajátos eszközoldali elszámoláso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60.000.-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Aktív időbeli elhatároláso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87.276.-</w:t>
            </w:r>
          </w:p>
        </w:tc>
      </w:tr>
      <w:tr>
        <w:trPr/>
        <w:tc>
          <w:tcPr>
            <w:tcW w:w="1062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4779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eastAsia="Garamond" w:cs="Garamond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ESZKÖZÖK ÖSSZESEN: (1.-6.)</w:t>
            </w:r>
          </w:p>
        </w:tc>
        <w:tc>
          <w:tcPr>
            <w:tcW w:w="368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7.531.047.-</w:t>
            </w:r>
          </w:p>
        </w:tc>
      </w:tr>
      <w:tr>
        <w:trPr>
          <w:trHeight w:val="132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FORRÁSO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  <w:tr>
        <w:trPr/>
        <w:tc>
          <w:tcPr>
            <w:tcW w:w="10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</w:t>
            </w:r>
          </w:p>
        </w:tc>
        <w:tc>
          <w:tcPr>
            <w:tcW w:w="47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eastAsia="Garamond" w:cs="Garamond" w:ascii="Garamond" w:hAnsi="Garamond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Saját tőke összesen:</w:t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109.984.-</w:t>
            </w:r>
          </w:p>
        </w:tc>
      </w:tr>
      <w:tr>
        <w:trPr/>
        <w:tc>
          <w:tcPr>
            <w:tcW w:w="1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1.</w:t>
            </w:r>
          </w:p>
        </w:tc>
        <w:tc>
          <w:tcPr>
            <w:tcW w:w="47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emzeti vagyon induláskori értéke</w:t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2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emzeti vagyon változása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3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eszközök induláskori értéke és változása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66.664.-</w:t>
            </w:r>
          </w:p>
        </w:tc>
      </w:tr>
      <w:tr>
        <w:trPr>
          <w:trHeight w:val="2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4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elhalmozott eredmén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2.716.540.-</w:t>
            </w:r>
          </w:p>
        </w:tc>
      </w:tr>
      <w:tr>
        <w:trPr>
          <w:trHeight w:val="25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5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szközök értékhelyesbítésének forrás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6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érleg szerinti eredmén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039.892.-</w:t>
            </w:r>
          </w:p>
        </w:tc>
      </w:tr>
      <w:tr>
        <w:trPr/>
        <w:tc>
          <w:tcPr>
            <w:tcW w:w="10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</w:t>
            </w:r>
          </w:p>
        </w:tc>
        <w:tc>
          <w:tcPr>
            <w:tcW w:w="47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Kötelezettségek</w:t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  <w:t>161.415.-</w:t>
            </w:r>
          </w:p>
        </w:tc>
      </w:tr>
      <w:tr>
        <w:trPr/>
        <w:tc>
          <w:tcPr>
            <w:tcW w:w="1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.</w:t>
            </w:r>
          </w:p>
        </w:tc>
        <w:tc>
          <w:tcPr>
            <w:tcW w:w="47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Egyéb sajátos forrásoldali elszámolások</w:t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Kincstári számlavezetéssel kapcsolatos elszámoláso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</w:tr>
      <w:tr>
        <w:trPr/>
        <w:tc>
          <w:tcPr>
            <w:tcW w:w="10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.</w:t>
            </w:r>
          </w:p>
        </w:tc>
        <w:tc>
          <w:tcPr>
            <w:tcW w:w="47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Passzív időbeli elhatárolások</w:t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.479.616.-</w:t>
            </w:r>
          </w:p>
        </w:tc>
      </w:tr>
      <w:tr>
        <w:trPr/>
        <w:tc>
          <w:tcPr>
            <w:tcW w:w="1062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13.</w:t>
            </w:r>
          </w:p>
        </w:tc>
        <w:tc>
          <w:tcPr>
            <w:tcW w:w="4779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eastAsia="Garamond" w:cs="Garamond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 xml:space="preserve">FORRÁSOK ÖSSZESEN: (8.-12.)  </w:t>
            </w:r>
          </w:p>
        </w:tc>
        <w:tc>
          <w:tcPr>
            <w:tcW w:w="368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7.531.047.-</w:t>
            </w:r>
          </w:p>
        </w:tc>
      </w:tr>
    </w:tbl>
    <w:p>
      <w:pPr>
        <w:pStyle w:val="Normal"/>
        <w:ind w:left="-142" w:hanging="0"/>
        <w:rPr>
          <w:rFonts w:ascii="Garamond" w:hAnsi="Garamond" w:cs="Garamond"/>
          <w:i/>
          <w:i/>
          <w:iCs/>
          <w:sz w:val="22"/>
          <w:szCs w:val="22"/>
        </w:rPr>
      </w:pPr>
      <w:r>
        <w:br w:type="page"/>
      </w:r>
      <w:bookmarkStart w:id="9" w:name="_Hlk483820147"/>
      <w:bookmarkStart w:id="10" w:name="_Hlk483820180"/>
      <w:bookmarkEnd w:id="9"/>
      <w:bookmarkEnd w:id="10"/>
      <w:r>
        <w:rPr>
          <w:rFonts w:cs="Garamond" w:ascii="Garamond" w:hAnsi="Garamond"/>
          <w:i/>
          <w:iCs/>
          <w:sz w:val="22"/>
          <w:szCs w:val="22"/>
        </w:rPr>
        <w:t xml:space="preserve">23. melléklet </w:t>
      </w:r>
      <w:r>
        <w:rPr>
          <w:rFonts w:cs="Garamond" w:ascii="Garamond" w:hAnsi="Garamond"/>
          <w:i/>
          <w:sz w:val="22"/>
          <w:szCs w:val="22"/>
        </w:rPr>
        <w:t>az ../2022.  (V. ...) önkormányzati rendelet-tervezethez</w:t>
      </w:r>
    </w:p>
    <w:p>
      <w:pPr>
        <w:pStyle w:val="Normal"/>
        <w:jc w:val="center"/>
        <w:rPr>
          <w:rFonts w:ascii="Garamond" w:hAnsi="Garamond" w:cs="Garamond"/>
          <w:b/>
          <w:b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</w:rPr>
        <w:t>Csanytelek Község Önkormányzata eredmény kimutatása 2021. december 31</w:t>
      </w:r>
      <w:r>
        <w:rPr>
          <w:rFonts w:cs="Garamond" w:ascii="Garamond" w:hAnsi="Garamond"/>
        </w:rPr>
        <w:t>. (forintban)</w:t>
      </w:r>
    </w:p>
    <w:p>
      <w:pPr>
        <w:pStyle w:val="Normal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5129"/>
        <w:gridCol w:w="3250"/>
      </w:tblGrid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Sorszám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  <w:tab w:val="center" w:pos="3010" w:leader="none"/>
              </w:tabs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ab/>
              <w:tab/>
              <w:t>A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B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. </w:t>
              <w:tab/>
              <w:t>Tevékenység nettó eredmény szemléletű bevétele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7.452.127.-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I. </w:t>
              <w:tab/>
              <w:t>Aktivált saját teljesítmények értéke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253.996.-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II. </w:t>
              <w:tab/>
              <w:t>Egyéb eredményszemléletű bevételek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76.285.442.-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V. </w:t>
              <w:tab/>
              <w:t>Anyag jellegű ráfordítások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5.191.617.-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V. </w:t>
              <w:tab/>
              <w:t>Személyi jellegű ráfordítások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0.928.923.-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VI. </w:t>
              <w:tab/>
              <w:t>Értékcsökkenési leírás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0.780.315.-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VII. </w:t>
              <w:tab/>
              <w:t>Egyéb ráfordítások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59.005.285.-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1" w:hanging="451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A)    TEVÉKENYSÉGEK EREDMÉNYE (I+-II+III-IV-V-VI-VII.)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i/>
                <w:i/>
                <w:iCs/>
              </w:rPr>
            </w:pPr>
            <w:r>
              <w:rPr>
                <w:rFonts w:cs="Garamond" w:ascii="Garamond" w:hAnsi="Garamond"/>
                <w:b/>
                <w:bCs/>
                <w:i/>
                <w:iCs/>
              </w:rPr>
              <w:t>-27.914.575.-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VIII. Pénzügyi műveletek eredményszemléletű bevétele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2.049.-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X. </w:t>
              <w:tab/>
              <w:t>Pénzügyi műveletek ráfordításai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1" w:hanging="451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B)    PÉNZÜGYI MŰVELETEK EREDMÉNYE   (VIII-IX)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22.049.-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C)    MÉRLEG SZERINTI EREDMÉNY (A+-B)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-27.892.526.-</w:t>
            </w:r>
          </w:p>
        </w:tc>
      </w:tr>
    </w:tbl>
    <w:p>
      <w:pPr>
        <w:pStyle w:val="Normal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iCs/>
          <w:sz w:val="20"/>
          <w:szCs w:val="20"/>
        </w:rPr>
      </w:pPr>
      <w:r>
        <w:rPr>
          <w:rFonts w:cs="Garamond" w:ascii="Garamond" w:hAnsi="Garamond"/>
          <w:i/>
          <w:iCs/>
          <w:sz w:val="20"/>
          <w:szCs w:val="20"/>
        </w:rPr>
      </w:r>
    </w:p>
    <w:p>
      <w:pPr>
        <w:pStyle w:val="Normal"/>
        <w:ind w:left="-142" w:hanging="0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  <w:r>
        <w:br w:type="page"/>
      </w:r>
    </w:p>
    <w:p>
      <w:pPr>
        <w:pStyle w:val="Normal"/>
        <w:ind w:left="-284" w:hanging="0"/>
        <w:rPr>
          <w:rFonts w:ascii="Garamond" w:hAnsi="Garamond" w:cs="Garamond"/>
          <w:i/>
          <w:i/>
          <w:iCs/>
          <w:sz w:val="22"/>
          <w:szCs w:val="22"/>
        </w:rPr>
      </w:pPr>
      <w:bookmarkStart w:id="11" w:name="_Hlk483820180"/>
      <w:bookmarkStart w:id="12" w:name="_Hlk483820215"/>
      <w:bookmarkEnd w:id="11"/>
      <w:bookmarkEnd w:id="12"/>
      <w:r>
        <w:rPr>
          <w:rFonts w:cs="Garamond" w:ascii="Garamond" w:hAnsi="Garamond"/>
          <w:i/>
          <w:iCs/>
          <w:sz w:val="22"/>
          <w:szCs w:val="22"/>
        </w:rPr>
        <w:t xml:space="preserve">24. melléklet </w:t>
      </w:r>
      <w:r>
        <w:rPr>
          <w:rFonts w:cs="Garamond" w:ascii="Garamond" w:hAnsi="Garamond"/>
          <w:i/>
          <w:sz w:val="22"/>
          <w:szCs w:val="22"/>
        </w:rPr>
        <w:t>a  ../2022.  (V. ...) önkormányzati rendelet-tervezethez</w:t>
      </w:r>
    </w:p>
    <w:p>
      <w:pPr>
        <w:pStyle w:val="Normal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</w:rPr>
        <w:t xml:space="preserve">Csanyteleki Polgármesteri Hivatal eredmény kimutatása 2021. december 31. </w:t>
      </w:r>
      <w:r>
        <w:rPr>
          <w:rFonts w:cs="Garamond" w:ascii="Garamond" w:hAnsi="Garamond"/>
        </w:rPr>
        <w:t>(forintban)</w:t>
      </w:r>
    </w:p>
    <w:p>
      <w:pPr>
        <w:pStyle w:val="Normal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5187"/>
        <w:gridCol w:w="3186"/>
      </w:tblGrid>
      <w:tr>
        <w:trPr>
          <w:trHeight w:val="295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Sorszám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  <w:tab w:val="center" w:pos="3010" w:leader="none"/>
              </w:tabs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ab/>
              <w:tab/>
              <w:t>A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B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. </w:t>
              <w:tab/>
              <w:t>Tevékenység nettó eredmény szemléletű bevétele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666.584.-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I. </w:t>
              <w:tab/>
              <w:t>Aktivált saját teljesítmények értéke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II. </w:t>
              <w:tab/>
              <w:t>Egyéb eredményszemléletű bevételek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22.824.187.-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V. </w:t>
              <w:tab/>
              <w:t>Anyag jellegű ráfordítások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.102.527.-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V. </w:t>
              <w:tab/>
              <w:t>Személyi jellegű ráfordítások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9.026.981.-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VI. </w:t>
              <w:tab/>
              <w:t>Értékcsökkenési leírás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11.648.-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VII. </w:t>
              <w:tab/>
              <w:t>Egyéb ráfordítások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09.724.-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1" w:hanging="451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A)    TEVÉKENYSÉGEK EREDMÉNYE (I+-II+III-IV-V-VI-VII.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2.039.891.-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VIII. Pénzügyi műveletek eredményszemléletű bevétele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X. </w:t>
              <w:tab/>
              <w:t>Pénzügyi műveletek ráfordításai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1" w:hanging="451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B)    PÉNZÜGYI MŰVELETEK EREDMÉNYE (VIII-IX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1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C)    MÉRLEG SZERINTI EREDMÉNY (A+-B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2.039.892.-</w:t>
            </w:r>
          </w:p>
        </w:tc>
      </w:tr>
    </w:tbl>
    <w:p>
      <w:pPr>
        <w:pStyle w:val="Normal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  <w:bookmarkStart w:id="13" w:name="_Hlk483820215"/>
      <w:bookmarkStart w:id="14" w:name="_Hlk483820215"/>
      <w:bookmarkEnd w:id="14"/>
    </w:p>
    <w:p>
      <w:pPr>
        <w:pStyle w:val="Normal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  <w:r>
        <w:br w:type="page"/>
      </w:r>
    </w:p>
    <w:p>
      <w:pPr>
        <w:pStyle w:val="Normal"/>
        <w:ind w:left="1418" w:hanging="0"/>
        <w:jc w:val="both"/>
        <w:rPr>
          <w:rFonts w:ascii="Garamond" w:hAnsi="Garamond" w:cs="Garamond"/>
          <w:i/>
          <w:i/>
          <w:iCs/>
          <w:sz w:val="22"/>
          <w:szCs w:val="22"/>
        </w:rPr>
      </w:pPr>
      <w:bookmarkStart w:id="15" w:name="_Hlk483820241"/>
      <w:bookmarkEnd w:id="15"/>
      <w:r>
        <w:rPr>
          <w:rFonts w:cs="Garamond" w:ascii="Garamond" w:hAnsi="Garamond"/>
          <w:i/>
          <w:iCs/>
          <w:sz w:val="22"/>
          <w:szCs w:val="22"/>
        </w:rPr>
        <w:t xml:space="preserve">25. melléklet </w:t>
      </w:r>
      <w:r>
        <w:rPr>
          <w:rFonts w:cs="Garamond" w:ascii="Garamond" w:hAnsi="Garamond"/>
          <w:i/>
          <w:sz w:val="22"/>
          <w:szCs w:val="22"/>
        </w:rPr>
        <w:t>az  ../2022.  (V. ….) önkormányzati rendelet-tervezethez</w:t>
      </w:r>
    </w:p>
    <w:p>
      <w:pPr>
        <w:pStyle w:val="Normal"/>
        <w:jc w:val="both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tbl>
      <w:tblPr>
        <w:tblW w:w="6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805"/>
        <w:gridCol w:w="2018"/>
      </w:tblGrid>
      <w:tr>
        <w:trPr>
          <w:trHeight w:val="430" w:hRule="atLeast"/>
        </w:trPr>
        <w:tc>
          <w:tcPr>
            <w:tcW w:w="6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Az önkormányzat 2021. évi községi szintű záró vagyonkimutatás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forintban)</w:t>
            </w:r>
          </w:p>
        </w:tc>
      </w:tr>
      <w:tr>
        <w:trPr>
          <w:trHeight w:val="43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Sor-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szám: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B</w:t>
            </w:r>
          </w:p>
        </w:tc>
      </w:tr>
      <w:tr>
        <w:trPr>
          <w:trHeight w:val="43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3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Megnevezés: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Nettó érték</w:t>
            </w:r>
          </w:p>
        </w:tc>
      </w:tr>
      <w:tr>
        <w:trPr>
          <w:trHeight w:val="31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3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  <w:tr>
        <w:trPr>
          <w:trHeight w:val="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Befektetett eszközök (1.1.-től 1.3.-ig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2.095.701.560.-</w:t>
            </w:r>
          </w:p>
        </w:tc>
      </w:tr>
      <w:tr>
        <w:trPr>
          <w:trHeight w:val="27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mmateriális javak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81.769.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árgyi eszközök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088.799.791.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efektetett pénzügyi eszközök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.320.000.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.1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artós részesedés (KÉBSZ. Kft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150.000.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.2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Tartósan adott kölcsönök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.3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artós társulási részesedés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170.000.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Forgóeszközök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2.180.960.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Pénzeszközök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78.997.518.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övetelések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0.322.260.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gyéb aktív sajátos elszámolás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454.590.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ktív időbeli elhatárolások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066.249.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i/>
                <w:i/>
              </w:rPr>
            </w:pPr>
            <w:r>
              <w:rPr>
                <w:rFonts w:cs="Garamond" w:ascii="Garamond" w:hAnsi="Garamond"/>
                <w:b/>
                <w:bCs/>
                <w:i/>
                <w:sz w:val="22"/>
                <w:szCs w:val="22"/>
              </w:rPr>
              <w:t>7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i/>
                <w:i/>
              </w:rPr>
            </w:pPr>
            <w:r>
              <w:rPr>
                <w:rFonts w:cs="Garamond" w:ascii="Garamond" w:hAnsi="Garamond"/>
                <w:b/>
                <w:bCs/>
                <w:i/>
                <w:sz w:val="22"/>
                <w:szCs w:val="22"/>
              </w:rPr>
              <w:t>Eszközök összesen: (1.+6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i/>
                <w:i/>
              </w:rPr>
            </w:pPr>
            <w:r>
              <w:rPr>
                <w:rFonts w:cs="Garamond" w:ascii="Garamond" w:hAnsi="Garamond"/>
                <w:b/>
                <w:bCs/>
                <w:i/>
              </w:rPr>
              <w:t>2.408.723.137.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Kötelezettségek összesen: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45.926.917.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Egyéb passzív időbeli elhatárolások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249.869.348.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10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 xml:space="preserve">Mérlegben értékben nem szereplő kötelezettségek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i/>
                <w:i/>
              </w:rPr>
            </w:pPr>
            <w:r>
              <w:rPr>
                <w:rFonts w:cs="Garamond" w:ascii="Garamond" w:hAnsi="Garamond"/>
                <w:b/>
                <w:bCs/>
                <w:i/>
                <w:sz w:val="22"/>
                <w:szCs w:val="22"/>
              </w:rPr>
              <w:t>11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i/>
                <w:i/>
              </w:rPr>
            </w:pPr>
            <w:r>
              <w:rPr>
                <w:rFonts w:cs="Garamond" w:ascii="Garamond" w:hAnsi="Garamond"/>
                <w:b/>
                <w:bCs/>
                <w:i/>
                <w:sz w:val="22"/>
                <w:szCs w:val="22"/>
              </w:rPr>
              <w:t>Kötelezettséggel nem terhelt vagyonérték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i/>
                <w:i/>
              </w:rPr>
            </w:pPr>
            <w:r>
              <w:rPr>
                <w:rFonts w:cs="Garamond" w:ascii="Garamond" w:hAnsi="Garamond"/>
                <w:b/>
                <w:bCs/>
                <w:i/>
              </w:rPr>
              <w:t>2.112.926.872.-</w:t>
            </w:r>
          </w:p>
        </w:tc>
      </w:tr>
    </w:tbl>
    <w:p>
      <w:pPr>
        <w:pStyle w:val="Normal"/>
        <w:ind w:left="-180" w:hanging="0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i/>
          <w:iCs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513" w:leader="none"/>
          <w:tab w:val="left" w:pos="7797" w:leader="none"/>
        </w:tabs>
        <w:ind w:left="1418" w:hanging="0"/>
        <w:jc w:val="both"/>
        <w:rPr>
          <w:rFonts w:ascii="Garamond" w:hAnsi="Garamond" w:cs="Garamond"/>
          <w:b/>
          <w:b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i/>
          <w:iCs/>
          <w:sz w:val="22"/>
          <w:szCs w:val="22"/>
        </w:rPr>
      </w:r>
      <w:bookmarkStart w:id="16" w:name="_Hlk483820241"/>
      <w:bookmarkStart w:id="17" w:name="_Hlk483820241"/>
      <w:bookmarkEnd w:id="17"/>
    </w:p>
    <w:sectPr>
      <w:type w:val="nextPage"/>
      <w:pgSz w:w="11906" w:h="16838"/>
      <w:pgMar w:left="1106" w:right="1418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 Emoji">
    <w:altName w:val="MS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sz w:val="22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aramond" w:hAnsi="Garamond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Garamond" w:hAnsi="Garamond" w:eastAsia="Times New Roman" w:cs="Times New Roman"/>
      <w:i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Garamond" w:hAnsi="Garamond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Garamond" w:hAnsi="Garamond" w:eastAsia="Times New Roman" w:cs="Times New Roman"/>
      <w:b w:val="false"/>
    </w:rPr>
  </w:style>
  <w:style w:type="character" w:styleId="WW8Num32z2">
    <w:name w:val="WW8Num32z2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  <w:b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Garamond" w:hAnsi="Garamond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i w:val="false"/>
    </w:rPr>
  </w:style>
  <w:style w:type="character" w:styleId="WW8Num44z0">
    <w:name w:val="WW8Num44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6:13:00Z</dcterms:created>
  <dc:creator>Kató Pálné</dc:creator>
  <dc:description/>
  <cp:keywords/>
  <dc:language>en-US</dc:language>
  <cp:lastModifiedBy>Penzugy</cp:lastModifiedBy>
  <cp:lastPrinted>2022-05-11T11:50:00Z</cp:lastPrinted>
  <dcterms:modified xsi:type="dcterms:W3CDTF">2022-05-11T09:51:00Z</dcterms:modified>
  <cp:revision>418</cp:revision>
  <dc:subject/>
  <dc:title>Csanytelek Község Önkormányzata</dc:title>
</cp:coreProperties>
</file>