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00</wp:posOffset>
                </wp:positionH>
                <wp:positionV relativeFrom="margin">
                  <wp:posOffset>0</wp:posOffset>
                </wp:positionV>
                <wp:extent cx="279908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71.55pt;mso-wrap-distance-left:9.05pt;mso-wrap-distance-right:9.05pt;mso-wrap-distance-top:0pt;mso-wrap-distance-bottom:0pt;margin-top:0pt;mso-position-vertical-relative:margin;margin-left:2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"/>
        <w:rPr/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, </w:t>
      </w:r>
    </w:p>
    <w:p>
      <w:pPr>
        <w:pStyle w:val="Normal"/>
        <w:ind w:right="-426"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    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24-1/2022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2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21. évi költségvetésének végrehajtásáról szóló beszámoló (zárszámadás) jóváhagyása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</w:t>
      </w:r>
      <w:r>
        <w:rPr>
          <w:rFonts w:cs="Garamond" w:ascii="Garamond" w:hAnsi="Garamond"/>
          <w:sz w:val="22"/>
          <w:szCs w:val="22"/>
        </w:rPr>
        <w:t>!</w:t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államháztartásról szóló 2011. évi CXCV. törvény 87. §-a  és a 91. § (1)-(2) bekezdésében írtak szerint eljárva terjesztjük be tárgyi beszámolót az annak elfogadására jogosított Társulás Társulási Tanácsa elé jóváhagyásra, figyelemmel ugyanezen szakasz (3) bekezdésében foglaltakra is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elenlegi beszámoló a Társulásba integrált intézményekre vonatkozóan a teljes év időszakát felöleli a  Csanyteleki székhelyű </w:t>
      </w:r>
      <w:r>
        <w:rPr>
          <w:rFonts w:cs="Garamond" w:ascii="Garamond" w:hAnsi="Garamond"/>
          <w:i/>
          <w:sz w:val="22"/>
          <w:szCs w:val="22"/>
        </w:rPr>
        <w:t>Remény Szociális Alapszolgáltató Központ,</w:t>
      </w:r>
      <w:r>
        <w:rPr>
          <w:rFonts w:cs="Garamond" w:ascii="Garamond" w:hAnsi="Garamond"/>
          <w:sz w:val="22"/>
          <w:szCs w:val="22"/>
        </w:rPr>
        <w:t xml:space="preserve"> a tömörkényi székhelyű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a Csongrádi székhelyű </w:t>
      </w:r>
      <w:r>
        <w:rPr>
          <w:rFonts w:cs="Garamond" w:ascii="Garamond" w:hAnsi="Garamond"/>
          <w:i/>
          <w:sz w:val="22"/>
          <w:szCs w:val="22"/>
        </w:rPr>
        <w:t>Esély Szociális  Alapellátási Központ,</w:t>
      </w:r>
      <w:r>
        <w:rPr>
          <w:rFonts w:cs="Garamond" w:ascii="Garamond" w:hAnsi="Garamond"/>
          <w:sz w:val="22"/>
          <w:szCs w:val="22"/>
        </w:rPr>
        <w:t xml:space="preserve">  a Felgyői székhelyű (és Csanytelek, Tömörkény községben telep-helyet működtető) </w:t>
      </w:r>
      <w:r>
        <w:rPr>
          <w:rFonts w:cs="Garamond" w:ascii="Garamond" w:hAnsi="Garamond"/>
          <w:i/>
          <w:sz w:val="22"/>
          <w:szCs w:val="22"/>
        </w:rPr>
        <w:t>Alsó- Tisza-menti Többcélú Óvodák és Mini Bölcsődék</w:t>
      </w:r>
      <w:r>
        <w:rPr>
          <w:rFonts w:cs="Garamond" w:ascii="Garamond" w:hAnsi="Garamond"/>
          <w:sz w:val="22"/>
          <w:szCs w:val="22"/>
        </w:rPr>
        <w:t xml:space="preserve"> esetében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Összességében kiemelendő, hogy </w:t>
      </w:r>
      <w:r>
        <w:rPr>
          <w:rFonts w:cs="Garamond" w:ascii="Garamond" w:hAnsi="Garamond"/>
          <w:i/>
          <w:iCs/>
          <w:sz w:val="22"/>
          <w:szCs w:val="22"/>
        </w:rPr>
        <w:t>a Társulási intézmények az alapító okirataiknak és Társulás Társulási Megállapodásában rögzítetteknek megfelelően végezték évközi feladataikat</w:t>
      </w:r>
      <w:r>
        <w:rPr>
          <w:rFonts w:cs="Garamond" w:ascii="Garamond" w:hAnsi="Garamond"/>
          <w:sz w:val="22"/>
          <w:szCs w:val="22"/>
        </w:rPr>
        <w:t>. A tagintézmények az alap- és szakellátási feladataikat a Társulás Társulási Tanácsa által engedélyezett intézményi létszám keretekkel látták el, így létszám keret túllépés nem történ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sulás Társulási Tanácsa </w:t>
      </w:r>
      <w:r>
        <w:rPr>
          <w:rFonts w:cs="Garamond" w:ascii="Garamond" w:hAnsi="Garamond"/>
          <w:i/>
          <w:iCs/>
          <w:sz w:val="22"/>
          <w:szCs w:val="22"/>
        </w:rPr>
        <w:t xml:space="preserve">munkaszervezeti feladatait a Társulás székhelye szerinti Csanyteleki Polgármesteri Hivatal köztisztviselői végezték. </w:t>
      </w:r>
      <w:r>
        <w:rPr>
          <w:rFonts w:cs="Garamond" w:ascii="Garamond" w:hAnsi="Garamond"/>
          <w:sz w:val="22"/>
          <w:szCs w:val="22"/>
        </w:rPr>
        <w:t>A Társulás működéséhez szükséges végrehajtási feladatok minimalizált költségeinek fedezetét a Tagönkormányzatok pénzügyi hozzájárulása biztosította, melyet a Tagönkormányzatok negyedévenként a Társulás Társulási Tanácsa ide vonatkozó határozata alapján teljesítettek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feladatellátáshoz szükséges állami normatívák igénylését és továbbítását az érintett Tagintézmények részére Csanytelek Község Önkormányzata teljesítette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évközi lemondásokkal és pótigénylésekkel korrigált eredeti normatíva igénylés Tagintézmények keretösszegeit az Önkormányzat hiánytalanul kiutalta, ebből eredően </w:t>
      </w:r>
      <w:r>
        <w:rPr>
          <w:rFonts w:cs="Garamond" w:ascii="Garamond" w:hAnsi="Garamond"/>
          <w:i/>
          <w:iCs/>
          <w:sz w:val="22"/>
          <w:szCs w:val="22"/>
        </w:rPr>
        <w:t xml:space="preserve">normatíva finanszírozásból adódó különbözet nem keletkezett.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évi normatív állami támogatások, saját intézményi működési bevételek, ellátási díjak és támogatás értékű bevételek mellett, a gazdálkodás lehetőségét  és a likviditási problémák áthidalását segítette, hogy a </w:t>
      </w:r>
      <w:r>
        <w:rPr>
          <w:rFonts w:cs="Garamond" w:ascii="Garamond" w:hAnsi="Garamond"/>
          <w:i/>
          <w:iCs/>
          <w:sz w:val="22"/>
          <w:szCs w:val="22"/>
        </w:rPr>
        <w:t>költségvetési egyensúly fenntartásához a Tagintézmények székhelye önkormányzatától kiegészítő támogatást kapot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>Az Alsó- Tisza-menti Önkormányzati Társulás Társulási szintű összesített, intézményenként részletezett, kiemelt előirányzatok és címrend alábontású bevételi és kiadási adatait a csatolt határozati javaslat 1. – 14. számú mellékletei részletesen tartalmazzák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 Társulási szintű (összesített)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bevételek alakulása</w:t>
      </w:r>
      <w:r>
        <w:rPr>
          <w:rFonts w:cs="Garamond" w:ascii="Garamond" w:hAnsi="Garamond"/>
          <w:b/>
          <w:bCs/>
          <w:sz w:val="22"/>
          <w:szCs w:val="22"/>
        </w:rPr>
        <w:t xml:space="preserve"> 2021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858"/>
        <w:gridCol w:w="1418"/>
        <w:gridCol w:w="1396"/>
        <w:gridCol w:w="1415"/>
      </w:tblGrid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1062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 %-a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58.415.388   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1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8.931.78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3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ügyeleti szervi támogatás (normatív finanszírozá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2.682.35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2.682.35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államháztartáson belülről                  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9.328.11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4.307.10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1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 államháztartáson belülrő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74.19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4.19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,6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vett pénzeszközö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maradvány igény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.022.18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.022.18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3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bevételek összese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73.339.88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64.835.27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8,9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>A Társulási szintű (összesített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) kiadások</w:t>
      </w:r>
      <w:r>
        <w:rPr>
          <w:rFonts w:cs="Garamond" w:ascii="Garamond" w:hAnsi="Garamond"/>
          <w:b/>
          <w:bCs/>
          <w:sz w:val="22"/>
          <w:szCs w:val="22"/>
        </w:rPr>
        <w:t xml:space="preserve"> alakulása 2021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846"/>
        <w:gridCol w:w="1278"/>
        <w:gridCol w:w="1418"/>
        <w:gridCol w:w="1559"/>
      </w:tblGrid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, bértömeg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7.928.63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2.647.37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,28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.440.74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.637.62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94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1.764.3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.325.85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,3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83.71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pénzeszköz átadás önkormányzatnak és költségvetési szerveine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99.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89.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, felújítás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.523.47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.698.13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,63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8.     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 (állami támogatások tagintézményeknek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2.682.35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2.682.3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kiadások összesen: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73.339.88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40.397.9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5,74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Társulás 2021. évi </w:t>
      </w:r>
      <w:r>
        <w:rPr>
          <w:rFonts w:cs="Garamond" w:ascii="Garamond" w:hAnsi="Garamond"/>
          <w:b/>
          <w:i/>
          <w:sz w:val="22"/>
          <w:szCs w:val="22"/>
        </w:rPr>
        <w:t>pénz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maradványa: 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 xml:space="preserve">      24.437.291 Ft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sulás  </w:t>
      </w:r>
      <w:r>
        <w:rPr>
          <w:rFonts w:cs="Garamond" w:ascii="Garamond" w:hAnsi="Garamond"/>
          <w:i/>
          <w:iCs/>
          <w:sz w:val="22"/>
          <w:szCs w:val="22"/>
        </w:rPr>
        <w:t>költségvetési pénzmaradványa</w:t>
      </w:r>
      <w:r>
        <w:rPr>
          <w:rFonts w:cs="Garamond" w:ascii="Garamond" w:hAnsi="Garamond"/>
          <w:sz w:val="22"/>
          <w:szCs w:val="22"/>
        </w:rPr>
        <w:t xml:space="preserve">: </w:t>
        <w:tab/>
        <w:tab/>
        <w:tab/>
        <w:tab/>
        <w:t xml:space="preserve">            18.185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Remény Szociális Alapszolgáltató Központ maradványa: </w:t>
        <w:tab/>
        <w:tab/>
        <w:t xml:space="preserve">          391.112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Gondozási Központ Rózsafüzér Szociális Otthon maradványa: </w:t>
        <w:tab/>
        <w:t xml:space="preserve">        8.248.995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e maradványa:         746.745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>Esély Szociális  Alapellátási Központ maradványa:</w:t>
        <w:tab/>
        <w:t xml:space="preserve">           </w:t>
        <w:tab/>
        <w:t xml:space="preserve">      15.032.254 F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agintézményi szabad maradványok felosztásáról a Társulás Társulási Tanácsa külön határozatban dönt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 Társulási szintű éves önként vállalt és kötelező feladata részletezését a határozathoz csatolt 15/a)-15/b) melléklete tartalmazza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juk a Társulás Társulási Tanácsát arról, hogy az Alsó- Tisza-menti Önkormányzati Társulás valamennyi intézményét érintő tételes- és részletes költségvetési beszámolója a vonatkozó jogszabályban rögzített határidőre való benyújtása megtörtént a Magyar Államkincstár illetékes Igazgatósága részér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Javasoljuk az előterjesztésben rögzítettek megtárgyalását és a csatolt határozati javaslat változtatás nélküli elfogadásá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május 0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>………………………………….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  Kató Pálné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Alsó- Tisza-menti Önkormányzat Társulás</w:t>
        <w:tab/>
        <w:tab/>
        <w:tab/>
        <w:t xml:space="preserve">       Feladatellátó jegyző</w:t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........./2022. (V. ….) Atmöt határoza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21. évi költségvetésének végrehajtásáról szóló beszámoló (zárszámadás) véleményezése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ind w:left="720" w:right="-426" w:hanging="7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atározati   j a v a s l a t</w:t>
      </w:r>
    </w:p>
    <w:p>
      <w:pPr>
        <w:pStyle w:val="Normal"/>
        <w:ind w:left="720" w:right="-426" w:hanging="72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720" w:right="-426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Az Alsó- Tisza-menti Önkormányzati Társulás Társulási Tanácsa  az államháztartásról szóló 2011. évi CXCV. törvény 87. § és a 91. § (1)-(2) bekezdése szerint benyújtott fenti tárgyú előterjesztésben foglaltakat megtárgyalta és a Társulás 2021. évi költségvetéséről szóló beszámolóját, annak</w:t>
      </w:r>
    </w:p>
    <w:p>
      <w:pPr>
        <w:pStyle w:val="Normal"/>
        <w:numPr>
          <w:ilvl w:val="0"/>
          <w:numId w:val="6"/>
        </w:numPr>
        <w:ind w:left="1080" w:right="-426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bevételi oldalán 773.339.885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764.835.275 Ft halmozódás mentes pénzforgalmi teljesítéssel,</w:t>
      </w:r>
      <w:r>
        <w:rPr>
          <w:rFonts w:cs="Garamond" w:ascii="Garamond" w:hAnsi="Garamond"/>
          <w:sz w:val="22"/>
          <w:szCs w:val="22"/>
        </w:rPr>
        <w:t xml:space="preserve"> míg </w:t>
      </w:r>
    </w:p>
    <w:p>
      <w:pPr>
        <w:pStyle w:val="Normal"/>
        <w:numPr>
          <w:ilvl w:val="0"/>
          <w:numId w:val="3"/>
        </w:numPr>
        <w:ind w:left="1080" w:right="-426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kiadási oldalán 773.339.885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740.397.984 Ft halmozódás mentes pénzforgalmi teljesítésse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Msonormalcxspmiddle"/>
        <w:spacing w:before="0" w:after="0"/>
        <w:ind w:left="680" w:right="-426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e határozathoz csatolt 1.)-15/b) mellékletek szerinti kiemelt előirányzati részletezéssel hagyja jóvá (a Tagönkormányzatok támogató döntése ismeretében).</w:t>
      </w:r>
    </w:p>
    <w:p>
      <w:pPr>
        <w:pStyle w:val="Msonormalcxspmiddlecxspmiddle"/>
        <w:numPr>
          <w:ilvl w:val="0"/>
          <w:numId w:val="7"/>
        </w:numPr>
        <w:spacing w:before="0" w:after="0"/>
        <w:ind w:left="680" w:right="-426" w:hanging="36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1. évi feladatellátási rendszerben résztvevő intézményi és tagintézményi költségvetések végrehajtását e határozathoz csatolt 3.)-12.) mellékletek szerinti részletezésekben rögzítettek szerint hagyja jóvá.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714" w:right="-426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közös költségek részletezését a 13. melléklet szerint hagyja jóvá.</w:t>
      </w:r>
    </w:p>
    <w:p>
      <w:pPr>
        <w:pStyle w:val="Msonormalcxspmiddlecxsplast"/>
        <w:numPr>
          <w:ilvl w:val="0"/>
          <w:numId w:val="2"/>
        </w:numPr>
        <w:spacing w:before="0" w:after="0"/>
        <w:ind w:left="714" w:right="-426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z általa fenntartott intézmények önként vállalt és kötelező feladata részletezését a 15/a) és 15/b) mellékletek szerint hagyja jóvá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a Társulás Társulási Tanácsa Elnöke (Csanytelek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nács Tagjai (Székhelyükön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Intézményvezetője (Csanytelek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üzér Szociális Otthon  Intézményvezetője (Tömörkény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ék Vezetője (Felgyő)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Csongrád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i Polgármesteri Hivatal Vezetője, feladatellátó jegyző és általa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óth Józsefné Adó és Pénzügyi Iroda Vezetője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Char">
    <w:name w:val="Cím Char"/>
    <w:qFormat/>
    <w:rPr>
      <w:rFonts w:cs="Calibri"/>
      <w:i/>
      <w:iCs/>
      <w:sz w:val="22"/>
      <w:szCs w:val="22"/>
    </w:rPr>
  </w:style>
  <w:style w:type="character" w:styleId="CmChar1">
    <w:name w:val="Cím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i/>
      <w:i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6:00Z</dcterms:created>
  <dc:creator>User</dc:creator>
  <dc:description/>
  <cp:keywords/>
  <dc:language>en-US</dc:language>
  <cp:lastModifiedBy>User</cp:lastModifiedBy>
  <cp:lastPrinted>2019-05-15T15:23:00Z</cp:lastPrinted>
  <dcterms:modified xsi:type="dcterms:W3CDTF">2022-05-11T07:39:00Z</dcterms:modified>
  <cp:revision>57</cp:revision>
  <dc:subject/>
  <dc:title>Alsó- Tisza-menti Önkormányzati Társulás Társulási Tanácsa E l n ö k é t ő l</dc:title>
</cp:coreProperties>
</file>