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6405" cy="76835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76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6405" cy="76835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405" cy="76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3309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750" cy="708660"/>
                                  <wp:effectExtent l="0" t="0" r="0" b="0"/>
                                  <wp:docPr id="5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9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750" cy="708660"/>
                            <wp:effectExtent l="0" t="0" r="0" b="0"/>
                            <wp:docPr id="6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70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Monotype Corsiva" w:cs="Monotype Corsiva" w:ascii="Monotype Corsiva" w:hAnsi="Monotype Corsiva"/>
          <w:b/>
          <w:i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b/>
          <w:i/>
          <w:sz w:val="24"/>
          <w:szCs w:val="24"/>
        </w:rPr>
        <w:t>Polgármesterétől                                       J e g y z ő j é t ő 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" w:cs="Wingdings" w:ascii="Wingdings" w:hAnsi="Wingdings"/>
          <w:b/>
          <w:i/>
          <w:sz w:val="24"/>
          <w:szCs w:val="24"/>
        </w:rPr>
        <w:t>*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 6647. Csanytelek, Volentér János tér 2.sz.</w:t>
      </w:r>
      <w:r>
        <w:rPr>
          <w:rFonts w:eastAsia="Wingdings" w:cs="Wingdings" w:ascii="Wingdings" w:hAnsi="Wingdings"/>
          <w:b/>
          <w:sz w:val="24"/>
          <w:szCs w:val="24"/>
        </w:rPr>
        <w:t>(</w:t>
      </w:r>
      <w:r>
        <w:rPr>
          <w:rFonts w:cs="Monotype Corsiva" w:ascii="Monotype Corsiva" w:hAnsi="Monotype Corsiva"/>
          <w:b/>
          <w:sz w:val="24"/>
          <w:szCs w:val="24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color w:val="0000FF"/>
            <w:u w:val="single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color w:val="0000FF"/>
            <w:u w:val="single"/>
          </w:rPr>
          <w:t>www.csanytelek.hu</w:t>
        </w:r>
      </w:hyperlink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S/693-1/2022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/>
        </w:rPr>
        <w:t>Csanytelek Község Önkormányzata Képviselő-testülete 2022. májusi ülésére</w:t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z önkormányzat és az önkormányzati hivatal 2021. évi költségvetési pénzmaradványa végleges felosztásának jóváhagyása</w:t>
      </w:r>
    </w:p>
    <w:p>
      <w:pPr>
        <w:pStyle w:val="Normal"/>
        <w:spacing w:lineRule="auto" w:line="240" w:before="0" w:after="0"/>
        <w:ind w:left="709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2021. évi költségvetési beszámoló (zárszámadás) keretében rögzítésre került a Csanytelek Község Önkormányzata (a továbbiakban: Önkormányzat) és a Csanyteleki Polgármesteri Hivatal (a továbbiakban: Hivatal) előző évi (2021. évi) pénzmaradványa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Az Önkormányzatnál keletkezett pénzmaradvány összege:</w:t>
        <w:tab/>
        <w:tab/>
        <w:tab/>
        <w:tab/>
        <w:tab/>
      </w:r>
      <w:r>
        <w:rPr>
          <w:rFonts w:cs="Garamond" w:ascii="Garamond" w:hAnsi="Garamond"/>
          <w:b/>
          <w:bCs/>
        </w:rPr>
        <w:t>261.044.753.-Ft,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bből    </w:t>
      </w:r>
      <w:r>
        <w:rPr>
          <w:rFonts w:cs="Garamond" w:ascii="Garamond" w:hAnsi="Garamond"/>
          <w:i/>
          <w:iCs/>
        </w:rPr>
        <w:t>a  kötelezettséggel terhelt maradvány összege:</w:t>
        <w:tab/>
        <w:tab/>
        <w:tab/>
        <w:tab/>
        <w:tab/>
        <w:t xml:space="preserve">             </w:t>
      </w:r>
      <w:r>
        <w:rPr>
          <w:rFonts w:cs="Garamond" w:ascii="Garamond" w:hAnsi="Garamond"/>
        </w:rPr>
        <w:t xml:space="preserve">226.767.571.-F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  <w:iCs/>
        </w:rPr>
        <w:t>a szabad pénzmaradvány összege:</w:t>
        <w:tab/>
        <w:tab/>
        <w:tab/>
        <w:tab/>
        <w:tab/>
        <w:tab/>
        <w:tab/>
        <w:t xml:space="preserve">  </w:t>
      </w:r>
      <w:r>
        <w:rPr>
          <w:rFonts w:cs="Garamond" w:ascii="Garamond" w:hAnsi="Garamond"/>
        </w:rPr>
        <w:t>34.277.182.-F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A Hivatalnál keletkezett pénzmaradvány összege:</w:t>
        <w:tab/>
        <w:t xml:space="preserve">   </w:t>
        <w:tab/>
        <w:tab/>
        <w:tab/>
        <w:tab/>
        <w:t xml:space="preserve">                   292.659.-F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ebből    </w:t>
      </w:r>
      <w:r>
        <w:rPr>
          <w:rFonts w:cs="Garamond" w:ascii="Garamond" w:hAnsi="Garamond"/>
          <w:i/>
          <w:iCs/>
        </w:rPr>
        <w:t>a  kötelezettséggel terhelt maradvány összege:</w:t>
        <w:tab/>
        <w:tab/>
        <w:tab/>
        <w:tab/>
        <w:tab/>
        <w:t xml:space="preserve">                   </w:t>
      </w:r>
      <w:r>
        <w:rPr>
          <w:rFonts w:cs="Garamond" w:ascii="Garamond" w:hAnsi="Garamond"/>
        </w:rPr>
        <w:t xml:space="preserve">183.176.-F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  <w:iCs/>
        </w:rPr>
        <w:t>a szabad pénzmaradvány összege:</w:t>
        <w:tab/>
        <w:tab/>
        <w:tab/>
        <w:tab/>
        <w:tab/>
        <w:tab/>
        <w:tab/>
        <w:t xml:space="preserve">      </w:t>
      </w:r>
      <w:r>
        <w:rPr>
          <w:rFonts w:cs="Garamond" w:ascii="Garamond" w:hAnsi="Garamond"/>
        </w:rPr>
        <w:t>109.483.-F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 kötelezettséggel terhelt pénzmaradványa igénybevételeként és felosztott kiadásokként</w:t>
      </w:r>
      <w:r>
        <w:rPr>
          <w:rFonts w:cs="Garamond" w:ascii="Garamond" w:hAnsi="Garamond"/>
          <w:sz w:val="20"/>
          <w:szCs w:val="20"/>
        </w:rPr>
        <w:t xml:space="preserve"> a </w:t>
      </w:r>
      <w:r>
        <w:rPr>
          <w:rFonts w:cs="Garamond" w:ascii="Garamond" w:hAnsi="Garamond"/>
        </w:rPr>
        <w:t xml:space="preserve">Képviselő-testület jóváhagyásával az Önkormányzat 2022. évi költségvetési rendeletébe eredeti előirányzatként már beépítésre került 226.767.571.- Ft kötelezettséggel terhelt pénzmaradvány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zek </w:t>
      </w:r>
      <w:r>
        <w:rPr>
          <w:rFonts w:cs="Garamond" w:ascii="Garamond" w:hAnsi="Garamond"/>
          <w:i/>
          <w:iCs/>
        </w:rPr>
        <w:t>a kiadási tételek</w:t>
      </w:r>
      <w:r>
        <w:rPr>
          <w:rFonts w:cs="Garamond" w:ascii="Garamond" w:hAnsi="Garamond"/>
        </w:rPr>
        <w:t xml:space="preserve"> alapvetően kiutalt </w:t>
      </w:r>
      <w:r>
        <w:rPr>
          <w:rFonts w:cs="Garamond" w:ascii="Garamond" w:hAnsi="Garamond"/>
          <w:i/>
          <w:iCs/>
        </w:rPr>
        <w:t xml:space="preserve">pályázati </w:t>
      </w:r>
      <w:r>
        <w:rPr>
          <w:rFonts w:cs="Garamond" w:ascii="Garamond" w:hAnsi="Garamond"/>
        </w:rPr>
        <w:t xml:space="preserve">és egyéb </w:t>
      </w:r>
      <w:r>
        <w:rPr>
          <w:rFonts w:cs="Garamond" w:ascii="Garamond" w:hAnsi="Garamond"/>
          <w:i/>
          <w:iCs/>
        </w:rPr>
        <w:t>működési célú támogatások maradványai</w:t>
      </w:r>
      <w:r>
        <w:rPr>
          <w:rFonts w:cs="Garamond" w:ascii="Garamond" w:hAnsi="Garamond"/>
        </w:rPr>
        <w:t>, pályázatok saját forrás vállalásai, illetve szerződéssel lekötött egyéb források, az alábbiak szerin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Talajterhelési díjból csatornák karbantartási költségek bruttó:</w:t>
        <w:tab/>
        <w:tab/>
        <w:tab/>
        <w:t>1.001.401.- F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TOP-5.3.1. program „Helyi értékek”: dologi kiadási költség fedezete bruttó:</w:t>
        <w:tab/>
        <w:t>1.398.462.- F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TOP-5.3.1. program „Helyi értékek”: kisértékű tárgyi eszköz beszerzés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fedezete bruttó:</w:t>
        <w:tab/>
        <w:tab/>
        <w:tab/>
        <w:tab/>
        <w:tab/>
        <w:tab/>
        <w:tab/>
        <w:tab/>
        <w:tab/>
        <w:t xml:space="preserve">    310.000.- F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Magyar Falu program: Közösségi tér fejlesztés projekt menedzseri költség:</w:t>
        <w:tab/>
        <w:tab/>
        <w:t xml:space="preserve">    104.000.- F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Vidékfejlesztési Program, Szent István és Lehel utca felújítás önerő költsége bruttó:  2.266.263.- F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Magyar Falu program Kossuth u. járda felújítás I. ütem bruttó költsége:</w:t>
        <w:tab/>
        <w:tab/>
        <w:t xml:space="preserve">  4.978.452.- F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Vidék fejlesztési Program támogatás + önerő vállalás Kossuth u. 34. épületrész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újítás bruttó:</w:t>
        <w:tab/>
        <w:tab/>
        <w:tab/>
        <w:tab/>
        <w:tab/>
        <w:tab/>
        <w:tab/>
        <w:tab/>
        <w:tab/>
        <w:t xml:space="preserve">  1.105.457.- F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Belügyminisztériumi útfelújítási program (Botond utca) bruttó önerő vállalás:</w:t>
        <w:tab/>
        <w:t xml:space="preserve">  3.529.347.- F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LEADER-VP. program „Népház felújítás” bruttó önerő:</w:t>
        <w:tab/>
        <w:tab/>
        <w:tab/>
        <w:tab/>
        <w:t xml:space="preserve">  1.997.497.- F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EFOP-1.5.3 és 3.9.2. pályázati támogatás maradvány tartalékra elkülönítés:</w:t>
        <w:tab/>
        <w:tab/>
        <w:t xml:space="preserve">     849.692.- F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Közfoglalkoztatási támogatás fedezet a 2022. I-II havi bérköltségekre:</w:t>
        <w:tab/>
        <w:tab/>
        <w:t xml:space="preserve">   5.216.560.- F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Közfoglalkoztatásból származó 2021. évi termékértékesítési bevételnek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visszaforgatása 2022. évi dologi kiadásokra bruttó:</w:t>
        <w:tab/>
        <w:tab/>
        <w:tab/>
        <w:tab/>
        <w:t xml:space="preserve">   1.414.129.- F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Felszíni vízelvezetés III. ütem (TOP projekt) támogatás felhasználása csatorn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újítási munkálatokra és járulékos egyéb költségekre bruttó:</w:t>
        <w:tab/>
        <w:tab/>
        <w:tab/>
        <w:t>160.762.200.- F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Víziközmű alszámlán elkülönített bérleti díjakból elkülönített forrás fedeze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tartalék keretbe helyezése feladat átadás miatt:</w:t>
        <w:tab/>
        <w:tab/>
        <w:tab/>
        <w:tab/>
        <w:tab/>
        <w:t xml:space="preserve">   1.285.057.- F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2022. évi állami támogatás 4%-os előlegének rendezése:</w:t>
        <w:tab/>
        <w:tab/>
        <w:tab/>
        <w:tab/>
        <w:t xml:space="preserve"> 26.366.816.- F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gyéb önkormányzati feladatellátáshoz kapcsolódó lekötött források az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ábbi célokr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Központi Orvosi Ügyelethez kapcsolódó működési támogatás:</w:t>
        <w:tab/>
        <w:tab/>
        <w:t>1.926.000.- F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Polgármesteri Hivatal finanszírozása (köztisztviselői bérfejlesztés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pénzügyi fedezetének rendezése)</w:t>
        <w:tab/>
        <w:tab/>
        <w:tab/>
        <w:tab/>
        <w:tab/>
        <w:tab/>
        <w:t>5.605.930.- F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Civil szervezetek működési célú támogatásának fedezete:</w:t>
        <w:tab/>
        <w:tab/>
        <w:tab/>
        <w:t>3.140.000.- F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Gyermekorvosi ellátás szolgáltatási díj fedezete:</w:t>
        <w:tab/>
        <w:tab/>
        <w:tab/>
        <w:tab/>
        <w:t>1.250.000.- F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Gyepmesteri feladatok szolgáltatási díj fedezete:</w:t>
        <w:tab/>
        <w:tab/>
        <w:tab/>
        <w:tab/>
        <w:t xml:space="preserve">   427.299.- F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Szilárd burkolatú út építés (Nagy Imre u) engedélyeztetési tervek költsége:</w:t>
        <w:tab/>
        <w:t>1.346.200.- F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Volentér János téri központhoz villamos lekötés fedezete:</w:t>
        <w:tab/>
        <w:tab/>
        <w:tab/>
        <w:t xml:space="preserve">   486.809.- F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A 2022. évi önkormányzati költségvetésben (eredeti előirányzatként) már beépített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kötelezettséggel terhelt pénzmaradvány összesen:</w:t>
        <w:tab/>
        <w:tab/>
        <w:tab/>
        <w:tab/>
        <w:t xml:space="preserve">          226.767.571.- Ft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fenti tételeken felül, döntést igénylő önkormányzatnál keletkezett szabad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b/>
        </w:rPr>
        <w:t xml:space="preserve">pénzmaradvány keret az előző évről: </w:t>
        <w:tab/>
        <w:t>34.277.182.- Ft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Ezen forráskeret terhére az alábbi célkitűzések megjelölését javasoljuk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>Önkormányzati hivatal finanszírozási többlete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írusírtó programok használati jogosultságának meghosszabbítása 2025.-ig bruttó:</w:t>
        <w:tab/>
        <w:t>328.000.- Ft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Országgyűlési választás és Népszavazás ellátási díjak többletköltsége bruttó:</w:t>
        <w:tab/>
        <w:tab/>
        <w:t>240.316.- Ft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Könyvtáros találkozó reprezentációs költségei járulékkal:</w:t>
        <w:tab/>
        <w:tab/>
        <w:tab/>
        <w:tab/>
        <w:t xml:space="preserve">  50.000.- Ft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Központi Orvosi Ügyelet működési célú támogatás többlete:</w:t>
        <w:tab/>
        <w:tab/>
        <w:tab/>
        <w:tab/>
        <w:t>963.000.- Ft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 xml:space="preserve">A.S.P. rendszerhez történnő csatlakozási program támogatási maradványának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isszafizetése:</w:t>
        <w:tab/>
        <w:tab/>
        <w:tab/>
        <w:tab/>
        <w:tab/>
        <w:tab/>
        <w:tab/>
        <w:tab/>
        <w:tab/>
        <w:tab/>
        <w:t>104.010.- Ft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Tisztított szennyvíz elvezető csatorna rendszer mederkotrási munkálatai bruttó:</w:t>
        <w:tab/>
        <w:tab/>
        <w:t>381.000.- Ft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Magyar Falu Program (Közösségi tér kialakítása és foglalkoztatás) támogatás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bér- és járulék maradványának visszafizetése:</w:t>
        <w:tab/>
        <w:tab/>
        <w:tab/>
        <w:tab/>
        <w:tab/>
        <w:tab/>
        <w:t>304.000.- Ft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>„Csanyteleki Saláta Fesztivál” dologi és egyéb költségek fedezetére forrás fedezet bruttó:</w:t>
        <w:tab/>
        <w:t>317.500.- Ft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Kisértékű tárgyi eszköz beszerzések, számítástechnikai eszköz beszerzések forrás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kiegészítése:</w:t>
        <w:tab/>
        <w:tab/>
        <w:tab/>
        <w:tab/>
        <w:tab/>
        <w:tab/>
        <w:tab/>
        <w:tab/>
        <w:tab/>
        <w:tab/>
        <w:t>381.000.- Ft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Petőfi Sándor utca 2. szám alatti parkoló kialakításához kőzúzalék beszerzés bruttó:          1.500.000.- Ft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Térfigyelő kamera rendszer felülvizsgálatára karbantartási munkálataira bruttó:</w:t>
        <w:tab/>
        <w:tab/>
        <w:t>380.000.- Ft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Térfigyelő kamera rendszer felújítási munkálataira bruttó:</w:t>
        <w:tab/>
        <w:tab/>
        <w:tab/>
        <w:tab/>
        <w:tab/>
        <w:t>890.000.- Ft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únyoggyérítési munkálatokra forrás elkülönítés bruttó:</w:t>
        <w:tab/>
        <w:tab/>
        <w:tab/>
        <w:tab/>
        <w:tab/>
        <w:t>826.000.- Ft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yári diákmunka SZOCHO fedezet elkülönítés </w:t>
        <w:tab/>
        <w:tab/>
        <w:tab/>
        <w:tab/>
        <w:tab/>
        <w:tab/>
        <w:t>500.000.- Ft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Magyar Falu Program (Béla utca külterületi szakasz részleges felújítása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Garamond" w:ascii="Garamond" w:hAnsi="Garamond"/>
        </w:rPr>
        <w:t>várható kivitelezési költségtöbblet saját forrás fedezet bruttó:</w:t>
        <w:tab/>
        <w:tab/>
        <w:tab/>
        <w:t xml:space="preserve">           1.000.000.- Ft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Magyar Falu Program (Polgármesteri Hivatal vizes blokk felújítás) várható saját erő többlet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bruttó</w:t>
        <w:tab/>
        <w:tab/>
        <w:tab/>
        <w:tab/>
        <w:tab/>
        <w:tab/>
        <w:tab/>
        <w:tab/>
        <w:tab/>
        <w:tab/>
        <w:t xml:space="preserve">            1.500.000.- Ft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Tartalék keret képzés (előre nem várható bevétel kiesések pótlására és évközi többlet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Garamond" w:ascii="Garamond" w:hAnsi="Garamond"/>
        </w:rPr>
        <w:t>költségek fedezetére:</w:t>
        <w:tab/>
        <w:tab/>
        <w:tab/>
        <w:tab/>
        <w:tab/>
        <w:tab/>
        <w:tab/>
        <w:tab/>
        <w:t xml:space="preserve">         24.612.356.- Ft.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ötelezettséggel nem terhelt, felosztott szabad pénzmaradvány összesen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(09.813 rovat) összesen: </w:t>
        <w:tab/>
        <w:tab/>
        <w:tab/>
        <w:tab/>
        <w:tab/>
        <w:tab/>
        <w:tab/>
        <w:tab/>
        <w:t xml:space="preserve">        34.277.182.- F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Polgármesteri Hivatalnál keletkezett előző évi pénzmaradvány (292.659.- Ft) forráskeretét az alábbi célkitűzésekre javasoljuk felosztani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ötelezettséggel terhelt maradvány rész: 183.176.- Ft, mely közfoglalkoztatás 2 fő 2021. évről áthúzódó bér- és járulék költség fedezete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abad pénzmaradvány rész: 109.483.- Ft, melyet javaslunk egyéb szolgáltatási díjak költségtöbbletére fordítani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vasoljuk az előterjesztésben rögzítettek megtárgyalását és a csatolt határozati javaslat változtatás nélküli elfogadását, a tárgyban a Pénzügyi Ellenőrző, Foglalkoztatáspolitikai és Településfejlesztési Bizottsága által tett ajánlásban foglaltak figyelembe-vételé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C s a n y t e l e k, 2022. május 12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ab/>
        <w:tab/>
        <w:tab/>
        <w:tab/>
        <w:tab/>
        <w:t>…………………………………..</w:t>
      </w:r>
    </w:p>
    <w:p>
      <w:pPr>
        <w:pStyle w:val="Normal"/>
        <w:spacing w:before="0" w:after="0"/>
        <w:ind w:firstLine="708"/>
        <w:rPr/>
      </w:pPr>
      <w:r>
        <w:rPr>
          <w:rFonts w:cs="Garamond" w:ascii="Garamond" w:hAnsi="Garamond"/>
        </w:rPr>
        <w:t>Erhard Gyula</w:t>
        <w:tab/>
        <w:tab/>
        <w:tab/>
        <w:tab/>
        <w:tab/>
        <w:tab/>
        <w:tab/>
        <w:tab/>
        <w:t>Kató Pálné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aramond" w:ascii="Garamond" w:hAnsi="Garamond"/>
        </w:rPr>
        <w:t xml:space="preserve">polgármester </w:t>
        <w:tab/>
        <w:tab/>
        <w:tab/>
        <w:tab/>
        <w:tab/>
        <w:tab/>
        <w:tab/>
        <w:tab/>
        <w:t xml:space="preserve">    jegyző</w:t>
      </w:r>
      <w:r>
        <w:br w:type="page"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2. (V. ...)  Ökt határoza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z önkormányzat és az önkormányzati hivatal 2021. évi költségvetési pénzmaradványa végleges felosztásának jóváhagyása</w:t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Csanytelek Község Önkormányzata Képviselő-testülete tárgyban benyújtott előterjesztést megtárgyalta, figyelembe-vette a </w:t>
      </w:r>
      <w:r>
        <w:rPr>
          <w:rFonts w:cs="Garamond" w:ascii="Garamond" w:hAnsi="Garamond"/>
          <w:bCs/>
          <w:i/>
          <w:iCs/>
        </w:rPr>
        <w:t>Pénzügyi Ellenőrző, Foglalkoztatáspolitikai és Településfejlesztési Bizottság előzetes, támogató véleményét</w:t>
      </w:r>
      <w:r>
        <w:rPr>
          <w:rFonts w:cs="Garamond" w:ascii="Garamond" w:hAnsi="Garamond"/>
          <w:bCs/>
        </w:rPr>
        <w:t xml:space="preserve">  és az  alábbi döntést hozt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567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Csanytelek Község Önkormányzata Képviselő-testülete rögzíti, hogy az Önkormányzat 2021. évi pénzmaradvány keretéből az Önkormányzat és az Önkormányzati Hivatal 2022. évi költségvetéséről szóló rendeletében eredeti előirányzatként már beépített és figyelembe vett forráskeretein felül </w:t>
      </w:r>
      <w:r>
        <w:rPr>
          <w:rFonts w:cs="Garamond" w:ascii="Garamond" w:hAnsi="Garamond"/>
          <w:b/>
          <w:bCs/>
        </w:rPr>
        <w:t>rendelkezésre álló szabad pénzmaradvány kerete 34.277.182.- F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567"/>
        <w:jc w:val="both"/>
        <w:rPr/>
      </w:pPr>
      <w:r>
        <w:rPr>
          <w:rFonts w:cs="Garamond" w:ascii="Garamond" w:hAnsi="Garamond"/>
        </w:rPr>
        <w:t>A Képviselő-testület az e határozat 1. pontjában rögzített és módosított előirányzatként figyelembe vehető forráskeretét az alábbi működési és fejlesztési célú kiadásokra hagyja jóvá:</w:t>
      </w:r>
    </w:p>
    <w:p>
      <w:pPr>
        <w:pStyle w:val="Normal"/>
        <w:spacing w:lineRule="auto" w:line="240" w:before="0" w:after="0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>a)</w:t>
        <w:tab/>
        <w:t>Önkormányzati hivatal finanszírozási többlete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írusírtó programok használati jogosultságának meghosszabbítása 2025.-ig bruttó:</w:t>
        <w:tab/>
        <w:t>328.000.- Ft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Országgyűlési választás és Népszavazás ellátási díjak többletköltsége bruttó:</w:t>
        <w:tab/>
        <w:tab/>
        <w:t>240.316.- Ft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Könyvtáros találkozó reprezentációs költségei járulékkal:</w:t>
        <w:tab/>
        <w:tab/>
        <w:tab/>
        <w:tab/>
        <w:t xml:space="preserve">  50.000.- Ft.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b)   Központi Orvosi Ügyelet működési célú támogatás többlete:</w:t>
        <w:tab/>
        <w:tab/>
        <w:tab/>
        <w:tab/>
        <w:t>963.000.- Ft,</w:t>
      </w:r>
    </w:p>
    <w:p>
      <w:pPr>
        <w:pStyle w:val="Normal"/>
        <w:spacing w:lineRule="auto" w:line="240" w:before="0" w:after="0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)</w:t>
        <w:tab/>
        <w:t xml:space="preserve">A.S.P. rendszerhez történnő csatlakozási program támogatási maradványának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isszafizetése:</w:t>
        <w:tab/>
        <w:tab/>
        <w:tab/>
        <w:tab/>
        <w:tab/>
        <w:tab/>
        <w:tab/>
        <w:tab/>
        <w:tab/>
        <w:tab/>
        <w:t>104.010.- Ft,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d)  Tisztított szennyvíz elvezető csatorna rendszer mederkotrási munkálatai bruttó:</w:t>
        <w:tab/>
        <w:tab/>
        <w:t>381.000.- Ft,</w:t>
      </w:r>
    </w:p>
    <w:p>
      <w:pPr>
        <w:pStyle w:val="Normal"/>
        <w:spacing w:lineRule="auto" w:line="240" w:before="0" w:after="0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)   Magyar Falu Program (Közösségi tér kialakítása és foglalkoztatás) támogatás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bér és járulék maradványának visszafizetése:</w:t>
        <w:tab/>
        <w:tab/>
        <w:tab/>
        <w:tab/>
        <w:tab/>
        <w:tab/>
        <w:t>304.000.- Ft,</w:t>
      </w:r>
    </w:p>
    <w:p>
      <w:pPr>
        <w:pStyle w:val="Normal"/>
        <w:spacing w:lineRule="auto" w:line="240" w:before="0" w:after="0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f)</w:t>
        <w:tab/>
        <w:t>„Csanyteleki Saláta Fesztivál” dologi és egyéb költségek fedezetére forrás fedezet bruttó:</w:t>
        <w:tab/>
        <w:t>317.500.- Ft,</w:t>
      </w:r>
    </w:p>
    <w:p>
      <w:pPr>
        <w:pStyle w:val="Normal"/>
        <w:spacing w:lineRule="auto" w:line="240" w:before="0" w:after="0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g)    Kisértékű tárgyi eszköz beszerzések, számítástechnikai eszköz beszerzések forrás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kiegészítése:</w:t>
        <w:tab/>
        <w:tab/>
        <w:tab/>
        <w:tab/>
        <w:tab/>
        <w:tab/>
        <w:tab/>
        <w:tab/>
        <w:tab/>
        <w:tab/>
        <w:t>381.000.- Ft,</w:t>
      </w:r>
    </w:p>
    <w:p>
      <w:pPr>
        <w:pStyle w:val="Normal"/>
        <w:spacing w:lineRule="auto" w:line="240" w:before="0" w:after="0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h)   Petőfi Sándor utca 2. szám alatti parkoló kialakításához kőzúzalék beszerzés bruttó:          1.500.000.- Ft,</w:t>
      </w:r>
    </w:p>
    <w:p>
      <w:pPr>
        <w:pStyle w:val="Normal"/>
        <w:spacing w:lineRule="auto" w:line="240" w:before="0" w:after="0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i)    Térfigyelő kamera rendszer felülvizsgálatára karbantartási munkálataira bruttó:</w:t>
        <w:tab/>
        <w:tab/>
        <w:t>380.000.- Ft,</w:t>
      </w:r>
    </w:p>
    <w:p>
      <w:pPr>
        <w:pStyle w:val="Normal"/>
        <w:spacing w:lineRule="auto" w:line="240" w:before="0" w:after="0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j)    Térfigyelő kamera rendszer felújítási munkálataira bruttó:</w:t>
        <w:tab/>
        <w:tab/>
        <w:tab/>
        <w:tab/>
        <w:tab/>
        <w:t>890.000.- Ft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Garamond" w:ascii="Garamond" w:hAnsi="Garamond"/>
        </w:rPr>
        <w:t>k)   Szúnyoggyérítési munkálatokra forrás elkülönítés bruttó:</w:t>
        <w:tab/>
        <w:tab/>
        <w:tab/>
        <w:tab/>
        <w:tab/>
        <w:t>826.000.- Ft,</w:t>
      </w:r>
    </w:p>
    <w:p>
      <w:pPr>
        <w:pStyle w:val="Normal"/>
        <w:spacing w:lineRule="auto" w:line="240" w:before="0" w:after="0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)    Nyári diákmunka SZOCHO fedezet elkülönítés </w:t>
        <w:tab/>
        <w:tab/>
        <w:tab/>
        <w:tab/>
        <w:tab/>
        <w:tab/>
        <w:t>500.000.- Ft,</w:t>
      </w:r>
    </w:p>
    <w:p>
      <w:pPr>
        <w:pStyle w:val="Normal"/>
        <w:spacing w:lineRule="auto" w:line="240" w:before="0" w:after="0"/>
        <w:ind w:first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m)  Magyar Falu Program (Béla utca külterületi szakasz részleges felújítása)</w:t>
      </w:r>
    </w:p>
    <w:p>
      <w:pPr>
        <w:pStyle w:val="Normal"/>
        <w:spacing w:lineRule="auto" w:line="240" w:before="0" w:after="0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várható kivitelezési költségtöbblet saját forrás fedezet bruttó:</w:t>
        <w:tab/>
        <w:tab/>
        <w:tab/>
        <w:t xml:space="preserve">           </w:t>
        <w:tab/>
        <w:t xml:space="preserve">           1.000.000.- Ft,</w:t>
      </w:r>
    </w:p>
    <w:p>
      <w:pPr>
        <w:pStyle w:val="Normal"/>
        <w:spacing w:lineRule="auto" w:line="240" w:before="0" w:after="0"/>
        <w:ind w:first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n)</w:t>
        <w:tab/>
        <w:t xml:space="preserve"> Magyar Falu Program (Polgármesteri Hivatal vizes blokk felújítás) várható saját erő többlet</w:t>
      </w:r>
    </w:p>
    <w:p>
      <w:pPr>
        <w:pStyle w:val="Normal"/>
        <w:spacing w:lineRule="auto" w:line="240" w:before="0" w:after="0"/>
        <w:ind w:first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bruttó</w:t>
        <w:tab/>
        <w:tab/>
        <w:tab/>
        <w:tab/>
        <w:tab/>
        <w:tab/>
        <w:tab/>
        <w:tab/>
        <w:tab/>
        <w:tab/>
        <w:t xml:space="preserve">            1.500.000.- Ft</w:t>
      </w:r>
    </w:p>
    <w:p>
      <w:pPr>
        <w:pStyle w:val="Normal"/>
        <w:spacing w:lineRule="auto" w:line="240" w:before="0" w:after="0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o)   Tartalék keret képzés (előre nem várható bevétel kiesések pótlására és évközi többlet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Garamond" w:ascii="Garamond" w:hAnsi="Garamond"/>
        </w:rPr>
        <w:t>költségek fedezetére):</w:t>
        <w:tab/>
        <w:tab/>
        <w:tab/>
        <w:tab/>
        <w:tab/>
        <w:tab/>
        <w:tab/>
        <w:tab/>
        <w:t xml:space="preserve">         24.612.356.- F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578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Polgármesteri Hivatalnál keletkezett előző évi pénzmaradvány összege 292.659.- Ft. Ezen forráskeretet az alábbi célkitűzések előirányzataira hagyja jóvá módosított előirányzatként a Képviselő-testület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Garamond" w:ascii="Garamond" w:hAnsi="Garamond"/>
          <w:bCs/>
        </w:rPr>
        <w:t>Kötelezettséggel terhelt maradvány rész: 183.176.- Ft, mely közfoglalkoztatás (2 fő) 2021. évről áthúzódó bér- és járulék költség fedezete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Garamond" w:ascii="Garamond" w:hAnsi="Garamond"/>
          <w:bCs/>
        </w:rPr>
        <w:t>Szabad pénzmaradvány rész: 109.483.- Ft, mely keretösszeg az egyéb szolgáltatási díjak költségtöbbletére fordítandó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57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felkéri Kató Pálné jegyzőt és általa az Adó-  és Pénzügyi Iroda Vezetőjét, hogy az előző évi pénzmaradvány keretek jelen határozattal jóváhagyott tételeit módosított előirányzatként rögzítsék és az aktuális költségvetési rendelet módosítás részeként terjesszék a Képviselő-testület elé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ab/>
        <w:t>Kató Pálné jegyző és általa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 Vezetője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  <w:tab/>
        <w:t>a 2022. évi költségvetési rendelet módosítás beterjesztésének időpontja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 Vezetőj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Listaszerbekezds"/>
        <w:spacing w:before="0" w:after="160"/>
        <w:ind w:left="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Garamond" w:hAnsi="Garamond" w:cs="Garamond" w:hint="default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>
        <w:i w:val="false"/>
        <w:b w:val="false"/>
        <w:bCs w:val="false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i w:val="false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33:00Z</dcterms:created>
  <dc:creator>User</dc:creator>
  <dc:description/>
  <cp:keywords/>
  <dc:language>en-US</dc:language>
  <cp:lastModifiedBy>User</cp:lastModifiedBy>
  <cp:lastPrinted>2022-05-12T15:30:00Z</cp:lastPrinted>
  <dcterms:modified xsi:type="dcterms:W3CDTF">2022-06-14T12:09:00Z</dcterms:modified>
  <cp:revision>67</cp:revision>
  <dc:subject/>
  <dc:title/>
</cp:coreProperties>
</file>