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31369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3385" cy="711835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4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3385" cy="711835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-23876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8950" cy="635635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8.8pt;mso-position-vertical-relative:text;margin-left:-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8950" cy="635635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  <w:tab/>
        <w:t xml:space="preserve"> 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701-1/2022.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Csanytelek Község  Önkormányzata Képviselő-testülete 2022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e módosítása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elkészítették a feladatellátó jegyző irányításával a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1. évi </w:t>
      </w:r>
      <w:r>
        <w:rPr>
          <w:rFonts w:cs="Garamond" w:ascii="Garamond" w:hAnsi="Garamond"/>
          <w:bCs/>
          <w:i/>
          <w:lang w:val="en-US" w:eastAsia="en-US"/>
        </w:rPr>
        <w:t xml:space="preserve"> költségvetése módosítására irányuló </w:t>
      </w:r>
      <w:r>
        <w:rPr>
          <w:rFonts w:cs="Garamond" w:ascii="Garamond" w:hAnsi="Garamond"/>
          <w:i/>
        </w:rPr>
        <w:t>táblázatba foglalt előterjesztésé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ába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május 11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</w:t>
        <w:tab/>
        <w:t>Erhard Gyula</w:t>
        <w:tab/>
        <w:tab/>
        <w:tab/>
        <w:tab/>
        <w:tab/>
        <w:tab/>
        <w:tab/>
        <w:t>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2. (V. …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e  módosítása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 foglalt jogalapon megtárgyalta a tárgyi előterjesztést, melyet  minősített többséggel, változtatás nélkül elfogadott </w:t>
      </w:r>
      <w:r>
        <w:rPr>
          <w:rFonts w:cs="Garamond" w:ascii="Garamond" w:hAnsi="Garamond"/>
          <w:i/>
        </w:rPr>
        <w:t>és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rhard Gyula a Társulás Társulási Tanácsa Elnöke és általa Tagjai (Helyben) Csanytelek Község Önkormányzata Polgármestere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Csanyteleki Polgármesteri Hivatal Vezetője, a Társulás Törvényességi felelőse (Helyben) 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3:00Z</dcterms:created>
  <dc:creator>Kató Pálné</dc:creator>
  <dc:description/>
  <cp:keywords/>
  <dc:language>en-US</dc:language>
  <cp:lastModifiedBy>User</cp:lastModifiedBy>
  <cp:lastPrinted>2017-05-02T10:27:00Z</cp:lastPrinted>
  <dcterms:modified xsi:type="dcterms:W3CDTF">2022-06-09T07:36:00Z</dcterms:modified>
  <cp:revision>16</cp:revision>
  <dc:subject/>
  <dc:title/>
</cp:coreProperties>
</file>