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BORDA JÁNO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életrajz</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955. május 12-én született Csanyteleken, parasztszülők második gyermeke. Az általános iskolát természetesen szülőfalujában végezte. Szakközépiskolai érettségi bizonyítványt, majd villamosipari technikusi oklevelet Szentesen, az Erősáramú Szakközépiskolában (ma Pollack Mihály SzKI.) szerzett, villamos hálózatszerelői szakon. Ezután villanyszerelőként dolgozott a DÉMÁSZ kisteleki kirendeltségén. A sorkatonai szolgálat letöltését követően vadőrként helyezkedett el Csongrádon, majd Lajosmizsén. Munka mellett felnőttképzésben Szegeden középfokú erdészeti-, Sopronban vadgazdasági technikus végzettséget szerzett.</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Vadőrként 12 évig végezte az embert próbáló, elhivatott munkát. Ezt követően családjával Ceglédre költözött, ahol hosszú ideig benzinkutas, majd 17 évig az Önkormányzat alkalmazottja volt. 2019-ben a ceglédi Városháza gondnokaként vonult nyugdíjba. Cegléden él, pedagógus feleségével három gyermeket neveltek fel.</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Irodalmi tevékenysége 2007-ben vált közismertté, azóta újságok, folyóiratok, antológiák közlik novelláit, elbeszéléseit, ezenkívül két önálló kötet írója. Témaválasztását és történeteinek hangvételét az elődök iránti tisztelet, a csodálatos gazdagságú anyanyelv féltése, a természeti környezetért érzett felelősség határozza meg.</w:t>
      </w:r>
    </w:p>
    <w:p>
      <w:pPr>
        <w:pStyle w:val="Normal"/>
        <w:spacing w:before="0" w:after="0"/>
        <w:ind w:firstLine="567"/>
        <w:jc w:val="both"/>
        <w:rPr/>
      </w:pPr>
      <w:r>
        <w:rPr>
          <w:rFonts w:cs="Times New Roman" w:ascii="Times New Roman" w:hAnsi="Times New Roman"/>
          <w:b/>
          <w:sz w:val="24"/>
          <w:szCs w:val="24"/>
        </w:rPr>
        <w:t>Bár életútja messzire vezette szülőfalujától, kötődése, ragaszkodása a szülőföldhöz töretlen maradt. Ennek jegyében 2016-ban – az akkori polgármester buzdításával – kutatni kezdte Csanytelek helyneveinek eredetét. Két évi munka eredményeként jelent meg a Falunk helyneveiről – Csanytelek című tanulmánya. Szívesen vezet helyismereti kirándulást az érdeklődők számára. Helytörténeti kutatásait azóta is folyamatosan végzi, célja az eddig rögzítetlen múltbeli adatok feltárása és megőrzés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2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1:27:00Z</dcterms:created>
  <dc:creator>Rendszergazda</dc:creator>
  <dc:description/>
  <cp:keywords/>
  <dc:language>en-US</dc:language>
  <cp:lastModifiedBy>User</cp:lastModifiedBy>
  <cp:lastPrinted>2015-06-17T13:38:00Z</cp:lastPrinted>
  <dcterms:modified xsi:type="dcterms:W3CDTF">2022-05-18T08:02:00Z</dcterms:modified>
  <cp:revision>3</cp:revision>
  <dc:subject/>
  <dc:title>BORDA JÁNOS 1955-ben született Csanyteleken, parasztszülők második gyermekeként</dc:title>
</cp:coreProperties>
</file>