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25-1/2022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2. május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1. évi   költségvetésének  módosítása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mlékeztetjük Önöket arra, hogy az Alsó- Tisza-menti Önkormányzati Társulás 2021. évi költségvetésének előirányzatait a Társulás Társulási Tanácsa a </w:t>
      </w:r>
      <w:r>
        <w:rPr>
          <w:rFonts w:cs="Garamond" w:ascii="Garamond" w:hAnsi="Garamond"/>
          <w:bCs/>
          <w:u w:val="single"/>
        </w:rPr>
        <w:t>2/2021. (II. 22.) Atmöt határozatával</w:t>
      </w:r>
      <w:r>
        <w:rPr>
          <w:rFonts w:cs="Garamond" w:ascii="Garamond" w:hAnsi="Garamond"/>
          <w:bCs/>
        </w:rPr>
        <w:t xml:space="preserve"> hagyta jóvá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Jelen előterjesztésben  az intézményi részletezésű mellékletekben  tételesen szerepelnek a 2021. februártól hatályos előirányzatok és a közös költségekre vonatkozó kalkulációkon alapuló adatok is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közös költségekre vonatkozó adatokat a 13. számú melléklet mutatja be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 számú, míg a kötelező és önként vállalt feladatellátás megosztása a 15. számú mellékletben szerepel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 időközi többletforrásként beépülő 2021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bérkompenzáció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valamint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</w:rPr>
        <w:t>Saját működési bevételek növekedésére az értékesített szolgáltatások esetében került sor, amely  elsősorban a konyhát is üzemeltető intézmények vendégétkeztetéséből adódott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jelen előterjesztésünk szerint teszünk javaslatot.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 határozati  javaslatban, valamint az ahhoz csatolt 1-15. számú mellékletekben rögzítettek változtatás nélküli jóváhagy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május 04.</w:t>
      </w:r>
    </w:p>
    <w:p>
      <w:pPr>
        <w:pStyle w:val="TextBody"/>
        <w:ind w:left="1416" w:right="-283" w:hanging="141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Erhard Gyula</w:t>
        <w:tab/>
        <w:tab/>
        <w:tab/>
        <w:tab/>
        <w:tab/>
        <w:t xml:space="preserve">   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V.     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 Alsó- Tisza-menti Önkormányzati Társulás és az általa fenntartott intézmények 2021. évi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megtárgyalta és a Társulás 2021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658.057.469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773.339.885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658.057.469</w:t>
      </w:r>
      <w:r>
        <w:rPr>
          <w:rFonts w:eastAsia="Calibri" w:cs="Garamond" w:ascii="Garamond" w:hAnsi="Garamond"/>
          <w:sz w:val="22"/>
          <w:szCs w:val="22"/>
          <w:lang w:eastAsia="en-US"/>
        </w:rPr>
        <w:t>.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773.339.885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határozathoz csatolt 1.) és 2.) mellékletek szerinti kiemelt előirányzati részletezéssel hagyja jóvá 2021. december 31. napjával (a Tagönkormányzatok támogató döntése ismeretében)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1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, a 2021. évi költségvetés intézményi és tagintézményi előirányzat felhasználási ütemterveit pedig a határozat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Csanytelek Önkormányzat jegyzője, Feladatellátó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Rita</dc:creator>
  <dc:description/>
  <cp:keywords/>
  <dc:language>en-US</dc:language>
  <cp:lastModifiedBy>user</cp:lastModifiedBy>
  <cp:lastPrinted>2022-05-04T14:39:00Z</cp:lastPrinted>
  <dcterms:modified xsi:type="dcterms:W3CDTF">2022-05-11T12:56:00Z</dcterms:modified>
  <cp:revision>49</cp:revision>
  <dc:subject/>
  <dc:title/>
</cp:coreProperties>
</file>