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 xml:space="preserve">6647 Csanytelek, Volentér János tér 2.  </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Email: jegyzo@csanytelek.hu</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4"/>
          <w:szCs w:val="24"/>
        </w:rPr>
      </w:pPr>
      <w:r>
        <w:rPr>
          <w:rFonts w:cs="Garamond" w:ascii="Garamond" w:hAnsi="Garamond"/>
          <w:sz w:val="22"/>
          <w:szCs w:val="22"/>
        </w:rPr>
        <w:t>CS/……..-4</w:t>
      </w:r>
      <w:r>
        <w:rPr>
          <w:rFonts w:cs="Garamond" w:ascii="Garamond" w:hAnsi="Garamond"/>
          <w:sz w:val="24"/>
          <w:szCs w:val="24"/>
        </w:rPr>
        <w:t>/2022.</w:t>
      </w:r>
      <w:r>
        <w:rPr>
          <w:rFonts w:cs="Garamond" w:ascii="Garamond" w:hAnsi="Garamond"/>
          <w:b/>
          <w:sz w:val="24"/>
          <w:szCs w:val="24"/>
        </w:rPr>
        <w:t xml:space="preserve">       </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1. évi költségvetésének végrehajtásáról </w:t>
      </w:r>
      <w:r>
        <w:rPr>
          <w:rFonts w:cs="Garamond" w:ascii="Garamond" w:hAnsi="Garamond"/>
          <w:sz w:val="22"/>
          <w:szCs w:val="22"/>
        </w:rPr>
        <w:t>szóló</w:t>
      </w:r>
    </w:p>
    <w:p>
      <w:pPr>
        <w:pStyle w:val="Normal"/>
        <w:ind w:right="-288" w:hanging="0"/>
        <w:jc w:val="center"/>
        <w:rPr>
          <w:rFonts w:ascii="Garamond" w:hAnsi="Garamond" w:cs="Garamond"/>
          <w:sz w:val="22"/>
          <w:szCs w:val="22"/>
        </w:rPr>
      </w:pPr>
      <w:r>
        <w:rPr>
          <w:rFonts w:cs="Garamond" w:ascii="Garamond" w:hAnsi="Garamond"/>
          <w:sz w:val="22"/>
          <w:szCs w:val="22"/>
        </w:rPr>
      </w:r>
    </w:p>
    <w:p>
      <w:pPr>
        <w:pStyle w:val="Normal"/>
        <w:ind w:right="-288" w:hanging="0"/>
        <w:jc w:val="center"/>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2022. (V. ..   .)  önkormányzati rendelet-tervezetéhez</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 xml:space="preserve">az önkormányzat és az önkormányzati hivatal 2021. évi költségvetéséről szóló önkormányzati rendeletben meghatározott feladatok végrehajtása nagy befolyással bír a település lakosságára, hiszen azok a közszolgáltatások, amelyet adott törvényi felhatalmazás, tehát kötelezés alapján végzett el a feladatok végrehajtására hivatott hivatal és az önkormányzat által alapított és Társulás által fenntartott intézmények (nevelési és szociális) működése behatárolja a lehetőségeket. Az önkormányzati rendelet átfogó képet ad az önkormányzat elmúlt évi gazdálkodásáról, amely lehetőséget teremt az érintettek körében annak ellenőrzésére, az önkormányzati vagyon növekedésének nyomot követésére.  </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kiegészítő szolgáltatásokat is. Az önkormányzat komoly feladatot lát el a munkanélküliség, szociális létbiztonság különböző negatív hatásainak részleges kiszűrésében és lehetőségeihez mérten, annak kezelésében (Start mintaprogram) is részt vesz. Ezt tükrözi a tárgyi önkormányzati rendeletbe foglalt megvalósított feladatok sora.</w:t>
      </w:r>
    </w:p>
    <w:p>
      <w:pPr>
        <w:pStyle w:val="Normal"/>
        <w:ind w:left="2160" w:right="-288" w:hanging="2160"/>
        <w:jc w:val="both"/>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hasznosulása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Erről ad számot ezen rendeletében a helyi jogalkotó.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 végrehajtásáról szóló rendelet közvetetten tartalmaz olyan forráselemeket, amelyek a költségvetés végrehajtása során segítik a helyi környezetterhelő hatások csökkentését. Az elfogadott helyi környezetvédelmi program és a hulladékgazdálkodás közfeladata folyamatos végrehajtása mellett korábban befejeződött településünk szennyvízkezelési, tisztítási projektjének kivitelezése, valamint az egészséges ivóvízminőség-biztosítás feltételeinek maradéktalan megvalósítása, fejlesztési projektek által, valamint jó hatásfokkal érvényesül a hulladéklerakó rekultivációja, melyhez jelentős támogatást nyert településünk( a DAREH Társulásban való részvétele által), melyet saját forrásból tart fenn. </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folyamatos karbantartása, a fenntartási költségeinek viselése, nagyban függ az önkormányzat aktuális költségvetésében foglaltaktól, a működési feltételek folyamatos biztosításától, szükséges takarékos megoldások alkalmazásától (energiatakarékosság, külső- belső szigetelés, nyílászárók, stb.), továbbá az ügyeleti ellátás után fizetett kiegészítő támogatás mértékétől.</w:t>
      </w:r>
    </w:p>
    <w:p>
      <w:pPr>
        <w:pStyle w:val="Normal"/>
        <w:ind w:left="2127" w:right="-288" w:hanging="2127"/>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továbbra is komoly munkateher növekedés várható azáltal, hogy a megváltozott pénzügyi központi jogszabályok (Áht.  Ávr. Stabilizációs törvény, az  Mötv. ) új  pénzügyi rendet teremtett az adatszolgáltatás, beszámolás, ellenőrzés, finanszírozás, bankszámla és egyéb feladatok terén, továbbá </w:t>
      </w:r>
      <w:r>
        <w:rPr>
          <w:rFonts w:cs="Garamond" w:ascii="Garamond" w:hAnsi="Garamond"/>
          <w:i/>
          <w:sz w:val="22"/>
          <w:szCs w:val="22"/>
        </w:rPr>
        <w:t xml:space="preserve">új informatikai rendszer (ASP) alkalmazásával </w:t>
      </w:r>
      <w:r>
        <w:rPr>
          <w:rFonts w:cs="Garamond" w:ascii="Garamond" w:hAnsi="Garamond"/>
          <w:sz w:val="22"/>
          <w:szCs w:val="22"/>
        </w:rPr>
        <w:t>ugyanazon létszámmal kell ellátni.</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 végrehajtásáról szóló önkormányzati rendelet megalkotása egy átfogó jogszabályi hierarchián át érvényesül. Az alapvető tartalmi és formai elemek meghatározásánál  az Alaptörvény, az államháztartásról szóló 2011. évi CXCV. törvény 91. § (1) bekezdése és az államháztartásról szóló törvény végrehajtására kiadott  368/2011. (XII. 31.) Kormányrendelet 157. § b) pontja, az államháztartás számviteléről szóló 4/2013. (I. 11.) Korm. rendelet  5. § (1) bekezdése, a 6. § (2) bekezdése, a Magyarország helyi önkormányzatairól szóló 2011. évi CLXXXIX. törvény 111.-115. § és a 117.- 118. §, a jogalkotásról szóló 2010. évi CXXX. törvény 5. § (8) bekezdése, valamint a helyi szabályzatok tárgykörre vonatkozó rendelkezései.</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a kiadott 368/2011. (XII. 31.) Kormányrendelet és az Mötv. e feladat végrehajtására kötelezi a jogalkotó döntéshozókat, melynek elmaradása okán (a károk elkerülése érdekében) az önkormányzati rendelet alkotása Csongrád-Csanád Megyei Kormányhivatal által kikényszeríthető. Az önkormányzat helyett, a Kormányhivatal általa megalkotható jogszabály szerint, köteles a további feladata ellátására a jogalkotó (képviselő-testület) és a végrehajtó szerve (hivatal). Az önkormányzati rendelet alkotása, az adatszolgáltatás elmaradása, a feladat finanszírozás felfüggesztését, valamint törvényességi felügyeleti eljárást, a polgármester és által a jegyzővel szemben alkalmazható fegyelmi eljárás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személyi többlet igényt belső átszervezéssel kényszerülünk megoldani.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2. május 11.</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w:t>
      </w:r>
    </w:p>
    <w:p>
      <w:pPr>
        <w:pStyle w:val="Normal"/>
        <w:ind w:left="2160" w:right="-288" w:hanging="2160"/>
        <w:jc w:val="both"/>
        <w:rPr/>
      </w:pPr>
      <w:r>
        <w:rPr>
          <w:rFonts w:cs="Garamond" w:ascii="Garamond" w:hAnsi="Garamond"/>
          <w:sz w:val="22"/>
          <w:szCs w:val="22"/>
        </w:rPr>
        <w:tab/>
        <w:tab/>
        <w:tab/>
        <w:tab/>
        <w:tab/>
        <w:tab/>
        <w:tab/>
        <w:t>Kató Pálné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Monotype Corsiva">
    <w:charset w:val="ee"/>
    <w:family w:val="script"/>
    <w:pitch w:val="variable"/>
  </w:font>
  <w:font w:name="Webdings">
    <w:charset w:val="02"/>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1:59:00Z</dcterms:created>
  <dc:creator>Kató Pálné</dc:creator>
  <dc:description/>
  <cp:keywords/>
  <dc:language>en-US</dc:language>
  <cp:lastModifiedBy>User</cp:lastModifiedBy>
  <cp:lastPrinted>2013-02-08T09:49:00Z</cp:lastPrinted>
  <dcterms:modified xsi:type="dcterms:W3CDTF">2022-05-10T12:00:00Z</dcterms:modified>
  <cp:revision>3</cp:revision>
  <dc:subject/>
  <dc:title>Csanytelek Község Önkormányzata Jegyzőjétől</dc:title>
</cp:coreProperties>
</file>