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 …/2022.  (I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 2021. évi költségvetés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723"/>
        <w:gridCol w:w="1320"/>
        <w:gridCol w:w="1400"/>
        <w:gridCol w:w="1525"/>
        <w:gridCol w:w="1346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támogatás Államháztartáson belülrő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45.854.175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92.321.55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támogatások Államháztartáson belü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2.286.582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10.402.045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özhatalm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7.533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1.260.3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ermőföld bérbeadás forrá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1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2.3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gánszemélyek kommunáli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4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0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624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elyi állandó jelleggel végzett iparűzési ad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10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.5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.571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Gépjármű adó helyben maradó rés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közhatalm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033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033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401-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919.29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112.707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5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nanszír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5.351.733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8.847.786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Előző évi költségvetési maradvány igénybevéte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5.351.733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8.847.786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-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MINDÖSSZESEN (Halmozot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79.944.78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164.009.388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i Polgármesteri Hivatal feladatellátáshoz kapcsolódó forrás fedezet (irányító szervi támogatás)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118.456.621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120.245.707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só- Tisza-menti Önkormányzati Társulás feladatellátásához kapcsolódó állami támogatások pénzeszköz átadása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467.359.442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549.722.35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összesen (halmozódás nélkül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4.128.717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94.041.331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2. melléklet a  …/2022.  (I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tervezett 2021. évi </w:t>
      </w:r>
      <w:r>
        <w:rPr>
          <w:rFonts w:cs="Garamond" w:ascii="Garamond" w:hAnsi="Garamond"/>
          <w:b/>
          <w:sz w:val="22"/>
          <w:szCs w:val="22"/>
        </w:rPr>
        <w:t>működési bevételei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  <w:gridCol w:w="1620"/>
        <w:gridCol w:w="13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 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919.29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112.707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rú és készletértékesítése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2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.414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adá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18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863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etített 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.63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ulajdonosi bevételek (-víz, -szennyvíz üzemeltetési díj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77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864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Áfa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02.29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34.29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ülé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matbevéte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ltség visszatérülé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2.417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3. melléklet a  …/2022.  (I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2021. évi államháztartáson belüli működési célú támogatásainak részletezése (forintban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687"/>
        <w:gridCol w:w="1440"/>
        <w:gridCol w:w="1459"/>
        <w:gridCol w:w="1421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ot megillető állami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0.568.384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60.539.612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hivatal működési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150.522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413.121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öldterület gazdálkod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89.859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89.859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ilágítási feladat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709.374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709.374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út fenntart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32.721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32.721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163.565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163.565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kott külterülettel kapcsolatos fejlesz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68.126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68.126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szociális feladatina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116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116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kolai gyermek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814.767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666.186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ézményen kívüli (szünidei) 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70.6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84.03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nyvtári és közművelődés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52.85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46.63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ek normatív támogatás többl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25.368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parűzési adó kiesés állami kompenzál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244.122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tűzifa program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80.51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t megillető állami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7.359.442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49.722.35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nevelés (óvodák)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9.431.02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.595.7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és gyermekjóléti társulási feladatok támogatása (alap és szakosított ellátás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9.744.796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5.943.024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voda, bölcsődei gyermek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143.626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143.626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ölcsődei ellát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40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4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gyéb működési célú támogatáso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7.926.349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2.059.588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öldalapú támogatás központi költségvetési szervtő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ágazatok támogatása (NEAK alapt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267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467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oglalkoztatás támogatása (elkülönített állami pénzalapt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76.534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761.86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működési célú támogatás ATMÖT-től (bankköltség fedezet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40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4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fejezeti kezelésű előirányzatból (EFOP program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2.815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8.796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parűzési adó kiesés kompenzál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500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55.878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ü. rendelők  TOP program működési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színi vízelvezetés III. ütem működési támog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215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rmatíva elszámolás támogatás átvétel Csongrá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30.104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0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tőfi-Damjanich út felújítás működési célú támogatások Magyar Falu pr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yári diákmunka állami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40.95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Rendezvény (főzőverseny) pályázati támogatá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ok államháztartáson belülről összesen: (1-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45.854.175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92.321.55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Garamond" w:ascii="Garamond" w:hAnsi="Garamond"/>
          <w:i/>
          <w:sz w:val="22"/>
          <w:szCs w:val="22"/>
        </w:rPr>
        <w:t>4. melléklet a …/2022. (I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adósságot keletkeztető ügyleteinél figyelembe vehető </w:t>
      </w:r>
      <w:r>
        <w:rPr>
          <w:rFonts w:cs="Garamond" w:ascii="Garamond" w:hAnsi="Garamond"/>
          <w:b/>
          <w:i/>
          <w:sz w:val="22"/>
          <w:szCs w:val="22"/>
        </w:rPr>
        <w:t>saját bevételek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ervezett 2021. évi alakulásának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84"/>
        <w:gridCol w:w="1620"/>
        <w:gridCol w:w="136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dósságot keletkeztető ügyleteknél figyelembe vehető saját bevételi források megnevezé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ított saját bevételek tárgyévi összege összese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7.533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1.260.3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adókból származó bevéte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5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0.227.3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33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33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ából származó bevétel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i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állalat értékesítésből, privatizációból származó bevétel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számított összegének 50%-a, mint az adósságot keletkeztető ügyletek tárgyévi kifizetési kötelezettségeinek maximum fedeze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766.5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.630.15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5. melléklet a  …/2022.  (IV. … .) önkormányzati rendelet-tervezethez</w:t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2021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8"/>
        <w:gridCol w:w="1276"/>
        <w:gridCol w:w="1559"/>
        <w:gridCol w:w="1559"/>
        <w:gridCol w:w="11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9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.519.56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9.148.46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268.05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.111.95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ülső személyi jutta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251.51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036.51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asztott tisztségviselők juttatás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825.51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75.51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26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61.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816.27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216.931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58.92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951.931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 + Táppénz hozzájárul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35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5.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8.511.62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0.412.839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45.21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858.23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1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1.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.660.76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452.098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624.64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151.511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68.63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702.224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kiszámlázott tevékenység ut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27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ologi kiad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29.01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49.287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pénzbeli juttatásai (Szociálpolitikai ellátáso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901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901.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kiadások, támogatás átadások, tartalék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94.090.72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17.951.783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-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2.514.35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8.700.432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kívül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665.4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865.4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alékok előirányz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10.973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.385.951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(Általános forgalmi adóva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830.10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7.336.929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bből: Európai Uniós fejlesztési programok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00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504.7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(Általános forgalmi adóva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1.501.75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9.478.625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 Európai Uniós fejlesztési prog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56.79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4.893.266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felhalmozási célú kiadások, támoga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00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000.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kiad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2.773.73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4.562.821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 törlesztés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4 %-os előleg rend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317.114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317.114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i Hivatal önkormányzati finanszíro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.456.62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245.707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 (Halmozott adato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79.944.78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164.009.388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finanszírozási kiadása (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18.456.62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20.245.707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 tagintézményeihez állami támogatás átadása (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467.359.44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549.722.35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 összesen (halmozódás nélkül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4.128.71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94.041.331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Garamond" w:ascii="Garamond" w:hAnsi="Garamond"/>
          <w:i/>
          <w:sz w:val="22"/>
          <w:szCs w:val="22"/>
        </w:rPr>
        <w:t>6.  melléklet a …/2022.  (I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által az önkormányzat rendelete alapján biztosítot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1. év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pénzbeli- és természetbeni szociális ellátások (települési támogatások) 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1725"/>
        <w:gridCol w:w="1620"/>
        <w:gridCol w:w="136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, juttatás jogcí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juttatásai, támogatása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05.48 rovat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901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901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ndkívüli gyermekvédelmi támog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41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84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megállapítású lakásfenntartással kapcsolatos támogatások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0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meneti pénzbeli és természetben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4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5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etés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temetés (Szt. 48. §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2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dőskorúak karácsonyi támogatás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7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80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7. melléklet  a  …/2022.  (IV. … .) önkormányzati rendelet-tervezethez</w:t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1. évi </w:t>
      </w:r>
      <w:r>
        <w:rPr>
          <w:rFonts w:cs="Garamond" w:ascii="Garamond" w:hAnsi="Garamond"/>
          <w:b/>
          <w:sz w:val="22"/>
          <w:szCs w:val="22"/>
        </w:rPr>
        <w:t>egyéb működési</w:t>
      </w:r>
      <w:r>
        <w:rPr>
          <w:rFonts w:cs="Garamond" w:ascii="Garamond" w:hAnsi="Garamond"/>
          <w:b/>
          <w:i/>
          <w:sz w:val="22"/>
          <w:szCs w:val="22"/>
        </w:rPr>
        <w:t xml:space="preserve"> és felhalmozási célú támogatásainak részletez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56"/>
        <w:gridCol w:w="1437"/>
        <w:gridCol w:w="1617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jogcíme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támogatások államháztartáson bel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2-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82.514.352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8.700.432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intézményeinek átadott 2021. évi állami támogatás (köznevelési szociális és közösségi feladatokhoz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7.359.442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9.722.35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Tisza-menti Önkormányzati Társulás előző évi normatív állami támogatás többlet átad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847.792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só- Tisza-menti Önkormányzati Társulás közös költségeihez hozzájárul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90.24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90.24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belső ellenőrzési feladatainak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só-Tisza-menti Önkormányzati Társulás Csanyteleki Óvoda és Mini Bölcsőde tagintézményének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02.37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06.375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mény Szociális Alapszolgáltató Központ szociális alapszolgáltatás feladatai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693.29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693.295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korábbi évi elszámolásból eredő visszafizetési kötelezettsé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1.38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REH Konzorcium Társulásnak működési költség hozzájárul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4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4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özponti Orvosi Ügyelet működési hozzájárul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3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3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BURSA” 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támogatások államháztartáson kív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665.4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865.4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ben működő civil szervezetek működési célú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rany János”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.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AK támogatás átadása háziorvosi ellátáshoz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605.400.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805.4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halmozási célú támogatáso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/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0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00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Remény Szociális Alapszolgáltató Központ felújítási támogatás (Kossuth. u. 39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0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0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8. melléklet a  …/2022.  (I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1. évi beruházásaira, felújításaira fordítandó források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972"/>
        <w:gridCol w:w="1191"/>
        <w:gridCol w:w="1576"/>
        <w:gridCol w:w="1420"/>
        <w:gridCol w:w="1290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jlesztési kiadások jogcíme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lőirányzat rovatren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redeti előirányza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ódosított előirányza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eljesítés</w:t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ngatlan beruházások (nett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5.62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444.921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206.489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ólya pálya kiépítés, megvilágítá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065.0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065.0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dnóti utcai gyalogátkelőhely kiépíté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50.0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50.0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OP-4.1.1 Egészségügyi rendelő épülete bővítése (orvosi pihenők, öltözők)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.629.921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.391.489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mmateriális javak beszerzése (nett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5.6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01.55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01.55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ulladékgazdálkodási, vízkárelhárítási és egyéb tervek elkészítés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01.55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01.55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gyéb tárgyi eszköz beszerzések (nett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5.64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517.309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519.432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formatikai eszköz beszerzés Egészségügyi  ágazathoz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00.0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9.998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rgalmi jelzőtáblák beszerzése gyalogátkelőhelyhez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0.0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0.0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Bútorzat beszerzés könyvtárhoz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NKA pályázati program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587.86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875.86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Kisértékű tárgyi eszköz beszerzé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EFOP-1.5.3. program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787.402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87.402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isértékű tárgyi eszköz beszerzés</w:t>
              <w:br/>
              <w:t>(EFOP-3.9.2. program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40.945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40.945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vosi eszközök beszerzés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TOP-4.1.1. program keretében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181.102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939.536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tárgyi eszköz beszerzés Közfoglalkoztatáshoz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61.891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8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Egyéb tárgyi eszköz beszerzés Közművelődéshez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823.8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9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tárgyi eszköz beszerzés önkormányzati igazgatáshoz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80.0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ruházások ÁFA-j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5.67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066.322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809.458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RUHÁZÁSOK ÖSSZESEN (1.-4.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5.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3.830.102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7.336.929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ngatlanok felújításai (nett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5.7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3.286.92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71.594.688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lgármester Hivatal fűtés korszerűsítés</w:t>
              <w:br/>
              <w:t>(Magyar Falu Program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837.574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837.574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lgálati lakás felújítás (Radnóti u. 7.)</w:t>
              <w:br/>
              <w:t>(Magyar Falu Program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95.002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95.002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etőfi Sándor utca  útburkolata felújítása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M. – támogatáshoz önerő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779.065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.380.95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önkormányzati földút stabilizálás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341.0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341.0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vóvíz vezeték hálózat rekonstrukciój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0.0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0.0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özétkeztetési konyha felújítási tervek elkészítés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000.0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600.0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épház felújításhoz önerő (EMVA.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72.673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72.673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8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Óvoda külső létesítmények felújítása (Magyar Falu Program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892.0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892.0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9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Orvosi rendelők és szolgálati lakás felújítás (TOP projekt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49.606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109.606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10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színi vízelvezetés III. ütem  (TOP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4.975.433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1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etőfi-Damjanich utcák burkolat felújítása MFP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170.45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gyéb tárgyi eszköz felújítások (nett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5.73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655.6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489.6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.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nnyvíztisztító gépészeti rekonstrukci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80.0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80.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.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CB - markoló és lombszívó felújítás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5.6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47.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.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épek, járművek felújítása közfoglalkoztatáshoz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62.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újítások ÁFA-j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57.4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559.239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5.394.337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ÚJÍTÁSOK ÖSSZESEN (6.-8.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.501.759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19.478.625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9. melléklet a …/2022.  (I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önkormányzat</w:t>
      </w:r>
      <w:r>
        <w:rPr>
          <w:rFonts w:cs="Garamond" w:ascii="Garamond" w:hAnsi="Garamond"/>
          <w:b/>
        </w:rPr>
        <w:t xml:space="preserve"> 2021. évi költségvetési rendeletében </w:t>
      </w:r>
      <w:r>
        <w:rPr>
          <w:rFonts w:cs="Garamond" w:ascii="Garamond" w:hAnsi="Garamond"/>
          <w:b/>
          <w:i/>
        </w:rPr>
        <w:t>elkülönített költségvetési tartalékok</w:t>
      </w:r>
      <w:r>
        <w:rPr>
          <w:rFonts w:cs="Garamond" w:ascii="Garamond" w:hAnsi="Garamond"/>
          <w:b/>
        </w:rPr>
        <w:t xml:space="preserve">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46"/>
        <w:gridCol w:w="1408"/>
        <w:gridCol w:w="1952"/>
        <w:gridCol w:w="1570"/>
      </w:tblGrid>
      <w:tr>
        <w:trPr>
          <w:trHeight w:val="3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4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 ker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leg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 működ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10.973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000.00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is maior cél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0.00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7.185.951.-</w:t>
            </w:r>
          </w:p>
        </w:tc>
      </w:tr>
      <w:tr>
        <w:trPr>
          <w:trHeight w:val="5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ok összesen (1-2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910.973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3.385.951.-</w:t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10. melléklet a  …/2022.  (IV. … .) önkormányzati rendelet-tervezethez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 2021. évi finanszírozási bevételeinek és finanszírozási kiadásainak részletezése</w:t>
      </w:r>
      <w:r>
        <w:rPr>
          <w:rFonts w:cs="Garamond" w:ascii="Garamond" w:hAnsi="Garamond"/>
          <w:b/>
          <w:sz w:val="22"/>
          <w:szCs w:val="22"/>
        </w:rPr>
        <w:t xml:space="preserve">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843"/>
        <w:gridCol w:w="1585"/>
        <w:gridCol w:w="1479"/>
        <w:gridCol w:w="1479"/>
        <w:gridCol w:w="1145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cím megnevezés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Előirányz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ző évi pénzmaradvány igénybevétel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5.351.733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8.847.786.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működési célú pénzmaradvány igénybevétel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.822.080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6.386.533.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fejlesztési célú pénzmaradvány igénybevétel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.529.653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.461.253.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felvétel (számított forráshiány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 összesen (1+2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5.351.733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8.847.786.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rányítószervi támogatáso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8.456.621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0.245.707.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i Polgármesteri Hivatal működési célú támogatása (finanszírozás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8.456.621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120.245.707.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Állami támogatás 4 %-os előleg visszafizetés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.317.114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.317.114.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törlesztése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kiadások összesen (4+5+6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2.773.735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4.562.821.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type w:val="nextPage"/>
          <w:pgSz w:w="11906" w:h="16838"/>
          <w:pgMar w:left="1418" w:right="1106" w:gutter="0" w:header="0" w:top="1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1. melléklet a …/2022.  (I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2"/>
        </w:rPr>
      </w:pPr>
      <w:r>
        <w:rPr>
          <w:rFonts w:cs="Garamond" w:ascii="Garamond" w:hAnsi="Garamond"/>
          <w:i/>
          <w:sz w:val="20"/>
          <w:szCs w:val="22"/>
        </w:rPr>
      </w:r>
    </w:p>
    <w:p>
      <w:pPr>
        <w:pStyle w:val="Normal"/>
        <w:ind w:right="-163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2021. évi előirányzat felhasználási </w:t>
      </w:r>
      <w:r>
        <w:rPr>
          <w:rFonts w:cs="Garamond" w:ascii="Garamond" w:hAnsi="Garamond"/>
          <w:b/>
          <w:i/>
          <w:sz w:val="22"/>
          <w:szCs w:val="22"/>
        </w:rPr>
        <w:t>(likviditási) ütemterve bruttó elszámolás</w:t>
      </w:r>
      <w:r>
        <w:rPr>
          <w:rFonts w:cs="Garamond" w:ascii="Garamond" w:hAnsi="Garamond"/>
          <w:b/>
          <w:sz w:val="22"/>
          <w:szCs w:val="22"/>
        </w:rPr>
        <w:t xml:space="preserve"> (ezer forintban)</w:t>
      </w:r>
    </w:p>
    <w:p>
      <w:pPr>
        <w:pStyle w:val="Normal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96"/>
        <w:gridCol w:w="856"/>
        <w:gridCol w:w="857"/>
        <w:gridCol w:w="857"/>
        <w:gridCol w:w="856"/>
        <w:gridCol w:w="857"/>
        <w:gridCol w:w="857"/>
        <w:gridCol w:w="753"/>
        <w:gridCol w:w="960"/>
        <w:gridCol w:w="1078"/>
        <w:gridCol w:w="868"/>
        <w:gridCol w:w="992"/>
        <w:gridCol w:w="992"/>
        <w:gridCol w:w="1190"/>
      </w:tblGrid>
      <w:tr>
        <w:trPr>
          <w:tblHeader w:val="true"/>
          <w:trHeight w:val="2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BEVÉTELE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0.1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9.4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9.6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5.3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6.37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9.4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1.1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3.2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89.5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69.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60.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2.4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164.009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</w:rPr>
              <w:t>Előző havi záró (januártól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5.8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8.9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.4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.6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3.46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.7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4.4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.9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0.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1.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4.2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és átvett pénzeszközö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2.95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.2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.2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.2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.9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.2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2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2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2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2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92.386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célú támogatások és átvett pénzeszközö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.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0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1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5.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10.402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Helyi közhatalmi és működé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3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7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1.3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2.373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5.3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.4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8.848</w:t>
            </w:r>
          </w:p>
        </w:tc>
      </w:tr>
      <w:tr>
        <w:trPr>
          <w:trHeight w:val="405" w:hRule="atLeast"/>
        </w:trPr>
        <w:tc>
          <w:tcPr>
            <w:tcW w:w="154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* Megjegyzés: A bevétel összesen adatból kiszűrésre került az előző havi záró sor adata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IADÁSO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4.26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0.45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9.1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9.6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2.9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9.6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6.7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6.2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8.8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7.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6.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2.4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ér + járulék költség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6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6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6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4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4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4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8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4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4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4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4.365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9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9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15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5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5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0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0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0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0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9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0.413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eruházások, felújítások (Áfa összegével) egyéb felhalmozási kiadások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5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3.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3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0.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0.815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gyéb működési célú támogatások,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.9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2.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.14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7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.1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0.7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0.7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0.77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0.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0.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0.7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17.95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ociálpolitikai ellát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.90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.18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8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8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8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4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4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4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4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4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5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4.563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sz w:val="20"/>
                <w:u w:val="single"/>
              </w:rPr>
              <w:t>ZÁRÓ EGYENLEG (1.-2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5.8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8.99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0.4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5.6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3.46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9.7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4.4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6.9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90.6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81.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74.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889"/>
        <w:rPr/>
      </w:pPr>
      <w:r>
        <w:rPr>
          <w:rFonts w:cs="Garamond" w:ascii="Garamond" w:hAnsi="Garamond"/>
          <w:i/>
          <w:sz w:val="22"/>
          <w:szCs w:val="22"/>
        </w:rPr>
        <w:t>12. melléklet a  …/2022.  (I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  <w:u w:val="single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képviselő-testület által</w:t>
      </w:r>
      <w:r>
        <w:rPr>
          <w:rFonts w:cs="Garamond" w:ascii="Garamond" w:hAnsi="Garamond"/>
          <w:b/>
          <w:i/>
          <w:sz w:val="22"/>
          <w:szCs w:val="22"/>
        </w:rPr>
        <w:t xml:space="preserve"> az önkormányzati hivatalnál engedélyezett létszámkeretek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i/>
          <w:sz w:val="20"/>
        </w:rPr>
        <w:t xml:space="preserve">                                          </w:t>
      </w:r>
      <w:r>
        <w:rPr>
          <w:rFonts w:cs="Garamond" w:ascii="Garamond" w:hAnsi="Garamond"/>
          <w:i/>
          <w:sz w:val="20"/>
        </w:rPr>
        <w:tab/>
        <w:tab/>
        <w:tab/>
        <w:tab/>
      </w:r>
      <w:r>
        <w:rPr/>
        <w:tab/>
        <w:tab/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312"/>
        <w:gridCol w:w="2699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Teljes munkaidőben foglalkoztatott 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 (ügykezelő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t.  hatálya alá tartozó munkavállaló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Közfoglalkoztatott (teljes munkaidőben)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gészségügyi szolgálati jogviszon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4.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Teljes 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ész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3. melléklet a) pontja  a…/2022. (I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1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       </w:t>
      </w:r>
      <w:r>
        <w:rPr>
          <w:rFonts w:cs="Garamond" w:ascii="Garamond" w:hAnsi="Garamond"/>
          <w:b/>
          <w:i/>
          <w:sz w:val="22"/>
          <w:szCs w:val="22"/>
        </w:rPr>
        <w:tab/>
        <w:tab/>
        <w:t xml:space="preserve"> Az önkormányzat és a Csongrádi  Járás Munkaügyi Központ </w:t>
      </w:r>
      <w:r>
        <w:rPr>
          <w:rFonts w:cs="Garamond" w:ascii="Garamond" w:hAnsi="Garamond"/>
          <w:b/>
          <w:sz w:val="22"/>
          <w:szCs w:val="22"/>
        </w:rPr>
        <w:t xml:space="preserve">között létrejött </w:t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(munkaprogramokhoz kapcsolódó) szerződés szerinti </w:t>
      </w:r>
      <w:r>
        <w:rPr>
          <w:rFonts w:cs="Garamond" w:ascii="Garamond" w:hAnsi="Garamond"/>
          <w:b/>
          <w:i/>
          <w:sz w:val="22"/>
          <w:szCs w:val="22"/>
        </w:rPr>
        <w:t>közfoglalkoztatottak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1. évi engedélyezett létszámkerete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2021. március 01. napjától tervezett állapot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2"/>
          <w:u w:val="single"/>
        </w:rPr>
      </w:pPr>
      <w:r>
        <w:rPr>
          <w:rFonts w:cs="Garamond" w:ascii="Garamond" w:hAnsi="Garamond"/>
          <w:i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Garamond"/>
        </w:rPr>
        <w:t xml:space="preserve">                                          </w:t>
      </w:r>
      <w:r>
        <w:rPr/>
        <w:tab/>
        <w:tab/>
        <w:tab/>
        <w:tab/>
        <w:tab/>
        <w:tab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877"/>
        <w:gridCol w:w="3005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</w:rPr>
              <w:t>Közmunka program keretében foglalkoztatottak létszá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istérségi startmunka ráépülő mintaprogram keretében mezőgazdasági ágazatban foglalkoztatottak létszáma teljes munkaidőben foglalkoztatottak (2021.03.01-2022.02.29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Kistérségi szociális jellegű program (2021.03.01-2022.02.29)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(telep karbantartás, belvíz védelem, útkarbantartás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/>
      </w:pPr>
      <w:r>
        <w:rPr>
          <w:rFonts w:cs="Garamond" w:ascii="Garamond" w:hAnsi="Garamond"/>
          <w:i/>
          <w:sz w:val="22"/>
          <w:szCs w:val="22"/>
        </w:rPr>
        <w:t>13. melléklet b) pontja  a  …/2022.  (I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álasztott tisztségviselők</w:t>
      </w:r>
      <w:r>
        <w:rPr>
          <w:rFonts w:cs="Garamond" w:ascii="Garamond" w:hAnsi="Garamond"/>
          <w:b/>
          <w:i/>
          <w:sz w:val="22"/>
          <w:szCs w:val="22"/>
        </w:rPr>
        <w:t>, egyéb önkormányzati foglalkoztatottak és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ülsős bizottsági tagok</w:t>
      </w:r>
      <w:r>
        <w:rPr>
          <w:rFonts w:cs="Garamond" w:ascii="Garamond" w:hAnsi="Garamond"/>
          <w:b/>
          <w:i/>
          <w:sz w:val="22"/>
          <w:szCs w:val="22"/>
        </w:rPr>
        <w:t xml:space="preserve"> létszáma </w:t>
      </w:r>
    </w:p>
    <w:p>
      <w:pPr>
        <w:pStyle w:val="Normal"/>
        <w:jc w:val="center"/>
        <w:rPr/>
      </w:pPr>
      <w:r>
        <w:rPr>
          <w:rFonts w:eastAsia="Garamond"/>
        </w:rPr>
        <w:t xml:space="preserve">                                          </w:t>
      </w:r>
      <w:r>
        <w:rPr/>
        <w:tab/>
        <w:tab/>
        <w:tab/>
        <w:tab/>
        <w:tab/>
        <w:tab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517"/>
        <w:gridCol w:w="3365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</w:rPr>
              <w:t xml:space="preserve">Választott tisztségviselők és külsős bizottság tagok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(ebből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őállású  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épviselő-testület tagja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bből: társadalmi megbízatású al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2.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ülsős bizottsági tago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t. hatálya alá tartozó (EFOP-3.9.2., Magyar Falu Program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</w:rPr>
              <w:t>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14. melléklet a …/2022.  (I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1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38"/>
        <w:gridCol w:w="1469"/>
        <w:gridCol w:w="1583"/>
        <w:gridCol w:w="1533"/>
        <w:gridCol w:w="135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625.821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805.8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mogatás Alsó- Tisza-menti Önkormányzati Társulástól működési feladatokr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.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69.00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69.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támogatás Elkülönített Állami Pénzalaptól (Bér + járulék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.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56.821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36.8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célú támogatás Államháztartáson belülről fejezeti kezelésű előirányzatból (járda felújítás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034.969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034.9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2-4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631.80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631.8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8.456.621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0.669.7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rányító szervtől kapott finanszírozá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6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.456.621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245.7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pénzmaradvány igénybevétel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4.0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BEVÉTELEK MINDÖSSZESEN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9/1-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9.749.211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5.142.359.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rFonts w:cs="Garamond" w:ascii="Garamond" w:hAnsi="Garamond"/>
          <w:i/>
          <w:sz w:val="22"/>
          <w:szCs w:val="22"/>
        </w:rPr>
        <w:t>15. melléklet a  …/2022.  (IV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i hivatal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1. évi tervezett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űködési és közhatalmi</w:t>
      </w:r>
      <w:r>
        <w:rPr>
          <w:rFonts w:cs="Garamond" w:ascii="Garamond" w:hAnsi="Garamond"/>
          <w:b/>
          <w:i/>
          <w:sz w:val="22"/>
          <w:szCs w:val="22"/>
        </w:rPr>
        <w:t xml:space="preserve"> bevételei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e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működési bevételek 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631.8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631.8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 adási bevétele Falu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tkeztetés (iskolai) térítési díj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39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439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ovábbszámlázott szolgáltatáso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56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56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termékek és szolgáltatások ÁFA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2.3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2.3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5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5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567"/>
        <w:rPr/>
      </w:pPr>
      <w:r>
        <w:rPr>
          <w:rFonts w:cs="Garamond" w:ascii="Garamond" w:hAnsi="Garamond"/>
          <w:i/>
          <w:sz w:val="22"/>
          <w:szCs w:val="22"/>
        </w:rPr>
        <w:t>16. melléklet a  …/2022.  (I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1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273"/>
        <w:gridCol w:w="1417"/>
        <w:gridCol w:w="1455"/>
        <w:gridCol w:w="105"/>
        <w:gridCol w:w="1134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4.092.523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7.849.473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3.552.523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.789.473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0.000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60.000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519.286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004.659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832.736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251.659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6.550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5.000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ppénz hozzájárulá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000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223.650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.258.881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, anyag beszerzése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66.500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37.528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51.000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33.000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289.500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339.231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000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840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.000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.000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77.650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98.282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i kiadás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29.310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44.904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 beszerzés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.991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nformatikai eszközök beszerzés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/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14.000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24.000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ök beszerzés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9.000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7.028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i kiadások Áfá-ja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6.310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885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i kiadás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084.442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084.442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Járda felújítás Kossuth utca  (EMVA-LEADER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28.695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28.695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Áfá-ja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5.747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5.747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</w:t>
            </w:r>
            <w:r>
              <w:rPr>
                <w:rFonts w:eastAsia="Segoe UI Emoji" w:cs="Segoe UI Emoji" w:ascii="Segoe UI Emoji" w:hAnsi="Segoe UI Emoji"/>
                <w:b/>
                <w:i/>
                <w:sz w:val="22"/>
                <w:szCs w:val="22"/>
              </w:rPr>
              <w:t xml:space="preserve"> (1.-5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9.749.211.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5.142.359.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06" w:right="141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7. melléklet a …/2022.  (I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önkormányzati hivatal előirányzat felhasználási (likviditási</w:t>
      </w:r>
      <w:r>
        <w:rPr>
          <w:rFonts w:cs="Garamond" w:ascii="Garamond" w:hAnsi="Garamond"/>
          <w:b/>
          <w:i/>
        </w:rPr>
        <w:t>) ütemterve</w:t>
      </w:r>
      <w:r>
        <w:rPr>
          <w:rFonts w:cs="Garamond" w:ascii="Garamond" w:hAnsi="Garamond"/>
          <w:b/>
        </w:rPr>
        <w:t xml:space="preserve"> (ezer 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78" w:hanging="0"/>
        <w:jc w:val="right"/>
        <w:rPr/>
      </w:pPr>
      <w:r>
        <w:rPr/>
        <w:tab/>
        <w:tab/>
        <w:tab/>
        <w:tab/>
        <w:tab/>
        <w:tab/>
        <w:tab/>
        <w:tab/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96"/>
        <w:gridCol w:w="856"/>
        <w:gridCol w:w="857"/>
        <w:gridCol w:w="857"/>
        <w:gridCol w:w="856"/>
        <w:gridCol w:w="857"/>
        <w:gridCol w:w="857"/>
        <w:gridCol w:w="753"/>
        <w:gridCol w:w="960"/>
        <w:gridCol w:w="1024"/>
        <w:gridCol w:w="851"/>
        <w:gridCol w:w="992"/>
        <w:gridCol w:w="992"/>
        <w:gridCol w:w="1190"/>
      </w:tblGrid>
      <w:tr>
        <w:trPr>
          <w:tblHeader w:val="true"/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EVÉTELE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4.74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1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.0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3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9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8.4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.4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94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6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5.142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yitó egyenle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5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4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9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1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6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közhatalm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632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fejlesztési célú támogatás Államháztartáson belülrő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5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6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9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841</w:t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8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7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9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0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6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8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8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6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0.669</w:t>
            </w:r>
          </w:p>
        </w:tc>
      </w:tr>
      <w:tr>
        <w:trPr>
          <w:trHeight w:val="309" w:hRule="atLeast"/>
        </w:trPr>
        <w:tc>
          <w:tcPr>
            <w:tcW w:w="15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   </w:t>
            </w:r>
            <w:r>
              <w:rPr>
                <w:rFonts w:cs="Garamond" w:ascii="Garamond" w:hAnsi="Garamond"/>
                <w:sz w:val="20"/>
              </w:rPr>
              <w:t>*</w:t>
            </w:r>
            <w:r>
              <w:rPr>
                <w:rFonts w:cs="Garamond" w:ascii="Garamond" w:hAnsi="Garamond"/>
                <w:b/>
                <w:sz w:val="20"/>
              </w:rPr>
              <w:t>Az összesen adatból kiszűrésre került a nyitó egyenleg sor adata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IADÁSO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2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1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5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87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08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28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8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88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6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5.14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emélyi juttatások és járulék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7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7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8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44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44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8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3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4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0.854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és egyéb működés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7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0.259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újítási kiadások Áfá-v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0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084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eruházási kiadások Áfa összegév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45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u w:val="single"/>
              </w:rPr>
              <w:t>ZÁRÓ EGYENLEG (1.-2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.5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.0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5.5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4.4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.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4.1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.6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.05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.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.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.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18. melléklet a) pontja  a  …/2022.  (I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, az önkormányzati hivatal  és az Alsó- Tisza-menti Önkormányzati Társulás 2021. évi költségvetési egyenlegének</w:t>
      </w:r>
      <w:r>
        <w:rPr>
          <w:rFonts w:cs="Garamond" w:ascii="Garamond" w:hAnsi="Garamond"/>
          <w:b/>
          <w:sz w:val="22"/>
          <w:szCs w:val="22"/>
        </w:rPr>
        <w:t xml:space="preserve"> bemutatása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(halmozódás nélküli adatok)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00"/>
        <w:gridCol w:w="1332"/>
        <w:gridCol w:w="1243"/>
        <w:gridCol w:w="1467"/>
        <w:gridCol w:w="1243"/>
        <w:gridCol w:w="1323"/>
        <w:gridCol w:w="1292"/>
        <w:gridCol w:w="1323"/>
        <w:gridCol w:w="1243"/>
        <w:gridCol w:w="949"/>
        <w:gridCol w:w="1243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 sz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hatáskörű bevételek összesen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ok, Finanszírozási bevételek és támogatások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enleg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anytelek Község Önkormányzat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4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.43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6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1.6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4.1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94.04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4.1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94.0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Önkormányzat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vatal Csanytele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63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5.1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0.5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9.7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5.14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9.7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5.1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Társulás (Atmöt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4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.45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7.5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9.96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58.05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40.4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58.0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40.4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1.5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7.52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90.3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62.0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1.9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69.6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1.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69.6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 költségvetési egyensúly biztosításához </w:t>
      </w:r>
      <w:r>
        <w:rPr>
          <w:rFonts w:cs="Garamond" w:ascii="Garamond" w:hAnsi="Garamond"/>
          <w:b/>
          <w:sz w:val="22"/>
          <w:szCs w:val="22"/>
        </w:rPr>
        <w:t>előirányzati szinten figyelembe vett belső- és külső</w:t>
      </w:r>
      <w:r>
        <w:rPr>
          <w:rFonts w:cs="Garamond" w:ascii="Garamond" w:hAnsi="Garamond"/>
          <w:b/>
          <w:i/>
          <w:sz w:val="22"/>
          <w:szCs w:val="22"/>
        </w:rPr>
        <w:t xml:space="preserve"> finanszírozási elemek (ezer 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3600"/>
        <w:gridCol w:w="32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elem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3.7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0.2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Polgármesteri Hiva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 pénzmaradvány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5.3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08.8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Alsó-Tisza-menti Önkormányzati Társulá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1.0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tel felvételek (Csanytelek Község Önkormányzat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 (1. + 2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3.7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0.294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Garamond" w:ascii="Garamond" w:hAnsi="Garamond"/>
          <w:i/>
          <w:sz w:val="22"/>
          <w:szCs w:val="22"/>
        </w:rPr>
        <w:t>18. melléklet b) pontja  a  …/2022.  (IV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működési és fejlesztési célú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bevételeinek és kiadásainak 2021.évi </w:t>
      </w:r>
      <w:r>
        <w:rPr>
          <w:rFonts w:cs="Garamond" w:ascii="Garamond" w:hAnsi="Garamond"/>
          <w:b/>
          <w:sz w:val="22"/>
          <w:szCs w:val="22"/>
        </w:rPr>
        <w:t>előirányzati egyenleg kimutatása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5790"/>
        <w:gridCol w:w="2431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>
          <w:trHeight w:val="122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/a Működési célú bevételek: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őirányzat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92.321.55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közhatalmi bevéte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636.3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bevételek (működési célú része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206.697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átvett pénzeszközö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.0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előző évi pénzmaradvány igénybe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386.533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hitel fel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-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</w:rPr>
              <w:t xml:space="preserve">Működési célú bevételek összesen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86.616.08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I/b)  Működési célú kiad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1. 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emélyi juttatások és munkaadói járulék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.365.391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0.412.839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llátottak pénzbeli és természetbeni juttatása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901.0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re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Ebből:</w:t>
            </w:r>
            <w:r>
              <w:rPr>
                <w:rFonts w:cs="Garamond" w:ascii="Garamond" w:hAnsi="Garamond"/>
                <w:sz w:val="20"/>
              </w:rPr>
              <w:t xml:space="preserve"> Társulásba integrált intézmények állami támogatás átadá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68.700.432.-</w:t>
            </w:r>
          </w:p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9.722.35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ámogatások államháztartáson kívülr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865.4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artalé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200.0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finanszírozási kiadások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Ebből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Önkormányzati Hivatal finanszírozás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4.562.821.-</w:t>
            </w:r>
          </w:p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0.245.707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-7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Működési célú kiadások összesen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86.007.883.-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/c) Működési célú bevételek és kiadások egyenleg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+608.197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a Fejlesztési célú bevételek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halmozási célú támogatás államháztartáson belülrő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10.402.045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közhatalmi bevételek (kommunális adó 100 % és iparűzési adó 65 %-a)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9.624.0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bevételek fejlesztési célú rész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906.01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4. 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előző évi pénzmaradvány igénybe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2.461.253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, felhalmozási célú bevételek összesen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77.393.308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b) Fejlesztési célú kiadások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1. 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Beruházások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.336.929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újít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19.478.625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támogatás ÁH-on belülr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000.0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tartalé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.185.951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 célú kiadások összesen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78.001.505.-</w:t>
            </w:r>
          </w:p>
        </w:tc>
      </w:tr>
      <w:tr>
        <w:trPr>
          <w:trHeight w:val="404" w:hRule="atLeast"/>
        </w:trPr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II/c)  Fejlesztési – felhalmozási célú bevételek  és kiadások egyenlege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-608.197.-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20.  melléklet a) pontja  a  …/2022.  (IV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önkormányzati hivatal tervezett bevételei előirányzat keretszámai  költségvetési évet követő három évbe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Halmozódás nélküli adato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. Csanytelek Község Önkormányzata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.984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6.000.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619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.000.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hatalm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945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000.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152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2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500.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6.768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.-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9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44.468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99.2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07.500.-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II. önkormányzati hivatal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70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90.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52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7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900.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4.647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9.633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4.800.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5.369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9.803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5.390.-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rFonts w:cs="Garamond" w:ascii="Garamond" w:hAnsi="Garamond"/>
          <w:i/>
          <w:sz w:val="22"/>
          <w:szCs w:val="22"/>
        </w:rPr>
        <w:t>20.  melléklet b) pontja  a  …/2022.  (IV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önkormányzati hivatal </w:t>
      </w:r>
      <w:r>
        <w:rPr>
          <w:rFonts w:cs="Garamond" w:ascii="Garamond" w:hAnsi="Garamond"/>
          <w:b/>
          <w:i/>
          <w:sz w:val="22"/>
          <w:szCs w:val="22"/>
        </w:rPr>
        <w:t xml:space="preserve">tervezett </w:t>
      </w:r>
      <w:r>
        <w:rPr>
          <w:rFonts w:cs="Garamond" w:ascii="Garamond" w:hAnsi="Garamond"/>
          <w:b/>
          <w:sz w:val="22"/>
          <w:szCs w:val="22"/>
        </w:rPr>
        <w:t>kiadási előirányzat</w:t>
      </w:r>
      <w:r>
        <w:rPr>
          <w:rFonts w:cs="Garamond" w:ascii="Garamond" w:hAnsi="Garamond"/>
          <w:b/>
          <w:i/>
          <w:sz w:val="22"/>
          <w:szCs w:val="22"/>
        </w:rPr>
        <w:t xml:space="preserve"> keretszámai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lef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öltségvetési évet követő három évbe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Halmozódás nélküli adato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. Csanytelek Község Önkormányzata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563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6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000.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t terhelő járulék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02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04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60.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.111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9.5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3.100.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juttatás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843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500.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.995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.5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.800.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543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.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5.744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876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1.240.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felhalmozási célú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9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367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42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500.-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0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1-9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44.468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99.2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07.500.-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II. önkormányzati hivatal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2.420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.68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.500.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kat terhelő járulék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850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7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200.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108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623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.850.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 és felújítás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1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40.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1-4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5.369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9.803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5.390.-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1. függelék a  …/2022.  (IV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 várható </w:t>
      </w:r>
      <w:r>
        <w:rPr>
          <w:rFonts w:cs="Garamond" w:ascii="Garamond" w:hAnsi="Garamond"/>
          <w:b/>
          <w:i/>
          <w:sz w:val="22"/>
          <w:szCs w:val="22"/>
        </w:rPr>
        <w:t>saját bevételeinek</w:t>
      </w:r>
      <w:r>
        <w:rPr>
          <w:rFonts w:cs="Garamond" w:ascii="Garamond" w:hAnsi="Garamond"/>
          <w:b/>
          <w:sz w:val="22"/>
          <w:szCs w:val="22"/>
        </w:rPr>
        <w:t xml:space="preserve"> meghatározása a költségvetési évet követő három évbe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várható saját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elyi adókból származó bevételek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hasznosítás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ébő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Vállalatértékesítésből, privatizáció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várható összege összesen (1-7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5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Saját bevételek (8. sor) 50%-a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50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2/a) függelék a …/2022.  (IV. … .) önkormányzati rendelet-tervezethez</w:t>
      </w:r>
    </w:p>
    <w:p>
      <w:pPr>
        <w:pStyle w:val="Normal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2"/>
          <w:szCs w:val="32"/>
        </w:rPr>
      </w:pPr>
      <w:r>
        <w:rPr>
          <w:rFonts w:cs="Garamond" w:ascii="Garamond" w:hAnsi="Garamond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só- Tisza-menti Többcélú Óvodák és Mini Bölcsődé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i Tagintézmény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21. évi költségvetés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firstLine="14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21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76"/>
        <w:gridCol w:w="1325"/>
        <w:gridCol w:w="1399"/>
        <w:gridCol w:w="1535"/>
        <w:gridCol w:w="1356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805.159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682.035.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űködési célú támogatás Csanytelek Önkormányzattól működési feladatokr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02.375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506.375.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Felgyő Önkormányzattó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2.784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75.660.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02-4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ézményi ellátási díja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ítés adóhatóságtó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működési bevételek, kamat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8.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5.937.371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2.429.749.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6.045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72.212.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támogatás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.331.326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1.057.537.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0.742.530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8.111.784.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</w:rPr>
        <w:t>2/b) függelék a …/2022.  (IV. … .) önkormányzati rendelet-tervezethez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32"/>
          <w:szCs w:val="32"/>
        </w:rPr>
      </w:pPr>
      <w:r>
        <w:rPr>
          <w:rFonts w:cs="Garamond" w:ascii="Garamond" w:hAnsi="Garamond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21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266"/>
        <w:gridCol w:w="1418"/>
        <w:gridCol w:w="1461"/>
        <w:gridCol w:w="1104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4.696.664.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8-725.958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.162.588.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.324.322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34.076.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1.636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.159.105.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.014.162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159.105.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652.616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1.546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.683.561.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8.316.124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1.950.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96.687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2.896.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3.749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.231.163.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.366.324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.726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37.552.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735.638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92.552.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90.638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.000.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.000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3.200.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055.540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0.000.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618.532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á-j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3.200.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37.008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1.-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0.742.530.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8.111.784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>
          <w:rFonts w:cs="Garamond" w:ascii="Garamond" w:hAnsi="Garamond"/>
          <w:b/>
        </w:rPr>
        <w:t xml:space="preserve">Engedélyezett létszámkeret: </w:t>
        <w:tab/>
        <w:t>18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14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 1 fő</w:t>
      </w:r>
    </w:p>
    <w:p>
      <w:pPr>
        <w:pStyle w:val="Normal"/>
        <w:ind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</w:rPr>
        <w:t xml:space="preserve">- közfoglalkoztatott: </w:t>
        <w:tab/>
        <w:tab/>
        <w:t xml:space="preserve">  3 fő</w:t>
      </w:r>
      <w:r>
        <w:br w:type="page"/>
      </w:r>
    </w:p>
    <w:p>
      <w:pPr>
        <w:pStyle w:val="Normal"/>
        <w:ind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firstLine="3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3/a) függelék a …/2022.  (I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Remény Szociális Alapszolgáltató Központ 2021. évi költségvet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21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656"/>
        <w:gridCol w:w="1320"/>
        <w:gridCol w:w="1540"/>
        <w:gridCol w:w="1540"/>
        <w:gridCol w:w="1335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.047.952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.392.631.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Kiegészítő támogatás önkormányzattól működési feladatok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693.295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693.295.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4.657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699.336.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özponti költségvetési szervtől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jlesztési célú támogatás államháztartáson belülrő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000.000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574.196.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anytelek Község Önkormányzatától forrás átvétel épület felújításr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000.000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74.196.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özhatalm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özhatalm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3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3.116.000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3.116.000.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 (Bérleti díj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.300.000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.300.000.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816.000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</w:rPr>
              <w:t>1.816.000.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4.456.648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5.776.623.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7.328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578.497.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özponti irányító szervi működési célú  támogatások  (normatív támogatás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.279.320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4.198.126.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1.-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BEVÉTELEK MINDÖSSZESEN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09/1-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129.620.600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152.859.450.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3/b) függelék a …/2022.  (I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21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247"/>
        <w:gridCol w:w="1236"/>
        <w:gridCol w:w="1559"/>
        <w:gridCol w:w="1603"/>
        <w:gridCol w:w="1104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6.633.820.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0.093.952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.533.820.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.933.952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.000.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0.000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.814.720.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.496.030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.814.720.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.496.030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6.600.560.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8.053.157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300.000.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32.871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6.000.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3.749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.029.960.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.341.241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földi kiküldeté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.000.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.785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974.600.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209.511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964.600.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199.511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152.3.5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000.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000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71.500.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310.166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0.000.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4.222.434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á-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1.500.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87.732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5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újításo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000.000.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.906.145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(Épület felújítás, Kossuth utca 39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49.606.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863.106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Áfá-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50.394.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43.039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1.-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KIADÁSOK MINDÖSSZESEN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05/1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129.620.600.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152.859.450.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Engedélyezett létszámkeret: </w:t>
        <w:tab/>
        <w:t>28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22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4 fő</w:t>
      </w:r>
    </w:p>
    <w:p>
      <w:pPr>
        <w:sectPr>
          <w:type w:val="nextPage"/>
          <w:pgSz w:w="11906" w:h="16838"/>
          <w:pgMar w:left="1106" w:right="1418" w:gutter="0" w:header="0" w:top="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>
          <w:rFonts w:cs="Garamond" w:ascii="Garamond" w:hAnsi="Garamond"/>
        </w:rPr>
        <w:t xml:space="preserve">- közfoglalkoztatott: </w:t>
        <w:tab/>
        <w:tab/>
        <w:t xml:space="preserve"> 2 fő</w:t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4. függelék a  …/2022.  (I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124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Civil szervezetek 2021. évi működési célú pályázati támogatásai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940"/>
        <w:gridCol w:w="1418"/>
        <w:gridCol w:w="1842"/>
        <w:gridCol w:w="1701"/>
        <w:gridCol w:w="1843"/>
        <w:gridCol w:w="1914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ivil szervezet megnevezés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20. év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íté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támogatás összeg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. évi igénylé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. évi javasolt támogatás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. évi jóváhagyott támog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ge (Ft-ban)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ályázat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zonosító szá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ályázati összeg</w:t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Sport Club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bből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Labdarúgó szakosztál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sztalitenisz szakosztál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Sakk szakosztá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01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2643-6/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300.0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ozgáskorlátozottak Csongrád-Csanád Megyei Egyesülete helyi szerveze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2643-2/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Nyugdíjas Egyesü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2643-3/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Polgárőr Egyesü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2643-8/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Sporthorgász Egyesü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2643-5/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Diák és Szenior Sportegyesü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2643-9/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i Vadásztársasá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2643-4/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Őszikék Nyugdíjas Egyesü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2643-7/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5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5.0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925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09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0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000.000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5. függelék a …/2022.  (IV. 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center" w:pos="4536" w:leader="none"/>
        </w:tabs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 </w:t>
      </w:r>
      <w:r>
        <w:rPr>
          <w:rFonts w:cs="Garamond" w:ascii="Garamond" w:hAnsi="Garamond"/>
          <w:b/>
          <w:sz w:val="22"/>
          <w:szCs w:val="22"/>
        </w:rPr>
        <w:t xml:space="preserve">tulajdonában lévő </w:t>
      </w:r>
      <w:r>
        <w:rPr>
          <w:rFonts w:cs="Garamond" w:ascii="Garamond" w:hAnsi="Garamond"/>
          <w:b/>
          <w:i/>
          <w:sz w:val="22"/>
          <w:szCs w:val="22"/>
        </w:rPr>
        <w:t>lakások- és garázsok bérleti díjai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1. március 1-től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290"/>
        <w:gridCol w:w="2963"/>
      </w:tblGrid>
      <w:tr>
        <w:trPr>
          <w:trHeight w:val="3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>
          <w:trHeight w:val="3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ingatlano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íjtétel</w:t>
            </w:r>
          </w:p>
        </w:tc>
      </w:tr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kás 2 db Csanytelek, Radnóti M. u. 2.sz.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.000.- Ft/hó/lakás</w:t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6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kás 1 db Csanytelek, Radnóti M. u. 7.sz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.000.- Ft/hó/laká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7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arázs 2 db Csanytelek, Radnóti M. u. 2.sz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200- Ft/hó/garáz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+ÁFA)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6</w:t>
      </w:r>
      <w:r>
        <w:rPr>
          <w:rFonts w:cs="Garamond" w:ascii="Garamond" w:hAnsi="Garamond"/>
          <w:i/>
          <w:sz w:val="22"/>
          <w:szCs w:val="22"/>
        </w:rPr>
        <w:t>. függelék a  …/2022.  (I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i hivatal</w:t>
      </w:r>
      <w:r>
        <w:rPr>
          <w:rFonts w:cs="Garamond" w:ascii="Garamond" w:hAnsi="Garamond"/>
          <w:b/>
          <w:sz w:val="22"/>
          <w:szCs w:val="22"/>
        </w:rPr>
        <w:t xml:space="preserve"> által az alaptevékenység szakmai feladat ellátását segítő más,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nem haszonszerzés céljából végzett tevékenység díjtétele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1. március 1-től 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493"/>
        <w:gridCol w:w="3071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vékenység megne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gészítő tevékenység díjtétele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eklámtevékenység, reklámfelület biztosítás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negyed oldalas</w:t>
              <w:tab/>
              <w:t xml:space="preserve">   5.000.- 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fél oldalas          10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egész oldalas     20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abad kapacitás kihasználása érdekében rendezvénysátor alkalmanként,  eseti bérbeadás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 sátorméret eseté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él sátorméret esetén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.000.- Ft + Áfa/alkalom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.- Ft + Áfa/alkalom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06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69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Garamond" w:hAnsi="Garamond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Garamond" w:hAnsi="Garamond" w:eastAsia="Times New Roman" w:cs="Times New Roman"/>
      <w:b w:val="false"/>
    </w:rPr>
  </w:style>
  <w:style w:type="character" w:styleId="WW8Num29z2">
    <w:name w:val="WW8Num29z2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Garamond" w:hAnsi="Garamond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13:00Z</dcterms:created>
  <dc:creator>Kató Pálné</dc:creator>
  <dc:description/>
  <cp:keywords/>
  <dc:language>en-US</dc:language>
  <cp:lastModifiedBy>User</cp:lastModifiedBy>
  <cp:lastPrinted>2022-04-14T11:08:00Z</cp:lastPrinted>
  <dcterms:modified xsi:type="dcterms:W3CDTF">2022-04-26T09:19:00Z</dcterms:modified>
  <cp:revision>389</cp:revision>
  <dc:subject/>
  <dc:title>Csanytelek Község Önkormányzata</dc:title>
</cp:coreProperties>
</file>