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430-2/2022.</w:t>
      </w:r>
      <w:r>
        <w:rPr>
          <w:rFonts w:cs="Garamond" w:ascii="Garamond" w:hAnsi="Garamond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21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/2021. (II. 27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…./2022. (IV. …) 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hozatal előtt fontos információt hordoz, de megismétlése felesleges, mert többlet információt nem a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 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a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2021. februárjában sor került,  melyet tárgyi önkormányzati rendeletével módosí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a testület elé az önkormányzat szervezeti és működési szabályzatában foglaltak szerint  döntéshozatalr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2. április 30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sz w:val="22"/>
          <w:szCs w:val="22"/>
          <w:u w:val="single"/>
        </w:rPr>
        <w:t>bevezető-rész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 és </w:t>
      </w:r>
      <w:r>
        <w:rPr>
          <w:rFonts w:cs="Garamond" w:ascii="Garamond" w:hAnsi="Garamond"/>
          <w:iCs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 az Alaptörvény 32. cikk (2) bekezdése szerint., az államháztartásról szóló 2011. évi CXCV. törvény 34. § (4) bekezdésében, az Alaptörvény 32. cikk (1) bekezdés a) és f) pontjában, 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sz w:val="22"/>
          <w:szCs w:val="22"/>
        </w:rPr>
        <w:t xml:space="preserve"> Magyarország helyi önkormányzatairól szóló CLXXXIX. törvény 111. § (1)-(4) bekezdésében  írtaknak megfelelve, a jogalkotásról szóló 2010. évi CXXX. törvény 5. § (8) bekezdése és annak végrehajtására kiadott  IRM rendelet 55. § (5) bekezdésében, az 58. § (1) bekezdésében írtakat betartva, továbbá az önkormányzat szervezeti és működési szabályzatában rögzített feladatkörében eljárni jogosítottakra irányadó jogszabályhelyeke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 1. – 20. mellékletét ezen önkormányzati rendelet 1. – 20. melléklete szerint módosítja úgy az önkormányzat, mint az önkormányzati hivatal bevételi és kiadási oldalán egyará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az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hatályon kívül helyező rendelkezések között -</w:t>
      </w:r>
      <w:r>
        <w:rPr>
          <w:rFonts w:cs="Garamond" w:ascii="Garamond" w:hAnsi="Garamond"/>
          <w:sz w:val="22"/>
          <w:szCs w:val="22"/>
        </w:rPr>
        <w:t xml:space="preserve"> az IRM rendeletnek megfelelve -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áprili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0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2-04-08T10:57:00Z</dcterms:modified>
  <cp:revision>12</cp:revision>
  <dc:subject/>
  <dc:title>Csanytelek Község Önkormányzata Jegyzőjétől</dc:title>
</cp:coreProperties>
</file>