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120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120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6009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4500" cy="76009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CS/547-1/2022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  2022. áprilisi ülésér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</w:rPr>
        <w:t xml:space="preserve">  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1. évben végzett  szociális intézményi szakmai munkájáról szóló beszámoló véleményezése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Vezetője, az Alsó- Tisza-menti Önkormányzati Társulás Társulási Megállapodása V. fejezete 11. pontjában foglaltaknak megfelelve, </w:t>
      </w:r>
      <w:r>
        <w:rPr>
          <w:rFonts w:cs="Garamond" w:ascii="Garamond" w:hAnsi="Garamond"/>
          <w:i/>
          <w:sz w:val="22"/>
          <w:szCs w:val="22"/>
        </w:rPr>
        <w:t xml:space="preserve">elkészítette és beterjesztette a Remény Szociális Alapszolgáltató Központ  alap- és szakellátás keretében 2021. évben végzett  munkájáról szóló beszámolóját, </w:t>
      </w:r>
      <w:r>
        <w:rPr>
          <w:rFonts w:cs="Garamond" w:ascii="Garamond" w:hAnsi="Garamond"/>
          <w:sz w:val="22"/>
          <w:szCs w:val="22"/>
        </w:rPr>
        <w:t>melyet változtatás nélküli elfogadásra terjesztek Önök elé.</w:t>
      </w:r>
    </w:p>
    <w:p>
      <w:pPr>
        <w:pStyle w:val="Normal"/>
        <w:spacing w:lineRule="auto" w:line="360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avaslom a szociális intézmény közalkalmazottjai által a Covid-járvány ideje alatt tanúsított magas szakmai </w:t>
      </w:r>
    </w:p>
    <w:p>
      <w:pPr>
        <w:pStyle w:val="Normal"/>
        <w:spacing w:lineRule="auto" w:line="360"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ínvonalon végzett munkájára elismerése miatti köszönet-nyilvánítás határozatba foglalásá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április  11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</w:t>
        <w:tab/>
        <w:t>……………………………………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jegyz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2. (IV. .. .) 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1. évben végzett szociális intézményi szakmai munkájáról szóló beszámoló véleményez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só- Tisza-menti Önkormányzati  Társulás Társulási Megállapodása V. Fejezete 11. pontjában foglalt jogalapon </w:t>
      </w:r>
      <w:r>
        <w:rPr>
          <w:rFonts w:cs="Garamond" w:ascii="Garamond" w:hAnsi="Garamond"/>
          <w:b/>
          <w:sz w:val="22"/>
          <w:szCs w:val="22"/>
        </w:rPr>
        <w:t>a Remény Szociális Alapszolgáltató Központ alapellátás- és szakellátás keretében 2021. évben végzett munkájáról szóló beszámolót megtárgyalta, elfogadta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 xml:space="preserve">egyben javaslatot tett  az Alsó- Tisza-menti Önkormányzati Társulás Társulási Tanácsa elé terjesztésére és  változtatás nélküli jóváhagyására.  Köszönetét nyilvánítja az intézmény vezetője és  a közalkalmazottak Covid-járvány ideje alatt tanúsított kimagasló szakmai munkavégzése elismeréseként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Tagjai (Székhelyükö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Mucsiné Mészáros Tímea a Remény Szociális Alapszolgáltató Központ Vezetője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3:00Z</dcterms:created>
  <dc:creator>Bódi Pál</dc:creator>
  <dc:description/>
  <cp:keywords/>
  <dc:language>en-US</dc:language>
  <cp:lastModifiedBy>User</cp:lastModifiedBy>
  <cp:lastPrinted>2019-05-14T12:59:00Z</cp:lastPrinted>
  <dcterms:modified xsi:type="dcterms:W3CDTF">2022-04-11T07:08:00Z</dcterms:modified>
  <cp:revision>10</cp:revision>
  <dc:subject/>
  <dc:title>A Csany-Ker Kft</dc:title>
</cp:coreProperties>
</file>