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2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2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91.503.0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619.1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6.945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.0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152.3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6.767.5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6.767.5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072.987.1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4.463.7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4.055.0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4.468.2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2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2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52.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8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3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38.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81.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2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4.011.8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698.0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3.1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92.5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3.8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734.8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57.7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64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90.4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68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, költségtérítés és szociális 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4.055.0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585.4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1.495.9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649.9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3.7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436.1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935.0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9.2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Népház felújítás, LEADER-EMVA VP-s projek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8.1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önkormányzattól normatíva elszámolás fedezeté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83.7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91.503.0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2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22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.9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.47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2.  (II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559"/>
        <w:gridCol w:w="1560"/>
        <w:gridCol w:w="1275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563.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42.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20.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754.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66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302.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4.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111.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74.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777.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797.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462.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074.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60.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39.050.0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3.703.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73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473.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542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743.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4.838.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0.830.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6.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463.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72.987.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463.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4.055.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4.468.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2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2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73.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2.  (II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3.703.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4.055.0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6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7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0. évi) Társulási normatíva elszámolásból eredő visszafizetési kötelezettsé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21.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ponti Orvosi Ügyelet működési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05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873.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697.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2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beruházásaira, felújításaira fordítandó forráso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8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ólya pálya kiépítése, megvilágítása kiépít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 Imre utca kiépítés engedélyes terv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 kiépítés Radnóti Miklós utc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Orvosi öltöző, pihenő fűtés kiép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llamos lekötés kiépítése Közparkb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3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Népház külső részének kiép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3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kiépít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44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 beszerzések TOP-5.3.1 program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4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k- igazgat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isértékű eszköz beszerzések- községgazdálkodás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 összeg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518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3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542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i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291.2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ossuth u. 34. sz. üzlethelyiség felújítása (V.P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58.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ossuth u. járda felújítás 1. szakasz (MF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825.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t István és Lehel közút felújítás önerő (V.P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84.4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otond utca közútjának részleges felújítása önerő (Belügyminisztériumi pályáza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61.2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ülterületi földutak felújítás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etés III. ütem (T.O.P.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128.3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épház felújítása (VP-EMVA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33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452.5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5.-6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5.743.7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2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2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6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773.6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1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473.6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2.  (II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2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3"/>
        <w:gridCol w:w="1618"/>
        <w:gridCol w:w="1443"/>
        <w:gridCol w:w="1284"/>
        <w:gridCol w:w="11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6.767.5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,889.7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.877.8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6.767.5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4.463.7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.366.8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0.830.5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2022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2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9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87"/>
        <w:gridCol w:w="709"/>
        <w:gridCol w:w="709"/>
        <w:gridCol w:w="850"/>
        <w:gridCol w:w="709"/>
        <w:gridCol w:w="709"/>
        <w:gridCol w:w="709"/>
        <w:gridCol w:w="708"/>
        <w:gridCol w:w="1001"/>
        <w:gridCol w:w="992"/>
        <w:gridCol w:w="850"/>
        <w:gridCol w:w="993"/>
        <w:gridCol w:w="850"/>
        <w:gridCol w:w="1276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3.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0.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7.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5.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3.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0.7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5.2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1.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5.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8.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5.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8.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072.987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9.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7.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8.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2.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4.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8.6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7.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5.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.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.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1.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.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791.50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.619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8.09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6.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6.768</w:t>
            </w:r>
          </w:p>
        </w:tc>
      </w:tr>
      <w:tr>
        <w:trPr>
          <w:trHeight w:val="405" w:hRule="atLeast"/>
        </w:trPr>
        <w:tc>
          <w:tcPr>
            <w:tcW w:w="13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4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3.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8.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2.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9.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2.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7.4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5.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3.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4.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3.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8.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072.98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.86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9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6.11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3.286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.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.6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.5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.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6.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39.05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84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0831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 xml:space="preserve">ZÁRÓ EGYENLEG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(1.-2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9.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7.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8.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2.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4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8.6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7.8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5.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2.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4.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1.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889"/>
        <w:rPr/>
      </w:pPr>
      <w:r>
        <w:rPr>
          <w:rFonts w:cs="Garamond" w:ascii="Garamond" w:hAnsi="Garamond"/>
          <w:i/>
          <w:sz w:val="22"/>
          <w:szCs w:val="22"/>
        </w:rPr>
        <w:t>12. melléklet a  …/2022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özfoglalkoztatott (teljes munkaidőben)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gészségügyi szolgálati jogviszonyba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3. melléklet a…/2022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 2022. évi engedélyezett létszámkerete (2022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                             </w:t>
      </w:r>
      <w:r>
        <w:rPr>
          <w:rFonts w:cs="Garamond" w:ascii="Garamond" w:hAnsi="Garamond"/>
          <w:sz w:val="20"/>
        </w:rPr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2.03.01-2023.02.29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2.03.01-2023.02.29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                             </w:t>
      </w:r>
      <w:r>
        <w:rPr>
          <w:rFonts w:cs="Garamond" w:ascii="Garamond" w:hAnsi="Garamond"/>
          <w:sz w:val="20"/>
        </w:rPr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4. melléklet a …/2022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2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270.2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14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6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közművelődési ágazatok bérfejlesztésé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52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646.9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463.78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3.1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369.1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5. melléklet a  …/2022.  (II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2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5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6. melléklet a  …/2022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2.419.5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.049.5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850.3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124.8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4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108.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62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2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214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35.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7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4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5.369.1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7. melléklet a …/2022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6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4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1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1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0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6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9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5.369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.452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.270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0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3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4.647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9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9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7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9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7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1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9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9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5.36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5.27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.10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4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eruházási kiadások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37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6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5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8. melléklet a  …/2022.  (II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2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623"/>
        <w:gridCol w:w="906"/>
        <w:gridCol w:w="1243"/>
        <w:gridCol w:w="1021"/>
        <w:gridCol w:w="1253"/>
        <w:gridCol w:w="1763"/>
        <w:gridCol w:w="1462"/>
        <w:gridCol w:w="1701"/>
        <w:gridCol w:w="1601"/>
        <w:gridCol w:w="1377"/>
        <w:gridCol w:w="1296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hatáskörű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inanszírozással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3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4.4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4.46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9.9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3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3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3.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4.1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8.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8.1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5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0.4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57.9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57.9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5.5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6.7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5.5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2022. évi </w:t>
      </w:r>
      <w:r>
        <w:rPr>
          <w:rFonts w:cs="Garamond" w:ascii="Garamond" w:hAnsi="Garamond"/>
          <w:b/>
          <w:sz w:val="22"/>
          <w:szCs w:val="22"/>
        </w:rPr>
        <w:t>előirányzata egyenlegének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790"/>
        <w:gridCol w:w="2431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>
          <w:trHeight w:val="12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91.503.07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945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52.39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6.889.75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15.490.22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.865.38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6.111.43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843.3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3.703.215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4.055.09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873.2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49.69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0.830.599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4.463.78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14.876.922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+ 613.30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619.12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0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9.877.8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7.496.94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542.5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5.743.79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ámogatás ÁH-on bel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823.95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8.110.247</w:t>
            </w:r>
          </w:p>
        </w:tc>
      </w:tr>
      <w:tr>
        <w:trPr>
          <w:trHeight w:val="404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-613.303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0.  melléklet  a  …/2022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tervezett bevételei előirányzat keretszámai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2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7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5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99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1.7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3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9.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4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2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1.212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9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, támog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2.87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6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9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99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1.7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4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1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4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1.212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2022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(8. sor) 50%-a (mint adósságot keletkeztető ügyletek finanszírozására fordítható éves keretössz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2022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2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2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139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9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6.959.8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4.76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.685.0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8.098.8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2022.  (II. … .) önkormányzat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4.418.0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.856.8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1.1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140.3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140.3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.640.4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3.7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.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552.4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16.0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06.0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1.1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8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8.098.8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7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1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3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…/2022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2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2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683"/>
        <w:gridCol w:w="1386"/>
        <w:gridCol w:w="1396"/>
        <w:gridCol w:w="1523"/>
        <w:gridCol w:w="1346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ám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 csoportok, kiemelt előirányzat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vatren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382.9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70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2.9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5.098.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.180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18.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5.306.9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.58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215.3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1.788.5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2022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440"/>
        <w:gridCol w:w="1693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9.315.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.115.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738.0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738.0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5.937.3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871.5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.010.4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685.3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645.3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071.3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3.5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7.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726.5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(Épület felújítás, Kossuth utca 39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31.9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4.6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1.788.5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2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5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1 fő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2022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2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276"/>
        <w:gridCol w:w="1984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1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7-6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-Csanád Megyei Egyesülete helyi szervez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4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3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őr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9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2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8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6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Őszikék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29-5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2.  (II. 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2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 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 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 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2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2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jelenítés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6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" w:hAnsi="Garamond" w:eastAsia="Times New Roman" w:cs="Times New Roman"/>
      <w:b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2-02-16T09:55:00Z</cp:lastPrinted>
  <dcterms:modified xsi:type="dcterms:W3CDTF">2022-03-07T09:47:00Z</dcterms:modified>
  <cp:revision>385</cp:revision>
  <dc:subject/>
  <dc:title>Csanytelek Község Önkormányzata</dc:title>
</cp:coreProperties>
</file>