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53670</wp:posOffset>
                </wp:positionV>
                <wp:extent cx="739140" cy="920750"/>
                <wp:effectExtent l="0" t="0" r="0" b="0"/>
                <wp:wrapNone/>
                <wp:docPr id="1" name="Frame1"/>
                <a:graphic xmlns:a="http://schemas.openxmlformats.org/drawingml/2006/main">
                  <a:graphicData uri="http://schemas.microsoft.com/office/word/2010/wordprocessingShape">
                    <wps:wsp>
                      <wps:cNvSpPr txBox="1"/>
                      <wps:spPr>
                        <a:xfrm>
                          <a:off x="0" y="0"/>
                          <a:ext cx="739140" cy="920750"/>
                        </a:xfrm>
                        <a:prstGeom prst="rect"/>
                        <a:solidFill>
                          <a:srgbClr val="FFFFFF"/>
                        </a:solidFill>
                      </wps:spPr>
                      <wps:txbx>
                        <w:txbxContent>
                          <w:p>
                            <w:pPr>
                              <w:pStyle w:val="Normal"/>
                              <w:rPr/>
                            </w:pPr>
                            <w:r>
                              <w:rPr/>
                              <w:drawing>
                                <wp:inline distT="0" distB="0" distL="0" distR="0">
                                  <wp:extent cx="636270" cy="78994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636270" cy="78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2pt;height:72.5pt;mso-wrap-distance-left:9.05pt;mso-wrap-distance-right:9.05pt;mso-wrap-distance-top:0pt;mso-wrap-distance-bottom:0pt;margin-top:-12.1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636270" cy="78994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636270"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64770</wp:posOffset>
                </wp:positionV>
                <wp:extent cx="687070" cy="861060"/>
                <wp:effectExtent l="0" t="0" r="0" b="0"/>
                <wp:wrapNone/>
                <wp:docPr id="4" name="Frame2"/>
                <a:graphic xmlns:a="http://schemas.openxmlformats.org/drawingml/2006/main">
                  <a:graphicData uri="http://schemas.microsoft.com/office/word/2010/wordprocessingShape">
                    <wps:wsp>
                      <wps:cNvSpPr txBox="1"/>
                      <wps:spPr>
                        <a:xfrm>
                          <a:off x="0" y="0"/>
                          <a:ext cx="687070" cy="861060"/>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pt;height:67.8pt;mso-wrap-distance-left:9.05pt;mso-wrap-distance-right:9.05pt;mso-wrap-distance-top:0pt;mso-wrap-distance-bottom:0pt;margin-top:-5.1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p>
      <w:pPr>
        <w:pStyle w:val="Heading"/>
        <w:ind w:left="1416" w:hanging="0"/>
        <w:jc w:val="left"/>
        <w:rPr/>
      </w:pPr>
      <w:r>
        <w:rPr>
          <w:rFonts w:eastAsia="Monotype Corsiva" w:cs="Monotype Corsiva" w:ascii="Monotype Corsiva" w:hAnsi="Monotype Corsiva"/>
          <w:b/>
          <w:bCs/>
        </w:rPr>
        <w:t xml:space="preserve">                           </w:t>
      </w:r>
      <w:r>
        <w:rPr>
          <w:rFonts w:cs="Monotype Corsiva" w:ascii="Monotype Corsiva" w:hAnsi="Monotype Corsiva"/>
          <w:b/>
          <w:bCs/>
          <w:sz w:val="22"/>
        </w:rPr>
        <w:t>Csanytelek Község Önkormányzata Jegyzőjétől</w:t>
      </w:r>
    </w:p>
    <w:p>
      <w:pPr>
        <w:pStyle w:val="Normal"/>
        <w:jc w:val="center"/>
        <w:rPr/>
      </w:pPr>
      <w:r>
        <w:rPr>
          <w:rFonts w:eastAsia="Wingdings" w:cs="Wingdings" w:ascii="Wingdings" w:hAnsi="Wingdings"/>
          <w:b/>
          <w:i/>
          <w:sz w:val="22"/>
        </w:rPr>
        <w:t>*</w:t>
      </w:r>
      <w:r>
        <w:rPr>
          <w:rFonts w:cs="Monotype Corsiva" w:ascii="Monotype Corsiva" w:hAnsi="Monotype Corsiva"/>
          <w:b/>
          <w:i/>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cs="Monotype Corsiva" w:ascii="Monotype Corsiva" w:hAnsi="Monotype Corsiva"/>
          <w:b/>
          <w:sz w:val="22"/>
        </w:rPr>
        <w:t xml:space="preserve"> 63/578-510; 63/578-512; 63/578-513; fax: 63/578-517; jegyzo@csanytelek</w:t>
      </w:r>
      <w:r>
        <w:rPr>
          <w:rFonts w:cs="Garamond" w:ascii="Garamond" w:hAnsi="Garamond"/>
          <w:b/>
          <w:sz w:val="22"/>
        </w:rPr>
        <w:t>.hu</w:t>
      </w:r>
    </w:p>
    <w:p>
      <w:pPr>
        <w:pStyle w:val="Normal"/>
        <w:rPr>
          <w:rFonts w:ascii="Garamond" w:hAnsi="Garamond" w:cs="Garamond"/>
          <w:b/>
          <w:b/>
          <w:sz w:val="22"/>
          <w:szCs w:val="22"/>
        </w:rPr>
      </w:pPr>
      <w:r>
        <w:rPr>
          <w:rFonts w:cs="Garamond" w:ascii="Garamond" w:hAnsi="Garamond"/>
          <w:b/>
          <w:sz w:val="22"/>
          <w:szCs w:val="22"/>
        </w:rPr>
      </w:r>
    </w:p>
    <w:p>
      <w:pPr>
        <w:pStyle w:val="Normal"/>
        <w:ind w:right="-284" w:hanging="0"/>
        <w:rPr/>
      </w:pPr>
      <w:r>
        <w:rPr>
          <w:rFonts w:cs="Garamond" w:ascii="Garamond" w:hAnsi="Garamond"/>
          <w:sz w:val="22"/>
          <w:szCs w:val="22"/>
        </w:rPr>
        <w:t>CS/277-3/2022.</w:t>
      </w:r>
    </w:p>
    <w:p>
      <w:pPr>
        <w:pStyle w:val="Normal"/>
        <w:ind w:right="-288" w:hanging="0"/>
        <w:jc w:val="center"/>
        <w:rPr>
          <w:rFonts w:ascii="Garamond" w:hAnsi="Garamond" w:cs="Garamond"/>
          <w:b/>
          <w:b/>
          <w:sz w:val="22"/>
          <w:szCs w:val="22"/>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2. évi költségvetésérő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rendelet-tervezet előterjesztésé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településünk helyi társadalmi közösségére alapvető és közvetlen befolyást gyakorol a községi szintű költségvetés, annak belső forrás 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tudja számolni. A célkitűzések hatékony megvalósítását segíti a helyi lakosság falugyűlésen, közmeghallgatáson való bevonása a közösségi célok megvalósítása előkészítésébe és a kiválasztott tervek véleményezésébe. Mindemellett a Képviselő-testület folyamatos tájékoztatást nyújt az egyes feladatok végrehajtásáról és a lakosságot közvetlenül és közvetetten érintő központi és helyi intézkedések kihatásairól a Csanyi Hírmondó havonta megjelenő  kiadásáva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szolgáltatásokat is. Az önkormányzat és a hivatal komoly feladatokat lát el a munkanélküliség, a szociális létbiztonságot veszélyeztető különböző negatív hatások részleges kiszűrésében és lehetőségeihez mérten, annak kezelésében (pl. Start mintaprogram)  vesz részt.</w:t>
      </w:r>
    </w:p>
    <w:p>
      <w:pPr>
        <w:pStyle w:val="Normal"/>
        <w:ind w:left="2160" w:right="-288" w:hanging="2160"/>
        <w:jc w:val="both"/>
        <w:rPr>
          <w:rFonts w:ascii="Garamond" w:hAnsi="Garamond" w:cs="Garamond"/>
          <w:sz w:val="22"/>
          <w:szCs w:val="22"/>
        </w:rPr>
      </w:pPr>
      <w:r>
        <w:rPr>
          <w:rFonts w:cs="Garamond" w:ascii="Garamond" w:hAnsi="Garamond"/>
          <w:b/>
          <w:i/>
          <w:sz w:val="22"/>
          <w:szCs w:val="22"/>
        </w:rPr>
        <w:t>Költségvetési:</w:t>
        <w:tab/>
      </w:r>
      <w:r>
        <w:rPr>
          <w:rFonts w:cs="Garamond" w:ascii="Garamond" w:hAnsi="Garamond"/>
          <w:sz w:val="22"/>
          <w:szCs w:val="22"/>
        </w:rPr>
        <w:t>az önkormányzat Képviselő-testülete által a működési és fejlesztési célok megvalósításához szükséges forráselemek szempontjából a központi támogatások mellett nélkülözhetetlen a helyben képződő működési, sajátos működési bevételek teljesülése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öltségvetési támogatás 2022. évben elvonásként jelenik meg, mert pl. a gépjármű mint központi adó teljesmértékben állami bevétel, a NAV hatáskörébe került annak kivetése, ami 9 millió Ft költségvetési adóbevétel kiesést jelent. Árat- díjat nem emelhetünk az önkormányzat és a társulás intézményei által nyújtott ellátások, szolgáltatások után, így ezen a területen is pénzügyi veszteséggel kell számolni. Az iparűzési adó 50 %-os idei évre vonatkozó központi elvonást ellensúlyozza a Kormány erre irányuló rendelete, így ott az elmúlt évi adóbevétel lesz a mérvadó. A Képviselő-testület a fentiekből adódóan különös figyelmet fordít arra, hogy koordinálja a működési és fejlesztési célok helyi sajátosságokra épülő végrehajtását és a lakosság teherbíró képességének összhangját. A Korm. rendelete értelmében helyi adók összegét nem lehet emelni, ill. a meglévő kedvezményeket nem lehet megvonni, mellyel a lakosságnak kedvez a Kormány.</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ről szóló önkormányzati rendelet közvetetten tartalmaz olyan forráselemeket, amelyek a költségvetés végrehajtása során segítik a helyi </w:t>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tab/>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tab/>
      </w:r>
    </w:p>
    <w:p>
      <w:pPr>
        <w:pStyle w:val="Normal"/>
        <w:ind w:left="2160" w:right="-288" w:hanging="2160"/>
        <w:jc w:val="both"/>
        <w:rPr>
          <w:rFonts w:ascii="Garamond" w:hAnsi="Garamond" w:cs="Garamond"/>
          <w:sz w:val="22"/>
          <w:szCs w:val="22"/>
        </w:rPr>
      </w:pPr>
      <w:r>
        <w:rPr>
          <w:rFonts w:cs="Garamond" w:ascii="Garamond" w:hAnsi="Garamond"/>
          <w:b/>
          <w:i/>
          <w:sz w:val="22"/>
          <w:szCs w:val="22"/>
        </w:rPr>
        <w:tab/>
      </w:r>
      <w:r>
        <w:rPr>
          <w:rFonts w:cs="Garamond" w:ascii="Garamond" w:hAnsi="Garamond"/>
          <w:sz w:val="22"/>
          <w:szCs w:val="22"/>
        </w:rPr>
        <w:t>környezetterhelő hatások csökkenését. A helyi környezetvédelmi program, az országos hulladékgazdálkodási terv folyamatos végrehajtása mellett tárgyévben az egészséges ivóvízminőség biztosítás feltételeinek maradéktalan megvalósítása, fejlesztési projektek által, melyhez a beruházás teljes költésgének finanszírozását, mint  központi támogatást nyerte el településünk. Változásként jelenik meg a vagyonátadással járó településünk szennyvízkezelési, tisztítási projektje üzemeltetése, az ellátotti felelősség Magyar Állam számára való átadása, amely költségvetési megtakarítással jár, mert nem jelentkezik olyan kiadás a mű működtetése során felmerülő költségek költségvetésből való finanszírozásánál, mivel az a kiadás teljesítés az államot terhel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zen önkormányzati rendeletben rögzítettek kihatással lehetnek a település   lakossága   egészségi állapotára úgy közvetett, mint közvetlen módon, mivel pl. a helyi orvosi rendelők, a védőnői szolgálat és a fogorvosi alapellátásnak helyet adó önkormányzati tulajdonú </w:t>
      </w:r>
      <w:r>
        <w:rPr>
          <w:rFonts w:cs="Garamond" w:ascii="Garamond" w:hAnsi="Garamond"/>
          <w:i/>
          <w:sz w:val="22"/>
          <w:szCs w:val="22"/>
        </w:rPr>
        <w:t>épület</w:t>
      </w:r>
      <w:r>
        <w:rPr>
          <w:rFonts w:cs="Garamond" w:ascii="Garamond" w:hAnsi="Garamond"/>
          <w:sz w:val="22"/>
          <w:szCs w:val="22"/>
        </w:rPr>
        <w:t xml:space="preserve"> </w:t>
      </w:r>
      <w:r>
        <w:rPr>
          <w:rFonts w:cs="Garamond" w:ascii="Garamond" w:hAnsi="Garamond"/>
          <w:i/>
          <w:iCs/>
          <w:sz w:val="22"/>
          <w:szCs w:val="22"/>
        </w:rPr>
        <w:t xml:space="preserve">belső terének átalakítása, </w:t>
      </w:r>
      <w:r>
        <w:rPr>
          <w:rFonts w:cs="Garamond" w:ascii="Garamond" w:hAnsi="Garamond"/>
          <w:sz w:val="22"/>
          <w:szCs w:val="22"/>
        </w:rPr>
        <w:t>folyamatos karbantartása, a fenntartási költségeinek teherviselése, nagyban függ az önkormányzat aktuális költségvetési terveitől, a működési feltételek folyamatos biztosításától, szükséges takarékos megoldások alkalmazásától (pl.:energiatakarékosság, külső- belső szigetelés, nyílászárók cseréje, stb.).   Az elmúlt évben központi pályázati forrásból a II. háziorvosi rendelő teljes berendezése, eszközparkja beszerzése lehetővé teszi a háziorvos feladatellátása során szükséges működési feltételeknek való megfelelést.</w:t>
      </w:r>
    </w:p>
    <w:p>
      <w:pPr>
        <w:pStyle w:val="Normal"/>
        <w:ind w:left="2160" w:right="-288" w:hanging="2160"/>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t jelent a megváltozott pénzügyi központi jogszabályok (Áht. Ávr. Stabilizációs törvény, az  Mötv.) által a számviteli rend szerinti pénzügyi szabályozók általi eljárásrend alkalmazása, az önkormányzati ASP rendszer használatával az  eddigi feladatok megduplázódása,  két házi pénztár rendszerének működtetése, adatszolgáltatás, beszámolás, ellenőrzés, finanszírozás, bankszámlakezelés és egyéb feladatok terén jelentkezik, ami ugyanazon létszámmal és ezen felül még további feladat növekedésével (az Atmöt fenntartói feladatai bővülésével, a Roma Önkormányzat működésével) komoly megterhelést okoz az önkormányzati hivatal köztisztviselői napi munkavégzése során. </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Magyarország 2022. évi központi költségvetéséről szóló 2021. évi C. törvény, az Alaptörvény 32. cikk (1) bekezdés a) és f) pontja, a (2) bekezdése, az államháztartásról szóló 2011. évi CXCV. törvény 24. §-a és az államháztartásról szóló törvény végrehajtásáról szóló  368/2011. (XII. 31.) Kormányrendelet, Magyarország gazdasági stabilitásáról szóló 2011. évi CXCIV. törvény, a közszolgálati tisztségviselőkről szóló 2011. évi CXCIX. törvény, a Magyarország helyi önkormányzatairól szóló 2011. évi CLXXXIX. törvény (Mötv.) önkormányzati költségvetésre irányadó rendelkezései, valamint a helyi irányadó szabályzatok tárgykörre vonatkozó előírásai érvényesí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ól szóló 368/2011. (XII. 31.) Kormányrendelet és az Mötv. e feladat végrehajtására  kötelezi a jogalkotó döntéshozókat, melynek elmaradása okán (a károk elkerülése érdekében) az önkormányzati rendelet alkotása a Csongrád-Csanád Megyei Kormányhivatal által kikényszeríthető és az önkormányzat képviselő-testülete helyett általa megalkotható és e jogszabály szerint köteles a további feladata ellátására a jogalkotó és a végrehajtó szerve. Az önkormányzati rendeletalkotás,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további személyi többlet igény belső átszervezéssel és az elvégzett túlmunka díjazásával oldható meg.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2. február 15.</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w:t>
      </w:r>
    </w:p>
    <w:p>
      <w:pPr>
        <w:pStyle w:val="Normal"/>
        <w:ind w:left="2160" w:right="-288" w:hanging="2160"/>
        <w:jc w:val="both"/>
        <w:rPr/>
      </w:pPr>
      <w:r>
        <w:rPr>
          <w:rFonts w:cs="Garamond" w:ascii="Garamond" w:hAnsi="Garamond"/>
          <w:sz w:val="22"/>
          <w:szCs w:val="22"/>
        </w:rPr>
        <w:tab/>
        <w:tab/>
        <w:tab/>
        <w:tab/>
        <w:tab/>
        <w:tab/>
        <w:tab/>
        <w:t xml:space="preserve">          Kató Pálné jegyző</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02:00Z</dcterms:created>
  <dc:creator>Kató Pálné</dc:creator>
  <dc:description/>
  <cp:keywords/>
  <dc:language>en-US</dc:language>
  <cp:lastModifiedBy>User</cp:lastModifiedBy>
  <cp:lastPrinted>2018-04-16T10:13:00Z</cp:lastPrinted>
  <dcterms:modified xsi:type="dcterms:W3CDTF">2022-02-18T07:47:00Z</dcterms:modified>
  <cp:revision>26</cp:revision>
  <dc:subject/>
  <dc:title>Csanytelek Község Önkormányzata Jegyzőjétől</dc:title>
</cp:coreProperties>
</file>