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     J e g y z ő j é t ő l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54-2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Csanytelek Község Önkormányzata Képviselő-testülete 2022. januári ülésére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pályázat benyújtása a Csanytelek, Botond utca (679 hrsz) részleges útburkolata felújítási munkálataira a  2022. évi önkormányzati feladatellátást szolgáló fejlesztések támogatására 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Tájékoztatjuk Önöket arról, hogy a korábbi évek gyakorlatának megfelelően  került sor  a Magyarország </w:t>
      </w:r>
      <w:r>
        <w:rPr>
          <w:rFonts w:cs="Garamond" w:ascii="Garamond" w:hAnsi="Garamond"/>
          <w:i/>
        </w:rPr>
        <w:t xml:space="preserve">2022. évi központi költségvetéséről szóló 2021. évi XC. törvény 3. melléklet 3.5 pontja szerinti </w:t>
      </w:r>
      <w:r>
        <w:rPr>
          <w:rFonts w:cs="Garamond" w:ascii="Garamond" w:hAnsi="Garamond"/>
          <w:b/>
          <w:bCs/>
          <w:i/>
        </w:rPr>
        <w:t>belterületi utak, járdák, hidak felújítására</w:t>
      </w:r>
      <w:r>
        <w:rPr>
          <w:rFonts w:cs="Garamond" w:ascii="Garamond" w:hAnsi="Garamond"/>
          <w:i/>
        </w:rPr>
        <w:t xml:space="preserve"> irányuló </w:t>
      </w:r>
      <w:r>
        <w:rPr>
          <w:rFonts w:cs="Garamond" w:ascii="Garamond" w:hAnsi="Garamond"/>
          <w:b/>
          <w:bCs/>
          <w:i/>
        </w:rPr>
        <w:t>pályázati felhívás</w:t>
      </w:r>
      <w:r>
        <w:rPr>
          <w:rFonts w:cs="Garamond" w:ascii="Garamond" w:hAnsi="Garamond"/>
          <w:i/>
        </w:rPr>
        <w:t xml:space="preserve"> kiadására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ok benyújtási határideje 2022. február 04. napja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nyerhető támogatás az előző évhez mérten változatlan, </w:t>
      </w:r>
      <w:r>
        <w:rPr>
          <w:rFonts w:cs="Garamond" w:ascii="Garamond" w:hAnsi="Garamond"/>
          <w:b/>
          <w:bCs/>
        </w:rPr>
        <w:t>20 millió Ft</w:t>
      </w:r>
      <w:r>
        <w:rPr>
          <w:rFonts w:cs="Garamond" w:ascii="Garamond" w:hAnsi="Garamond"/>
        </w:rPr>
        <w:t>, ami az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alacsony adóerő képességünkre tekintettel</w:t>
      </w:r>
      <w:r>
        <w:rPr>
          <w:rFonts w:cs="Garamond" w:ascii="Garamond" w:hAnsi="Garamond"/>
          <w:b/>
          <w:bCs/>
        </w:rPr>
        <w:t xml:space="preserve"> 15%-os önrész</w:t>
      </w:r>
      <w:r>
        <w:rPr>
          <w:rFonts w:cs="Garamond" w:ascii="Garamond" w:hAnsi="Garamond"/>
        </w:rPr>
        <w:t xml:space="preserve"> biztosítása mellet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pályázati kiírás egyes kritériumait figyelembe véve, az előzetes helyszíni bejárások és felmérések alapján a </w:t>
      </w:r>
      <w:r>
        <w:rPr>
          <w:rFonts w:cs="Garamond" w:ascii="Garamond" w:hAnsi="Garamond"/>
          <w:b/>
          <w:u w:val="single"/>
        </w:rPr>
        <w:t>Csanytelek, belterület 679 hrsz-ú Botond utca részleges burkolat felújítási munkálatai</w:t>
      </w:r>
      <w:r>
        <w:rPr>
          <w:rFonts w:cs="Garamond" w:ascii="Garamond" w:hAnsi="Garamond"/>
        </w:rPr>
        <w:t xml:space="preserve"> a legindokoltabbak (653 méter hosszúságban, 2630 m2 felülettel). Ezen a szakaszon a burkolat kereszt irányban és hálósan repedezett. A fokozódó fagykárok elkerülése érdekében, az elkészített tervezői műszaki dokumentáció alapján  </w:t>
      </w:r>
      <w:r>
        <w:rPr>
          <w:rFonts w:cs="Garamond" w:ascii="Garamond" w:hAnsi="Garamond"/>
          <w:i/>
          <w:iCs/>
        </w:rPr>
        <w:t>aszfaltszőnyeg borítás szükséges 4+1 cm vastagságban az egyéb kiegészítő felújítási munkálatok mellet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i tulajdonú belterületi utak közül a jelzett útszakasz az egyik kiemelt forgalmat lebonyolító gyűjtő utunk, amely közvetlen rácsatlakozást biztosít a Kossuth utcán át a települést átszelő 4519. számú főútra, amely tömegközlekedés szempontjából a település legfontosabb útja. 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A tervező tételes felmérése alapján, a felújítási (kivitelezői) munkálatok tervezett költsége bruttó: 22.997.979.- Ft, mely kiegészül 300.000 Ft+ÁFA összegű mérnöki-műszaki ellenőri költséggel és 150.000.- Ft összegű (alanyi adómentes) projektmenedzseri költséggel. A fentiek szerint így a </w:t>
      </w:r>
      <w:r>
        <w:rPr>
          <w:rFonts w:cs="Garamond" w:ascii="Garamond" w:hAnsi="Garamond"/>
          <w:b/>
          <w:bCs/>
        </w:rPr>
        <w:t>felújítási munkálatok bruttó</w:t>
      </w:r>
      <w:r>
        <w:rPr>
          <w:rFonts w:cs="Garamond" w:ascii="Garamond" w:hAnsi="Garamond"/>
        </w:rPr>
        <w:t xml:space="preserve"> (tervezett) </w:t>
      </w:r>
      <w:r>
        <w:rPr>
          <w:rFonts w:cs="Garamond" w:ascii="Garamond" w:hAnsi="Garamond"/>
          <w:b/>
          <w:bCs/>
        </w:rPr>
        <w:t>összköltsége: 23.528.979.- F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Ezen összköltségből a pályázat keretében igényelhető támogatás mértéke 85%, vagyis 19.999.632- Ft, míg a biztosítandó </w:t>
      </w:r>
      <w:r>
        <w:rPr>
          <w:rFonts w:cs="Garamond" w:ascii="Garamond" w:hAnsi="Garamond"/>
          <w:b/>
          <w:bCs/>
        </w:rPr>
        <w:t>saját forrás fedezet összege (15%) 3.529.347.- F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aját forrás összege az önkormányzat 2022. évi költségvetési rendeletében útfelújítási programokra elkülönített keretből biztosítható. 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 előterjesztésben rögzítettek alapján javasoljuk a támogatás igénylés benyújtását a Botond utca részleges felújítására vonatkozóan a saját forrás biztosítását is rögzítő határozati javaslat szerin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január 2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Tisztelettel: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</w:t>
        <w:tab/>
        <w:tab/>
        <w:tab/>
        <w:tab/>
        <w:tab/>
        <w:tab/>
        <w:t>………………………………..</w:t>
      </w:r>
    </w:p>
    <w:p>
      <w:pPr>
        <w:pStyle w:val="Normal"/>
        <w:spacing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rhard Gyula </w:t>
        <w:tab/>
        <w:tab/>
        <w:tab/>
        <w:tab/>
        <w:tab/>
        <w:tab/>
        <w:tab/>
        <w:tab/>
        <w:t xml:space="preserve">Kató Pálné </w:t>
      </w:r>
    </w:p>
    <w:p>
      <w:pPr>
        <w:pStyle w:val="Normal"/>
        <w:spacing w:before="0" w:after="0"/>
        <w:ind w:firstLine="708"/>
        <w:rPr/>
      </w:pPr>
      <w:r>
        <w:rPr>
          <w:rFonts w:cs="Garamond" w:ascii="Garamond" w:hAnsi="Garamond"/>
        </w:rPr>
        <w:t>polgármester</w:t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</w:t>
        <w:tab/>
        <w:t xml:space="preserve"> 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(I. …) 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pályázat benyújtása a Csanytelek, Botond utca részleges útburkolata  felújítási munkálataira  a  2022. évi önkormányzati feladatellátást szolgáló fejlesztések támogatásár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javasl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left="357" w:right="-142" w:hanging="35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1.)  Csanytelek Község Önkormányzata Képviselő-testület megtárgyalta a tárgyi előterjesztésben foglaltakat és egyetért a Magyarország 2022. évi központi költségvetéséről szóló 2021. évi XC. törvény 3. melléklete 3.5. pontja </w:t>
      </w:r>
      <w:r>
        <w:rPr>
          <w:rFonts w:cs="Garamond" w:ascii="Garamond" w:hAnsi="Garamond"/>
          <w:i/>
          <w:iCs/>
        </w:rPr>
        <w:t>szerinti belterületi utak, járdák, hidak felújítására támogatás igénylés benyújtásával.</w:t>
      </w:r>
      <w:r>
        <w:rPr>
          <w:rFonts w:cs="Garamond" w:ascii="Garamond" w:hAnsi="Garamond"/>
        </w:rPr>
        <w:t xml:space="preserve"> A támogatás igénylés célja a </w:t>
      </w:r>
      <w:r>
        <w:rPr>
          <w:rFonts w:cs="Garamond" w:ascii="Garamond" w:hAnsi="Garamond"/>
          <w:b/>
        </w:rPr>
        <w:t>Csanytelek, belterület 679 hrsz-ú Botond utca részleges útfelújítási munkálatai 653 méter hosszúságban, 2630 m2 felületen.</w:t>
      </w:r>
    </w:p>
    <w:p>
      <w:pPr>
        <w:pStyle w:val="Normal"/>
        <w:spacing w:lineRule="auto" w:line="240" w:before="0" w:after="0"/>
        <w:ind w:left="357" w:right="-142" w:hanging="35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2.)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</w:rPr>
        <w:t xml:space="preserve">A  Képviselő-testület a tervezett </w:t>
      </w:r>
      <w:r>
        <w:rPr>
          <w:rFonts w:cs="Garamond" w:ascii="Garamond" w:hAnsi="Garamond"/>
          <w:b/>
          <w:bCs/>
        </w:rPr>
        <w:t xml:space="preserve">felújítási munkálatok összköltségét </w:t>
      </w:r>
      <w:r>
        <w:rPr>
          <w:rFonts w:cs="Garamond" w:ascii="Garamond" w:hAnsi="Garamond"/>
        </w:rPr>
        <w:t xml:space="preserve">(kivitelezés, mérnök-műszaki ellenőri munkák, projektmenedzseri feladatok) 18.558.645.- Ft+ÁFA, összesen: </w:t>
      </w:r>
      <w:r>
        <w:rPr>
          <w:rFonts w:cs="Garamond" w:ascii="Garamond" w:hAnsi="Garamond"/>
          <w:b/>
          <w:bCs/>
        </w:rPr>
        <w:t>23.528.979.- Ft</w:t>
      </w:r>
      <w:r>
        <w:rPr>
          <w:rFonts w:cs="Garamond" w:ascii="Garamond" w:hAnsi="Garamond"/>
        </w:rPr>
        <w:t xml:space="preserve"> (azaz: huszonhárommillió-ötszázhuszonnyolcezer-kilencszázhetvenkilenc forint) bruttó összköltséggel hagyja jóvá. </w:t>
      </w:r>
    </w:p>
    <w:p>
      <w:pPr>
        <w:pStyle w:val="Normal"/>
        <w:spacing w:lineRule="auto" w:line="240" w:before="0" w:after="0"/>
        <w:ind w:left="357" w:right="-142" w:hanging="35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284" w:right="-142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) A Képviselő-testület  e  határozat  2.   pontja  szerinti tervezett   összköltségből  az </w:t>
      </w:r>
      <w:r>
        <w:rPr>
          <w:rFonts w:cs="Garamond" w:ascii="Garamond" w:hAnsi="Garamond"/>
          <w:b/>
          <w:bCs/>
        </w:rPr>
        <w:t>igényelt  támogatás összegét 19.999.632.- Ft-</w:t>
      </w:r>
      <w:r>
        <w:rPr>
          <w:rFonts w:cs="Garamond" w:ascii="Garamond" w:hAnsi="Garamond"/>
        </w:rPr>
        <w:t xml:space="preserve">ban hagyja jóvá, melyhez eredményes pályázat esetén 2022. évi </w:t>
      </w:r>
      <w:r>
        <w:rPr>
          <w:rFonts w:cs="Garamond" w:ascii="Garamond" w:hAnsi="Garamond"/>
          <w:b/>
          <w:bCs/>
        </w:rPr>
        <w:t>saját forrásként 3.529.347.- Ft</w:t>
      </w:r>
      <w:r>
        <w:rPr>
          <w:rFonts w:cs="Garamond" w:ascii="Garamond" w:hAnsi="Garamond"/>
        </w:rPr>
        <w:t xml:space="preserve">-ot (azaz: hárommillió-ötszázhuszonkilencezer-háromszáznegyvenhét forintot) biztosít az önkormányzat a 2022. évi költségvetési rendeletében  elkülönített formában, a konkrét pályázati cél megjelölésével.  </w:t>
      </w:r>
    </w:p>
    <w:p>
      <w:pPr>
        <w:pStyle w:val="Normal"/>
        <w:spacing w:lineRule="auto" w:line="240" w:before="0" w:after="0"/>
        <w:ind w:left="284" w:right="-142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pályázat benyújtására 2022. február 04.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Erhard Gyula polgármester</w:t>
      </w:r>
    </w:p>
    <w:p>
      <w:pPr>
        <w:pStyle w:val="Normal"/>
        <w:spacing w:lineRule="auto" w:line="240" w:before="0" w:after="0"/>
        <w:ind w:left="1416"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spacing w:lineRule="auto" w:line="240" w:before="0" w:after="0"/>
        <w:ind w:left="1416"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irodavezető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pályázat elbírálását követő képviselő-testületi soros ülés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Belügyminisztérium (Budapest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óth Józsefné Adó- Pénzügyi Iroda Vezetője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ind w:left="708"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ind w:left="708"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0:00Z</dcterms:created>
  <dc:creator>User</dc:creator>
  <dc:description/>
  <cp:keywords/>
  <dc:language>en-US</dc:language>
  <cp:lastModifiedBy>User</cp:lastModifiedBy>
  <cp:lastPrinted>2022-01-31T13:23:00Z</cp:lastPrinted>
  <dcterms:modified xsi:type="dcterms:W3CDTF">2022-01-31T12:24:00Z</dcterms:modified>
  <cp:revision>76</cp:revision>
  <dc:subject/>
  <dc:title/>
</cp:coreProperties>
</file>