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3-1/202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2. 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2. évi díjtételeine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abadkapacitások köre a számviteli előírások értelmében jelentősen leszűkült, az alábbi három tevékenységhez kapcsolódi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reklámfelület 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-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 havi megjelentetése a település lakossága tájékoztatása céljábó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 14/2015. (XI. 27.) önkormányzati rendelete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 tárgyában eljárni. Ezen átruházott hatáskör a havi kiadványban </w:t>
      </w:r>
      <w:r>
        <w:rPr>
          <w:rFonts w:cs="Garamond" w:ascii="Garamond" w:hAnsi="Garamond"/>
          <w:i/>
          <w:sz w:val="22"/>
          <w:szCs w:val="22"/>
        </w:rPr>
        <w:t>térítésmentesen kiadható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vi kiadványban megjelentethető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a Képviselő-testület hatáskörébe tartozik. Az adott díjtételekre tett, az előző évben alkalmazott összegű javaslatot a tárgyi előterjesztéshez csatolt határozati javaslat tartalmazza részletese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atározati javaslat díjtétel emelést nem tartalmazhat, mert annak tilalma a módosított 603/2020. (XII. 18.) Kormányrendelet értelmében 2022. június 30. napjáig fennáll minden önkormányzati ár- és díjemelés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anuár 0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.</w:t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Erhard Gyula </w:t>
        <w:tab/>
        <w:tab/>
        <w:tab/>
        <w:tab/>
        <w:tab/>
        <w:tab/>
        <w:tab/>
        <w:t xml:space="preserve">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2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 2022. évi díjtételeinek meghatároz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 Község  Önkormányzata Képviselő-testülete a Pénzügyi Ellenőrző, Foglalkoztatáspolitikai és Településfejlesztési Bizottsága egyetértésével, az önkormányzat szervezeti és működési szabályzatáról szóló  14/2015. (XI. 27.) önkormányzati rendelet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 a havi kiadványban (Csanyi Hírmondó) reklámfelület biztosítása díjtételét 2022. március 01. napjától </w:t>
      </w:r>
      <w:r>
        <w:rPr>
          <w:rFonts w:cs="Garamond" w:ascii="Garamond" w:hAnsi="Garamond"/>
          <w:iCs/>
          <w:sz w:val="22"/>
          <w:szCs w:val="22"/>
        </w:rPr>
        <w:t xml:space="preserve">  az alábbiak szerint állapítja me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418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 (melynek egyes díjtételeiről a polgármester átruházott hatáskörben az önkormányzat költségvetésében rögzített összeghatáron belül) dönt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av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0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0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 oldalas  hirdetés díja</w:t>
        <w:tab/>
        <w:tab/>
        <w:t xml:space="preserve">          </w:t>
        <w:tab/>
        <w:t>20.000.- Ft + 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 szabad kapacitás kihasználása érdekében rendezvény-sátor alkalmanként, eseti bérbeadása díjtételeként: a teljes sátorméret esetén 40.000.-Ft+ÁFA/alkalom, fél sátorméret  esetén 20.000,-Ft+ÁFA/alkalomban  határozza me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ban rögzített díjtételek - az önkormányzat és az önkormányzati hivatal  2022. évi költségvetéséről szóló - önkormányzati rendeletébe  való beépítését.  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2. március 1. napjától folyamatos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22-01-05T14:33:00Z</cp:lastPrinted>
  <dcterms:modified xsi:type="dcterms:W3CDTF">2022-01-21T10:23:00Z</dcterms:modified>
  <cp:revision>83</cp:revision>
  <dc:subject/>
  <dc:title/>
</cp:coreProperties>
</file>