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lang w:val="en-US" w:eastAsia="en-US" w:bidi="en-US"/>
        </w:rPr>
      </w:pPr>
      <w:r>
        <w:rPr>
          <w:rFonts w:cs="Garamond" w:ascii="Garamond" w:hAnsi="Garamond"/>
          <w:b/>
          <w:sz w:val="22"/>
          <w:szCs w:val="22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50510</wp:posOffset>
                </wp:positionH>
                <wp:positionV relativeFrom="paragraph">
                  <wp:posOffset>-131445</wp:posOffset>
                </wp:positionV>
                <wp:extent cx="730250" cy="812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532130" cy="713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10.35pt;mso-position-vertical-relative:text;margin-left:42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Calibri" w:cs="Times New Roman"/>
                          <w:sz w:val="20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532130" cy="7131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-351790</wp:posOffset>
                </wp:positionV>
                <wp:extent cx="64008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447040" cy="762000"/>
                                  <wp:effectExtent l="0" t="0" r="0" b="0"/>
                                  <wp:docPr id="5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7.7pt;mso-position-vertical-relative:text;margin-left:-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Calibri" w:cs="Times New Roman"/>
                          <w:sz w:val="20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447040" cy="762000"/>
                            <wp:effectExtent l="0" t="0" r="0" b="0"/>
                            <wp:docPr id="6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 xml:space="preserve">6647 Csanytelek, Volentér János tér 2. sz. </w:t>
      </w:r>
    </w:p>
    <w:p>
      <w:pPr>
        <w:pStyle w:val="Heading2"/>
        <w:pBdr>
          <w:bottom w:val="single" w:sz="4" w:space="1" w:color="000000"/>
        </w:pBdr>
        <w:ind w:firstLine="708"/>
        <w:rPr/>
      </w:pPr>
      <w:r>
        <w:rPr>
          <w:rFonts w:eastAsia="Monotype Corsiva" w:cs="Monotype Corsiva" w:ascii="Monotype Corsiva" w:hAnsi="Monotype Corsiva"/>
          <w:b/>
          <w:i/>
          <w:sz w:val="28"/>
          <w:szCs w:val="28"/>
        </w:rPr>
        <w:t xml:space="preserve">  </w:t>
      </w:r>
      <w:r>
        <w:rPr>
          <w:rFonts w:eastAsia="Webdings" w:cs="Webdings" w:ascii="Webdings" w:hAnsi="Webdings"/>
          <w:b/>
          <w:i/>
          <w:sz w:val="28"/>
          <w:szCs w:val="28"/>
        </w:rPr>
        <w:t>É</w:t>
      </w:r>
      <w:r>
        <w:rPr>
          <w:rFonts w:cs="Monotype Corsiva" w:ascii="Monotype Corsiva" w:hAnsi="Monotype Corsiva"/>
          <w:b/>
          <w:i/>
          <w:sz w:val="28"/>
          <w:szCs w:val="28"/>
        </w:rPr>
        <w:t>: 63/578-512, 06/20/3142365</w:t>
        <w:tab/>
        <w:t xml:space="preserve">       </w:t>
        <w:tab/>
        <w:t>Email: jegyzo@csanytelek.hu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S/1723-8/2021.</w:t>
      </w:r>
    </w:p>
    <w:p>
      <w:pPr>
        <w:pStyle w:val="Normal"/>
        <w:ind w:left="-180" w:right="-288" w:firstLine="86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E L Ő Z E T E S    H A T Á S V I Z S G Á L A T</w:t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68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 személyes gondoskodást nyújtó  gyermekjóléti ellátások formáiról, azok igénybevételéről és a gyermekétkeztetés intézményi térítési díjairól </w:t>
      </w:r>
      <w:r>
        <w:rPr>
          <w:rFonts w:cs="Garamond" w:ascii="Garamond" w:hAnsi="Garamond"/>
          <w:sz w:val="22"/>
          <w:szCs w:val="22"/>
        </w:rPr>
        <w:t xml:space="preserve">szóló  </w:t>
      </w:r>
    </w:p>
    <w:p>
      <w:pPr>
        <w:pStyle w:val="Normal"/>
        <w:ind w:right="-468" w:hanging="0"/>
        <w:jc w:val="center"/>
        <w:rPr/>
      </w:pPr>
      <w:r>
        <w:rPr>
          <w:rFonts w:cs="Garamond" w:ascii="Garamond" w:hAnsi="Garamond"/>
          <w:sz w:val="22"/>
          <w:szCs w:val="22"/>
        </w:rPr>
        <w:t>14/2018. (XI. 29.) önkormányzati rendeletet módosító  önkormányzati rendelet-tervezethez</w:t>
      </w:r>
    </w:p>
    <w:p>
      <w:pPr>
        <w:pStyle w:val="Normal"/>
        <w:ind w:right="-288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csatolt jogszabály tervezet előkészítőjeként a jogalkotásról szóló 2010. évi CXXX. törvény 17. §-ában írt kötelezettségemnek eleget téve az alábbiakban terjesztem be </w:t>
      </w:r>
      <w:r>
        <w:rPr>
          <w:rFonts w:cs="Garamond" w:ascii="Garamond" w:hAnsi="Garamond"/>
          <w:i/>
          <w:sz w:val="22"/>
          <w:szCs w:val="22"/>
        </w:rPr>
        <w:t>a csatolt rendelet-tervezet bevezetésével járó várható hatások következményeiről alkotott véleményemet és ajánlom a döntéshozók figyelmébe.</w:t>
      </w:r>
    </w:p>
    <w:p>
      <w:pPr>
        <w:pStyle w:val="Normal"/>
        <w:ind w:right="-28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288" w:hanging="0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A jogszabály végrehajtásában az érintettekre gyakorolt (vélelmezett) hatások:</w:t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bCs/>
          <w:iCs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Társadalmi:</w:t>
        <w:tab/>
      </w:r>
      <w:r>
        <w:rPr>
          <w:rFonts w:cs="Garamond" w:ascii="Garamond" w:hAnsi="Garamond"/>
          <w:bCs/>
          <w:iCs/>
          <w:sz w:val="22"/>
          <w:szCs w:val="22"/>
        </w:rPr>
        <w:t>a tárgyi önkormányzati rendelet kiegészíti az alaprendeletet és konkrétan meghatározza a mini bölcsődei és óvodai személyes gondoskodás körébe tartozó ellátás igénybevétele és az ellátás megszüntetése eljárás rendjét, valamint az ellátás igénybe-vétele után fizetendő intézményi térítési díj összegét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Gazdasági:</w:t>
      </w:r>
      <w:r>
        <w:rPr>
          <w:rFonts w:cs="Garamond" w:ascii="Garamond" w:hAnsi="Garamond"/>
          <w:sz w:val="22"/>
          <w:szCs w:val="22"/>
        </w:rPr>
        <w:tab/>
        <w:t>az önkormányzati rendeletben nincs érintettsége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Költségvetési:</w:t>
        <w:tab/>
      </w:r>
      <w:r>
        <w:rPr>
          <w:rFonts w:cs="Garamond" w:ascii="Garamond" w:hAnsi="Garamond"/>
          <w:sz w:val="22"/>
          <w:szCs w:val="22"/>
        </w:rPr>
        <w:t xml:space="preserve">tekintettel arra, hogy társulási fenntartásban van a többcélú intézmény, így a Társulás Társulási Megállapodásában vállalt kötelezettségének eleget téve fog a három érintett  önkormányzat (Felgyői óvodára, Tömörkényi mini bölcsödére, Csanyteleken a mini bölcsödére és óvodára) véglegesen átadott pénzügyi kiegészítő támogatással fedezetet biztosítani a mini bölcsődei gondozás és a mini bölcsődei gyermekétkeztetés térítésmentesen nyújtott ellátása költségeire, a rezsi költségeket tartalmazó üzemeltetésre. 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Környezeti:</w:t>
        <w:tab/>
      </w:r>
      <w:r>
        <w:rPr>
          <w:rFonts w:cs="Garamond" w:ascii="Garamond" w:hAnsi="Garamond"/>
          <w:sz w:val="22"/>
          <w:szCs w:val="22"/>
        </w:rPr>
        <w:t>e rendelet direkt rendelkezéseket nem tartalmaz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Egészségi:</w:t>
        <w:tab/>
      </w:r>
      <w:r>
        <w:rPr>
          <w:rFonts w:cs="Garamond" w:ascii="Garamond" w:hAnsi="Garamond"/>
          <w:sz w:val="22"/>
          <w:szCs w:val="22"/>
        </w:rPr>
        <w:t xml:space="preserve">konkrétan nem jelenik meg a tárgyi rendeletben az egészségre gyakorolt hatás, ugyanakkor az egészséges életmódra nevelés, az egészséges étkeztetés a mindennapok része. A szocializációs folyamatba illesztett gyakorlat, a zöldségek, gyümölcsök étkezési szokásokba illesztése segít a fiatalkorba átmenteni, a beidegződött mintákat folyamatosan érvényesíteni, a központi jogszabályban megfogalmazott közétkeztetési normák betartásával. </w:t>
      </w:r>
      <w:r>
        <w:rPr>
          <w:rFonts w:cs="Garamond" w:ascii="Garamond" w:hAnsi="Garamond"/>
          <w:b/>
          <w:i/>
          <w:sz w:val="22"/>
          <w:szCs w:val="22"/>
        </w:rPr>
        <w:tab/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dminisztratív:</w:t>
        <w:tab/>
      </w:r>
      <w:r>
        <w:rPr>
          <w:rFonts w:cs="Garamond" w:ascii="Garamond" w:hAnsi="Garamond"/>
          <w:sz w:val="22"/>
          <w:szCs w:val="22"/>
        </w:rPr>
        <w:t>a többcélú intézmény működési dokumentumai naprakészsége biztosítása folyamatos, benne az átalakított, kibővített szakmai program, a szervezeti és működési szabályzat, a házirend, a gyermekétkeztetés szolgáltatói szerződése, további belső szabályzatok, nyilvántartások jogszabálynak megfelelő vezetése érinti a tárgyi önkormányzati rendeletet.</w:t>
        <w:tab/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 jogszabály megalkotásának szükségessége:</w:t>
      </w:r>
      <w:r>
        <w:rPr>
          <w:rFonts w:cs="Garamond" w:ascii="Garamond" w:hAnsi="Garamond"/>
          <w:sz w:val="22"/>
          <w:szCs w:val="22"/>
        </w:rPr>
        <w:t xml:space="preserve">  a gyermekek védelméről és a gyámügyi igazgatásról szóló 1997. évi XXXI. törvény (Gyvt.)</w:t>
      </w:r>
      <w:r>
        <w:rPr>
          <w:rFonts w:cs="Garamond" w:ascii="Garamond" w:hAnsi="Garamond"/>
          <w:i/>
          <w:sz w:val="22"/>
          <w:szCs w:val="22"/>
        </w:rPr>
        <w:t xml:space="preserve"> a helyi jogalkotásra kötelezett számára adott felhatalmazás   teljesítése, </w:t>
      </w:r>
      <w:r>
        <w:rPr>
          <w:rFonts w:cs="Garamond" w:ascii="Garamond" w:hAnsi="Garamond"/>
          <w:sz w:val="22"/>
          <w:szCs w:val="22"/>
        </w:rPr>
        <w:t xml:space="preserve">konkrétan a fenntartásában lévő gyermekjóléti ellátások keretében meghatározott feladatok végrehajtása, a mini bölcsődei gondozás, az óvodai és mini  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bölcsődei gyermekétkeztetés díjtételeinek jogszabályba foglalása, az érintettek jogbiztonsága biztosítása érdekében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A jogalkotás elmaradásának várható következményei: </w:t>
      </w:r>
      <w:r>
        <w:rPr>
          <w:rFonts w:cs="Garamond" w:ascii="Garamond" w:hAnsi="Garamond"/>
          <w:i/>
          <w:sz w:val="22"/>
          <w:szCs w:val="22"/>
        </w:rPr>
        <w:t>mulasztásban megnyilvánuló jogsértés megvalósítása, jogbizonytalanság keltése</w:t>
      </w:r>
      <w:r>
        <w:rPr>
          <w:rFonts w:cs="Garamond" w:ascii="Garamond" w:hAnsi="Garamond"/>
          <w:sz w:val="22"/>
          <w:szCs w:val="22"/>
        </w:rPr>
        <w:t xml:space="preserve"> tekintettel arra, hogy a Gyvt. e feladat végrehajtására  kötelezi a jogalkotó döntéshozókat, melynek elmaradása okán  (a károk elkerülése érdekében) a Csongrád-Csanád  Megyei Kormányhivatal által az kikényszeríthető,  annak elmaradása esetén az önkormányzat mint jogalkotó helyett, az általa megalkotható jogszabály szerint köteles a további feladata ellátására a jogalkotó és a végrehajtó szerve. A legkomolyabb következmény a Jat. szabályainak figyelmen kívül hagyása esetleges bírósági eljárás lefolytatását, vagy törvényességi felügyeleti intézkedés keretében pénzbírság kiszabását, fegyelmi eljárás lefolytatását vonhatja maga után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A jogszabály alkalmazásához szükséges személyi, szervezeti, tárgyi és pénzügyi feltételek: </w:t>
      </w:r>
      <w:r>
        <w:rPr>
          <w:rFonts w:cs="Garamond" w:ascii="Garamond" w:hAnsi="Garamond"/>
          <w:sz w:val="22"/>
          <w:szCs w:val="22"/>
        </w:rPr>
        <w:t>az átalakított többcélú intézményen belül a mini bölcsődei gondozási és gyermekétkeztetési feladata ellátása a három tagintézményen beül külön – külön 1 – 1 fő kisgyermeknevelő és 1 - 1 fő bölcsődei dajka és távollétük idejére helyettesítésüket vállaló, szakmai képesítéssel rendelkező közalkalmazottak foglalkoztatásával a személyi feltételek adottak. Az intézmény működtetése a törzskönyvi nyilvántartásba bejegyzett, a többcélú intézmény alapító okiratában foglaltak szerinti szervezeti formában valósul meg. Mindkét épület átalakításával, rendeltetésmód váltásával oldódott  meg a mini bölcsődei gondozás tárgyi feltétele, amely költsége Csanytelek önkormányzata esetében az adott évi költségvetése terhére, míg Tömörkény esetében központi pályázat általi támogatásként számolható el. A pénzügyi feltételek adottak a központi költségvetésből a feladatfinanszírozás adott jogcímén mind a mini bölcsei gondozásra, mind a gyermekétkezésre egyaránt.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1. december 10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>Tisztelettel: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>P .h.</w:t>
        <w:tab/>
        <w:tab/>
        <w:tab/>
        <w:t>………………………………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>Kató Pálné jegyző</w:t>
      </w:r>
    </w:p>
    <w:p>
      <w:pPr>
        <w:pStyle w:val="Normal"/>
        <w:ind w:left="7116"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Monotype Corsiva">
    <w:charset w:val="ee"/>
    <w:family w:val="script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2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sz w:val="22"/>
    </w:rPr>
  </w:style>
  <w:style w:type="character" w:styleId="Cmsor2Char">
    <w:name w:val="Címsor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0:30:00Z</dcterms:created>
  <dc:creator>Kató Pálné</dc:creator>
  <dc:description/>
  <cp:keywords/>
  <dc:language>en-US</dc:language>
  <cp:lastModifiedBy>User</cp:lastModifiedBy>
  <cp:lastPrinted>2017-01-18T11:52:00Z</cp:lastPrinted>
  <dcterms:modified xsi:type="dcterms:W3CDTF">2021-12-16T13:53:00Z</dcterms:modified>
  <cp:revision>5</cp:revision>
  <dc:subject/>
  <dc:title>Csanytelek Község Önkormányzata Jegyzőjétől</dc:title>
</cp:coreProperties>
</file>