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i/>
          <w:sz w:val="22"/>
        </w:rPr>
        <w:t xml:space="preserve">1. függelék </w:t>
      </w:r>
      <w:r>
        <w:rPr>
          <w:rFonts w:cs="Garamond" w:ascii="Garamond" w:hAnsi="Garamond"/>
          <w:b/>
          <w:sz w:val="22"/>
        </w:rPr>
        <w:t>a CS/2021-1/2021. előterjesztés 1. mellékleteként</w:t>
      </w:r>
    </w:p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…</w:t>
      </w:r>
      <w:r>
        <w:rPr>
          <w:rFonts w:cs="Garamond" w:ascii="Garamond" w:hAnsi="Garamond"/>
          <w:b/>
          <w:sz w:val="22"/>
          <w:u w:val="single"/>
        </w:rPr>
        <w:t>/2021. (XI.  .. .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Calibri"/>
          <w:b/>
          <w:b/>
          <w:iCs/>
          <w:sz w:val="22"/>
          <w:szCs w:val="22"/>
          <w:u w:val="single"/>
        </w:rPr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2.  évi munkaterve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ind w:left="786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Ügyrendi Bizottság </w:t>
      </w:r>
      <w:r>
        <w:rPr>
          <w:rFonts w:cs="Garamond" w:ascii="Garamond" w:hAnsi="Garamond"/>
        </w:rPr>
        <w:t xml:space="preserve">közreműködésével, a </w:t>
      </w:r>
      <w:r>
        <w:rPr>
          <w:rFonts w:cs="Garamond" w:ascii="Garamond" w:hAnsi="Garamond"/>
          <w:sz w:val="22"/>
          <w:szCs w:val="22"/>
        </w:rPr>
        <w:t xml:space="preserve">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2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.)  A Képviselő-testület a soros üléseit általában havonta egy ízben tartja.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>minden hónap negyedik pénteki napja 13 óra.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.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2.) Napirendek ismertetése: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928" w:right="-426" w:hanging="64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2. évi költségvetése előkészítése keretébe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2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2. évi bérleti díjainak meghatározás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right="-426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2. évi díjtételeinek meghatároz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94" w:right="-426" w:hanging="78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Csanytelek Község Önkormányzata rövid-, közép- és hosszú-távú fejlesztési programja módosítása jóváhagyás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right="-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134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9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2. évi költségvetési rendelet-tervezete tárgyalását követő köz-meghallgatás keretében való elfogadása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2. évi Közbeszerzési Intézkedési Tervének jóváhagyása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1. évi tevékenységéről szóló beszámoló elfogadása</w:t>
      </w:r>
    </w:p>
    <w:p>
      <w:pPr>
        <w:pStyle w:val="Normal"/>
        <w:ind w:left="2127" w:right="-426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776" w:right="-42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right="-426" w:hanging="7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3" w:right="-426" w:hanging="70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1.  évi költségvetésének végrehajtásáról szóló beszámoló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Belső ellenőri éves  (2021. év) összefoglalója zárszámadáshoz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1. évi tevékenységéről beszámoló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Falunap előkészítése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776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right="-426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776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right="-426" w:hanging="69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1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Képviselő-testület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8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(2021. évi) ellátásáról szóló átfogó értékelése 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9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1416" w:right="-426" w:hanging="113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1. évről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9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1. évben végzett tevékenységéről beszámolója megvitatása</w:t>
      </w:r>
    </w:p>
    <w:p>
      <w:pPr>
        <w:pStyle w:val="Normal"/>
        <w:ind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1. évi)  jóváhagyá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1. évben Csanytelek településen nyújtott szolgáltatásokról szóló beszámoló elfogadá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8" w:right="-426" w:hanging="7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únius - Július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Tanácskozási szüne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számoló a Polgármesteri Hivatal 2021. évi tevékenységéről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a Vezetőj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644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Önkormányzati rendelet(ek) alkotása </w:t>
      </w:r>
      <w:r>
        <w:rPr>
          <w:rFonts w:cs="Garamond" w:ascii="Garamond" w:hAnsi="Garamond"/>
          <w:sz w:val="22"/>
          <w:szCs w:val="22"/>
        </w:rPr>
        <w:t>(vonatkozó testületi határozat szerint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)   </w:t>
      </w:r>
      <w:r>
        <w:rPr>
          <w:rFonts w:cs="Garamond" w:ascii="Garamond" w:hAnsi="Garamond"/>
          <w:b/>
          <w:sz w:val="22"/>
          <w:szCs w:val="22"/>
        </w:rPr>
        <w:t>A személyes gondoskodást nyújtó szociális szolgáltatás igénybevétele után fizetendő intézményi térítési díjról szóló önkormányzati rendelet megalkotása</w:t>
      </w:r>
      <w:r>
        <w:rPr>
          <w:rFonts w:cs="Garamond" w:ascii="Garamond" w:hAnsi="Garamond"/>
          <w:sz w:val="22"/>
          <w:szCs w:val="22"/>
        </w:rPr>
        <w:t xml:space="preserve"> (Társulási Tagönkormányzatok közigazgatási  területére)  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Társulás szociális 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, Tömörkény)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 kiadott önkormányzati rendeletek felülvizsgálata</w:t>
      </w:r>
    </w:p>
    <w:p>
      <w:pPr>
        <w:pStyle w:val="Normal"/>
        <w:ind w:left="285"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 Vezető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3. évi belső ellenőrzési  tervének 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right="-426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right="-426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2. évi munkájáról szóló beszámoló véleményezése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right="-426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számoló a Csanytelek, Baross Gábor utca 2. sz. alatti ingatlan 2022. évi hasznosításáról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2. évben Társulásokban folytatott  tevékenységéről beszámoló   elfogadása</w:t>
      </w:r>
    </w:p>
    <w:p>
      <w:pPr>
        <w:pStyle w:val="Normal"/>
        <w:ind w:left="851" w:right="-426" w:hanging="14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Társulások Társulási Tanácsa Elnökei</w:t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Megyei Kormányhivatal Csongrádi Járási Hivatal Vezetője, a Csanyteleki Roma Nemzetiségi Önkormányzat Elnöke, a település jegyzője, a polgármesteri hivatal irodavezetői, az Alsó- Tisza-menti Önkormányzati Társulás Tagintézményei Vezetői, Civil  szervezetek helyi vezetői,  KÉBSZ Kft ügyvezetője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141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LlbChar">
    <w:name w:val="Élőláb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9:00Z</dcterms:created>
  <dc:creator>Polgármesteri Hivatal</dc:creator>
  <dc:description/>
  <cp:keywords/>
  <dc:language>en-US</dc:language>
  <cp:lastModifiedBy>User</cp:lastModifiedBy>
  <cp:lastPrinted>2013-01-08T13:56:00Z</cp:lastPrinted>
  <dcterms:modified xsi:type="dcterms:W3CDTF">2022-01-05T13:22:00Z</dcterms:modified>
  <cp:revision>6</cp:revision>
  <dc:subject/>
  <dc:title/>
</cp:coreProperties>
</file>