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és Csanytelek Ivóvízminőség-Javító</w:t>
      </w:r>
    </w:p>
    <w:p>
      <w:pPr>
        <w:pStyle w:val="Heading1"/>
        <w:rPr>
          <w:b w:val="false"/>
          <w:b w:val="false"/>
        </w:rPr>
      </w:pPr>
      <w:r>
        <w:rPr/>
        <w:t>Önkormányzati Társulá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lnökétő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a: PÜ/16-2/202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 l ő t e r j e s z t é 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és Csanytelek Ivóvízminőség-Javító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Önkormányzati Társulás Társulási tanács ülé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skörében eljáró elnök döntéséhe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/>
      </w:pPr>
      <w:r>
        <w:rPr>
          <w:b/>
          <w:u w:val="single"/>
        </w:rPr>
        <w:t>Tárgy</w:t>
      </w:r>
      <w:r>
        <w:rPr/>
        <w:t>: Csongrád és Csanytelek Ivóvízminőség-javító Önkormányzati Társulás 2021. évi költségvetése</w:t>
      </w:r>
    </w:p>
    <w:p>
      <w:pPr>
        <w:pStyle w:val="Pa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asztrófavédelemről és a hozzá kapcsolódó egyes törvények módosításáról szóló 2011. évi CXXVIII. törvény 46.§ (4) bekezdésének felhatalmazása alapján, a Csongrád és Csanytelek Ivóvízminőség-Javító Önkormányzati Társulás társulási tanács hatáskörében eljárva a következőket terjesztem elő: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2021. évi költségvetési határozatot, a Magyarország 2021. évi központi költségvetéséről szóló 2020. évi XL. törvény, az államháztartásról szóló 2011. évi CXCV. törvény, továbbá a 2011. május 01. napján hatályba lépett Társulási megállapodás alapján állítottuk össze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2011. májusában Csongrád Város Önkormányzata és Csanytelek Község Önkormányzata Képviselő-testületei elhatározásával megalakult a Csongrád és Csanytelek Ivóvízminőség-javító Önkormányzati Társulás, mint önálló jogi személy, melyet a társult önkormányzatok azért hoztak létre, hogy az önkormányzatok lakossága részére szolgáltatott ivóvíz minőségét javítsák, mely érdekében vízbiztonságot fokozó beruházást valósítanak meg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Az önkormányzatok 2021. évi fizetendő tagdíj összegét és a társulási megállapodás szerinti mértékét a 2. számú melléklet tartalmazza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A társulási megállapodás alapján a fentiek figyelembevételével az 1. számú melléklet szerintiekben alkotom meg a Társulás 2021. évi költségvetéséről a határozatot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Pa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Pa1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1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/>
        <w:t>Csongrád és Csanytelek Ivóvízminőség-Javító</w:t>
      </w:r>
    </w:p>
    <w:p>
      <w:pPr>
        <w:pStyle w:val="Heading1"/>
        <w:rPr/>
      </w:pPr>
      <w:r>
        <w:rPr/>
        <w:t>Önkormányzati Társulás Társulási tanács hatáskörében eljárva hozot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2/2021. (II. 12.) számú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nöki határoz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 xml:space="preserve">A katasztrófavédelemről és a hozzá kapcsolódó egyes törvények módosításáról szóló 2011. évi CXXVIII. törvény 46.§ (4) bekezdésében kapott jogkörömben, a Csongrád és Csanytelek Ivóvízminőség-Javító Önkormányzati Társulás társulási tanács hatáskörében eljárva, </w:t>
      </w:r>
      <w:r>
        <w:rPr>
          <w:sz w:val="26"/>
          <w:szCs w:val="26"/>
        </w:rPr>
        <w:t>a 2021. évi költségvetést az alábbiak szerint határozom meg.</w:t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overflowPunct w:val="false"/>
        <w:ind w:left="360" w:right="84" w:hanging="360"/>
        <w:jc w:val="both"/>
        <w:textAlignment w:val="baseline"/>
        <w:rPr/>
      </w:pPr>
      <w:r>
        <w:rPr>
          <w:sz w:val="26"/>
          <w:szCs w:val="26"/>
        </w:rPr>
        <w:t xml:space="preserve">A határozat hatálya kiterjed a </w:t>
      </w:r>
      <w:r>
        <w:rPr>
          <w:bCs/>
          <w:color w:val="000000"/>
          <w:sz w:val="26"/>
          <w:szCs w:val="26"/>
          <w:shd w:fill="FFFFFF" w:val="clear"/>
        </w:rPr>
        <w:t xml:space="preserve">Csongrád és Csanytelek Ivóvízminőség-Javító Önkormányzati Társulás </w:t>
      </w:r>
      <w:r>
        <w:rPr>
          <w:sz w:val="26"/>
          <w:szCs w:val="26"/>
        </w:rPr>
        <w:t>és annak 2021. évi gazdálkodási rendjének szabályozására.</w:t>
      </w:r>
    </w:p>
    <w:p>
      <w:pPr>
        <w:pStyle w:val="Normal"/>
        <w:numPr>
          <w:ilvl w:val="0"/>
          <w:numId w:val="2"/>
        </w:numPr>
        <w:overflowPunct w:val="false"/>
        <w:ind w:left="360" w:right="84" w:hanging="360"/>
        <w:jc w:val="both"/>
        <w:textAlignment w:val="baseline"/>
        <w:rPr/>
      </w:pPr>
      <w:r>
        <w:rPr>
          <w:sz w:val="26"/>
          <w:szCs w:val="26"/>
        </w:rPr>
        <w:t xml:space="preserve">Társulás 2021. évi költségvetésének bevételi és kiadási főösszegét 382.000,-Ft-ban, azaz háromszáznyolcvankettőezer Ft-ban határozom meg, az előterjesztés 1/a. számú melléklet szerinti megbontásban.  </w:t>
      </w:r>
    </w:p>
    <w:p>
      <w:pPr>
        <w:pStyle w:val="Normal"/>
        <w:numPr>
          <w:ilvl w:val="0"/>
          <w:numId w:val="2"/>
        </w:numPr>
        <w:overflowPunct w:val="false"/>
        <w:ind w:left="360" w:right="84" w:hanging="36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Az éves költségvetési mérleget az előterjesztés 1/b. számú melléklete, az előirányzat felhasználási tervet az előterjesztés 1/c. számú melléklete szerinti tartalommal határozom meg.</w:t>
      </w:r>
    </w:p>
    <w:p>
      <w:pPr>
        <w:pStyle w:val="Normal"/>
        <w:numPr>
          <w:ilvl w:val="0"/>
          <w:numId w:val="2"/>
        </w:numPr>
        <w:overflowPunct w:val="false"/>
        <w:ind w:left="360" w:right="84" w:hanging="360"/>
        <w:jc w:val="both"/>
        <w:textAlignment w:val="baseline"/>
        <w:rPr/>
      </w:pPr>
      <w:r>
        <w:rPr>
          <w:sz w:val="26"/>
          <w:szCs w:val="26"/>
        </w:rPr>
        <w:t>A határozatban foglaltakat 2021. január 1-jétől kell alkalmazni, a hatályosulásról a 2021. évi költségvetés végrehajtásáról szóló beszámolóban ad számot a Tanács Elnöke.</w:t>
      </w:r>
    </w:p>
    <w:p>
      <w:pPr>
        <w:pStyle w:val="Normal"/>
        <w:overflowPunct w:val="false"/>
        <w:ind w:left="360" w:right="84" w:hanging="0"/>
        <w:jc w:val="both"/>
        <w:textAlignment w:val="baseline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 xml:space="preserve">Határidő: </w:t>
      </w:r>
      <w:r>
        <w:rPr>
          <w:sz w:val="26"/>
          <w:szCs w:val="26"/>
        </w:rPr>
        <w:t>folyamatos</w:t>
      </w:r>
    </w:p>
    <w:p>
      <w:pPr>
        <w:pStyle w:val="Normal"/>
        <w:ind w:hanging="36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Bedő Tamás elnök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360"/>
        <w:jc w:val="both"/>
        <w:rPr/>
      </w:pPr>
      <w:r>
        <w:rPr>
          <w:sz w:val="26"/>
          <w:szCs w:val="26"/>
        </w:rPr>
        <w:t>Errő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Csongrádi Polgármesteri Hivatal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intett önkormányzatok</w:t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21. február 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Bedő Tamás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Társulási tanács elnök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Calibri" w:cs="Times New Roma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5:00Z</dcterms:created>
  <dc:creator>Marika</dc:creator>
  <dc:description/>
  <cp:keywords/>
  <dc:language>en-US</dc:language>
  <cp:lastModifiedBy>Huszka Anita</cp:lastModifiedBy>
  <cp:lastPrinted>2020-11-19T09:11:00Z</cp:lastPrinted>
  <dcterms:modified xsi:type="dcterms:W3CDTF">2021-07-28T12:57:00Z</dcterms:modified>
  <cp:revision>7</cp:revision>
  <dc:subject/>
  <dc:title/>
</cp:coreProperties>
</file>