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021. évben a Csongrád és Csanytelek Ivóvízminőség-javító Önkormányzati Társulás Társulási Tanács 2-szer ülésezett: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021. február 25-én megtartott ülésén döntött a Társulás 2021. évi költségvetéséről. A Társulás egyedüli bevétele a projekt zárása óta az önkormányzatok által befizetett tagdíjak (bruttó 20,-Ft/lakos) összege, melyek a működési célú kiadások fedezetéül szolgálnak - folyószámla-vezetési díjak.</w:t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>2021. május 28-án megtartott ülésen a 2020. évi éves beszámoló jóváhagyására került sor. A 2020. évi társulási költségvetési beszámolónak a Magyar Államkincstár felé történő leadása érdekében Csongrádi Polgármesteri Hivatal a zárlati munkálatokat elvégezte. Ennek keretében az eszközeinket, forrásainkat számba vettük, vevő-szállítói, valamint egyéb analitikus és főkönyvi nyilvántartások egyeztetését elvégeztük, könyvviteli mérleget, maradvány kimutatást elkészítettük. A Társulás összes bevétele 1.612.367,-Ft-ra teljesült, mely a módosított előirányzatra vetítve 99,9%-os teljesítésnek felel meg. A bevétel tagdíj kiszámlázásából 302.977,-Ft, áfa bevételből 81.804,-Ft, kamatbevételből 1,-Ft és az előző év költségvetési maradványából 1.227.585,-Ft valósult meg. A Társulás összes kiadása 95.632,-Ft-ra teljesült, mely 5,9%-os teljesülésnek felel meg. A kiadások a számlavezetés költségét 12.632,-Ft és a tagdíj után fizetendő áfát 83.000,-Ft tartalmazza. Az alaptevékenység költségvetési bevételei 384.782,-Ft, az alaptevékenység költségvetési kiadásai 95.632,-Ft, így az alaptevékenység költségvetési egyenlege 289.150,-Ft. Az alaptevékenység finanszírozási bevételei 1.227.585,-Ft, az alaptevékenység finanszírozási egyenlege 1.227.585,-Ft, így az alaptevékenység maradványa 1.516.735,-Ft.</w:t>
      </w:r>
    </w:p>
    <w:p>
      <w:pPr>
        <w:pStyle w:val="Heading3"/>
        <w:ind w:firstLine="708"/>
        <w:rPr>
          <w:rFonts w:ascii="Monotype Corsiva" w:hAnsi="Monotype Corsiva" w:cs="Monotype Corsiva"/>
          <w:bCs/>
          <w:i w:val="false"/>
          <w:i w:val="false"/>
          <w:sz w:val="32"/>
          <w:szCs w:val="32"/>
        </w:rPr>
      </w:pPr>
      <w:r>
        <w:rPr>
          <w:rFonts w:cs="Monotype Corsiva" w:ascii="Monotype Corsiva" w:hAnsi="Monotype Corsiva"/>
          <w:bCs/>
          <w:i w:val="false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Cs/>
          <w:i/>
          <w:i/>
          <w:sz w:val="32"/>
          <w:szCs w:val="32"/>
        </w:rPr>
      </w:pPr>
      <w:r>
        <w:rPr>
          <w:rFonts w:cs="Monotype Corsiva" w:ascii="Monotype Corsiva" w:hAnsi="Monotype Corsiva"/>
          <w:bCs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jc w:val="center"/>
        <w:rPr>
          <w:rFonts w:ascii="Monotype Corsiva" w:hAnsi="Monotype Corsiva" w:cs="Monotype Corsiva"/>
          <w:bCs/>
          <w:i w:val="false"/>
          <w:i w:val="false"/>
          <w:sz w:val="32"/>
          <w:szCs w:val="32"/>
        </w:rPr>
      </w:pPr>
      <w:r>
        <w:rPr>
          <w:rFonts w:cs="Monotype Corsiva" w:ascii="Monotype Corsiva" w:hAnsi="Monotype Corsiva"/>
          <w:bCs/>
          <w:i w:val="false"/>
          <w:sz w:val="32"/>
          <w:szCs w:val="32"/>
        </w:rPr>
        <w:t>Csongrád és Csanytelek Ivóvízminőség-javító</w:t>
      </w:r>
    </w:p>
    <w:p>
      <w:pPr>
        <w:pStyle w:val="Heading3"/>
        <w:ind w:firstLine="708"/>
        <w:jc w:val="center"/>
        <w:rPr>
          <w:rFonts w:ascii="Monotype Corsiva" w:hAnsi="Monotype Corsiva" w:cs="Monotype Corsiva"/>
          <w:bCs/>
          <w:i w:val="false"/>
          <w:i w:val="false"/>
          <w:sz w:val="32"/>
          <w:szCs w:val="32"/>
        </w:rPr>
      </w:pPr>
      <w:r>
        <w:rPr>
          <w:rFonts w:cs="Monotype Corsiva" w:ascii="Monotype Corsiva" w:hAnsi="Monotype Corsiva"/>
          <w:bCs/>
          <w:i w:val="false"/>
          <w:sz w:val="32"/>
          <w:szCs w:val="32"/>
        </w:rPr>
        <w:t>Önkormányzati Társulás Elnökétől</w:t>
      </w:r>
    </w:p>
    <w:p>
      <w:pPr>
        <w:pStyle w:val="Normal"/>
        <w:jc w:val="both"/>
        <w:rPr>
          <w:rFonts w:ascii="Monotype Corsiva" w:hAnsi="Monotype Corsiva" w:cs="Monotype Corsiva"/>
          <w:bCs/>
          <w:i/>
          <w:i/>
          <w:sz w:val="20"/>
          <w:szCs w:val="20"/>
        </w:rPr>
      </w:pPr>
      <w:r>
        <w:rPr>
          <w:rFonts w:cs="Monotype Corsiva" w:ascii="Monotype Corsiva" w:hAnsi="Monotype Corsiva"/>
          <w:bCs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áma: PÜ/16-3/20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émafelelős: Bedő Tamás Társulási Tanács Elnök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és Csanytelek Ivóvízminőség-javító Önkormányzati Társu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ársulási Tanácsa hatáskörében eljáró elnök döntéséhez </w:t>
      </w:r>
    </w:p>
    <w:p>
      <w:pPr>
        <w:pStyle w:val="Normal"/>
        <w:ind w:left="30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714"/>
        <w:jc w:val="both"/>
        <w:rPr/>
      </w:pPr>
      <w:r>
        <w:rPr>
          <w:u w:val="single"/>
        </w:rPr>
        <w:t>Tárgy</w:t>
      </w:r>
      <w:r>
        <w:rPr/>
        <w:t>: Beszámoló a Csongrád és Csanytelek Ivóvízminőség-javító Önkormányzati Társulás</w:t>
      </w:r>
    </w:p>
    <w:p>
      <w:pPr>
        <w:pStyle w:val="TextBodyIndent"/>
        <w:ind w:left="720" w:hanging="714"/>
        <w:jc w:val="both"/>
        <w:rPr/>
      </w:pPr>
      <w:r>
        <w:rPr/>
        <w:t xml:space="preserve">           </w:t>
      </w:r>
      <w:r>
        <w:rPr/>
        <w:t>2020. évi költségvetés végrehajtásáról</w:t>
      </w:r>
    </w:p>
    <w:p>
      <w:pPr>
        <w:pStyle w:val="TextBodyIndent"/>
        <w:jc w:val="both"/>
        <w:rPr/>
      </w:pPr>
      <w:r>
        <w:rPr/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katasztrófavédelemről és a hozzá kapcsolódó egyes törvények módosításáról szóló 2011. évi CXXVIII. törvény 46.§ (4) bekezdésének felhatalmazása alapján, a Homokhátsági Regionális Hulladékgazdálkodási Önkormányzati Társulás társulási tanács hatáskörében eljárva a következőket terjesztem elő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Társulási beszámolóra vonatkozó előterjesztést az alábbiak figyelembe vételével készítettük el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államháztartásról szóló, 2011. évi CXCV. törvény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költségvetési szervek tervezésének, gazdálkodásának, beszámolásának rendszeréről szóló kormányrendeletek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a Magyarország 2020. évi központi költségvetéséről szóló 2019. évi LXXI. törvén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rsulási döntések, kötelezettségvállalások.</w:t>
      </w:r>
    </w:p>
    <w:p>
      <w:pPr>
        <w:pStyle w:val="Normal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both"/>
        <w:rPr/>
      </w:pPr>
      <w:r>
        <w:rPr>
          <w:b/>
          <w:i/>
          <w:smallCaps/>
        </w:rPr>
        <w:t>I. A 2020. évi költségvetési beszámoló elkészítésének operatív lebonyolítása</w:t>
      </w:r>
    </w:p>
    <w:p>
      <w:pPr>
        <w:pStyle w:val="Normal"/>
        <w:ind w:left="360" w:hanging="0"/>
        <w:jc w:val="both"/>
        <w:textAlignment w:val="top"/>
        <w:rPr/>
      </w:pPr>
      <w:r>
        <w:rPr/>
        <w:t xml:space="preserve">A 2020. évi társulási költségvetési beszámolónak a Magyar Államkincstár felé történő leadása érdekében Csongrádi Polgármesteri Hivatal a zárlati munkálatokat elvégezte. Ennek keretében az eszközeinket, forrásainkat számba vettük, vevő-szállítói, valamint egyéb analitikus és főkönyvi nyilvántartások egyeztetését elvégeztük, könyvviteli mérleget, maradvány kimutatást elkészítettü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mallCaps/>
          <w:highlight w:val="yellow"/>
        </w:rPr>
        <w:t>II. A 2020.  évi költségvetési beszámoló szöveges indoklása</w:t>
      </w:r>
    </w:p>
    <w:p>
      <w:pPr>
        <w:pStyle w:val="Normal"/>
        <w:jc w:val="both"/>
        <w:rPr>
          <w:b/>
          <w:b/>
          <w:i/>
          <w:i/>
          <w:smallCaps/>
          <w:highlight w:val="yellow"/>
        </w:rPr>
      </w:pPr>
      <w:r>
        <w:rPr>
          <w:b/>
          <w:i/>
          <w:smallCaps/>
          <w:highlight w:val="yellow"/>
        </w:rPr>
      </w:r>
    </w:p>
    <w:p>
      <w:pPr>
        <w:pStyle w:val="Szvegtrzsbehzssal3"/>
        <w:spacing w:before="0" w:after="0"/>
        <w:ind w:left="0" w:hanging="0"/>
        <w:jc w:val="both"/>
        <w:rPr>
          <w:b/>
          <w:b/>
          <w:i/>
          <w:i/>
          <w:smallCaps/>
          <w:sz w:val="24"/>
          <w:szCs w:val="24"/>
          <w:highlight w:val="yellow"/>
        </w:rPr>
      </w:pPr>
      <w:r>
        <w:rPr>
          <w:b/>
          <w:i/>
          <w:smallCaps/>
          <w:sz w:val="24"/>
          <w:szCs w:val="24"/>
          <w:highlight w:val="yellow"/>
        </w:rPr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A Társulás pénzügyi, gazdasági feladatainak ellátását Csongrád Polgármesteri Hivatala látja el a Társulási megállapodás alapján.</w:t>
      </w:r>
      <w:r>
        <w:rPr>
          <w:sz w:val="24"/>
          <w:szCs w:val="24"/>
        </w:rPr>
        <w:t xml:space="preserve"> </w:t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III/A. </w:t>
      </w:r>
      <w:r>
        <w:rPr>
          <w:sz w:val="24"/>
          <w:szCs w:val="24"/>
          <w:u w:val="single"/>
        </w:rPr>
        <w:t>Bevételek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1.sz.melléklet)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 összes bevétele 1.612.367,-Ft-ra teljesült, mely a módosított előirányzatra vetítve 99,9%-os teljesítésnek felel meg. A bevétel tagdíj kiszámlázásából 302.977,-Ft, áfa bevételből 81.804,-Ft, kamatbevételből 1,-Ft és az előző év költségvetési maradványából 1.227.585,-Ft valósul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/B. </w:t>
      </w:r>
      <w:r>
        <w:rPr>
          <w:b/>
          <w:bCs/>
          <w:u w:val="single"/>
        </w:rPr>
        <w:t>Kiadások</w:t>
      </w:r>
      <w:r>
        <w:rPr>
          <w:b/>
          <w:bCs/>
        </w:rPr>
        <w:t xml:space="preserve">  </w:t>
      </w:r>
      <w:r>
        <w:rPr>
          <w:bCs/>
        </w:rPr>
        <w:t>(1.számú melléklet)</w:t>
      </w:r>
      <w:r>
        <w:rPr/>
        <w:t xml:space="preserve"> 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 összes kiadása 95.632,-Ft-ra teljesült, mely 5,9%-os teljesülésnek felel meg. A kiadások a számlavezetés költségét 12.632,-Ft és a tagdíj után fizetendő áfát 83.000,-Ft tartalmazza.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V. </w:t>
      </w:r>
      <w:r>
        <w:rPr>
          <w:b/>
          <w:bCs/>
          <w:sz w:val="24"/>
          <w:szCs w:val="24"/>
          <w:u w:val="single"/>
        </w:rPr>
        <w:t>Maradvány tartalma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2. sz. melléklet)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tevékenység költségvetési bevételei 384.782,-Ft, az alaptevékenység költségvetési kiadásai 95.632,-Ft, így az alaptevékenység költségvetési egyenlege 289.150,-Ft. Az alaptevékenység finanszírozási bevételei 1.227.585,-Ft, az alaptevékenység finanszírozási egyenlege 1.227.585,-Ft, így az alaptevékenység maradványa 1.516.735,-Ft. A vállalkozási tevékenység maradványa 0,-Ft, így az összes maradvány 1.516.735,-Ft, mely kötelezettségvállalással terhelt, felhasználását a 2/b. számú melléklet mutatja be. 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V. </w:t>
      </w:r>
      <w:r>
        <w:rPr>
          <w:b/>
          <w:bCs/>
          <w:sz w:val="24"/>
          <w:szCs w:val="24"/>
          <w:u w:val="single"/>
        </w:rPr>
        <w:t>A vagyon alakulása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3. sz. melléklet)</w:t>
      </w:r>
    </w:p>
    <w:p>
      <w:pPr>
        <w:pStyle w:val="Szvegtrzsbehzssal3"/>
        <w:spacing w:before="0" w:after="0"/>
        <w:ind w:lef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„</w:t>
      </w:r>
      <w:r>
        <w:rPr>
          <w:i/>
          <w:iCs/>
          <w:sz w:val="24"/>
          <w:szCs w:val="24"/>
        </w:rPr>
        <w:t>A” eszközök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pénzeszközök értéke 1.516.735,-Ft, egyéb sajátos elszámolás értéke -82.000,-Ft, így az eszközök állománya összesen 1.434.735,-Ft.</w:t>
      </w:r>
    </w:p>
    <w:p>
      <w:pPr>
        <w:pStyle w:val="Szvegtrzsbehzssal3"/>
        <w:spacing w:before="0" w:after="0"/>
        <w:ind w:lef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„</w:t>
      </w:r>
      <w:r>
        <w:rPr>
          <w:i/>
          <w:iCs/>
          <w:sz w:val="24"/>
          <w:szCs w:val="24"/>
        </w:rPr>
        <w:t>B” források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saját tőke értéke 1.434.735,-Ft, így a források állománya 1.434.735,-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A fentiek figyelembe vételével alkotom meg a társulás 2020. évi költségvetésének végrehajtásáról szóló beszámolójáról a határo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21. május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Bedő Tamás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 xml:space="preserve">        Társulási tanác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songrád és Csanytelek Ivóvízminőség-javító Önkormányzati Társulás</w:t>
      </w:r>
    </w:p>
    <w:p>
      <w:pPr>
        <w:pStyle w:val="Normal"/>
        <w:jc w:val="both"/>
        <w:rPr>
          <w:b/>
          <w:b/>
        </w:rPr>
      </w:pPr>
      <w:r>
        <w:rPr>
          <w:b/>
        </w:rPr>
        <w:t>Társulási tanács hatáskörében eljárva hozot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3/2021. (V. 17. ) számú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i határ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color w:val="000000"/>
          <w:shd w:fill="FFFFFF" w:val="clear"/>
        </w:rPr>
        <w:t xml:space="preserve">(4) bekezdésében kapott jogkörömben, a </w:t>
      </w:r>
      <w:r>
        <w:rPr/>
        <w:t>Csongrád és Csanytelek Ivóvízminőség-javító Önkormányzati Társulás társulási tanács hatáskörében eljárva, a 2020. évi költségvetés végrehajtásáról szóló beszámolót az alábbiak szerint határozom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A Csongrád és Csanytelek Ivóvízminőség-javító Önkormányzati Társulás 2020. évi költségvetés végrehajtásáról szóló beszámolót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>
          <w:b/>
        </w:rPr>
        <w:t xml:space="preserve">                      </w:t>
      </w:r>
      <w:r>
        <w:rPr>
          <w:b/>
        </w:rPr>
        <w:t>1.612.367,-Ft bevételi főösszeggel</w:t>
      </w:r>
    </w:p>
    <w:p>
      <w:pPr>
        <w:pStyle w:val="Normal"/>
        <w:ind w:left="360" w:hanging="360"/>
        <w:jc w:val="center"/>
        <w:rPr/>
      </w:pPr>
      <w:r>
        <w:rPr>
          <w:b/>
        </w:rPr>
        <w:t xml:space="preserve">                          </w:t>
      </w:r>
      <w:r>
        <w:rPr>
          <w:b/>
        </w:rPr>
        <w:t>95.632,-Ft kiadási főösszeggel</w:t>
      </w:r>
    </w:p>
    <w:p>
      <w:pPr>
        <w:pStyle w:val="Normal"/>
        <w:ind w:left="360" w:hanging="360"/>
        <w:jc w:val="center"/>
        <w:rPr/>
      </w:pPr>
      <w:r>
        <w:rPr>
          <w:b/>
        </w:rPr>
        <w:t xml:space="preserve">              </w:t>
      </w:r>
      <w:r>
        <w:rPr>
          <w:b/>
        </w:rPr>
        <w:t>1.516.735,-Ft maradvánnyal</w:t>
      </w:r>
    </w:p>
    <w:p>
      <w:pPr>
        <w:pStyle w:val="Normal"/>
        <w:ind w:left="360" w:hanging="360"/>
        <w:jc w:val="center"/>
        <w:rPr/>
      </w:pPr>
      <w:r>
        <w:rPr>
          <w:b/>
        </w:rPr>
        <w:t xml:space="preserve">                                </w:t>
      </w:r>
      <w:r>
        <w:rPr>
          <w:b/>
        </w:rPr>
        <w:t>1.434.735,-Ft eszköz-forrás főösszeggel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határozom meg.</w:t>
      </w:r>
    </w:p>
    <w:p>
      <w:pPr>
        <w:pStyle w:val="Normal"/>
        <w:ind w:left="73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2020. évi pénzmaradvány felhasználását a 2/b. számú mellékletben foglaltak alapján határozom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dő Tamás társulás elnök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songrádi Polgármesteri Hivat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Érintett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21. máj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Bedő Tamás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 xml:space="preserve">        Társulási tanács elnöke</w:t>
      </w:r>
    </w:p>
    <w:p>
      <w:pPr>
        <w:pStyle w:val="Normal"/>
        <w:ind w:left="7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35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260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i w:val="false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dlabel1">
    <w:name w:val="pdlabel1"/>
    <w:qFormat/>
    <w:rPr>
      <w:rFonts w:ascii="Verdana" w:hAnsi="Verdana" w:cs="Verdana"/>
      <w:b/>
      <w:bCs/>
      <w:vanish w:val="false"/>
      <w:color w:val="385C89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5658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41:00Z</dcterms:created>
  <dc:creator>Csongrádi Kistérség Többcélú Társulása</dc:creator>
  <dc:description/>
  <cp:keywords/>
  <dc:language>en-US</dc:language>
  <cp:lastModifiedBy>Hivatal</cp:lastModifiedBy>
  <cp:lastPrinted>2021-05-14T11:45:00Z</cp:lastPrinted>
  <dcterms:modified xsi:type="dcterms:W3CDTF">2021-12-20T12:27:00Z</dcterms:modified>
  <cp:revision>7</cp:revision>
  <dc:subject/>
  <dc:title/>
</cp:coreProperties>
</file>