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-2159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17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É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Monotype Corsiva" w:ascii="Monotype Corsiva" w:hAnsi="Monotype Corsiva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CS/1722-2/2021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anytelek Község Önkormányzata Képviselő-testülete 2021. novemberi ülésér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</w:rPr>
        <w:t>A közétkeztetési térítési díjak jóváhagyása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öket arról, hogy a településünkön közétkeztetési feladatokat ellátó, az önkormányzat 100 %-os tulajdonában lévő </w:t>
      </w:r>
      <w:r>
        <w:rPr>
          <w:rFonts w:cs="Garamond" w:ascii="Garamond" w:hAnsi="Garamond"/>
          <w:b/>
          <w:bCs/>
        </w:rPr>
        <w:t>KÉBSZ Kft.</w:t>
      </w:r>
      <w:r>
        <w:rPr>
          <w:rFonts w:cs="Garamond" w:ascii="Garamond" w:hAnsi="Garamond"/>
        </w:rPr>
        <w:t xml:space="preserve"> elkészítette a közétkeztetéshez kapcsolódó önköltség számításá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önköltség számítás valamennyi étkeztetési kategóriában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 xml:space="preserve">mini bölcsődei gyermekétkeztetés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 xml:space="preserve">óvoda-i és általános  iskolai gyermekétkeztetés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 xml:space="preserve">szociális otthoni bentlakásos étkeztetés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szociális étkeztetés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külsős vendég étkeztetés é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rendezvényi étkeztetés</w:t>
      </w:r>
    </w:p>
    <w:p>
      <w:pPr>
        <w:pStyle w:val="Normal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tartalmazza a jelenleg alkalmazott térítési díjak mellett, a </w:t>
      </w:r>
      <w:r>
        <w:rPr>
          <w:rFonts w:cs="Garamond" w:ascii="Garamond" w:hAnsi="Garamond"/>
          <w:i/>
          <w:iCs/>
        </w:rPr>
        <w:t>2022. évtől bevezetésre javasolt díjtételek adatai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ámítások a 2021. szeptember 30. napján érvényes tényadatokra épülnek akként, hogy azt éves szintre átszámítva, tartalmazva a </w:t>
      </w:r>
      <w:r>
        <w:rPr>
          <w:rFonts w:cs="Garamond" w:ascii="Garamond" w:hAnsi="Garamond"/>
          <w:i/>
          <w:iCs/>
        </w:rPr>
        <w:t>nyersanyag költségekre vonatkozó tényleges és várható inflációs adatokat, és a kapcsolódó</w:t>
      </w:r>
      <w:r>
        <w:rPr>
          <w:rFonts w:cs="Garamond" w:ascii="Garamond" w:hAnsi="Garamond"/>
        </w:rPr>
        <w:t xml:space="preserve"> (diktált kulcs alapján számított) rezsi költség elemeket is. </w:t>
      </w:r>
      <w:r>
        <w:rPr>
          <w:rFonts w:cs="Garamond" w:ascii="Garamond" w:hAnsi="Garamond"/>
          <w:i/>
          <w:iCs/>
        </w:rPr>
        <w:t>A rezsi költség szint a nyersanyag költség 95 %-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ulajdonosként az önkormányzatnak  arra is kiemelt figyelmet szükséges fordítania, hogy az egyes díjtételeknek fedezetet kell nyújtania a szolgáltatást nyújtó  rentábilis működésére, továbbá a legszükségesebb eszközök pótlására, és az alkalmazottakra vonatkozó központi bérintézkedések hatásainak kezelésére i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étkeztetés önköltség számításán alapuló javaslat  </w:t>
      </w:r>
      <w:r>
        <w:rPr>
          <w:rFonts w:cs="Garamond" w:ascii="Garamond" w:hAnsi="Garamond"/>
          <w:i/>
          <w:iCs/>
        </w:rPr>
        <w:t xml:space="preserve">összességében átlagban 10 %-os díjtétel emelést tartalmaz. </w:t>
      </w:r>
      <w:r>
        <w:rPr>
          <w:rFonts w:cs="Garamond" w:ascii="Garamond" w:hAnsi="Garamond"/>
        </w:rPr>
        <w:t xml:space="preserve"> Ez összhangban áll a kormányzati inflációs várakozások adataival is, amennyiben a tavalyi díjtételeket vesszük alapul. (A 2021. évre prognosztizált inflációs adat %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külsős vendég étkeztetésre 11 %-os emelést</w:t>
      </w:r>
      <w:r>
        <w:rPr>
          <w:rFonts w:cs="Garamond" w:ascii="Garamond" w:hAnsi="Garamond"/>
        </w:rPr>
        <w:t xml:space="preserve"> tartalmaz a javaslat, miszerint az eddigi </w:t>
      </w:r>
      <w:r>
        <w:rPr>
          <w:rFonts w:cs="Garamond" w:ascii="Garamond" w:hAnsi="Garamond"/>
          <w:i/>
          <w:iCs/>
        </w:rPr>
        <w:t xml:space="preserve">ebéd egy adagra </w:t>
      </w:r>
      <w:r>
        <w:rPr>
          <w:rFonts w:cs="Garamond" w:ascii="Garamond" w:hAnsi="Garamond"/>
        </w:rPr>
        <w:t xml:space="preserve">vetítve  bruttó 900.- Ft díjtétele 1.000.- Ft-ra változna. Álláspontom szerint ebben az étkeztetési kategóriában továbbra is versenyképes maradhat a megemelt díj, mert vélelmezhetően  nem eredményezi az étkezői létszám csökkenését, amely jelenleg stabilnak mondható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gyéb </w:t>
      </w:r>
      <w:r>
        <w:rPr>
          <w:rFonts w:cs="Garamond" w:ascii="Garamond" w:hAnsi="Garamond"/>
          <w:i/>
          <w:iCs/>
        </w:rPr>
        <w:t>rendezvényi étkeztetés</w:t>
      </w:r>
      <w:r>
        <w:rPr>
          <w:rFonts w:cs="Garamond" w:ascii="Garamond" w:hAnsi="Garamond"/>
        </w:rPr>
        <w:t xml:space="preserve"> az eddigiekhez hasonlóan, étlaptól eltérő egyedi megrendelések szerint történik, a tényleges nettó nyersanyag költséghez igazodóan, a 95 %-os rezsiköltség és a 27 %-os ÁFA felszámításáva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ellátások terén van egy bizonytalanságot keltő várakozás, tekintettel arra, hogy a Kormány által a koronavírus-világjárvány nemzetgazdaságot érintő hatásának enyhítése érdekében szükséges gazdasági intézkedésről szólóan kiadott  603/2020. (XII. 18.) Korm. rendeletében idén december 31. napjáig megtiltotta mindenféle díjtétel emelését, új díjtétel bevezetését. A Covid-járványhelyzet nem csitul, ezért félő, hogy a Kormány meghosszabbítja vonatkozó rendelete hatályát, ami azt eredményezi, hogy nem alkalmazhatja e határozatba foglalt díjtételt a tiltás ideje alatt a közszolgáltatást nyújtó.  A Képviselő-testület e határozata rendelkezését vissza kell hogy vonja és nem alkothat önkormányzati rendeletet a bentlakásos intézményben nyújtott  étkeztetés díjtételére vonatkozóan. Ez nagy veszteséget jelentene a Kft. számára, hiszen már az idei évben is bevétel kieséssel járt a díjemelés elmaradása, amit tovább fokozna a jövő évre irányadó díjemelés elmaradása, ami a tulajdonos anyagi támogatása igénybevételét vetíti előre, amelyet az önkormányzat saját bevétele terhére kellene finanszíroznia, ami nagyságrenddel nem bővül az elmúlt évekhez képes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éleményem szerint a KÉBSZ Kft. által 2022. január 1. napjától, továbbá 2022. április 01. napjától  alkalmazandó étkeztetési térítési díjainak önköltség számítására alapozott változtatási javaslata megalapozott. A közétkeztetéshez kapcsolódó költségek pénzügyi forrásfedezetét alapvetően a központi költségvetésből leigényelt normatív állami támogatások biztosítják, ugyanis a támogatás  az igénylés alapja, amely a várható összköltség térítési díj bevételekkel csökkentett rész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ntiekben részletezettek alapján javaslom az előterjesztésben és határozati javaslatban, annak mellékletében foglaltak Pénzügyi Ellenőrző, Foglalkoztatáspolitikai és Településfejlesztési Bizottság  előzetes véleménye figyelembe vételét,  változtatás nélküli elfogadását, a Képviselő-testület általi határozatba foglal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 s a n y t e l e k, 2021. november 15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.………………….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</w:t>
      </w: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jegyző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1. (XI. .. .)  Ökt határoz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  <w:i/>
        </w:rPr>
        <w:t xml:space="preserve">A közétkeztetési térítési díjak jóváhagyása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javasl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Csanytelek Község Önkormányzata Képviselő-testülete </w:t>
      </w: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</w:rPr>
        <w:t>fenti tárgyú előterjesztésben foglaltakat megtárgyalta és - a Pénzügyi Ellenőrző, Foglalkoztatáspolitikai és Településfejlesztési Bizottság előzetesen tett támogató véleménye figyelembevételével -   a 100 %-os önkormányzati tulajdonú</w:t>
      </w:r>
      <w:r>
        <w:rPr>
          <w:rFonts w:cs="Garamond" w:ascii="Garamond" w:hAnsi="Garamond"/>
          <w:b/>
        </w:rPr>
        <w:t xml:space="preserve"> KÉBSZ Kft.</w:t>
      </w:r>
      <w:r>
        <w:rPr>
          <w:rFonts w:cs="Garamond" w:ascii="Garamond" w:hAnsi="Garamond"/>
        </w:rPr>
        <w:t xml:space="preserve"> által tárgyban benyújtott </w:t>
      </w:r>
      <w:r>
        <w:rPr>
          <w:rFonts w:cs="Garamond" w:ascii="Garamond" w:hAnsi="Garamond"/>
          <w:i/>
        </w:rPr>
        <w:t>önköltségszámításra alapozott egyes közétkeztetési díjtételeket</w:t>
      </w:r>
      <w:r>
        <w:rPr>
          <w:rFonts w:cs="Garamond" w:ascii="Garamond" w:hAnsi="Garamond"/>
        </w:rPr>
        <w:t xml:space="preserve"> az  e határozathoz 1. mellékletként csatoltak szerint hagyta jóvá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vonatkozó önkormányzati rendeletében szabályozza a Társulás Társulási Tanácsa határozatába foglaltak szerint e határozat 1. melléklete 1-3. pontja szerinti</w:t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mini bölcsődei, óvodai-  és állami fenntartású általános iskolai gyermekétkeztetés intézményi díjtételét   </w:t>
      </w:r>
      <w:r>
        <w:rPr>
          <w:rFonts w:cs="Garamond" w:ascii="Garamond" w:hAnsi="Garamond"/>
        </w:rPr>
        <w:t>2022. január 01. napjától (a vonatkozó önkormányzati rendelet hatályba lépése napjától),</w:t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szociális alap- és szakellátások díjtételét  </w:t>
      </w:r>
      <w:r>
        <w:rPr>
          <w:rFonts w:cs="Garamond" w:ascii="Garamond" w:hAnsi="Garamond"/>
          <w:iCs/>
        </w:rPr>
        <w:t>a</w:t>
      </w:r>
      <w:r>
        <w:rPr>
          <w:rFonts w:cs="Garamond" w:ascii="Garamond" w:hAnsi="Garamond"/>
        </w:rPr>
        <w:t>z e határozat 4. -5. pontja szerinti összeggel, 2022. április 01. napjától (a vonatkozó önkormányzati rendelet hatályba lépése napjától) – kivéve, ha központi jogszabály azt tilalmazza -</w:t>
      </w:r>
    </w:p>
    <w:p>
      <w:pPr>
        <w:pStyle w:val="Listaszerbekezds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érvényesítheti számlája kibocsátásakor a közétkeztetést biztosító KÉBSZ Kft.  </w:t>
      </w:r>
    </w:p>
    <w:p>
      <w:pPr>
        <w:pStyle w:val="Listaszerbekezds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a </w:t>
      </w:r>
      <w:r>
        <w:rPr>
          <w:rFonts w:cs="Garamond" w:ascii="Garamond" w:hAnsi="Garamond"/>
          <w:i/>
        </w:rPr>
        <w:t xml:space="preserve">vendégétkeztetés és a rendezvényeken történő étkeztetés díjtételei </w:t>
      </w:r>
      <w:r>
        <w:rPr>
          <w:rFonts w:cs="Garamond" w:ascii="Garamond" w:hAnsi="Garamond"/>
        </w:rPr>
        <w:t xml:space="preserve"> alkalmazását 2022. január 01. napjától engedélyezi e határozat 1. melléklete 6-7. pontja szerint a KÉBSZ Kft számára.</w:t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firstLine="207"/>
        <w:jc w:val="both"/>
        <w:rPr/>
      </w:pPr>
      <w:r>
        <w:rPr>
          <w:rFonts w:cs="Garamond" w:ascii="Garamond" w:hAnsi="Garamond"/>
          <w:u w:val="single"/>
        </w:rPr>
        <w:t>Végrehajtás határideje</w:t>
      </w:r>
      <w:r>
        <w:rPr>
          <w:rFonts w:cs="Garamond" w:ascii="Garamond" w:hAnsi="Garamond"/>
        </w:rPr>
        <w:t>:</w:t>
        <w:tab/>
        <w:t>2022. január 1-től folyamatos</w:t>
      </w:r>
    </w:p>
    <w:p>
      <w:pPr>
        <w:pStyle w:val="Normal"/>
        <w:ind w:left="2832" w:hanging="2265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ért felelős</w:t>
      </w:r>
      <w:r>
        <w:rPr>
          <w:rFonts w:cs="Garamond" w:ascii="Garamond" w:hAnsi="Garamond"/>
        </w:rPr>
        <w:t>:</w:t>
        <w:tab/>
        <w:t xml:space="preserve">Erhard Gyula polgármester, Kató Pálné jegyző, </w:t>
      </w:r>
    </w:p>
    <w:p>
      <w:pPr>
        <w:pStyle w:val="Normal"/>
        <w:ind w:left="2832" w:hanging="2265"/>
        <w:jc w:val="both"/>
        <w:rPr/>
      </w:pPr>
      <w:r>
        <w:rPr>
          <w:rFonts w:cs="Garamond" w:ascii="Garamond" w:hAnsi="Garamond"/>
        </w:rPr>
        <w:tab/>
        <w:t>Ambrus László ügyvezető</w:t>
      </w:r>
    </w:p>
    <w:p>
      <w:pPr>
        <w:pStyle w:val="Normal"/>
        <w:ind w:left="360" w:firstLine="207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testületi ül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és Pénzügyi Iroda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brus László KÉBSZ Kft. ügy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mény Szociális Alapszolgáltató Központ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Többcélú Óvodák és Mini Bölcsődék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nt László Általános Iskola Igazgatój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ind w:left="1440" w:hanging="1440"/>
        <w:rPr/>
      </w:pPr>
      <w:r>
        <w:rPr>
          <w:rFonts w:cs="Garamond" w:ascii="Garamond" w:hAnsi="Garamond"/>
          <w:b/>
          <w:i/>
          <w:u w:val="single"/>
        </w:rPr>
        <w:t>melléklet a …/2021. (XI. ...) Ökt határozathoz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KÉBSZ Kft által biztosított közétkeztetési kategóriák díjtételei 2022. évben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b/>
        </w:rPr>
        <w:t xml:space="preserve">Mini bölcsődei </w:t>
      </w:r>
      <w:r>
        <w:rPr>
          <w:rFonts w:cs="Garamond" w:ascii="Garamond" w:hAnsi="Garamond"/>
          <w:b/>
          <w:i/>
          <w:iCs/>
        </w:rPr>
        <w:t>gyermekétkeztetés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>Nettó nyersanyag norma térítési díja: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ggeli</w:t>
        <w:tab/>
        <w:tab/>
        <w:tab/>
        <w:tab/>
        <w:tab/>
        <w:tab/>
        <w:tab/>
        <w:tab/>
        <w:tab/>
        <w:t>76.- Ft 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Tízórai</w:t>
        <w:tab/>
        <w:tab/>
        <w:tab/>
        <w:tab/>
        <w:tab/>
        <w:tab/>
        <w:tab/>
        <w:t>30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 xml:space="preserve">           327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  <w:u w:val="single"/>
        </w:rPr>
        <w:t>Uzsonna:</w:t>
        <w:tab/>
        <w:tab/>
        <w:tab/>
        <w:tab/>
        <w:tab/>
        <w:tab/>
        <w:tab/>
        <w:t>76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>509.-Ft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>482.-Ft</w:t>
      </w:r>
    </w:p>
    <w:p>
      <w:pPr>
        <w:pStyle w:val="Normal"/>
        <w:tabs>
          <w:tab w:val="clear" w:pos="708"/>
          <w:tab w:val="left" w:pos="3261" w:leader="none"/>
        </w:tabs>
        <w:ind w:left="720"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:</w:t>
        <w:tab/>
        <w:t>991 .-Ft +ÁFA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( 1.259.- 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Óvodai gyermekétkeztetés: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ttó nyersanyag norma térítési díja: 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Tízórai:</w:t>
        <w:tab/>
        <w:tab/>
        <w:tab/>
        <w:tab/>
        <w:tab/>
        <w:tab/>
        <w:tab/>
        <w:t xml:space="preserve"> 99.- 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ab/>
        <w:t>296.-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  <w:u w:val="single"/>
        </w:rPr>
        <w:t>Uzsonna:</w:t>
        <w:tab/>
        <w:tab/>
        <w:tab/>
        <w:tab/>
        <w:tab/>
        <w:tab/>
        <w:tab/>
        <w:t xml:space="preserve"> 99.- 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>494.-Ft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>469. Ft</w:t>
      </w:r>
    </w:p>
    <w:p>
      <w:pPr>
        <w:pStyle w:val="Normal"/>
        <w:tabs>
          <w:tab w:val="clear" w:pos="708"/>
          <w:tab w:val="left" w:pos="3261" w:leader="none"/>
        </w:tabs>
        <w:ind w:left="708" w:right="-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:</w:t>
        <w:tab/>
        <w:t>963-Ft+ÁFA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  <w:tab/>
        <w:tab/>
        <w:tab/>
        <w:tab/>
        <w:t xml:space="preserve">        (1.223.-Ft)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b/>
          <w:i/>
          <w:iCs/>
        </w:rPr>
        <w:t>Általános iskolai gyermekétkeztetés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 xml:space="preserve">Nettó nyersanyag norma térítési díja: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Tízórai:</w:t>
        <w:tab/>
        <w:tab/>
        <w:tab/>
        <w:tab/>
        <w:tab/>
        <w:tab/>
        <w:tab/>
        <w:t xml:space="preserve"> 101.-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ab/>
        <w:t xml:space="preserve"> 319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  <w:u w:val="single"/>
        </w:rPr>
        <w:t>Uzsonna:</w:t>
        <w:tab/>
        <w:tab/>
        <w:tab/>
        <w:tab/>
        <w:tab/>
        <w:tab/>
        <w:tab/>
        <w:t xml:space="preserve">   99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 xml:space="preserve"> 519..-Ft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 xml:space="preserve"> 493-.-Ft</w:t>
      </w:r>
    </w:p>
    <w:p>
      <w:pPr>
        <w:pStyle w:val="Normal"/>
        <w:tabs>
          <w:tab w:val="clear" w:pos="708"/>
          <w:tab w:val="left" w:pos="3261" w:leader="none"/>
        </w:tabs>
        <w:ind w:left="720" w:right="-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:</w:t>
        <w:tab/>
        <w:t>1.012 .-Ft +ÁFA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</w:rPr>
        <w:t xml:space="preserve">        (1.285-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Szociális étkeztetés: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Nettó nyersanyag norma térítési díja: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>Ebéd:</w:t>
        <w:tab/>
        <w:t xml:space="preserve">          </w:t>
        <w:tab/>
        <w:tab/>
        <w:tab/>
        <w:tab/>
        <w:tab/>
        <w:tab/>
        <w:tab/>
        <w:tab/>
        <w:t>800 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Nettó nyersanyagköltség összesen:</w:t>
        <w:tab/>
        <w:tab/>
        <w:tab/>
        <w:tab/>
        <w:tab/>
        <w:t>323.-Ft/ada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Kapcsolódó rezsi költség: 95 %</w:t>
        <w:tab/>
        <w:tab/>
        <w:tab/>
        <w:tab/>
        <w:tab/>
        <w:t>307.-Ft/adag</w:t>
      </w:r>
    </w:p>
    <w:p>
      <w:pPr>
        <w:pStyle w:val="Normal"/>
        <w:ind w:left="708" w:right="-851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 rezsi költség +ÁFA:</w:t>
        <w:tab/>
        <w:t xml:space="preserve">630.-Ft+ÁFA/adag </w:t>
        <w:tab/>
        <w:tab/>
        <w:tab/>
        <w:tab/>
        <w:tab/>
        <w:tab/>
        <w:tab/>
        <w:tab/>
        <w:tab/>
        <w:tab/>
        <w:t xml:space="preserve">           (800.-Ft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Remény Szociális Alapszolgáltató Központnál (bentlakásos ellátottakra)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Nettó nyersanyag norma térítési díja: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Reggeli: </w:t>
        <w:tab/>
        <w:tab/>
        <w:tab/>
        <w:tab/>
        <w:tab/>
        <w:tab/>
        <w:tab/>
        <w:t xml:space="preserve">          110.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Tízórai: </w:t>
        <w:tab/>
        <w:tab/>
        <w:tab/>
        <w:tab/>
        <w:tab/>
        <w:tab/>
        <w:tab/>
        <w:tab/>
        <w:t xml:space="preserve">50.-Ft/adag  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ab/>
        <w:tab/>
        <w:t xml:space="preserve">          323.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Uzsonna:</w:t>
        <w:tab/>
        <w:tab/>
        <w:tab/>
        <w:tab/>
        <w:tab/>
        <w:tab/>
        <w:tab/>
        <w:tab/>
        <w:t>50.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 xml:space="preserve">Vacsora: </w:t>
        <w:tab/>
        <w:tab/>
        <w:tab/>
        <w:tab/>
        <w:tab/>
        <w:tab/>
        <w:tab/>
        <w:t xml:space="preserve">          110.-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 xml:space="preserve">          643.--Ft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 xml:space="preserve">          613.- Ft</w:t>
      </w:r>
    </w:p>
    <w:p>
      <w:pPr>
        <w:pStyle w:val="Normal"/>
        <w:tabs>
          <w:tab w:val="clear" w:pos="708"/>
          <w:tab w:val="left" w:pos="3261" w:leader="none"/>
        </w:tabs>
        <w:ind w:left="708"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 1.226 .-Ft +ÁFA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 xml:space="preserve">          (1.596.-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ndég étkeztetés (heti étlapról)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Nettó nyersanyag norma térítési díj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>Ebéd:</w:t>
        <w:tab/>
        <w:tab/>
        <w:tab/>
        <w:tab/>
        <w:tab/>
        <w:tab/>
        <w:tab/>
        <w:tab/>
        <w:t xml:space="preserve">       1.000.--Ft/ada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Nettó nyersanyag költség összesen:</w:t>
        <w:tab/>
        <w:tab/>
        <w:tab/>
        <w:tab/>
        <w:tab/>
        <w:t>370-Ft/ada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Kapcsolódó rezsi költség: 95 %</w:t>
        <w:tab/>
        <w:tab/>
        <w:tab/>
        <w:tab/>
        <w:tab/>
        <w:t xml:space="preserve">417.-Ft/adag </w:t>
      </w:r>
    </w:p>
    <w:p>
      <w:pPr>
        <w:pStyle w:val="Normal"/>
        <w:ind w:left="708" w:right="-709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 +ÁFA):   787.-Ft + ÁFA/adag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  <w:tab/>
        <w:tab/>
        <w:tab/>
        <w:tab/>
        <w:t xml:space="preserve">       (1.000.-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endezvényi és egyéb étkeztetés </w:t>
      </w:r>
      <w:r>
        <w:rPr>
          <w:rFonts w:cs="Garamond" w:ascii="Garamond" w:hAnsi="Garamond"/>
        </w:rPr>
        <w:t>(étlaptól eltérő egyedi megrendelések szerint)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Tényleges nettó nyersanyag költsé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+  rezsiköltség (a nettó nyersanyag költség 95 %-a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+ előzetesen felszámított ÁFA (tényleges nettó nyersanyag + rezsiköltség után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b w:val="false"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sz w:val="22"/>
      <w:lang w:val="en-US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33:00Z</dcterms:created>
  <dc:creator>Csanytelek Község Polgármesteri Hivatala</dc:creator>
  <dc:description/>
  <cp:keywords/>
  <dc:language>en-US</dc:language>
  <cp:lastModifiedBy>User</cp:lastModifiedBy>
  <cp:lastPrinted>2004-11-12T14:49:00Z</cp:lastPrinted>
  <dcterms:modified xsi:type="dcterms:W3CDTF">2021-11-16T09:03:00Z</dcterms:modified>
  <cp:revision>72</cp:revision>
  <dc:subject/>
  <dc:title>Csanytelek Község Önkormányzata</dc:title>
</cp:coreProperties>
</file>