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jus 21. napján hozott II.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4/2021. (V. 2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Díszpolgári cím adományozása</w:t>
      </w:r>
    </w:p>
    <w:p>
      <w:pPr>
        <w:pStyle w:val="Normal"/>
        <w:ind w:right="-142" w:hanging="0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5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0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6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0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Urdu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Urdu Typesetting" w:hAnsi="Rage Italic;Urdu Typesetting" w:eastAsia="Times New Roman" w:cs="Rage Italic;Urdu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Urdu Typesetting" w:hAnsi="Rage Italic;Urdu Typesetting" w:eastAsia="Times New Roman" w:cs="Rage Italic;Urdu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5-21T08:55:00Z</cp:lastPrinted>
  <dcterms:modified xsi:type="dcterms:W3CDTF">2021-05-21T08:01:00Z</dcterms:modified>
  <cp:revision>143</cp:revision>
  <dc:subject/>
  <dc:title/>
</cp:coreProperties>
</file>