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7498792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8629286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4/2021. (V. 2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Díszpolgári cím adomány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2"/>
          <w:szCs w:val="22"/>
        </w:rPr>
        <w:t xml:space="preserve">nevében, helyette eljáró Polgármesterként  rögzítem, hogy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Díszpolgára cím alapításáról és adományozása rendjéről szóló 18/2012. (X. 26.) önkormányzati rendelet  alapján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Csanytelek Község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Önkormányzata Polgármestereként </w:t>
      </w:r>
      <w:r>
        <w:rPr>
          <w:rFonts w:cs="Garamond" w:ascii="Garamond" w:hAnsi="Garamond"/>
          <w:sz w:val="22"/>
          <w:szCs w:val="22"/>
        </w:rPr>
        <w:t xml:space="preserve"> hozott döntésem, hogy </w:t>
      </w:r>
      <w:r>
        <w:rPr>
          <w:rFonts w:cs="Garamond" w:ascii="Garamond" w:hAnsi="Garamond"/>
          <w:b/>
          <w:bCs/>
          <w:sz w:val="22"/>
          <w:szCs w:val="22"/>
        </w:rPr>
        <w:t xml:space="preserve">jelölt hiányában 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2021. évben nem kerül sor  </w:t>
      </w:r>
      <w:r>
        <w:rPr>
          <w:rFonts w:cs="Garamond" w:ascii="Garamond" w:hAnsi="Garamond"/>
          <w:b/>
          <w:bCs/>
          <w:sz w:val="22"/>
          <w:szCs w:val="22"/>
        </w:rPr>
        <w:t>a „Csanytelek Díszpolgára” cím, mint helyi kitüntetés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6"/>
        </w:numPr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numPr>
          <w:ilvl w:val="0"/>
          <w:numId w:val="6"/>
        </w:numPr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 és Pénzügyi Irodavezető</w:t>
      </w:r>
    </w:p>
    <w:p>
      <w:pPr>
        <w:pStyle w:val="Normal"/>
        <w:numPr>
          <w:ilvl w:val="0"/>
          <w:numId w:val="6"/>
        </w:numPr>
        <w:ind w:left="567" w:hanging="50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567" w:hanging="50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426" w:hanging="567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17521820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64423345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5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0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, melyhez igazodva az alábbi döntés kiadására került sor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 az e határozathoz 1. mellékletként csatolt KÉBSZ Kft. 2020. évi egyszerűsített beszámolóját változtatás nélkül elfogadom. Az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6.639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azaz: Tizenhatmillió-hatszázharminckilencezer  forintban), az adózott eredményt </w:t>
      </w:r>
      <w:r>
        <w:rPr>
          <w:rFonts w:cs="Garamond" w:ascii="Garamond" w:hAnsi="Garamond"/>
          <w:b/>
          <w:bCs/>
          <w:sz w:val="22"/>
          <w:szCs w:val="22"/>
        </w:rPr>
        <w:t>-2 364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azaz: mínusz Kétmillió-háromszázhatvannégyezer forintban) hagyom jóvá annak eredménytartalékba  való helyez</w:t>
      </w:r>
      <w:r>
        <w:rPr/>
        <w:t>éséve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29236326" r:id="rId12"/>
        </w:object>
        <w:object w:dxaOrig="1095" w:dyaOrig="14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92797623" r:id="rId1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6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0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color w:val="333333"/>
          <w:sz w:val="22"/>
          <w:szCs w:val="22"/>
        </w:rPr>
      </w:pPr>
      <w:r>
        <w:rPr>
          <w:rFonts w:cs="Garamond" w:ascii="Garamond" w:hAnsi="Garamond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Csanytelek Község Önkormányzata Polgármestereként rögzítem, hogy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Ezen jogalapon az alábbi döntést hoztam. 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color w:val="333333"/>
          <w:sz w:val="22"/>
          <w:szCs w:val="22"/>
        </w:rPr>
        <w:t xml:space="preserve">a gyermekek védelméről és a gyámügyi igazgatásról szóló 1997. évi XXXI. törvény 96. § (6) bekezdésében rögzített Képviselő-testület helyett, nevében eljárva tettem eleget a tárgyi kötelezettségnek és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0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átfogó </w:t>
      </w:r>
      <w:r>
        <w:rPr>
          <w:rFonts w:cs="Garamond" w:ascii="Garamond" w:hAnsi="Garamond"/>
          <w:i/>
          <w:sz w:val="22"/>
          <w:szCs w:val="22"/>
        </w:rPr>
        <w:t xml:space="preserve">értékelést változtatás nélkül elfogadom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epülésen folyó gyermekjóléti- és gyermekvédelmi feladatok ellátását jónak értékelve, elvárásként fogalmazom meg, hogy (legalább a 2020. évi színvonalon):</w:t>
      </w:r>
    </w:p>
    <w:p>
      <w:pPr>
        <w:pStyle w:val="Normal"/>
        <w:ind w:left="54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 tárgyi feladatellátás hatályos vonatkozó  központi és helyi jogszabályoknak való megfelel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nnak a helyi viszonyokra való humánus alkalmaz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szakma szabályai maradéktalan betart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jelzőrendszer működ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Kató Pálné jegyző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Család- és Gyermekjóléti Szolgáltató Családgondozója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Polgármesteri Hivatal Szociális Irodavezetője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2022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Megyei Kormányhivatal Szociális és Gyámügyi Osztály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741 Szeged, Rákóczi tér 1. sz.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.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. 2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tainé Gémes Tímea Szociális Előadó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01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rFonts w:ascii="Garamond" w:hAnsi="Garamond" w:eastAsia="Times New Roman"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hyperlink" Target="mailto:csanytelek@csanytelek.h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5-21T10:25:00Z</cp:lastPrinted>
  <dcterms:modified xsi:type="dcterms:W3CDTF">2021-05-21T08:25:00Z</dcterms:modified>
  <cp:revision>164</cp:revision>
  <dc:subject/>
  <dc:title/>
</cp:coreProperties>
</file>