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b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63/578-510; 63/578-512; 63/578-513; fax: 63/578-517; jegyzo@csanytelek.hu</w:t>
      </w:r>
    </w:p>
    <w:p>
      <w:pPr>
        <w:pStyle w:val="Normal"/>
        <w:spacing w:lineRule="auto" w:line="240" w:before="0" w:after="200"/>
        <w:ind w:right="-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 986-1 /2021.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Csanytelek Község  Önkormányzata Polgármestere 2021. májusi döntéséhez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right="-142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ind w:right="-142" w:hanging="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hd w:fill="FFFFFF" w:val="clear"/>
        </w:rPr>
        <w:t>, melyet a Társulásra vetítve, a Társulás Társulási Tanácsa Elnöke helyettesíthető be.</w:t>
      </w:r>
      <w:r>
        <w:rPr>
          <w:rFonts w:cs="Garamond" w:ascii="Garamond" w:hAnsi="Garamond"/>
          <w:b/>
          <w:color w:val="000000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 a Társulás Társulási Tanácsa nem tart ülést, döntést nem hoz, mert  helyette és nevében az Elnök  jogosult eljárni. Ennek a rendelkezésnek megfelelve nyújtom be Önnek a tárgyi előterjesztést jóváhagyásra, az alábbiak figyelembe vétele mellett.</w:t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t arról, hogy az Alsó- Tisza-menti Önkormányzati Társulás (a továbbiakban: Társulás) munkaszervezeti feladatait ellátó Csanyteleki Polgármesteri Hivatal köztisztviselői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0. évi </w:t>
      </w:r>
      <w:r>
        <w:rPr>
          <w:rFonts w:cs="Garamond" w:ascii="Garamond" w:hAnsi="Garamond"/>
          <w:bCs/>
          <w:i/>
          <w:lang w:val="en-US" w:eastAsia="en-US"/>
        </w:rPr>
        <w:t xml:space="preserve"> 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t arra, hogy a Társulás Tagönkormányzatai a Társulás Társulási Megállapodásába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 és annak végrehajtását minden Tagönkormányzat előzetesen véleményezi</w:t>
      </w:r>
      <w:r>
        <w:rPr>
          <w:rFonts w:cs="Garamond" w:ascii="Garamond" w:hAnsi="Garamond"/>
        </w:rPr>
        <w:t>, míg a költségvetés eredeti előirányzata módosítását a Társulás Társulási Tanácsa előzetes véleményetetés nélkül hagyja jóvá, a költségvetést és annak zárását pedig a Tagönkormányzatok minősített többséggel hozott határozatai alapján fogadja el. A fent írtakra tekintettel ez a feladat a Tagönkormányzat Polgármesterére háru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om a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21. május 06.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Kató Pálné jegyző</w:t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V. .. .)  Ökt   határoza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right="-142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ind w:right="-142" w:hanging="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hd w:fill="FFFFFF" w:val="clear"/>
        </w:rPr>
        <w:t>, melynek megfelelve az alábbi döntést hoztam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Csanytelek Község Önkormányzata Képviselő-testülete helyett és nevében eljáró Polgármesterként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a tárgyi előterjesztést változtatás nélkül elfogadom </w:t>
      </w:r>
      <w:r>
        <w:rPr>
          <w:rFonts w:cs="Garamond" w:ascii="Garamond" w:hAnsi="Garamond"/>
          <w:i/>
        </w:rPr>
        <w:t>és javasom annak a Társulás Társulási Tanácsa Elnöke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rhard Gyula a Társulás Társulási Tanácsa Elnöke, 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Feladatellátó jegyző, a Társulás Törvényességi felelőse (Székhelyén) é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1:20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1-05-07T11:25:00Z</dcterms:modified>
  <cp:revision>15</cp:revision>
  <dc:subject/>
  <dc:title/>
</cp:coreProperties>
</file>