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z  …/2021. (V. 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0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685"/>
        <w:gridCol w:w="1319"/>
        <w:gridCol w:w="1397"/>
        <w:gridCol w:w="1522"/>
        <w:gridCol w:w="1392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7.120.4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8.109.9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8.109.93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halmozási célú támogatások Államháztartáson belü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49.9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.226.0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.436.844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260.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900.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.496.193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mőföld bérbeadás forrás adój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311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916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gánszemélyek kommunális adój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341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00.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00.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960.440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állandó jelleggel végzett iparűzési ad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3510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4.250.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250.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.610.008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épjármű adó helyben maradó rész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354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60.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özhatalm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3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78.829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1-4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13.67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29.6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12.554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halmozás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74.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34.240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átvett pénzeszközö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halmozási célú átvett pénzeszközö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8/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5.639.53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2.872.4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7.189.526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fel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1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jlesztési célú hitel fel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1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költségvetési maradvány igénybevéte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5.639.53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2.872.4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2.872.412</w:t>
            </w:r>
          </w:p>
        </w:tc>
      </w:tr>
      <w:tr>
        <w:trPr>
          <w:trHeight w:val="44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ok előleg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317.11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MINDÖSSZESEN (Halmozott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-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842.363.62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59.892.2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83.779.29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i Polgármesteri Hivatal feladatellátáshoz kapcsolódó forrás fedeze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106.098.5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105.396.0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101.840.13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Alsó- Tisza-menti Önkormányzati Társulás feladatellátásához kapcsolódó állami támogatások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442.484.4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513.452.99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513.452.992</w:t>
            </w:r>
          </w:p>
        </w:tc>
      </w:tr>
      <w:tr>
        <w:trPr>
          <w:trHeight w:val="53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 (halmozódás nélkül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-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3.780.6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1.043.2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8.486.165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8496" w:firstLine="54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z …/2021.  (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20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513.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529.6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312.554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u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8.236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5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56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27.281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1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55.650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-víz, -szennyvíz üzemeltetési díj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5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8.434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9.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5.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65.477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7.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7.8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424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.776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5.276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z  …/2021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0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80"/>
        <w:gridCol w:w="1729"/>
        <w:gridCol w:w="1543"/>
        <w:gridCol w:w="138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9.395.3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6.405.6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6.405.663</w:t>
            </w:r>
          </w:p>
        </w:tc>
      </w:tr>
      <w:tr>
        <w:trPr>
          <w:trHeight w:val="3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525.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877.8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877.805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Zöldterület gazdálkodás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99.9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99.9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99.920</w:t>
            </w:r>
          </w:p>
        </w:tc>
      </w:tr>
      <w:tr>
        <w:trPr>
          <w:trHeight w:val="27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ilágítási feladat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88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88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88.000</w:t>
            </w:r>
          </w:p>
        </w:tc>
      </w:tr>
      <w:tr>
        <w:trPr>
          <w:trHeight w:val="3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út fenntartás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88.0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88.0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88.040</w:t>
            </w:r>
          </w:p>
        </w:tc>
      </w:tr>
      <w:tr>
        <w:trPr>
          <w:trHeight w:val="2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30.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581.7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581.782</w:t>
            </w:r>
          </w:p>
        </w:tc>
      </w:tr>
      <w:tr>
        <w:trPr>
          <w:trHeight w:val="30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ott külterülettel kapcsolatos fejlesztés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88.0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88.0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88.050</w:t>
            </w:r>
          </w:p>
        </w:tc>
      </w:tr>
      <w:tr>
        <w:trPr>
          <w:trHeight w:val="30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iegészítés összege adóerő képességr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555.25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383.7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383.794</w:t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szociális feladatinak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952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952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952.000</w:t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illetmény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0.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0.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0.800</w:t>
            </w:r>
          </w:p>
        </w:tc>
      </w:tr>
      <w:tr>
        <w:trPr>
          <w:trHeight w:val="3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kolai gyermekétkeztetés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3.895.5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949.1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949.146</w:t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ézményen kívüli (szünidei) étkeztetés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73.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94.4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94.470</w:t>
            </w:r>
          </w:p>
        </w:tc>
      </w:tr>
      <w:tr>
        <w:trPr>
          <w:trHeight w:val="4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2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nyvtári és közművelődési feladatok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57.6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61.8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61.856</w:t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2.484.4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13.452.99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13.452.992</w:t>
            </w:r>
          </w:p>
        </w:tc>
      </w:tr>
      <w:tr>
        <w:trPr>
          <w:trHeight w:val="3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.168.1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7.782.0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7.782.010</w:t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és gyermekjóléti társulási feladatok támogatása (alap és szakosított ellátások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3.991.0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11.143.3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1.143.351</w:t>
            </w:r>
          </w:p>
        </w:tc>
      </w:tr>
      <w:tr>
        <w:trPr>
          <w:trHeight w:val="3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98.2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86.4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86.497</w:t>
            </w:r>
          </w:p>
        </w:tc>
      </w:tr>
      <w:tr>
        <w:trPr>
          <w:trHeight w:val="2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27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511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511.000</w:t>
            </w:r>
          </w:p>
        </w:tc>
      </w:tr>
      <w:tr>
        <w:trPr>
          <w:trHeight w:val="38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feladatok előző évi elszámolás többle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30.1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30.134</w:t>
            </w:r>
          </w:p>
        </w:tc>
      </w:tr>
      <w:tr>
        <w:trPr>
          <w:trHeight w:val="3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.240.6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.251.2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.251.280</w:t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15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8.7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8.750</w:t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00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033.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033.200</w:t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özfoglalkoztatás támogatása (elkülönített állami pénzalaptól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88.6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335.3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335.372</w:t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4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4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4.000</w:t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(EFOP programok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352.99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480.7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480.718</w:t>
            </w:r>
          </w:p>
        </w:tc>
      </w:tr>
      <w:tr>
        <w:trPr>
          <w:trHeight w:val="3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éményseprű ipari közszolgáltatás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87.9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87.950</w:t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yári diákmunka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91.9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91.990</w:t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gyar Falu Programok működési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7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730</w:t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ciális tűzifa program támogatá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89.0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89.070</w:t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orrás átvétel Csongrád Városi Önkormányzattól (normatíva elszámolá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4.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4.500</w:t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7.120.4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48.109.9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48.109.935</w:t>
            </w:r>
          </w:p>
        </w:tc>
      </w:tr>
    </w:tbl>
    <w:p>
      <w:pPr>
        <w:pStyle w:val="Normal"/>
        <w:ind w:left="920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z …/2021.  (V . … .) önkormányzati 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rvezett  2020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.2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074.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.670.43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6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3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617.36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78.82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74.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74.24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.13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037.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335.216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z  …/2021. (V. … .) önkormányzati 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0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1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8"/>
        <w:gridCol w:w="1418"/>
        <w:gridCol w:w="1559"/>
        <w:gridCol w:w="1417"/>
        <w:gridCol w:w="141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.202.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2.271.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5.643.711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896.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523.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546.64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30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48.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97.071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82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08.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150.895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8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39.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46.176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090.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361.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416.635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26.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28.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83.587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.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.261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6.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6.787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5.873.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.198.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7.460.397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868.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073.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572.577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3.299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.884.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038.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.265.366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681.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302.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879.155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698.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229.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034.415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216.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516.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364.00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7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57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80.7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09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4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769.00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2.485.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69.748.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38.678.503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63.033.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0.601.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5.379.60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0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92.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298.903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47.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353.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4.054.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.056.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.972.915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585.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.329.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.072.05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.188.7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3.089.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.875.01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842.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088.6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75.233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9.373.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8.671.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5.115.325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törleszt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-os előleg rende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275.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275.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275.19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Hivatal önkormányzati finanszíroz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6.098.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5.396.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1.840.1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42.363.6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59.892.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74.931.50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06.098.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05.396.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01.840.13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Alsó- Tisza-menti Önkormányzati Társulás tagintézményeihez állami támogatás átadás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442.484.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513.452.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513.452.99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3.780.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1.043.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59.638.379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z …/2021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által az önkormányzat rendelete alapján biztosított, valamint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pályázati programokhoz kapcsolódó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0. évi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58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09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495.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769.0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00.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30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8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00.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76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5.000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0.000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5.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3.008</w:t>
            </w:r>
          </w:p>
        </w:tc>
      </w:tr>
      <w:tr>
        <w:trPr>
          <w:trHeight w:val="4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9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500.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485.000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 az …/2021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0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56"/>
        <w:gridCol w:w="1437"/>
        <w:gridCol w:w="1617"/>
        <w:gridCol w:w="1425"/>
        <w:gridCol w:w="1367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3.033.2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30.601.8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25.379.6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 szociális és közösségi feladatokhoz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2.484.4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3.452.9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3.452.99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1.4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1.4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1.44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belső ellenőrzési feladatainak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Egyesített Óvoda Csanyteleki tagintézményének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91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10.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696.248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 feladatai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5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50.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37.5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normatíva elszámolás többletének kiutalása Gondozási Központ Rózsafűzér Szociális Ottho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7.65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REH Konzorcium Társulásnak működési költség hozzájárul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3.3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3.3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3.38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ponti Orvosi Ügyelet működési hozzájárul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89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89.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5.376</w:t>
            </w:r>
          </w:p>
        </w:tc>
      </w:tr>
      <w:tr>
        <w:trPr>
          <w:trHeight w:val="4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BURSA” 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000</w:t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405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792.9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298.90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25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25.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25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FOP-3.9.2 programban hátrányos helyzetű fiatalok ösztöndíj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0.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érfigyelő rendszer üzemeltetéshez lakossági áramdíj téríté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0.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éményseprő ipari szolgáltatáshoz támogatás átad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87.9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87.95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észségügyi. ágazatokhoz állami támogatás átadás (NEAK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500.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465.953</w:t>
            </w:r>
          </w:p>
        </w:tc>
      </w:tr>
      <w:tr>
        <w:trPr>
          <w:trHeight w:val="53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z …/2021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0. évi beruházásaira, felújításaira fordítandó forráso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49"/>
        <w:gridCol w:w="1289"/>
        <w:gridCol w:w="1393"/>
        <w:gridCol w:w="1670"/>
        <w:gridCol w:w="1532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2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1.065.6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0.196.4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2.366.087</w:t>
            </w:r>
          </w:p>
        </w:tc>
      </w:tr>
      <w:tr>
        <w:trPr>
          <w:trHeight w:val="4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színi vízelvezetés (TO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.689.6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.008.4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7.354.087</w:t>
            </w:r>
          </w:p>
        </w:tc>
      </w:tr>
      <w:tr>
        <w:trPr>
          <w:trHeight w:val="2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aktár + hűtőtároló kivitelezési ter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0.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atár út kiépítés kivitelezési ter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6.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6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gatlan vásárlás  Magyar Falu Program keretében (Vendéglő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0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00.000</w:t>
            </w:r>
          </w:p>
        </w:tc>
      </w:tr>
      <w:tr>
        <w:trPr>
          <w:trHeight w:val="33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gatlan vásárlás (Vágóhíd-csereérték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12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12.000</w:t>
            </w:r>
          </w:p>
        </w:tc>
      </w:tr>
      <w:tr>
        <w:trPr>
          <w:trHeight w:val="33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ek vásárlás (220/4 hrsz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0.000</w:t>
            </w:r>
          </w:p>
        </w:tc>
      </w:tr>
      <w:tr>
        <w:trPr>
          <w:trHeight w:val="33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ólyapálya vízjogi engedélyezési költsé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beszerzése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4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90.5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508.8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764.290</w:t>
            </w:r>
          </w:p>
        </w:tc>
      </w:tr>
      <w:tr>
        <w:trPr>
          <w:trHeight w:val="3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értékű eszköz beszerzések Hivatalb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2.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2.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3.379</w:t>
            </w:r>
          </w:p>
        </w:tc>
      </w:tr>
      <w:tr>
        <w:trPr>
          <w:trHeight w:val="3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(önerő) közfoglalkoztatás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8.24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8.371</w:t>
            </w:r>
          </w:p>
        </w:tc>
      </w:tr>
      <w:tr>
        <w:trPr>
          <w:trHeight w:val="3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értékű eszközbeszerzés községgazdálkodás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0.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125</w:t>
            </w:r>
          </w:p>
        </w:tc>
      </w:tr>
      <w:tr>
        <w:trPr>
          <w:trHeight w:val="37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eszköz beszerzések térfigyelő kamera rendszerhe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3.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értékű eszközbeszerzések védőnői szolgálathoz, háziorvosi ellátás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6.890</w:t>
            </w:r>
          </w:p>
        </w:tc>
      </w:tr>
      <w:tr>
        <w:trPr>
          <w:trHeight w:val="2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piac üzemeltetéshe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8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26.925</w:t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TOP-5.3.1 program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4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4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6.850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ek (önerő) LEADER pályázati program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8.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6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eszköz beszerzés nemzetiségi közfeladatokhoz ROMA önkormányz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eszköz beszerzése zöldterület kezeléshe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968</w:t>
            </w:r>
          </w:p>
        </w:tc>
      </w:tr>
      <w:tr>
        <w:trPr>
          <w:trHeight w:val="2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(EFOP-1.5.3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8.401</w:t>
            </w:r>
          </w:p>
        </w:tc>
      </w:tr>
      <w:tr>
        <w:trPr>
          <w:trHeight w:val="2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(háziorvosi ellátáshoz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2.000</w:t>
            </w:r>
          </w:p>
        </w:tc>
      </w:tr>
      <w:tr>
        <w:trPr>
          <w:trHeight w:val="2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(Faluház, könyvtár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5.181</w:t>
            </w:r>
          </w:p>
        </w:tc>
      </w:tr>
      <w:tr>
        <w:trPr>
          <w:trHeight w:val="2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jekttáblák beszerz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200</w:t>
            </w:r>
          </w:p>
        </w:tc>
      </w:tr>
      <w:tr>
        <w:trPr>
          <w:trHeight w:val="20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formatikai eszközök beszerz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3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1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1.000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mmateriális javak beszerz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</w:tr>
      <w:tr>
        <w:trPr>
          <w:trHeight w:val="2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ÁFÁ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98.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000.1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491.538</w:t>
            </w:r>
          </w:p>
        </w:tc>
      </w:tr>
      <w:tr>
        <w:trPr>
          <w:trHeight w:val="2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összese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4.054.49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.056.43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.972.915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ok felújítása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6.910.38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4.738.07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004.762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területi utak felújítása (Árpád, Damjanich, Szt. László, Bercsényi, Szegedi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073.74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231.6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686.886</w:t>
            </w:r>
          </w:p>
        </w:tc>
      </w:tr>
      <w:tr>
        <w:trPr>
          <w:trHeight w:val="3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területi földutak stabilizál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46.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88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nnyvízhálózat rekonstrukció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0.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pület külső- belső felújítás önerő Kossuth u. 15/E LEADER progra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40.3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40.38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vóvíz hálózat rekonstrukci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6.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6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43"/>
        <w:gridCol w:w="1278"/>
        <w:gridCol w:w="1399"/>
        <w:gridCol w:w="1690"/>
        <w:gridCol w:w="1551"/>
      </w:tblGrid>
      <w:tr>
        <w:trPr>
          <w:trHeight w:val="3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újítási munkák EFOP-3.9.2 program (Faluház külső térburkola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4.2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78.2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77.821</w:t>
            </w:r>
          </w:p>
        </w:tc>
      </w:tr>
      <w:tr>
        <w:trPr>
          <w:trHeight w:val="3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épületek felújítása (Kossuth 34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0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5.055</w:t>
            </w:r>
          </w:p>
        </w:tc>
      </w:tr>
      <w:tr>
        <w:trPr>
          <w:trHeight w:val="31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líma telepítése Faluházba (Magyar Falu Program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3.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95.000</w:t>
            </w:r>
          </w:p>
        </w:tc>
      </w:tr>
      <w:tr>
        <w:trPr>
          <w:trHeight w:val="31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Hivatal fűtés korszerűsítés előkészítés (Magyar Falu Program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</w:tr>
      <w:tr>
        <w:trPr>
          <w:trHeight w:val="31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Kombinát felújítás előkészítése (TOP projek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0.000</w:t>
            </w:r>
          </w:p>
        </w:tc>
      </w:tr>
      <w:tr>
        <w:trPr>
          <w:trHeight w:val="31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ati lakás felújítás Radnóti u. 7. (Magyar Falu Program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>
          <w:trHeight w:val="2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formatikai eszközök felújít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7.023</w:t>
            </w:r>
          </w:p>
        </w:tc>
      </w:tr>
      <w:tr>
        <w:trPr>
          <w:trHeight w:val="3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felújítások (nettó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45.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35.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3.894</w:t>
            </w:r>
          </w:p>
        </w:tc>
      </w:tr>
      <w:tr>
        <w:trPr>
          <w:trHeight w:val="3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figyelő kamerák és hivatali épület riasztó rendszerének felújít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5.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7.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6.800</w:t>
            </w:r>
          </w:p>
        </w:tc>
      </w:tr>
      <w:tr>
        <w:trPr>
          <w:trHeight w:val="3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gép (JCB markoló) felújít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8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7.094</w:t>
            </w:r>
          </w:p>
        </w:tc>
      </w:tr>
      <w:tr>
        <w:trPr>
          <w:trHeight w:val="29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ÁFÁ-j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4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032.7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.816.1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459.333</w:t>
            </w:r>
          </w:p>
        </w:tc>
      </w:tr>
      <w:tr>
        <w:trPr>
          <w:trHeight w:val="2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összesen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.188.7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3.089.7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.875.012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br w:type="page"/>
      </w: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z …/2021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</w:t>
      </w:r>
      <w:r>
        <w:rPr>
          <w:rFonts w:cs="Garamond" w:ascii="Garamond" w:hAnsi="Garamond"/>
          <w:b/>
          <w:sz w:val="22"/>
          <w:szCs w:val="22"/>
        </w:rPr>
        <w:t xml:space="preserve"> 2020. évi költségvetési rendeletében </w:t>
      </w:r>
      <w:r>
        <w:rPr>
          <w:rFonts w:cs="Garamond" w:ascii="Garamond" w:hAnsi="Garamond"/>
          <w:b/>
          <w:i/>
          <w:sz w:val="22"/>
          <w:szCs w:val="22"/>
        </w:rPr>
        <w:t>elkülönített költségvetési tartalékok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42"/>
        <w:gridCol w:w="1289"/>
        <w:gridCol w:w="1981"/>
        <w:gridCol w:w="2318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 működési tartalék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bből: Kötelezettséggel terhelt tartalék </w:t>
              <w:br/>
              <w:t>(TOP-5.3.1 projekt 2021. évi része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br/>
              <w:t>2.047.05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12.14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353.410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12.141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is maior céltartalé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00.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.800.000</w:t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2)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047.05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.353.410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9024" w:firstLine="18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z  …/2021. (V 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0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77"/>
        <w:gridCol w:w="1386"/>
        <w:gridCol w:w="1665"/>
        <w:gridCol w:w="1528"/>
        <w:gridCol w:w="1417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ogcím megnevezés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ző évi pénzmaradvány igénybevéte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5.639.5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2.872.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2.872.412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működési célú pénzmaradvány igénybevéte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.593.9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449.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449.434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fejlesztési célú pénzmaradvány igénybevéte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.045.5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2.422.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2.422.978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itel felvétel (számított forráshiány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 összesen (1+2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5.639.5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2.872.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2.872.412</w:t>
            </w:r>
          </w:p>
        </w:tc>
      </w:tr>
      <w:tr>
        <w:trPr>
          <w:trHeight w:val="3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rányítószervi támogatáso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6.098.5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5.396.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1.840.135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mesteri Hivatal működési célú támogatása (finanszírozá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6.098.5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5.396.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1.840.135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lami támogatás 4 %-os előleg visszafizetés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75.1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75.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75.190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itel törlesztés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 összesen (4+5+6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9.373.7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8.671.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5.115.325</w:t>
            </w:r>
          </w:p>
        </w:tc>
      </w:tr>
    </w:tbl>
    <w:p>
      <w:pPr>
        <w:sectPr>
          <w:type w:val="nextPage"/>
          <w:pgSz w:w="11906" w:h="16838"/>
          <w:pgMar w:left="720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180" w:firstLine="889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1. melléklet az  …./2021. (V. ….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engedélyezett létszámkeretek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                      </w:t>
      </w:r>
      <w:r>
        <w:rPr>
          <w:rFonts w:cs="Garamond" w:ascii="Garamond" w:hAnsi="Garamond"/>
          <w:i/>
          <w:sz w:val="22"/>
          <w:szCs w:val="22"/>
        </w:rPr>
        <w:tab/>
        <w:tab/>
        <w:tab/>
        <w:tab/>
      </w:r>
      <w:r>
        <w:rPr/>
        <w:tab/>
        <w:tab/>
      </w:r>
    </w:p>
    <w:tbl>
      <w:tblPr>
        <w:tblW w:w="7846" w:type="dxa"/>
        <w:jc w:val="left"/>
        <w:tblInd w:w="8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312"/>
        <w:gridCol w:w="2699"/>
      </w:tblGrid>
      <w:tr>
        <w:trPr>
          <w:trHeight w:val="189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: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lalkoztatási viszony jelleg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étszám 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munkaidőben foglalkoztatott 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munkaidőben foglalkoztatott (ügykezelő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t.  hatálya alá tartozó munkavállal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alkalmaz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ndösszesen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 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ész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284" w:hanging="426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melléklet az …/2021. (V. …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1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      </w:t>
      </w:r>
      <w:r>
        <w:rPr>
          <w:rFonts w:cs="Garamond" w:ascii="Garamond" w:hAnsi="Garamond"/>
          <w:b/>
          <w:i/>
          <w:sz w:val="22"/>
          <w:szCs w:val="22"/>
        </w:rPr>
        <w:t xml:space="preserve">Az önkormányzat és a Járási Munkaügyi Központ </w:t>
      </w:r>
      <w:r>
        <w:rPr>
          <w:rFonts w:cs="Garamond" w:ascii="Garamond" w:hAnsi="Garamond"/>
          <w:b/>
          <w:sz w:val="22"/>
          <w:szCs w:val="22"/>
        </w:rPr>
        <w:t xml:space="preserve">között létrejött szerződés szerinti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zfoglalkoztatottak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0. évi engedélyezett létszámkerete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istérségi startmunka ráépülő mintaprogram keretében mezőgazdasági ágazatban foglalkoztatottak létszáma teljes munkaidőben foglalkoztatottak (2020.03.01-2021.02.28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istérségi szociális jellegű program (2020.03.01-2021.02.28)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2" w:hanging="142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melléklet az …/2021. (V. …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>, egyéb önkormányzati foglalkoztatottak é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 </w:t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étszám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Választott tisztségviselők és külsős bizottság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őállású 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t. hatálya alá tartozó (EFOP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14. melléklet </w:t>
      </w:r>
      <w:r>
        <w:rPr>
          <w:rFonts w:cs="Garamond" w:ascii="Garamond" w:hAnsi="Garamond"/>
          <w:i/>
          <w:sz w:val="22"/>
          <w:szCs w:val="22"/>
        </w:rPr>
        <w:t>az  ../2021.  (V. ...) önkormányzati rendelet-tervezethez</w:t>
      </w:r>
      <w:r>
        <w:rPr>
          <w:rFonts w:cs="Garamond" w:ascii="Garamond" w:hAnsi="Garamond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m: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sanytelek Község Önkormányzata Képviselő-testülete által</w:t>
            </w:r>
          </w:p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020. évben biztosított közvetlen és közvetett támogatások részletezé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közigazgatási területén működő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háziorvos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és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fogorvosi szolgálathoz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mint egészségügyi alapellátási feladathoz) kapcsolódóan ingyenes helyiség és térítésmentes villamos energia és ivóvíz használatot biztosított az önkormányzat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 közvetett támogatás időbeli hatálya: a képviselő-testület jelen tárgyra vonatkozó új döntéséig.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évi egy alkalommal ingyenesen biztosít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helyisége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valamennyi helyben működő non-profit és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civil szervezet részé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gyes rendezvényeik megtartásához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 önkormányzati hivatal alapfeladata keretében a településen élők számára 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Faluházon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integrált közösségi színtéren) belül működő</w:t>
            </w:r>
          </w:p>
          <w:p>
            <w:pPr>
              <w:pStyle w:val="Normal"/>
              <w:numPr>
                <w:ilvl w:val="0"/>
                <w:numId w:val="6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e-Magyarország Pont,  </w:t>
            </w:r>
          </w:p>
          <w:p>
            <w:pPr>
              <w:pStyle w:val="Normal"/>
              <w:numPr>
                <w:ilvl w:val="0"/>
                <w:numId w:val="4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>Teleház igénybevételét és</w:t>
            </w:r>
          </w:p>
          <w:p>
            <w:pPr>
              <w:pStyle w:val="Normal"/>
              <w:numPr>
                <w:ilvl w:val="0"/>
                <w:numId w:val="4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>a havi lapként megjelenő Csanyi Hírmondó közzétételét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(a reklámfelület biztosítása kivételével) folyamatosan térítésmentesen biztosított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tulajdonában lévő, de az állami fenntartásában (KLIK) működő Szent László Általános Iskola működéséhez vagyon kezelésbe adott épületen belül térítésmentesen nyújtott az általános iskolás korú gyermekek számár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iskolai nyilvános könyvtári szolgáltatás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községi nyilvános könyvtár tevékenysége   keretében, erre irányuló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megállapodás szerint</w:t>
            </w:r>
            <w:r>
              <w:rPr>
                <w:rFonts w:cs="Garamond" w:ascii="Garamond" w:hAnsi="Garamond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magánszemélyek kommunális adófizetési kötelezettség alól adómentességet biztosítot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z időskorúak járadékában részesülő, valamint a munkaképességét egészségkárosodása miatt 100 %-ban elveszített adóalanyok részér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z önkormányzat a település közigazgatási területén a Dilitor, Dögállás, Oláhállás és a Nagy-gyep, szilárd burkolat kialakítással nem érintett részein a település többi utcáihoz viszonyított  az infrastruktúra hiányosságaira tekintettel a magánszemélyek kommunális adójából adótárgyanként évi 2000.- Ft adókedvezményt biztosít az érintett lakosok részére (annak összesített értéke a tárgyévre vonatkozóan 60.000.-Ft)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5. pontban rögzített adómentességek és adókedvezmények időbeli hatálya: a magánszemély kommunális adójáról szóló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11/2015. (X. 30.) önkormányzati rendeletének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jelen tárgyra irányuló új döntéséig.  </w:t>
            </w:r>
          </w:p>
        </w:tc>
      </w:tr>
    </w:tbl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12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z …/2021.  (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i hivatal 2020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38"/>
        <w:gridCol w:w="1469"/>
        <w:gridCol w:w="1583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078.4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674.3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841.157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40.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40.000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támogatás Elkülönített Állami Pénzalaptól (Bér + járulék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78.4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34.3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01.157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célú támogatás Államháztartáson belülről fejezeti kezelésű előirányzatból (járda felújítás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034.96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034.9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841.9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841.9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600.299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6.098.5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5.845.1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2.289.227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6.098.5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5.396.0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1.840.135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9.0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9.092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7.053.8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8.396.4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1.730.683</w:t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844"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1146"/>
        <w:rPr/>
      </w:pPr>
      <w:r>
        <w:rPr>
          <w:rFonts w:cs="Garamond" w:ascii="Garamond" w:hAnsi="Garamond"/>
          <w:i/>
          <w:sz w:val="22"/>
          <w:szCs w:val="22"/>
        </w:rPr>
        <w:t>melléklet az …/2021. (V . … .) önkormányzati  rendelet-tervezethez</w:t>
      </w:r>
    </w:p>
    <w:p>
      <w:pPr>
        <w:pStyle w:val="Normal"/>
        <w:ind w:left="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0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841.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841.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600.299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4.33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térítési díj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65.91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1.4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1.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6.456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3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15.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15.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6.003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9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720" w:hanging="12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z  …/2021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i hivatal 2020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15"/>
        <w:gridCol w:w="1417"/>
        <w:gridCol w:w="1276"/>
        <w:gridCol w:w="1276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1.845.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7.100.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6.855.738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.495.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.720.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.673.114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2.624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314.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351.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240.862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440.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462.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440.017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74.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74.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6.037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808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.247.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4.170.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.722.339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3.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1.430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8.219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428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871.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579.916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26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58.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70.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15.848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07.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719.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87.399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4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7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87.740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59.597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4.449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á-ja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.694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201.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201.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árda felújítás  (EMVA-LEADER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5/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á-ja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5/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0.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0.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" w:cs="Segoe UI Emoji" w:ascii="Garamond" w:hAnsi="Garamond"/>
                <w:b/>
                <w:i/>
                <w:sz w:val="22"/>
                <w:szCs w:val="22"/>
              </w:rPr>
              <w:t xml:space="preserve"> (1.-5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7.053.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8.396.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1.306.679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42" w:hanging="284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melléklet a  …/2021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 és az Alsó- Tisza-menti Önkormányzati Társulás 2020. évi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00"/>
        <w:gridCol w:w="1332"/>
        <w:gridCol w:w="1243"/>
        <w:gridCol w:w="1467"/>
        <w:gridCol w:w="1243"/>
        <w:gridCol w:w="1323"/>
        <w:gridCol w:w="1292"/>
        <w:gridCol w:w="1323"/>
        <w:gridCol w:w="1243"/>
        <w:gridCol w:w="949"/>
        <w:gridCol w:w="1243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hatáskörű bevételek összesen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 Község Önkormányzat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5.5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7.9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5.4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0.5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1.0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8.48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1.0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9.6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8.848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3.5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.1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.3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1.7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.3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1.3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24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6.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?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4.5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?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0.6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?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0.6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?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?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26.5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?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53.5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?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80.0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?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80.0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?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?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7.7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7.7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2.8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2.8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TMÖ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3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3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7.7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7.702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720" w:hanging="1287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melléklet </w:t>
      </w:r>
      <w:r>
        <w:rPr>
          <w:rFonts w:cs="Garamond" w:ascii="Garamond" w:hAnsi="Garamond"/>
          <w:i/>
          <w:sz w:val="22"/>
          <w:szCs w:val="22"/>
        </w:rPr>
        <w:t>az  ../2021.  (V. …..) önkormányzati rendelet-tervezethez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 xml:space="preserve">Csanytelek Község Önkormányzata és a Csanyteleki Polgármesteri Hivatal 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2020. évi maradvány elszámolása (forintban)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395"/>
        <w:gridCol w:w="2835"/>
        <w:gridCol w:w="2551"/>
      </w:tblGrid>
      <w:tr>
        <w:trPr>
          <w:trHeight w:val="506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 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</w:tr>
      <w:tr>
        <w:trPr>
          <w:trHeight w:val="135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Pénzmaradvány eleme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sanytelek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sanyteleki Polgármesteri Hivatal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költségvetési bevételei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66.589.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441.45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költségvetési kiadásai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9.816.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1.306.67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költségvetési egyenlege   (01-0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6.773.5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101.865.22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finanszírozási bevételei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7.189.5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2.289.22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finanszírozási kiadásai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5.115.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finanszírozási egyenlege  (04-0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2.074.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2.289.22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Alaptevékenység maradványa   (03+06)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8.847.7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24.00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Vállalkozási tevékenység maradván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Összes maradvány  (07+0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8.847.7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24.00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kötelezettséggel terhelt maradván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5.351.7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szabad maradványa (07-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3.496.0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24.004</w:t>
            </w:r>
          </w:p>
        </w:tc>
      </w:tr>
    </w:tbl>
    <w:p>
      <w:pPr>
        <w:sectPr>
          <w:type w:val="nextPage"/>
          <w:pgSz w:w="11906" w:h="16838"/>
          <w:pgMar w:left="1418" w:right="110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851" w:hanging="862"/>
        <w:rPr>
          <w:rFonts w:ascii="Garamond" w:hAnsi="Garamond" w:cs="Garamond"/>
          <w:i/>
          <w:i/>
          <w:sz w:val="22"/>
          <w:szCs w:val="22"/>
        </w:rPr>
      </w:pPr>
      <w:bookmarkStart w:id="0" w:name="_Hlk483820053"/>
      <w:bookmarkEnd w:id="0"/>
      <w:r>
        <w:rPr>
          <w:rFonts w:cs="Garamond" w:ascii="Garamond" w:hAnsi="Garamond"/>
          <w:i/>
          <w:iCs/>
          <w:sz w:val="22"/>
          <w:szCs w:val="22"/>
        </w:rPr>
        <w:t>melléklet az …</w:t>
      </w:r>
      <w:r>
        <w:rPr>
          <w:rFonts w:cs="Garamond" w:ascii="Garamond" w:hAnsi="Garamond"/>
          <w:i/>
          <w:sz w:val="22"/>
          <w:szCs w:val="22"/>
        </w:rPr>
        <w:t>/2021.  (V…..) önkormányzati rendelet-tervezethez</w:t>
      </w:r>
    </w:p>
    <w:p>
      <w:pPr>
        <w:pStyle w:val="Normal"/>
        <w:ind w:left="50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 befektetett pénzügyi eszközként elszámolt részesedések községi szintű állománya</w:t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2020. évben</w:t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(forintban)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79"/>
        <w:gridCol w:w="2013"/>
        <w:gridCol w:w="2013"/>
      </w:tblGrid>
      <w:tr>
        <w:trPr>
          <w:trHeight w:val="36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yitó állomán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áró állomán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befektetett pénzügyi eszköz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.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részesedé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.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100%-os tulajdonát képező KÉBSZ Kft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0.000.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Víz- és Csatorna Kft. (Kistelek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0.000.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Alföldvíz Zrt. (Békéscsaba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.000.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Békés Manifest Közszolgáltató Nonprofit Kft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bookmarkStart w:id="1" w:name="_Hlk483820053"/>
      <w:bookmarkStart w:id="2" w:name="_Hlk483820084"/>
      <w:bookmarkStart w:id="3" w:name="_Hlk483820053"/>
      <w:bookmarkStart w:id="4" w:name="_Hlk483820084"/>
      <w:bookmarkEnd w:id="3"/>
      <w:bookmarkEnd w:id="4"/>
      <w:r>
        <w:br w:type="page"/>
      </w:r>
    </w:p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bookmarkStart w:id="5" w:name="_Hlk483820084"/>
      <w:bookmarkStart w:id="6" w:name="_Hlk483820114"/>
      <w:bookmarkEnd w:id="5"/>
      <w:bookmarkEnd w:id="6"/>
      <w:r>
        <w:rPr>
          <w:rFonts w:cs="Garamond" w:ascii="Garamond" w:hAnsi="Garamond"/>
          <w:i/>
          <w:iCs/>
          <w:sz w:val="22"/>
          <w:szCs w:val="22"/>
        </w:rPr>
        <w:t xml:space="preserve">21. melléklet </w:t>
      </w:r>
      <w:r>
        <w:rPr>
          <w:rFonts w:cs="Garamond" w:ascii="Garamond" w:hAnsi="Garamond"/>
          <w:i/>
          <w:sz w:val="22"/>
          <w:szCs w:val="22"/>
        </w:rPr>
        <w:t>az ../2021.  (V…..) önkormányzati rendelet-tervezethez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779"/>
        <w:gridCol w:w="3685"/>
      </w:tblGrid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sanytelek Község Önkormányzata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gyszerűsített mérlege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2020. december 31.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forintban)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befektetett 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32.160.886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12.736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25.128.150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320.000.-</w:t>
            </w:r>
          </w:p>
        </w:tc>
      </w:tr>
      <w:tr>
        <w:trPr>
          <w:trHeight w:val="25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cesszióba, vagyonkezelésbe adott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forgó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33.348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ek, késztermék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33.348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Értékpapíro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énz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1.991.360.-</w:t>
            </w:r>
          </w:p>
        </w:tc>
      </w:tr>
      <w:tr>
        <w:trPr>
          <w:trHeight w:val="29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vetelés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.783.067.-</w:t>
            </w:r>
          </w:p>
        </w:tc>
      </w:tr>
      <w:tr>
        <w:trPr>
          <w:trHeight w:val="2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eszközoldali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68.917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Aktív időbeli elhatár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0.422.-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 ÖSSZESEN: (1.-6.)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289.760.166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R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Saját tőke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40.929.382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induláskori értéke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5.114.624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1.745.723.-</w:t>
            </w:r>
          </w:p>
        </w:tc>
      </w:tr>
      <w:tr>
        <w:trPr>
          <w:trHeight w:val="26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eszközök induláskori értéke és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.664.463.-</w:t>
            </w:r>
          </w:p>
        </w:tc>
      </w:tr>
      <w:tr>
        <w:trPr>
          <w:trHeight w:val="2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ott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7.021.257.-</w:t>
            </w:r>
          </w:p>
        </w:tc>
      </w:tr>
      <w:tr>
        <w:trPr>
          <w:trHeight w:val="2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szközök értékhelyesbítésének forrá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érleg szerinti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.383.315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telezettség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.038.477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forrásoldali elszám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incstári számlavezetéssel kapcsolatos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asszív időbeli elhatár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8.792.307.-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FORRÁSOK ÖSSZESEN: (8.-12.)  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289.760.166.-</w:t>
            </w:r>
          </w:p>
        </w:tc>
      </w:tr>
    </w:tbl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r>
        <w:br w:type="page"/>
      </w:r>
    </w:p>
    <w:p>
      <w:pPr>
        <w:pStyle w:val="Normal"/>
        <w:ind w:left="-142" w:firstLine="142"/>
        <w:rPr>
          <w:rFonts w:ascii="Garamond" w:hAnsi="Garamond" w:cs="Garamond"/>
          <w:i/>
          <w:i/>
          <w:iCs/>
          <w:sz w:val="22"/>
          <w:szCs w:val="22"/>
        </w:rPr>
      </w:pPr>
      <w:bookmarkStart w:id="7" w:name="_Hlk483820114"/>
      <w:bookmarkStart w:id="8" w:name="_Hlk483820147"/>
      <w:bookmarkEnd w:id="7"/>
      <w:bookmarkEnd w:id="8"/>
      <w:r>
        <w:rPr>
          <w:rFonts w:cs="Garamond" w:ascii="Garamond" w:hAnsi="Garamond"/>
          <w:i/>
          <w:iCs/>
          <w:sz w:val="22"/>
          <w:szCs w:val="22"/>
        </w:rPr>
        <w:t xml:space="preserve">22. melléklet </w:t>
      </w:r>
      <w:r>
        <w:rPr>
          <w:rFonts w:cs="Garamond" w:ascii="Garamond" w:hAnsi="Garamond"/>
          <w:i/>
          <w:sz w:val="22"/>
          <w:szCs w:val="22"/>
        </w:rPr>
        <w:t>a  ../2021.  (V. ...) önkormányzati rendelet-tervezet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779"/>
        <w:gridCol w:w="3685"/>
      </w:tblGrid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sanyteleki Polgármesteri Hivatal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gyszerűsített mérlege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2020. december 31.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forintban)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árgyév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befektetett 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.378.695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78.695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cesszióba, vagyonkezelésbe adott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forgó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Értékpapíro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énz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5.164.-</w:t>
            </w:r>
          </w:p>
        </w:tc>
      </w:tr>
      <w:tr>
        <w:trPr>
          <w:trHeight w:val="29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vetelés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45.623.-</w:t>
            </w:r>
          </w:p>
        </w:tc>
      </w:tr>
      <w:tr>
        <w:trPr>
          <w:trHeight w:val="2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eszközoldali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3.921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Aktív időbeli elhatár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2.376.-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 ÖSSZESEN: (1.-6.)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.085.779.-</w:t>
            </w:r>
          </w:p>
        </w:tc>
      </w:tr>
      <w:tr>
        <w:trPr>
          <w:trHeight w:val="1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R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Saját tőke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2.149.876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induláskori értéke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eszközök induláskori értéke és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6.664.-</w:t>
            </w:r>
          </w:p>
        </w:tc>
      </w:tr>
      <w:tr>
        <w:trPr>
          <w:trHeight w:val="2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ott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2.647.880.-</w:t>
            </w:r>
          </w:p>
        </w:tc>
      </w:tr>
      <w:tr>
        <w:trPr>
          <w:trHeight w:val="2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szközök értékhelyesbítésének forrá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érleg szerinti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68.660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telezettség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.037.482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forrásoldali elszám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incstári számlavezetéssel kapcsolatos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asszív időbeli elhatár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198.173.-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FORRÁSOK ÖSSZESEN: (8.-12.)  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.085.779.-</w:t>
            </w:r>
          </w:p>
        </w:tc>
      </w:tr>
    </w:tbl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br w:type="page"/>
      </w:r>
      <w:bookmarkStart w:id="9" w:name="_Hlk483820147"/>
      <w:bookmarkStart w:id="10" w:name="_Hlk483820180"/>
      <w:bookmarkEnd w:id="9"/>
      <w:bookmarkEnd w:id="10"/>
      <w:r>
        <w:rPr>
          <w:rFonts w:cs="Garamond" w:ascii="Garamond" w:hAnsi="Garamond"/>
          <w:i/>
          <w:iCs/>
          <w:sz w:val="22"/>
          <w:szCs w:val="22"/>
        </w:rPr>
        <w:t xml:space="preserve">23. melléklet </w:t>
      </w:r>
      <w:r>
        <w:rPr>
          <w:rFonts w:cs="Garamond" w:ascii="Garamond" w:hAnsi="Garamond"/>
          <w:i/>
          <w:sz w:val="22"/>
          <w:szCs w:val="22"/>
        </w:rPr>
        <w:t>az ../2021.  (V. ...) önkormányzati rendelet-tervezet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Csanytelek Község Önkormányzata eredmény kimutatása 2020. december 31</w:t>
      </w:r>
      <w:r>
        <w:rPr>
          <w:rFonts w:cs="Garamond" w:ascii="Garamond" w:hAnsi="Garamond"/>
        </w:rPr>
        <w:t>. (forintban)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129"/>
        <w:gridCol w:w="325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301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ab/>
              <w:tab/>
              <w:t>A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. </w:t>
              <w:tab/>
              <w:t>Tevékenység nettó eredmény szemléletű bevétel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.579.225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. </w:t>
              <w:tab/>
              <w:t>Aktivált saját teljesítmények érték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.822.310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I. </w:t>
              <w:tab/>
              <w:t>Egyéb eredményszemléletű bevétele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5.529.564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V. </w:t>
              <w:tab/>
              <w:t>Anyag jellegű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.275.668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. </w:t>
              <w:tab/>
              <w:t>Személyi jellegű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.353.618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. </w:t>
              <w:tab/>
              <w:t>Értékcsökkenési leírá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.169.447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I. </w:t>
              <w:tab/>
              <w:t>Egyéb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27.775.475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)    TEVÉKENYSÉGEK EREDMÉNYE (I+-II+III-IV-V-VI-VII.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74.356.891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II. Pénzügyi műveletek eredményszemléletű bevétel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.424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X. </w:t>
              <w:tab/>
              <w:t>Pénzügyi műveletek ráfordításai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)    PÉNZÜGYI MŰVELETEK EREDMÉNYE   (VIII-IX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6.424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)    MÉRLEG SZERINTI EREDMÉNY (A+-B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4.383.315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r>
        <w:br w:type="page"/>
      </w:r>
    </w:p>
    <w:p>
      <w:pPr>
        <w:pStyle w:val="Normal"/>
        <w:ind w:left="-284" w:hanging="0"/>
        <w:rPr>
          <w:rFonts w:ascii="Garamond" w:hAnsi="Garamond" w:cs="Garamond"/>
          <w:i/>
          <w:i/>
          <w:iCs/>
          <w:sz w:val="22"/>
          <w:szCs w:val="22"/>
        </w:rPr>
      </w:pPr>
      <w:bookmarkStart w:id="11" w:name="_Hlk483820180"/>
      <w:bookmarkStart w:id="12" w:name="_Hlk483820215"/>
      <w:bookmarkEnd w:id="11"/>
      <w:bookmarkEnd w:id="12"/>
      <w:r>
        <w:rPr>
          <w:rFonts w:cs="Garamond" w:ascii="Garamond" w:hAnsi="Garamond"/>
          <w:i/>
          <w:iCs/>
          <w:sz w:val="22"/>
          <w:szCs w:val="22"/>
        </w:rPr>
        <w:t xml:space="preserve">24. melléklet </w:t>
      </w:r>
      <w:r>
        <w:rPr>
          <w:rFonts w:cs="Garamond" w:ascii="Garamond" w:hAnsi="Garamond"/>
          <w:i/>
          <w:sz w:val="22"/>
          <w:szCs w:val="22"/>
        </w:rPr>
        <w:t>a  ../2020.  (V. ...) önkormányzati rendelet-tervezethez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 xml:space="preserve">Csanyteleki Polgármesteri Hivatal eredmény kimutatása 2020. december 31. </w:t>
      </w:r>
      <w:r>
        <w:rPr>
          <w:rFonts w:cs="Garamond" w:ascii="Garamond" w:hAnsi="Garamond"/>
        </w:rPr>
        <w:t>(forintban)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187"/>
        <w:gridCol w:w="3186"/>
      </w:tblGrid>
      <w:tr>
        <w:trPr>
          <w:trHeight w:val="29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301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ab/>
              <w:tab/>
              <w:t>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. </w:t>
              <w:tab/>
              <w:t>Tevékenység nettó eredmény szemléletű bevétel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16.953.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. </w:t>
              <w:tab/>
              <w:t>Aktivált saját teljesítmények érték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I. </w:t>
              <w:tab/>
              <w:t>Egyéb eredményszemléletű bevétele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7.685.890.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V. </w:t>
              <w:tab/>
              <w:t>Anyag jellegű ráfordításo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.726.697.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. </w:t>
              <w:tab/>
              <w:t>Személyi jellegű ráfordításo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0.517.542.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. </w:t>
              <w:tab/>
              <w:t>Értékcsökkenési leírá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4.046.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I. </w:t>
              <w:tab/>
              <w:t>Egyéb ráfordításo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43.218.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)    TEVÉKENYSÉGEK EREDMÉNYE (I+-II+III-IV-V-VI-VII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68.660.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II. Pénzügyi műveletek eredményszemléletű bevétel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X. </w:t>
              <w:tab/>
              <w:t>Pénzügyi műveletek ráfordítása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)    PÉNZÜGYI MŰVELETEK EREDMÉNYE (VIII-IX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)    MÉRLEG SZERINTI EREDMÉNY (A+-B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68.660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bookmarkStart w:id="13" w:name="_Hlk483820215"/>
      <w:bookmarkStart w:id="14" w:name="_Hlk483820215"/>
      <w:bookmarkEnd w:id="14"/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r>
        <w:br w:type="page"/>
      </w:r>
    </w:p>
    <w:p>
      <w:pPr>
        <w:pStyle w:val="Normal"/>
        <w:ind w:left="1418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bookmarkStart w:id="15" w:name="_Hlk483820241"/>
      <w:bookmarkStart w:id="16" w:name="_Hlk483820241"/>
      <w:bookmarkEnd w:id="16"/>
    </w:p>
    <w:p>
      <w:pPr>
        <w:pStyle w:val="Normal"/>
        <w:ind w:left="1418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1418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1418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bookmarkStart w:id="17" w:name="_Hlk483820241"/>
      <w:bookmarkEnd w:id="17"/>
      <w:r>
        <w:rPr>
          <w:rFonts w:cs="Garamond" w:ascii="Garamond" w:hAnsi="Garamond"/>
          <w:i/>
          <w:iCs/>
          <w:sz w:val="22"/>
          <w:szCs w:val="22"/>
        </w:rPr>
        <w:t xml:space="preserve">25. melléklet </w:t>
      </w:r>
      <w:r>
        <w:rPr>
          <w:rFonts w:cs="Garamond" w:ascii="Garamond" w:hAnsi="Garamond"/>
          <w:i/>
          <w:sz w:val="22"/>
          <w:szCs w:val="22"/>
        </w:rPr>
        <w:t>az  ../2021.  (V. …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05"/>
        <w:gridCol w:w="2018"/>
      </w:tblGrid>
      <w:tr>
        <w:trPr>
          <w:trHeight w:val="4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z önkormányzat 2020. évi községi szintű záró vagyonkimuta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forintban)</w:t>
            </w:r>
          </w:p>
        </w:tc>
      </w:tr>
      <w:tr>
        <w:trPr>
          <w:trHeight w:val="4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-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zám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>
          <w:trHeight w:val="4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nevezés: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ettó érték</w:t>
            </w:r>
          </w:p>
        </w:tc>
      </w:tr>
      <w:tr>
        <w:trPr>
          <w:trHeight w:val="3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fektetett eszközök (1.1.-től 1.3.-ig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134.539.581.-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12.736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27.506.845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320.00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részesedés (KÉBSZ. Kft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50.00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artósan adott kölcsönök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társulási részesedé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70.00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gó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.233.348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énz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2.416.524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vetelése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5.328.69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aktív sajátos elszámolá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5.004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ktív időbeli elhatároláso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192.798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7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Eszközök összesen: (1.+6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  <w:t>2.297.845.945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Kötelezettségek összesen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3.075.959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passzív időbeli elhatároláso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5.990.48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Mérlegben értékben nem szereplő kötelezettségek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1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Kötelezettséggel nem terhelt vagyonérté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  <w:t>2.138.779.506.-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2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106" w:right="1418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46:00Z</dcterms:created>
  <dc:creator>Kató Pálné</dc:creator>
  <dc:description/>
  <cp:keywords/>
  <dc:language>en-US</dc:language>
  <cp:lastModifiedBy>Penzugy</cp:lastModifiedBy>
  <cp:lastPrinted>2020-04-14T08:18:00Z</cp:lastPrinted>
  <dcterms:modified xsi:type="dcterms:W3CDTF">2021-05-07T07:17:00Z</dcterms:modified>
  <cp:revision>14</cp:revision>
  <dc:subject/>
  <dc:title>Csanytelek Község Önkormányzata</dc:title>
</cp:coreProperties>
</file>