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jus 11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2/2021. (V. 11.) Ök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851" w:right="-142" w:hanging="851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>Az Alsó- Tisza-menti Önkormányzati Társulás és az általa fenntartott intézmények 2020. évi költségvetésének végrehajtásáról szóló beszámoló (zárszámadás) véleményezése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  <w:lang w:val="en-US" w:eastAsia="en-US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3/2021. (V. 11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0. évről szóló éves belső ellenőri összefoglaló jelentése és a belső kontrollrendszer minőségének értékeléséről szóló jegyzői nyilatkozat elfogadása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iCs/>
          <w:sz w:val="22"/>
          <w:szCs w:val="22"/>
          <w:u w:val="single"/>
        </w:rPr>
        <w:t>5/2021. (V. 11.) önkormányzati rendelete</w:t>
      </w:r>
    </w:p>
    <w:p>
      <w:pPr>
        <w:pStyle w:val="Normal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ÖNKORMÁNYZAT HULLADÉKGAZDÁLKODÁSI KÖZFELADATA ELLÁTÁSÁRÓL ÉS IGÉNYBEVÉTELÉRŐL SZÓLÓ 8/2016. (VII. 29.) ÖNKORÁNYZATI RENDELETE MÓDOSÍTÁSÁRÓL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  <w:t>6/2021. (V. 11.) önkormányzati rendelete</w:t>
      </w:r>
    </w:p>
    <w:p>
      <w:pPr>
        <w:pStyle w:val="Normal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>AZ ÖNKORMÁNYZAT ÉS AZ ÖNKORMÁNYZATI HIVATAL 2020. ÉVI KÖLTSÉGVETÉSÉNEK VÉGREHAJTÁSÁRÓL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36"/>
          <w:szCs w:val="36"/>
        </w:rPr>
      </w:pPr>
      <w:r>
        <w:rPr>
          <w:rFonts w:cs="Garamond" w:ascii="Garamond" w:hAnsi="Garamond"/>
          <w:i/>
          <w:iCs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22"/>
        </w:rPr>
      </w:pPr>
      <w:r>
        <w:rPr>
          <w:rFonts w:cs="Monotype Corsiva" w:ascii="Monotype Corsiva" w:hAnsi="Monotype Corsiva"/>
          <w:b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" w:hAnsi="Rage Italic" w:eastAsia="Times New Roman" w:cs="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5-11T11:23:00Z</cp:lastPrinted>
  <dcterms:modified xsi:type="dcterms:W3CDTF">2021-05-25T07:51:00Z</dcterms:modified>
  <cp:revision>139</cp:revision>
  <dc:subject/>
  <dc:title/>
</cp:coreProperties>
</file>