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1"/>
        </w:numPr>
        <w:spacing w:before="0" w:after="28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8"/>
        </w:numPr>
        <w:spacing w:before="280" w:after="280"/>
        <w:ind w:left="142" w:hanging="284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 CS/521-2/2021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ind w:left="380" w:right="-284" w:hanging="38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Csanytelek Község Önkormányzata jegyz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Csanytelek Község Önkormányzatánál és a Csanyteleki Polgármesteri Hivatal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gondoskodtam: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4"/>
        </w:numPr>
        <w:spacing w:before="280" w:after="280"/>
        <w:ind w:left="740" w:right="-284" w:hanging="3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gazdálkodási lehetőségek és a kötelezettségek összhangjáró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intézményi számviteli rend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onatkozó hatályos jogszabályok belső kontrollrendszerre vonatkozó előírásainak az alábbiak szerint tettem eleget.</w:t>
      </w:r>
    </w:p>
    <w:p>
      <w:pPr>
        <w:pStyle w:val="Normal"/>
        <w:numPr>
          <w:ilvl w:val="0"/>
          <w:numId w:val="7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 szervezeti célok 2020. éviben történő  megvalósítása 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Csanyteleki Polgármesteri Hivatalnál (mint költségvetési szervre) Csanytelek Község Önkormányzata Képviselő-testülete által kiadott 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142"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 hivatal szervezeti felépítése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a</w:t>
      </w:r>
    </w:p>
    <w:p>
      <w:pPr>
        <w:pStyle w:val="Normal"/>
        <w:spacing w:before="0" w:after="0"/>
        <w:ind w:left="142"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d)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z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3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a továbbiakban: PÜ), az egész szervezet pénzügyi működésére, az adott évi </w:t>
      </w:r>
      <w:r>
        <w:rPr>
          <w:rFonts w:cs="Garamond" w:ascii="Garamond" w:hAnsi="Garamond"/>
          <w:bCs/>
          <w:sz w:val="24"/>
          <w:szCs w:val="24"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. függeléke), az szánviteli alapelvek alkalmazása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leltárkészítési és leltározá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(Pü. 2/a) függeléke) az </w:t>
      </w:r>
      <w:r>
        <w:rPr>
          <w:rFonts w:cs="Garamond" w:ascii="Garamond" w:hAnsi="Garamond"/>
          <w:sz w:val="24"/>
          <w:szCs w:val="24"/>
        </w:rPr>
        <w:t>alátámasztó leltárak készítésére és a leltárban szereplő eszközök, források leltározására vonatkozó szabályokat írja elő, elősegítve ezzel, hogy a beszámoló a szervezetünk vagyoni, pénzügyi és jövedelmi helyzetéről a tényleges körülményeknek megfelelő, valós képet mutassa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áról szóló szabá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b függelék), ennek a szabályzatnak megfelelve valósul meg </w:t>
      </w:r>
      <w:r>
        <w:rPr>
          <w:rFonts w:cs="Garamond" w:ascii="Garamond" w:hAnsi="Garamond"/>
          <w:sz w:val="24"/>
          <w:szCs w:val="24"/>
        </w:rPr>
        <w:t>minden olyan tárgyi eszköz és készlet selejtezése, vagy értékesítése, melynek mennyiségben és értékben való nyilvántartása értékhatárra tekintet nélkül a számlarendben foglaltak szerint biztosítja a feladat ellátásá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c függelék), </w:t>
      </w:r>
      <w:r>
        <w:rPr>
          <w:rFonts w:cs="Garamond" w:ascii="Garamond" w:hAnsi="Garamond"/>
          <w:sz w:val="24"/>
          <w:szCs w:val="24"/>
        </w:rPr>
        <w:t>szabályzata a készpénz- és értékforgalom bizonylatolását, nyilvántartását, a készpénzforgalom bonyolításának szabályait határozza meg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z érték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1/d függelék), </w:t>
      </w:r>
      <w:r>
        <w:rPr>
          <w:rFonts w:cs="Garamond" w:ascii="Garamond" w:hAnsi="Garamond"/>
          <w:sz w:val="24"/>
          <w:szCs w:val="24"/>
        </w:rPr>
        <w:t>a számviteli alapelvek közül, a vállalkozás folytatásának elvéből, az egyedi értékelés, illetve az óvatosság alapelveiből kiindulva vezetem le a tárgyi feladatellátás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épjárművek igénybevételének és használatának rendjéről szóló szabályz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6. függeléke), </w:t>
      </w:r>
      <w:r>
        <w:rPr>
          <w:rFonts w:cs="Garamond" w:ascii="Garamond" w:hAnsi="Garamond"/>
          <w:sz w:val="24"/>
          <w:szCs w:val="24"/>
        </w:rPr>
        <w:t>az önkormányzat tulajdonában lévő személyszállító gépjárművek használatának, nyilvántartásának, valamint üzemeltetési költségei elszámolásának rendjét  állapítottam meg: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7. függeléke), </w:t>
      </w:r>
      <w:r>
        <w:rPr>
          <w:rFonts w:cs="Garamond" w:ascii="Garamond" w:hAnsi="Garamond"/>
          <w:sz w:val="24"/>
          <w:szCs w:val="24"/>
        </w:rPr>
        <w:t xml:space="preserve">írja elő az alapellátás, valamint a szabad kapacitás kihasználását célzó tevékenységek kereté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PÜ 8. függelék), </w:t>
      </w:r>
      <w:r>
        <w:rPr>
          <w:rFonts w:cs="Garamond" w:ascii="Garamond" w:hAnsi="Garamond"/>
          <w:sz w:val="24"/>
          <w:szCs w:val="24"/>
        </w:rPr>
        <w:t>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9. függelék), </w:t>
      </w:r>
      <w:r>
        <w:rPr>
          <w:rFonts w:cs="Garamond" w:ascii="Garamond" w:hAnsi="Garamond"/>
          <w:sz w:val="24"/>
          <w:szCs w:val="24"/>
        </w:rPr>
        <w:t xml:space="preserve"> azokat az előírásokat és módszereket tartalmazza,  amelyek az érintett szervezetek sajátosságainak, feladatainak leginkább megfelelnek és biztosítják a számviteli elszámolásokhoz kapcsolódó bizonylatok kiállításának, ellenőrzésének, továbbításának, felhasználásának, kezelésének rendjé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PÜ 11. függeléke), </w:t>
      </w:r>
      <w:r>
        <w:rPr>
          <w:rFonts w:cs="Garamond" w:ascii="Garamond" w:hAnsi="Garamond"/>
          <w:sz w:val="24"/>
          <w:szCs w:val="24"/>
        </w:rPr>
        <w:t>határoztam meg a vezetékes és mobiltelefonok használatának általános szabályait és dokumentációs részletszabályokat a kommunikációs eszközök  igénybevételére vonatkoztatva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reprezentációró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2. függeléke),   </w:t>
      </w:r>
      <w:r>
        <w:rPr>
          <w:rFonts w:cs="Garamond" w:ascii="Garamond" w:hAnsi="Garamond"/>
          <w:sz w:val="24"/>
          <w:szCs w:val="24"/>
        </w:rPr>
        <w:t>a reprezentációs kiadások felosztását, azok teljesítésének és elszámolásának meghatározására irányuló eljárásrendet foglalja magába.</w:t>
      </w:r>
    </w:p>
    <w:p>
      <w:pPr>
        <w:pStyle w:val="Listaszerbekezds"/>
        <w:numPr>
          <w:ilvl w:val="0"/>
          <w:numId w:val="6"/>
        </w:numPr>
        <w:spacing w:lineRule="auto" w:line="240"/>
        <w:ind w:left="567" w:right="-284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a számlarend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. 10. függeléke) </w:t>
      </w:r>
      <w:r>
        <w:rPr>
          <w:rFonts w:cs="Garamond" w:ascii="Garamond" w:hAnsi="Garamond"/>
          <w:sz w:val="24"/>
          <w:szCs w:val="24"/>
        </w:rPr>
        <w:t>az önkormányzat eszközeinek és forrásainak, a gazdasági műveletek eredményre gyakorolt hatásának egységes rendszerbe foglalásával segítséget nyújt a Hivatal számvitelének megszervezéséhez, biztosítja a vonatkozó hatályos törvény, illetve kormányrendelet szerinti beszámoló elkészítéséhez szükséges alapinformációkat.</w:t>
      </w:r>
    </w:p>
    <w:p>
      <w:pPr>
        <w:pStyle w:val="Listaszerbekezds"/>
        <w:numPr>
          <w:ilvl w:val="0"/>
          <w:numId w:val="6"/>
        </w:numPr>
        <w:spacing w:lineRule="auto" w:line="240"/>
        <w:ind w:left="426" w:right="-284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közfeladatot ellátók szervezeti és működési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. 3. melléklete függelékei), foglalja keretbe a 3 közfeladat végrehajtása szabályait az alábbi szerint.</w:t>
      </w:r>
    </w:p>
    <w:p>
      <w:pPr>
        <w:pStyle w:val="Listaszerbekezds"/>
        <w:spacing w:lineRule="auto" w:line="240"/>
        <w:ind w:left="426" w:right="-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nyilvános községi és iskolai könyvtár szervezeté és működési szabályzata </w:t>
      </w:r>
      <w:r>
        <w:rPr>
          <w:rFonts w:cs="Garamond" w:ascii="Garamond" w:hAnsi="Garamond"/>
          <w:sz w:val="24"/>
          <w:szCs w:val="24"/>
        </w:rPr>
        <w:t>(Pü. 3. melléklet 1. függeléke) a kettős funkciót betöltő, a hivatalhoz szakfeladatként rendelt szervezetileg önálló, KSZR-ben, segédkönyvtáros részmunkaidőben való alkalmazásával történő feladatellátása szervezeti kereteit tartalmazza. A finanszírozás a hivatalhoz rendelt feladat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integrált közösségi és szolgáltatói tér szervezeti és működési szabályzata </w:t>
      </w:r>
      <w:r>
        <w:rPr>
          <w:rFonts w:cs="Garamond" w:ascii="Garamond" w:hAnsi="Garamond"/>
          <w:sz w:val="24"/>
          <w:szCs w:val="24"/>
        </w:rPr>
        <w:t>(Pü. 3. melléklet 2. függeléke) a hivatalhoz rendelet, szakfeladatként működtetett kulturális szolgáltatást részmunkaidőben foglalkoztatott  művelődésszervező alkalmazásával biztosított szolgáltatás, melynek működési feltételeit szabja meg e szabályzat. A Pü. a pénzügyi technikai feltételeket a hivatalhoz rendeli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i/>
          <w:iCs/>
          <w:sz w:val="24"/>
          <w:szCs w:val="24"/>
        </w:rPr>
        <w:t xml:space="preserve">védőnői szolgálat szervezetéi és működési szabályzata </w:t>
      </w:r>
      <w:r>
        <w:rPr>
          <w:rFonts w:cs="Garamond" w:ascii="Garamond" w:hAnsi="Garamond"/>
          <w:sz w:val="24"/>
          <w:szCs w:val="24"/>
        </w:rPr>
        <w:t xml:space="preserve">(Pü. 3. melléklet 3. függeléke), a hivatalhoz szakfeladatként rendelt anya- és csecsemővédelemre vonatkozó eljárásrendet foglaltja magában, amelyet szakképzett védőnő közalkalmazottként látott el, tárgyi feltételek biztosítása mellett, a hivatal költségvetése terhére történő finanszírozással. 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 közfeladatot ellátók működési feltételei, úgy személyi, mind tárgyi, dologi és pénzügyi téren 2020. költségvetési évben is folyamatosan biztosított volt, annak szabályozottsága a szabályzatokra épült</w:t>
      </w:r>
      <w:r>
        <w:rPr>
          <w:rFonts w:cs="Garamond" w:ascii="Garamond" w:hAnsi="Garamond"/>
          <w:sz w:val="24"/>
          <w:szCs w:val="24"/>
        </w:rPr>
        <w:t xml:space="preserve">, amely a vonatkozó hatályos központi jogszabályokon alapul.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belső jegyzői utasításokat tartalmazó, folyamatosan hatályosított szabályzatok, a feladatok ellátásához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rendelkezésre álltak, alkalmazásuk a szabályos gazdálkodás alappillére.</w:t>
      </w:r>
    </w:p>
    <w:p>
      <w:pPr>
        <w:pStyle w:val="Normal"/>
        <w:spacing w:before="0" w:after="0"/>
        <w:ind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e)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abályzatok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), a vagyonnyilatkozattétel eljárásrendjét tartalmazz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etikai kódex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6. § (5) bekezdése szerint elkészített, a közszolgálati szabályzat 16. függeléke tartalmazza), a hivatal köztisztviselői számára állít fel követendő szabályokat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eljesítményérték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Kttv. 130. §, a Kjt. 40. § (2)-(8) bekezdése szerint a tárgyban kiadott KIM rendelet alapján készül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(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özszolgálati szabályzat 15. függelékeként), amely eljárásrend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jutalmazásra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cafatéria szabályzatában részletezettek szerint alkalmazása  lehetőséget teremt az elvégzett feladatokra alapozott jutalmazásr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formációbiztonság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2013.évi L. tv. és végrehajtására kiadott BM és Kormányrendelet) az 1. melléklet 8. függelékeként található meg, amely a szervezet elektronikus információs rendszerre ható kockázatok csökkentésére irányul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tűz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1. melléklet 10. függelék), a munkavégzés során alkalmazandó védelmi intézkedések, menekülési útvonal ábráját, a tűzriadó tervet és szakmai előírásokat tartalmaz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dohányzás ellen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szabályzat (1. melléklet 12. függelék), </w:t>
      </w:r>
      <w:r>
        <w:rPr>
          <w:rFonts w:cs="Garamond" w:ascii="Garamond" w:hAnsi="Garamond"/>
          <w:bCs/>
          <w:sz w:val="24"/>
          <w:szCs w:val="24"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  <w:sz w:val="24"/>
          <w:szCs w:val="24"/>
        </w:rPr>
        <w:t>1999. évi XLII. törvény előírásait alkalmazva</w:t>
      </w:r>
      <w:r>
        <w:rPr>
          <w:rFonts w:cs="Garamond" w:ascii="Garamond" w:hAnsi="Garamond"/>
          <w:sz w:val="24"/>
          <w:szCs w:val="24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1. melléklet 7. függelék), 1995. évi tv. és vonatkozó Kormányrendeletre építve tartalmazza a szervezethez érkezett, illetve a szervezetnél keletkezett iratok kezelése rendjét, biztonságos őrzése módját, az iratok útjának, hollétének nyomon-követését meghatározva,</w:t>
      </w:r>
    </w:p>
    <w:p>
      <w:pPr>
        <w:pStyle w:val="Default"/>
        <w:numPr>
          <w:ilvl w:val="0"/>
          <w:numId w:val="6"/>
        </w:numPr>
        <w:ind w:left="709" w:right="-284" w:hanging="709"/>
        <w:jc w:val="both"/>
        <w:rPr>
          <w:rFonts w:ascii="Garamond" w:hAnsi="Garamond" w:cs="Garamond"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információátadási szabályzat </w:t>
      </w:r>
      <w:r>
        <w:rPr>
          <w:rFonts w:cs="Garamond" w:ascii="Garamond" w:hAnsi="Garamond"/>
          <w:iCs/>
          <w:color w:val="000000"/>
        </w:rPr>
        <w:t xml:space="preserve">(1. melléklet 18. függelék), Eüsztv. felhatalmazása szerint </w:t>
      </w:r>
      <w:r>
        <w:rPr>
          <w:rFonts w:cs="Cambria" w:ascii="Cambria" w:hAnsi="Cambria"/>
        </w:rPr>
        <w:t xml:space="preserve">az </w:t>
      </w:r>
      <w:r>
        <w:rPr>
          <w:rFonts w:cs="Garamond" w:ascii="Garamond" w:hAnsi="Garamond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</w:rPr>
        <w:t xml:space="preserve">kulcsok kezeléséről szóló szabályzat </w:t>
      </w:r>
      <w:r>
        <w:rPr>
          <w:rFonts w:cs="Garamond" w:ascii="Garamond" w:hAnsi="Garamond"/>
          <w:iCs/>
        </w:rPr>
        <w:t xml:space="preserve">(1. melléklet 19. függelék), </w:t>
      </w:r>
      <w:r>
        <w:rPr>
          <w:rFonts w:cs="Garamond" w:ascii="Garamond" w:hAnsi="Garamond"/>
        </w:rPr>
        <w:t>a Polgármesteri Hivatal, valamint a vagyonvédelmi szempontból az önkormányzat tulajdonában lévő épületekhez tartozó kulcsok tárolási, kiadási, visszavételi rendjének, a kulcsfelvételre jogosultak körének meghatározását, a kulcs használók 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 xml:space="preserve">egyetértési jog gyakorlása </w:t>
      </w:r>
      <w:r>
        <w:rPr>
          <w:rFonts w:cs="Garamond" w:ascii="Garamond" w:hAnsi="Garamond"/>
          <w:iCs/>
          <w:color w:val="000000"/>
        </w:rPr>
        <w:t xml:space="preserve">(1. melléklet 14. függelék), szabályait </w:t>
      </w:r>
      <w:r>
        <w:rPr>
          <w:rFonts w:cs="Garamond" w:ascii="Garamond" w:hAnsi="Garamond"/>
          <w:iCs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</w:rPr>
        <w:t>kinevezése, kinevezés módosítása, vezetői megbízás adása, annak visszavonása, felmentése és jutalmazása esetére annak megállapítása előtt, a polgármester számára egyetértési jog gyakorlásának jegyző általi biztosítása szabályait írja elő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>etikai kódex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kiadása (1. melléklet 16. függelék), a Bkr. 6. § (5) bekezdése kötelezettségén alapul. A hivatalban a </w:t>
      </w:r>
      <w:r>
        <w:rPr>
          <w:rFonts w:eastAsia="Times New Roman" w:cs="Garamond" w:ascii="Garamond" w:hAnsi="Garamond"/>
          <w:iCs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.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</w:rPr>
        <w:t xml:space="preserve">kiadványozási rend szabályozása </w:t>
      </w:r>
      <w:r>
        <w:rPr>
          <w:rFonts w:cs="Garamond" w:ascii="Garamond" w:hAnsi="Garamond"/>
          <w:iCs/>
        </w:rPr>
        <w:t>(1. melléklet 4. függelék)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</w:rPr>
        <w:t>a jegyzői hatáskörbe tartozó ügyekre vonatkozóan, a jegyző felhatalmazása, vagy távolléte esetére adott aláírási jogosultság rendjének szabályait tartalmazza,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</w:rPr>
        <w:t xml:space="preserve">(1. melléklet 2. függelék), 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</w:rPr>
        <w:t xml:space="preserve">(1. melléklet 1/a) függelék), 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</w:rPr>
        <w:t>(1. melléklet 1)b) függeléke),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ügyfélfogadási rendje </w:t>
      </w:r>
      <w:r>
        <w:rPr>
          <w:rFonts w:cs="Garamond" w:ascii="Garamond" w:hAnsi="Garamond"/>
          <w:iCs/>
          <w:color w:val="000000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b/>
          <w:bCs/>
          <w:lang w:eastAsia="hu-HU"/>
        </w:rPr>
        <w:t>együtt tették lehetővé a szervezet szabályozott működését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f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4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1. melléklet  17. függelék) </w:t>
      </w:r>
      <w:r>
        <w:rPr>
          <w:rFonts w:cs="Calibri" w:ascii="Garamond" w:hAnsi="Garamond"/>
        </w:rPr>
        <w:t>a polgárok személyes adataival kapcsolatos feladatokr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Calibri" w:ascii="Garamond" w:hAnsi="Garamond"/>
          <w:bCs/>
        </w:rPr>
        <w:t>és eljárások rendjére ad iránymutatást,</w:t>
      </w:r>
    </w:p>
    <w:p>
      <w:pPr>
        <w:pStyle w:val="Normal"/>
        <w:numPr>
          <w:ilvl w:val="0"/>
          <w:numId w:val="10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1. melléklet 6. függelék), amely az Infotv. 30. és 35. § előírásai szerint készült)  a GDPR bevezetésével összhangban, nagy hangsúlyt kapott a szervezet minden szervezeti egysége eljárásai során, kiemelten a</w:t>
      </w:r>
      <w:r>
        <w:rPr>
          <w:rFonts w:cs="Garamond" w:ascii="Garamond" w:hAnsi="Garamond"/>
          <w:sz w:val="24"/>
          <w:szCs w:val="24"/>
        </w:rPr>
        <w:t xml:space="preserve">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g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 szerint.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h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2 szervezet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5"/>
        </w:numPr>
        <w:spacing w:before="0" w:after="0"/>
        <w:ind w:left="0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nem érő beszerzése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right="-284" w:hanging="426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iCs/>
          <w:sz w:val="24"/>
          <w:szCs w:val="24"/>
          <w:lang w:eastAsia="hu-HU"/>
        </w:rPr>
        <w:t xml:space="preserve">   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i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j)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(a PÜ 3. függelékében)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hivatal szervezetén belül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k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ögzít. A munkaköri leírás változásairól a köztisztviselő sajátkezű aláírásával igazolja vissza annak tudomásul vételét.</w:t>
      </w:r>
    </w:p>
    <w:p>
      <w:pPr>
        <w:pStyle w:val="Normal"/>
        <w:spacing w:before="0" w:after="0"/>
        <w:ind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l)     Minden általam kiadott belső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az 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maradéktalan végrehajtását.</w:t>
      </w:r>
    </w:p>
    <w:p>
      <w:pPr>
        <w:pStyle w:val="Normal"/>
        <w:numPr>
          <w:ilvl w:val="0"/>
          <w:numId w:val="7"/>
        </w:numPr>
        <w:spacing w:before="280" w:after="0"/>
        <w:ind w:left="740" w:right="-284" w:hanging="1004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 gondoskodtam a hivatal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.  függeléke), amely a </w:t>
      </w:r>
      <w:r>
        <w:rPr>
          <w:rFonts w:cs="Garamond" w:ascii="Garamond" w:hAnsi="Garamond"/>
          <w:sz w:val="24"/>
          <w:szCs w:val="24"/>
        </w:rPr>
        <w:t>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függeléke), kiadásának </w:t>
      </w:r>
      <w:r>
        <w:rPr>
          <w:rFonts w:cs="Garamond" w:ascii="Garamond" w:hAnsi="Garamond"/>
          <w:iCs/>
          <w:sz w:val="24"/>
          <w:szCs w:val="24"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kez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 2/b függeléke), </w:t>
      </w:r>
      <w:r>
        <w:rPr>
          <w:rFonts w:cs="Garamond" w:ascii="Garamond" w:hAnsi="Garamond"/>
          <w:sz w:val="24"/>
          <w:szCs w:val="24"/>
        </w:rPr>
        <w:t>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ek tevékenységében,  gazdálkodásában rejlő kockázatok felmérését, annak elhárítása módozata alkalmazására tett ajánlásokat (külön megállapodás szerint a Társulás által 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köztisztviselői számára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feladatellátó jegyző hatáskörébe tartozó ügyekre a Társulás Társulási Megállapodása, szervezeti és működési szabályzata, feladatellátási megállapodása érvényesítend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iadványozás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első utasítás alapján zajlott az irato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aláírása a helyettesítési rend tartásával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felelősségvállalás lépcsőit hívatott rögzíteni, melynek megfelelve 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indkét szervezet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), a PÜ 2/a-c) függelékében  rögzített eljárásrendnek.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1.-3.-4.. pontj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öltségvetési szerv vezetőjekén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gondoskodtam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kr. 8. § (4) bekezdés szerinti felhatalmazással a PÜ és közszolgálati szabályzat és annak függelékeiben, pl. a kiadványozási. az adatvédelem, adatbiztonsági és a fizikai biztonságot is szolgáló  kulcskezelési, munkavédelmi, tűzvédelmi  szabályzatban foglaltak betartásával)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4.) Információ és kommunikáció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elmúlt évben is olyan informatikai rendszerek álltak rendelkezésre (az önkormányzat  honlapja és belső informatikai hálózata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által a tevékenységére, működési folyamataira és gazdálkodására vonatkozó adatokkal. Ezen kötelezettségemnek az Infotv. 27. § (1) bekezdése és a 32.-34. § előírásai szerint tettem eleget 2020. évben is, mint folyamatosan jelentkező feladatnak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 és a hivatal  szervezeteire kiterjesztett hatályú,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iadott megállapodás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 jövő év április 1. napjától a Nemzeti Jogszabálytár helyébe lépő Integrál Jogalkotási Rendszer (a továbbiakban: IJR) igénybevétele lehetőséget nyújt az önkormányzat képviselő-testülete, vagy nevében eljárni jogosított polgármester úr által kiadott önkormányzati rendeletek, határozatba foglalt döntések megismerésére. Az IJR rendszerét a fent írt rendelkezések továbbítására szolgáló új rendszere bevezetése megváltoztatja az információáramlást, a publikációt, amelynek biztonságossá tétele még folyamatban van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elepülés lakossága számára a két szervezet feladatainak végrehajtására vonatkozó feladata ellátásáról folyamatos, egy erre a célra alapított és a település jegyzője által felügyelt, „Csanyteleki Hírmondó”  név alatt (térítésmentesen) kiadott nyomtatott sajtótermék nyújt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a Társulás Társulási Tanácsa által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vonat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20. évi ellenőrzési tervet, a 2019. évi belső ellenőrzési terv végrehajtásáról szóló belső ellenőri jelentést, a belső ellenőr által kiadott kockázatelemzés alapján készített, 2020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20. évben sem.  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3"/>
        </w:numPr>
        <w:spacing w:before="280" w:after="28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-567" w:right="-284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inyilvánítom,  hogy 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nyagijogi és büntetőjogi felelősségem tudatában nyilatkozom, hogy 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határidőn belül eleget tettem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C s a n y t e l e k, 2021. április 12.</w:t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. H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Kató Pálné jegyző/hivatalvezető</w:t>
      </w:r>
    </w:p>
    <w:p>
      <w:pPr>
        <w:pStyle w:val="Normal"/>
        <w:ind w:left="380" w:right="-284" w:hanging="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Infotv. Az információs önrendelkezési jogról és az információbiztonságról szóló 2011. évi CXII.    törvény és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i w:val="false"/>
      <w:sz w:val="20"/>
      <w:szCs w:val="20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 Narrow" w:hAnsi="Arial Narrow" w:eastAsia="Times New Roman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/>
  </w:style>
  <w:style w:type="paragraph" w:styleId="Szvegtrzs3">
    <w:name w:val="Szövegtörzs 3"/>
    <w:basedOn w:val="Normal"/>
    <w:qFormat/>
    <w:pPr>
      <w:spacing w:before="0" w:after="0"/>
    </w:pPr>
    <w:rPr>
      <w:rFonts w:ascii="Arial Narrow" w:hAnsi="Arial Narrow" w:eastAsia="Times New Roman" w:cs="Arial Narrow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31:00Z</dcterms:created>
  <dc:creator>Polgármesteri Hivatal</dc:creator>
  <dc:description/>
  <cp:keywords/>
  <dc:language>en-US</dc:language>
  <cp:lastModifiedBy>User</cp:lastModifiedBy>
  <cp:lastPrinted>2019-04-24T12:27:00Z</cp:lastPrinted>
  <dcterms:modified xsi:type="dcterms:W3CDTF">2021-05-05T08:22:00Z</dcterms:modified>
  <cp:revision>427</cp:revision>
  <dc:subject/>
  <dc:title/>
</cp:coreProperties>
</file>