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29-3/20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0 évi költségvetésének végrehajtásáró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 rendelet-tervezet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 alakulása bemutatását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zt a rendelkezést a Kormány a rendkívüli jogrend keretében hozott rendeletével felülírta, miszerint a veszélyhelyzet Kormány általi feloldása napját követő 30 napon belül kell </w:t>
      </w:r>
      <w:r>
        <w:rPr>
          <w:rFonts w:cs="Garamond" w:ascii="Garamond" w:hAnsi="Garamond"/>
          <w:i/>
          <w:sz w:val="22"/>
          <w:szCs w:val="22"/>
        </w:rPr>
        <w:t xml:space="preserve">a Képviselő-testületnek a zárszámadásról szóló önkormányzati rendeletét megalkotni és hatályba léptetni. </w:t>
      </w:r>
      <w:r>
        <w:rPr>
          <w:rFonts w:cs="Garamond" w:ascii="Garamond" w:hAnsi="Garamond"/>
          <w:iCs/>
          <w:sz w:val="22"/>
          <w:szCs w:val="22"/>
        </w:rPr>
        <w:t xml:space="preserve">Nincs mód a Képviselő-testület helyett, nevében eljárva Polgármesteri döntéshozatalra, így ezért került ebben az időpontban benyújtásra a tárgyi előterjesztés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20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>figyelembe-véve az államháztartásról szóló 368/2011. (XII. 31.) Kormányrendelet (a 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om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Alaptörvény 32. cikk (2) bekezdésében, a 32. cikk (1) bekezdés a) és f) pontjában, a Jat.  5. § (8) bekezdésében, és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</w:t>
      </w:r>
      <w:r>
        <w:rPr>
          <w:rFonts w:cs="Garamond" w:ascii="Garamond" w:hAnsi="Garamond"/>
          <w:sz w:val="22"/>
          <w:szCs w:val="22"/>
        </w:rPr>
        <w:t xml:space="preserve">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a kötelezettség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tervezet első szakaszában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és az önkormányzati hivatal  2020. évi költségvetése végrehajtására terjed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 és kiadásainak részletezését írja le, benne feltüntetve azokat a mellékleteket, amelyek az előirányzat szerinti főcsoportok részletezését tartalmazza.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nek részletezését írja le, benne feltüntetve azokat a mellékleteket, amelyek az előirányzat szerinti főcsoportok  részletezésé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 költségvetési kiadásai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itelműveleteinek bemutatására irányuló melléklet meghatározása szerep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0 évi költségvetési tartaléka keretének alakulását bemutató melléklet szerinti jóváhagyást foglalja magába.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gazdálkodását érintő egyéb rendelkezéseke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i rendelet hatályba léptetése időpontját foglalja magában, a Jat. szabályait betartva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IRM rendelet 78. §-ában a 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szabályai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a kihirdetést követő nap.</w:t>
      </w:r>
      <w:r>
        <w:rPr>
          <w:rFonts w:cs="Garamond" w:ascii="Garamond" w:hAnsi="Garamond"/>
          <w:sz w:val="22"/>
          <w:szCs w:val="22"/>
        </w:rPr>
        <w:t xml:space="preserve"> Az önkormányzati  </w:t>
      </w:r>
      <w:r>
        <w:rPr>
          <w:rFonts w:cs="Garamond" w:ascii="Garamond" w:hAnsi="Garamond"/>
          <w:i/>
          <w:sz w:val="22"/>
          <w:szCs w:val="22"/>
        </w:rPr>
        <w:t xml:space="preserve">rendeletet annak  aláírására jogosítottak neve és tisztsége, a záradék szövege (amely a rendelet kihirdetése időpontját az önkormányzat szervezeti és működési szabályzatában meghatározott formátuma szerint tartalmazza) </w:t>
      </w:r>
      <w:r>
        <w:rPr>
          <w:rFonts w:cs="Garamond" w:ascii="Garamond" w:hAnsi="Garamond"/>
          <w:iCs/>
          <w:sz w:val="22"/>
          <w:szCs w:val="22"/>
        </w:rPr>
        <w:t>kapott hely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0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0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20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20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tartalmazza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0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0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0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mellékle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Járási Munkaügyi Központ között létrejött szerződés szerinti közfoglalkoztatottak 2020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melléklet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20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0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86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16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0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0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8. 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20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19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20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1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2.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3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4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0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6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0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0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06.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25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1-05-07T11:20:00Z</dcterms:modified>
  <cp:revision>24</cp:revision>
  <dc:subject/>
  <dc:title>Csanytelek Község Önkormányzata Jegyzőjétől</dc:title>
</cp:coreProperties>
</file>