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 …/2021. (IV. . … .) önkormányzati rendelet-tervezethez</w:t>
      </w:r>
    </w:p>
    <w:p>
      <w:pPr>
        <w:pStyle w:val="Normal"/>
        <w:ind w:left="-540" w:hanging="0"/>
        <w:rPr/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. melléklet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723"/>
        <w:gridCol w:w="1320"/>
        <w:gridCol w:w="1400"/>
        <w:gridCol w:w="1525"/>
        <w:gridCol w:w="1346"/>
      </w:tblGrid>
      <w:tr>
        <w:trPr/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7.120.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8.109.93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célú támogatások Államháztartáson belü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49.9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226.0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26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90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mőföld bérbeadás forrá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11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ánszemélyek kommunális adój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4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állandó jelleggel végzett iparűzési ad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51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25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25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épjármű adó helyben maradó rész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5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0.0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özhatalm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1-4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13.6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29.6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halmozási célú átvett pénzeszközö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8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39.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.4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1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hitel felvétel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1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költségvetési maradvány igénybevéte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39.53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.4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8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MINDÖSSZESEN (Halmozot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2.363.62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9.892.26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i Polgármesteri Hivatal feladatellátáshoz kapcsolódó forrás fedeze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106.098.5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105.396.0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feladatellátásához kapcsolódó állami támogatások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442.484.4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513.452.9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 (halmozódás nélkül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780.6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.2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2. melléklet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tervezett 2020. évi </w:t>
      </w:r>
      <w:r>
        <w:rPr>
          <w:rFonts w:cs="Garamond" w:ascii="Garamond" w:hAnsi="Garamond"/>
          <w:b/>
          <w:sz w:val="22"/>
          <w:szCs w:val="22"/>
        </w:rPr>
        <w:t>működési bevételei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800"/>
        <w:gridCol w:w="1620"/>
        <w:gridCol w:w="136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 összesen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513.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529.67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rú és készletértékesítése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adá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56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56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etített szolgáltatások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1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ulajdonosi bevételek (-víz, -szennyvíz üzemeltetési dí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Áfa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9.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55.85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bevét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.8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7.8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bevétel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ltség visszatérülé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20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3.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államháztartáson belüli </w:t>
      </w:r>
      <w:r>
        <w:rPr>
          <w:rFonts w:cs="Garamond" w:ascii="Garamond" w:hAnsi="Garamond"/>
          <w:b/>
          <w:sz w:val="22"/>
          <w:szCs w:val="22"/>
        </w:rPr>
        <w:t>működési célú</w:t>
      </w:r>
      <w:r>
        <w:rPr>
          <w:rFonts w:cs="Garamond" w:ascii="Garamond" w:hAnsi="Garamond"/>
          <w:b/>
          <w:i/>
          <w:sz w:val="22"/>
          <w:szCs w:val="22"/>
        </w:rPr>
        <w:t xml:space="preserve"> támogatásainak részletezése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210"/>
        <w:gridCol w:w="1567"/>
        <w:gridCol w:w="1701"/>
        <w:gridCol w:w="110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 megnevezés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ot megillető állami támogat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9.395.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6.405.66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hivatal működési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525.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3.877.80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öldterület gazdálkodá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99.9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világítási feladat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88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út fenntartá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88.0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feladatok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30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81.7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ott külterülettel kapcsolatos fejleszté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88.0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egészítés összege adóerő képességr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555.2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383.79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szociális feladatinak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952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i illetmény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0.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0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skolai gyermekétkezteté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895.5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949.1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en kívüli (szünidei) étkezteté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73.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94.4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nyvtári és közművelődési feladatok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57.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61.85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lsó- Tisza-menti Önkormányzati Társulást megillető állami támogatáso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2.484.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13.452.9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nevelés (óvodák) feladatok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3.168.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782.0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és gyermekjóléti társulási feladatok támogatása (alap és szakosított ellátások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3.991.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11.143.3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Óvoda, bölcsődei gyermekétkezteté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98.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86.4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ölcsődei ellátá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27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511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feladatok előző évi elszámolás többlete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30.1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gyéb működési célú támogatások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240.6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251.2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öldalapú támogatás központi költségvetési szervtő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15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8.7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ágazatok támogatása (NEAK alaptól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9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33.2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ás támogatása (elkülönített állami pénzalaptól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88.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335.3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gyéb működési célú támogatás ATMÖT-től (bankköltség fedezet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4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jezeti kezelésű előirányzatból (EFOP programok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52.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480.7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ményseprű ipari közszolgáltatás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ári diákmunka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91.9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agyar Falu Programok működési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55.7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tűzifa program támogatás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89.0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rrás átvétel Csongrád Városi Önkormányzattól (normatíva elszámolá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4.5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ok államháztartáson belülről összesen: (1-3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07.120.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8.109.93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920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…/2021.  (IV . … .) önkormányzati 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4. melléklet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adósságot keletkeztető ügyleteinél figyelembe vehető </w:t>
      </w:r>
      <w:r>
        <w:rPr>
          <w:rFonts w:cs="Garamond" w:ascii="Garamond" w:hAnsi="Garamond"/>
          <w:b/>
          <w:i/>
          <w:sz w:val="22"/>
          <w:szCs w:val="22"/>
        </w:rPr>
        <w:t>saját bevételek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tervezett  2020. évi alakulásának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584"/>
        <w:gridCol w:w="1620"/>
        <w:gridCol w:w="136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dósságot keletkeztető ügyleteknél figyelembe vehető saját bevételi források megnevezés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ított saját bevételek tárgyévi összege összesen: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2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74.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adókból származó bevétel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6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3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 hasznosításából származó bevétel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i bevéte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Vállalat értékesítésből, privatizációból származó bevétel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számított összegének 50%-a, mint az adósságot keletkeztető ügyletek tárgyévi kifizetési kötelezettségeinek maximum fedezet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13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37.1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8496" w:firstLine="5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 …/2021. (IV. … .) önkormányzati 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5. melléklet a 3/2020. (II. 28.) önkormányzati rendelethez</w:t>
      </w:r>
    </w:p>
    <w:p>
      <w:pPr>
        <w:pStyle w:val="Normal"/>
        <w:ind w:left="-180" w:hanging="387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498"/>
        <w:gridCol w:w="1418"/>
        <w:gridCol w:w="1559"/>
        <w:gridCol w:w="1417"/>
        <w:gridCol w:w="113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>
          <w:trHeight w:val="9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02.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2.271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896.6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23.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30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48.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asztott tisztségviselők juttatás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2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208.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8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39.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90.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361.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26.2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28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6.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.873.4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198.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68.9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8.073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9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4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.884.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38.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681.5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302.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98.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229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216.2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516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5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pénzbeli juttatásai (Szociálpolitikai ellátás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495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, támogatás át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2.485.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69.748.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-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3.033.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0.601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0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92.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artalékok előirányz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47.0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353.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056.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bből: Európai Uniós fejlesztési programok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0.585.6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.329.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(Általános forgalmi adóva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089.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Európai Uniós fejlesztési prog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42.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88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felhalmozási célú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373.7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8.671.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törlesztés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llami támogatás 4 %-os előleg rendezé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75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önkormányzati finanszíroz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 (Halmozott adat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42.363.6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9.892.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hivatal finanszírozási kiadá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6.098.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105.396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Alsó- Tisza-menti Önkormányzati Társulás tagintézményeihez állami támogatás átadás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442.484.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513.452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 összesen (halmozódás nélkül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93.780.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1.043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920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ind w:left="-426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6. melléklet a 3/2020. (II. 28.) önkormányzati rendelethez</w:t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által az önkormányzat rendelete alapján biztosított, valamint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pályázati programokhoz kapcsolódó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pénzbeli- és természetbeni szociális ellátások (települési támogatások)  részletezése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53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1725"/>
        <w:gridCol w:w="1620"/>
        <w:gridCol w:w="1364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, juttatás jogcím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7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ottak juttatásai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49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ndkívüli gyermekvédelmi támogatás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megállapítású lakásfenntartással kapcsolatos támogatások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tmeneti pénzbel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metési segély (települési támogatás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emetés (Szt. 48. §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5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dőskorúak karácsonyi támogatás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9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00.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920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ind w:left="920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 a 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7. melléklet a 3/2020. (II. 28.) önkormányzati rendelethez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</w:t>
      </w:r>
      <w:r>
        <w:rPr>
          <w:rFonts w:cs="Garamond" w:ascii="Garamond" w:hAnsi="Garamond"/>
          <w:b/>
          <w:sz w:val="22"/>
          <w:szCs w:val="22"/>
        </w:rPr>
        <w:t>egyéb működési</w:t>
      </w:r>
      <w:r>
        <w:rPr>
          <w:rFonts w:cs="Garamond" w:ascii="Garamond" w:hAnsi="Garamond"/>
          <w:b/>
          <w:i/>
          <w:sz w:val="22"/>
          <w:szCs w:val="22"/>
        </w:rPr>
        <w:t xml:space="preserve"> és felhalmozási célú támogatásainak részletezése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56"/>
        <w:gridCol w:w="1437"/>
        <w:gridCol w:w="1617"/>
        <w:gridCol w:w="1425"/>
        <w:gridCol w:w="1306"/>
      </w:tblGrid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jogcímei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támogatások államháztartáson bel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3.033.2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0.601.82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intézményeinek átadott állami támogatás (köznevelési szociális és közösségi feladatokhoz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2.484.40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3.452.99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Alsó- Tisza-menti Önkormányzati Társulás közös költségeihez hozzájárul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1.44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só- Tisza-menti Önkormányzati Társulás belső ellenőrzési feladatainak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lsó- Tisza-menti Egyesített Óvoda Csanyteleki tagintézményének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1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1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Remény Szociális Alapszolgáltató Központ szociális alapszolgáltatás feladatai működési célú önkormányzati kiegészítő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5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5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Önkormányzat korábbi évi elszámolásból eredő visszafizetési kötelezettség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REH Konzorcium Társulásnak működési költség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0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3.38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Orvosi Ügyelet működési hozzájárul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9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89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BURSA” 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0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támogatások államháztartáson kívülr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40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92.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ben működő civil szervezetek működési célú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25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„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Arany János”ösztöndíj támogatá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FOP-3.9.2 programban hátrányos helyzetű fiatalok ösztöndíj támogatás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érfigyelő rendszer üzemeltetéshez lakossági áramdíj térítés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ményseprő ipari szolgáltatáshoz támogatás átadá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87.95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észségügyi. ágazatokhoz állami támogatás átadás (NEAK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51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7.500.0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Felhalmozási célú támogatáso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05/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melléklet a  …/2021.  (IV. … .) önkormányzati rendelet-tervezethez</w:t>
      </w:r>
    </w:p>
    <w:p>
      <w:pPr>
        <w:pStyle w:val="Normal"/>
        <w:ind w:left="-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8. melléklet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Az önkormányzat 2020. évi beruházásaira, felújításaira fordítandó források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18"/>
        <w:gridCol w:w="1574"/>
        <w:gridCol w:w="1461"/>
        <w:gridCol w:w="1568"/>
        <w:gridCol w:w="1106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kiadások jogcíme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rovatrend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 beruházások (nettó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2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065.6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.196.4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színi vízelvezetés (TOP projek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689.67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.008.4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aktár + hűtőtároló kivitelezési terv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atár út kiépítés kivitelezési terv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6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Ingatlan vásárlás  Magyar Falu Program keretében (Vendéglő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 vásárlás (Vágóhíd-csereérték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12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ek vásárlás (220/4 hrsz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ólyapálya vízjogi engedélyezési költség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beszerzések (nettó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90.5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508.82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 beszerzések Hivatalb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.1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92.1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önerő) közfoglalkoztatásho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28.2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 községgazdálkodásho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k térfigyelő kamera rendszerhe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3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-értékű eszközbeszerzések védőnői szolgálathoz, háziorvosi ellátásho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piac üzemeltetéshe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8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TOP-5.3.1 programho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7.4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ek (önerő) LEADER pályázati programho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8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6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 nemzetiségi közfeladatokhoz ROMA önkormányzat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eszköz beszerzése zöldterület kezeléshez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EFOP-1.5.3 program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háziorvosi ellátáshoz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 beszerzés (Faluház, könyvtár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jekttáblák beszerzé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beszerzé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mmateriális javak beszerzés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ÁFÁ-j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7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98.24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00.1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 összesen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.054.49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056.4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gatlanok felújítása (nettó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910.38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4.738.07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területi utak felújítása (Árpád, Damjanich, Szt. László, Bercsényi, Szegedi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073.74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.231.64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ülterületi földutak stabilizálá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46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88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nnyvízhálózat rekonstrukciój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2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pület külső- belső felújítás önerő Kossuth u. 15/E LEADER program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0.38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340.38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vóvíz hálózat rekonstrukció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6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munkák EFOP-3.9.2 program (Faluház külső térburkola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84.25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78.25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önkormányzati épületek felújítása (Kossuth 34.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líma telepítése Faluházba (Magyar Falu Program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13.8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olgármesteri Hivatal fűtés korszerűsítés előkészítés (Magyar Falu Program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Kombinát felújítás előkészítése (TOP projekt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ati lakás felújítás Radnóti u. 7. (Magyar Falu Program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formatikai eszközök felújítá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tárgyi eszköz felújítások (nettó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3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5.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35.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figyelő kamerák és hivatali épület riasztó rendszerének felújítá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6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7.6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gép (JCB markoló) felújítás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8.00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ÁFÁ-j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4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032.74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.816.10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 összesen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7.188.73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3.089.78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920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9204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8490" w:leader="none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9.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</w:t>
      </w:r>
      <w:r>
        <w:rPr>
          <w:rFonts w:cs="Garamond" w:ascii="Garamond" w:hAnsi="Garamond"/>
          <w:b/>
          <w:sz w:val="22"/>
          <w:szCs w:val="22"/>
        </w:rPr>
        <w:t xml:space="preserve"> 2020. évi költségvetési rendeletében </w:t>
      </w:r>
      <w:r>
        <w:rPr>
          <w:rFonts w:cs="Garamond" w:ascii="Garamond" w:hAnsi="Garamond"/>
          <w:b/>
          <w:i/>
          <w:sz w:val="22"/>
          <w:szCs w:val="22"/>
        </w:rPr>
        <w:t>elkülönített költségvetési tartalékok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546"/>
        <w:gridCol w:w="1408"/>
        <w:gridCol w:w="1952"/>
        <w:gridCol w:w="1570"/>
      </w:tblGrid>
      <w:tr>
        <w:trPr>
          <w:trHeight w:val="374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1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 kere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lege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sanytelek Község Önkormányzata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 működési tartalék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bből. Kötelezettséggel terhelt tartalék (TOP-5.3.1 projekt 2021. évi része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47.052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12.14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353.410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812.141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Vis maior cél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0.000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tartalé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800.0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.800.000</w:t>
            </w:r>
          </w:p>
        </w:tc>
      </w:tr>
      <w:tr>
        <w:trPr>
          <w:trHeight w:val="51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artalékok összesen (1-2)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047.05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5.353.410</w:t>
            </w:r>
          </w:p>
        </w:tc>
      </w:tr>
    </w:tbl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9024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”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1. (IV 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0. melléklet a 3/2020. (II. 28.) önkormányzati rendel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 2020. évi finanszírozási bevételeinek és finanszírozási kiadásainak részletezése</w:t>
      </w:r>
      <w:r>
        <w:rPr>
          <w:rFonts w:cs="Garamond" w:ascii="Garamond" w:hAnsi="Garamond"/>
          <w:b/>
          <w:sz w:val="22"/>
          <w:szCs w:val="22"/>
        </w:rPr>
        <w:t xml:space="preserve"> (forintban)</w:t>
      </w:r>
    </w:p>
    <w:p>
      <w:pPr>
        <w:pStyle w:val="Normal"/>
        <w:ind w:left="-54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977"/>
        <w:gridCol w:w="1386"/>
        <w:gridCol w:w="1665"/>
        <w:gridCol w:w="1336"/>
        <w:gridCol w:w="1150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ogcím megnevez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Előirányzat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ző évi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639.5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működ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593.97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.449.4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fejlesztési célú pénzmaradvány igénybevétel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045.56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2.422.9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itel felvétel (számított forráshiány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 összesen (1+2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5.639.53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.41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rányítószervi támogatáso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396.0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mesteri Hivatal működési célú támogatása (finanszírozás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9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396.0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lami támogatás 4 %-os előleg visszafizetés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75.1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75.19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itel törlesztések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kiadások összesen (4+5+6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373.7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8.671.23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…/2021.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1.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163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2020. évi előirányzat felhasználási </w:t>
      </w:r>
      <w:r>
        <w:rPr>
          <w:rFonts w:cs="Garamond" w:ascii="Garamond" w:hAnsi="Garamond"/>
          <w:b/>
          <w:i/>
          <w:sz w:val="22"/>
          <w:szCs w:val="22"/>
        </w:rPr>
        <w:t>(likviditási) ütemterve bruttó elszámolása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4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78"/>
        <w:gridCol w:w="868"/>
        <w:gridCol w:w="992"/>
        <w:gridCol w:w="992"/>
        <w:gridCol w:w="1190"/>
      </w:tblGrid>
      <w:tr>
        <w:trPr>
          <w:tblHeader w:val="true"/>
          <w:trHeight w:val="2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</w:t>
            </w:r>
          </w:p>
        </w:tc>
      </w:tr>
      <w:tr>
        <w:trPr>
          <w:trHeight w:val="2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ugusztu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ptember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2"/>
              </w:rPr>
            </w:pPr>
            <w:r>
              <w:rPr>
                <w:szCs w:val="22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6.2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3.4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4.2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.99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3.92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5.6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1.0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9.4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6.44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6.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9.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.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9.892</w:t>
            </w:r>
          </w:p>
        </w:tc>
      </w:tr>
      <w:tr>
        <w:trPr>
          <w:trHeight w:val="3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Előző havi záró (januártól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 w:val="false"/>
                <w:b w:val="false"/>
                <w:sz w:val="22"/>
                <w:szCs w:val="22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0.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4.5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0.12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8.7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7.3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69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.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5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06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1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.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36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7.3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65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3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5.06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.35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7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.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3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48.19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és átvett pénzeszközö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7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6.226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elyi közhatalmi és működé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24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43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174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2.872</w:t>
            </w:r>
          </w:p>
        </w:tc>
      </w:tr>
      <w:tr>
        <w:trPr>
          <w:trHeight w:val="405" w:hRule="atLeast"/>
        </w:trPr>
        <w:tc>
          <w:tcPr>
            <w:tcW w:w="154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* Megjegyzés: A bevétel összesen adatból kiszűrésre került az előző havi záró sor adata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Cs w:val="22"/>
              </w:rPr>
            </w:pPr>
            <w:r>
              <w:rPr>
                <w:szCs w:val="22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2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95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.15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8.42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5.22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.29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3.7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3.7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11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.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9.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7.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059.89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Bér + járulék költség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8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9.63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7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199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, felújítások (Áfa összegével) egyéb felhalmozási kiadások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9.146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támogatások,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59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9.30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69.748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politikai ellát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495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.11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6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8.671</w:t>
            </w:r>
          </w:p>
        </w:tc>
      </w:tr>
      <w:tr>
        <w:trPr>
          <w:trHeight w:val="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0.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4.5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0.1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4.5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8.70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9.38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.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5.69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0.32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5.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.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i/>
          <w:sz w:val="22"/>
          <w:szCs w:val="22"/>
        </w:rPr>
        <w:t>melléklet a  …/2021.  (IV. … .) önkormányzati rendelet-tervez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2. melléklet a 3/2020. (II. 28.) önkormányzati rendelethez</w:t>
      </w:r>
    </w:p>
    <w:p>
      <w:pPr>
        <w:pStyle w:val="Normal"/>
        <w:ind w:left="-180" w:firstLine="889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b/>
          <w:i/>
          <w:sz w:val="22"/>
          <w:szCs w:val="22"/>
        </w:rPr>
        <w:t>Az önkormányzati hivatalnál engedélyezett létszámkeretek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</w:rPr>
        <w:t>2020. évre</w:t>
      </w:r>
    </w:p>
    <w:p>
      <w:pPr>
        <w:pStyle w:val="Normal"/>
        <w:jc w:val="center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                      </w:t>
      </w:r>
      <w:r>
        <w:rPr>
          <w:rFonts w:cs="Garamond" w:ascii="Garamond" w:hAnsi="Garamond"/>
          <w:i/>
          <w:sz w:val="22"/>
          <w:szCs w:val="22"/>
        </w:rPr>
        <w:tab/>
        <w:tab/>
        <w:tab/>
        <w:tab/>
      </w:r>
      <w:r>
        <w:rPr/>
        <w:tab/>
        <w:tab/>
      </w:r>
    </w:p>
    <w:tbl>
      <w:tblPr>
        <w:tblW w:w="78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312"/>
        <w:gridCol w:w="2699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tisztviselő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Teljes munkaidőben foglalkoztatott 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tisztviselő</w:t>
            </w:r>
          </w:p>
          <w:p>
            <w:pPr>
              <w:pStyle w:val="Normal"/>
              <w:spacing w:before="0" w:after="0"/>
              <w:contextualSpacing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 (ügykezelő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t.  hatálya alá tartozó munkavállaló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alkalmaz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a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4.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1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 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2.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észmunkaidőben foglalkoztatott: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”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13/a) melléklet a…/2021.  (IV . … .) önkormányzati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3/a)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720" w:hanging="11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i/>
          <w:sz w:val="22"/>
          <w:szCs w:val="22"/>
        </w:rPr>
        <w:t xml:space="preserve">         </w:t>
      </w:r>
      <w:r>
        <w:rPr>
          <w:rFonts w:cs="Garamond" w:ascii="Garamond" w:hAnsi="Garamond"/>
          <w:b/>
          <w:i/>
          <w:sz w:val="22"/>
          <w:szCs w:val="22"/>
        </w:rPr>
        <w:t xml:space="preserve">Az önkormányzat és a Járási Munkaügyi Központ </w:t>
      </w:r>
      <w:r>
        <w:rPr>
          <w:rFonts w:cs="Garamond" w:ascii="Garamond" w:hAnsi="Garamond"/>
          <w:b/>
          <w:sz w:val="22"/>
          <w:szCs w:val="22"/>
        </w:rPr>
        <w:t xml:space="preserve">között létrejött szerződés szerinti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közfoglalkoztatotta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2020. évi engedélyezett létszámkerete 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"/>
        <w:gridCol w:w="4877"/>
        <w:gridCol w:w="3005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 (fő)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munka program keretében foglalkoztatottak létszám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térségi startmunka ráépülő mintaprogram keretében mezőgazdasági ágazatban foglalkoztatottak létszáma teljes munkaidőben foglalkoztatottak (2020.03.01.-2021.02.28.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istérségi szociális jellegű program (2020.03.01.-2021.02.28.)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(telep karbantartás, belvíz védelem, útkarbantartás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munkaidőben foglalkoztatott: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munkaidőben foglalkoztatot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849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80" w:firstLine="180"/>
        <w:rPr/>
      </w:pPr>
      <w:r>
        <w:rPr>
          <w:rFonts w:cs="Garamond" w:ascii="Garamond" w:hAnsi="Garamond"/>
          <w:i/>
          <w:sz w:val="22"/>
          <w:szCs w:val="22"/>
        </w:rPr>
        <w:t>13/b) melléklet a  …/2021.  (IV . … .) önkormányzati rendelet-tervezethez</w:t>
      </w:r>
    </w:p>
    <w:p>
      <w:pPr>
        <w:pStyle w:val="Normal"/>
        <w:ind w:left="-180" w:firstLine="18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3/b. melléklet a 3/2020. (II. 28.) önkormányzati rendel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Választott tisztségviselők</w:t>
      </w:r>
      <w:r>
        <w:rPr>
          <w:rFonts w:cs="Garamond" w:ascii="Garamond" w:hAnsi="Garamond"/>
          <w:b/>
          <w:i/>
          <w:sz w:val="22"/>
          <w:szCs w:val="22"/>
        </w:rPr>
        <w:t>, egyéb önkormányzati foglalkoztatottak és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külsős bizottsági tagok</w:t>
      </w:r>
      <w:r>
        <w:rPr>
          <w:rFonts w:cs="Garamond" w:ascii="Garamond" w:hAnsi="Garamond"/>
          <w:b/>
          <w:i/>
          <w:sz w:val="22"/>
          <w:szCs w:val="22"/>
        </w:rPr>
        <w:t xml:space="preserve"> létszáma 2020. évben</w:t>
      </w:r>
    </w:p>
    <w:p>
      <w:pPr>
        <w:pStyle w:val="Normal"/>
        <w:jc w:val="center"/>
        <w:rPr/>
      </w:pPr>
      <w:r>
        <w:rPr>
          <w:rFonts w:eastAsia="Garamond"/>
        </w:rPr>
        <w:t xml:space="preserve">                                          </w:t>
      </w:r>
      <w:r>
        <w:rPr/>
        <w:tab/>
        <w:tab/>
        <w:tab/>
        <w:tab/>
        <w:tab/>
        <w:tab/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5"/>
        <w:gridCol w:w="4517"/>
        <w:gridCol w:w="3365"/>
      </w:tblGrid>
      <w:tr>
        <w:trPr/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lalkoztatási viszony jellege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étszám(fő)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Választott tisztségviselők és külsős bizottság tagok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bből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őállású  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pviselő-testület tagjai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1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 társadalmi megbízatású alpolgármester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s bizottsági tagok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t. hatálya alá tartozó (EFOP)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ndösszesen: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8496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…/2021.  (IV . … .) önkormányzati rendelet-tervez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4. melléklet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38"/>
        <w:gridCol w:w="1469"/>
        <w:gridCol w:w="1583"/>
        <w:gridCol w:w="1533"/>
        <w:gridCol w:w="1355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674.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mogatás Alsó- Tisza-menti Önkormányzati Társulástól működési feladatokr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0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40.00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támogatás Elkülönített Állami Pénzalaptól (Bér + járulék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.8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78.44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34.39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jlesztési célú támogatás Államháztartáson belülről fejezeti kezelésű előirányzatból (járda felújítás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034.96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1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845.13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rányító szervtől kapott finanszírozá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6.098.52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lőző évi pénzmaradvány igénybevétel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.09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BEVÉTELEK MINDÖSSZESEN: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9/1-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7.053.84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18.396.4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8844" w:first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1. (IV . … .) önkormányzati  rendelet-tervezethez</w:t>
      </w:r>
    </w:p>
    <w:p>
      <w:pPr>
        <w:pStyle w:val="Normal"/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5. melléklet a 3/2020. (II. 28.) önkormányzati rendel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i hivatal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2020. évi tervezett </w:t>
      </w:r>
    </w:p>
    <w:p>
      <w:pPr>
        <w:pStyle w:val="Normal"/>
        <w:ind w:left="-360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űködési és közhatalmi</w:t>
      </w:r>
      <w:r>
        <w:rPr>
          <w:rFonts w:cs="Garamond" w:ascii="Garamond" w:hAnsi="Garamond"/>
          <w:b/>
          <w:i/>
          <w:sz w:val="22"/>
          <w:szCs w:val="22"/>
        </w:rPr>
        <w:t xml:space="preserve"> bevételei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1620"/>
        <w:gridCol w:w="1620"/>
        <w:gridCol w:w="14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i jogcímek 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 előirányz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 előirányz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működési bevételek 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1.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Tárgyi eszközök bérbe adási bevétele Falu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Étkeztetés (iskolai) térítési díj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ovábbszámlázott szolgáltatások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1.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zámlázott termékek és szolgáltatások ÁFA bevéte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5.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15.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 …/2021.  (IV . … .) önkormányzati rendelet-tervez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6.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z önkormányzati hivatal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239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ljesítés</w:t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845.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.100.7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495.7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6.720.7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8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14.8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51.95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40.7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462.8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.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4.1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8.247.0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.170.57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8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3.67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428.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871.74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758.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70.1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607.2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719.15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44.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1.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4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Informatika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05/6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  <w:t>20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isértékű tárgyi eszközök beszer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i kiad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1.6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1.6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Járda felújítás  (EMVA-LEADER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1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21.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Áfá-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6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80.6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KIADÁSOK MINDÖSSZESEN</w:t>
            </w:r>
            <w:r>
              <w:rPr>
                <w:rFonts w:eastAsia="Segoe UI Emoji" w:cs="Segoe UI Emoji" w:ascii="Garamond" w:hAnsi="Garamond"/>
                <w:b/>
                <w:i/>
                <w:sz w:val="22"/>
                <w:szCs w:val="22"/>
              </w:rPr>
              <w:t xml:space="preserve"> (1.-5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7.053.8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396.40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9204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 …/2021.  (IV . … .) önkormányzati rendelet-tervez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7. melléklet a 3/2020. (II. 28.) önkormányzati rendelethez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Az önkormányzati hivatal  2020. évi előirányzat felhasználási (likviditási</w:t>
      </w:r>
      <w:r>
        <w:rPr>
          <w:rFonts w:cs="Garamond" w:ascii="Garamond" w:hAnsi="Garamond"/>
          <w:b/>
          <w:i/>
          <w:sz w:val="22"/>
          <w:szCs w:val="22"/>
        </w:rPr>
        <w:t>) ütemterve</w:t>
      </w:r>
      <w:r>
        <w:rPr>
          <w:rFonts w:cs="Garamond" w:ascii="Garamond" w:hAnsi="Garamond"/>
          <w:b/>
          <w:sz w:val="22"/>
          <w:szCs w:val="22"/>
        </w:rPr>
        <w:t xml:space="preserve"> 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578" w:hanging="0"/>
        <w:jc w:val="right"/>
        <w:rPr/>
      </w:pPr>
      <w:r>
        <w:rPr/>
        <w:tab/>
        <w:tab/>
        <w:tab/>
        <w:tab/>
        <w:tab/>
        <w:tab/>
        <w:tab/>
        <w:tab/>
      </w:r>
    </w:p>
    <w:tbl>
      <w:tblPr>
        <w:tblW w:w="153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896"/>
        <w:gridCol w:w="856"/>
        <w:gridCol w:w="857"/>
        <w:gridCol w:w="857"/>
        <w:gridCol w:w="856"/>
        <w:gridCol w:w="857"/>
        <w:gridCol w:w="857"/>
        <w:gridCol w:w="753"/>
        <w:gridCol w:w="960"/>
        <w:gridCol w:w="1024"/>
        <w:gridCol w:w="851"/>
        <w:gridCol w:w="992"/>
        <w:gridCol w:w="992"/>
        <w:gridCol w:w="1190"/>
      </w:tblGrid>
      <w:tr>
        <w:trPr>
          <w:tblHeader w:val="true"/>
          <w:trHeight w:val="5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G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</w:t>
            </w:r>
          </w:p>
        </w:tc>
      </w:tr>
      <w:tr>
        <w:trPr>
          <w:trHeight w:val="3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an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bruá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árcius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rili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áj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únius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úliu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ugusztus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ptemb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któ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ovemb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cembe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3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</w:t>
            </w:r>
          </w:p>
        </w:tc>
      </w:tr>
      <w:tr>
        <w:trPr>
          <w:trHeight w:val="2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BEVÉTELE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15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7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2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06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39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53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396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yitó egyenleg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07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és közhatalm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842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és fejlesztési célú támogatás Államháztartáson belülrő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709</w:t>
            </w:r>
          </w:p>
        </w:tc>
      </w:tr>
      <w:tr>
        <w:trPr>
          <w:trHeight w:val="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4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5.845</w:t>
            </w:r>
          </w:p>
        </w:tc>
      </w:tr>
      <w:tr>
        <w:trPr>
          <w:trHeight w:val="309" w:hRule="atLeast"/>
        </w:trPr>
        <w:tc>
          <w:tcPr>
            <w:tcW w:w="153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összesen adatból kiszűrésre került a nyitó egyenleg sor adata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KIADÁSOK ÖSSZESEN: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04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8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6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95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19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9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69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.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0.1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8.39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2.1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2"/>
              </w:rPr>
              <w:t>Személyi juttatások és járulék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36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2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52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9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0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86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0.453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és egyéb működési kiadáso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8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6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4.170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i kiadások Áfá-v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202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i kiadások Áfa összegéve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71</w:t>
            </w:r>
          </w:p>
        </w:tc>
      </w:tr>
      <w:tr>
        <w:trPr>
          <w:trHeight w:val="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u w:val="single"/>
              </w:rPr>
              <w:t>ZÁRÓ EGYENLEG (1.-2.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11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0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367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.07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2.20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8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4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.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0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18/a) melléklet a  …/2021.  (IV . … .) önkormányzati rendelet-tervez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8/a) melléklet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, az önkormányzati hivatal  és az Alsó- Tisza-menti Önkormányzati Társulás 2020. évi költségvetési egyenlegének</w:t>
      </w:r>
      <w:r>
        <w:rPr>
          <w:rFonts w:cs="Garamond" w:ascii="Garamond" w:hAnsi="Garamond"/>
          <w:b/>
          <w:sz w:val="22"/>
          <w:szCs w:val="22"/>
        </w:rPr>
        <w:t xml:space="preserve"> bemutatása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(halmozódás nélküli adatok)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300"/>
        <w:gridCol w:w="1332"/>
        <w:gridCol w:w="1243"/>
        <w:gridCol w:w="1467"/>
        <w:gridCol w:w="1243"/>
        <w:gridCol w:w="1323"/>
        <w:gridCol w:w="1292"/>
        <w:gridCol w:w="1323"/>
        <w:gridCol w:w="1243"/>
        <w:gridCol w:w="949"/>
        <w:gridCol w:w="1243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 szerv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hatáskörű bevételek összesen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ok, Finanszírozási bevételek és támogatások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sal korrigá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ltségveté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enleg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anytelek Község Önkormányzat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1.1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5.55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6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5.48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78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3.7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1.0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Önkormányzati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vat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84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2.2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3.5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7.0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39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7.0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39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Önkormányzati Társulás (Atmöt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5.7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6.12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4.7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44.5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3.6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.62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3.6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0.6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Összesen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81.7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26.51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62.7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53.5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44.4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0.0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44.4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80.0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A költségvetési egyensúly biztosításához </w:t>
      </w:r>
      <w:r>
        <w:rPr>
          <w:rFonts w:cs="Garamond" w:ascii="Garamond" w:hAnsi="Garamond"/>
          <w:b/>
          <w:sz w:val="22"/>
          <w:szCs w:val="22"/>
        </w:rPr>
        <w:t>előirányzati szinten figyelembe vett belső- és külső</w:t>
      </w:r>
      <w:r>
        <w:rPr>
          <w:rFonts w:cs="Garamond" w:ascii="Garamond" w:hAnsi="Garamond"/>
          <w:b/>
          <w:i/>
          <w:sz w:val="22"/>
          <w:szCs w:val="22"/>
        </w:rPr>
        <w:t xml:space="preserve"> finanszírozási elemek (ezer 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0"/>
        <w:gridCol w:w="3600"/>
        <w:gridCol w:w="324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eleme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rede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ódosítot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1.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Polgármesteri Hiva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 pénzmaradvány Önkormányza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5.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2.87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rvezett előző évi pénzmaradvány ATMÖ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ülső finanszírozási elemek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itel felvételek (Csanytelek Község Önkormányzata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 (1. + 2.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71.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17.702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142" w:hanging="0"/>
        <w:rPr/>
      </w:pPr>
      <w:r>
        <w:rPr>
          <w:rFonts w:cs="Garamond" w:ascii="Garamond" w:hAnsi="Garamond"/>
          <w:i/>
          <w:sz w:val="22"/>
          <w:szCs w:val="22"/>
        </w:rPr>
        <w:t>18/b) melléklet  a  …/2021.  (IV . … .) önkormányzati rendelet-tervezethez</w:t>
      </w:r>
    </w:p>
    <w:p>
      <w:pPr>
        <w:pStyle w:val="Normal"/>
        <w:ind w:left="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8/b) melléklet a 3/2020.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Csanytelek Község Önkormányzata működési és fejlesztési célú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 xml:space="preserve">bevételeinek és kiadásainak </w:t>
      </w:r>
      <w:r>
        <w:rPr>
          <w:rFonts w:cs="Garamond" w:ascii="Garamond" w:hAnsi="Garamond"/>
          <w:b/>
          <w:sz w:val="22"/>
          <w:szCs w:val="22"/>
        </w:rPr>
        <w:t>előirányzati egyenleg kimutatása (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7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"/>
        <w:gridCol w:w="5528"/>
        <w:gridCol w:w="1213"/>
      </w:tblGrid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/a Működési célú bevételek: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őirányzat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48.109.93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közhatalmi bevéte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.90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 (működési célú része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29.67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ő évi pénzmaradvány igénybevétel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1.541.18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hitel felvétel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-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Működési célú bevételek összesen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1.160.78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/b)  Működési célú kiadáso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 és munkaadói járuléko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632.86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198.769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és természetbeni juttatásai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.495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: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Társulásba integrált intézmények állami támogatás átadás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0.601.821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13.452.992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kívülr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792.95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artalé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53.41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finanszírozási kiadások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: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Önkormányzati Hivatal finanszírozása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8.671.234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5.396.044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-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Működési célú kiadások összesen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60.946.052</w:t>
            </w:r>
          </w:p>
        </w:tc>
      </w:tr>
      <w:tr>
        <w:trPr>
          <w:trHeight w:val="43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/c) Működési célú bevételek és kiadások egyenleg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+214.736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/a Fejlesztési célú bevételek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 államháztartáson belülről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6.226.007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közhatalmi bevételek (kommunális adó 100 %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74.24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előző évi pénzmaradvány igénybevétele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1.331.231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, felhalmozási célú bevételek összesen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8.731.478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I/b) Fejlesztési célú kiadások: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6.056.431</w:t>
            </w:r>
          </w:p>
        </w:tc>
      </w:tr>
      <w:tr>
        <w:trPr>
          <w:trHeight w:val="25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o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3.089.783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tartalék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9.800.00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Fejlesztési célú kiadások összesen 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8.946.214</w:t>
            </w:r>
          </w:p>
        </w:tc>
      </w:tr>
      <w:tr>
        <w:trPr>
          <w:trHeight w:val="404" w:hRule="atLeast"/>
        </w:trPr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II/c)  Fejlesztési – felhalmozási bevételek  és kiadások egyenlege</w:t>
            </w:r>
          </w:p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-214.736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20/a)  melléklet  a  …/2021. (IV. … .) önkormányzati  rendelet-tervez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20/a) melléklet a 3/2020.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tervezett bevételei előirányzat keretszámai 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3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5.4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támogatások államháztartáson belülrő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7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hatalm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9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2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halmozá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átvett pénzeszközö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5.3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8.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685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4.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.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8.085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bevétel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ok Államháztartáson belülről: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</w:tr>
      <w:tr>
        <w:trPr>
          <w:trHeight w:val="6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jlesztési célú támogatások Államháztartáson belülről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6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bevétel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8.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2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7.6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összesen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900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rFonts w:cs="Garamond" w:ascii="Garamond" w:hAnsi="Garamond"/>
          <w:i/>
          <w:sz w:val="22"/>
          <w:szCs w:val="22"/>
        </w:rPr>
        <w:t>20/b)  melléklet  a  …/2021. 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20/b) melléklet a 3/2020.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és az önkormányzati hivatal </w:t>
      </w:r>
      <w:r>
        <w:rPr>
          <w:rFonts w:cs="Garamond" w:ascii="Garamond" w:hAnsi="Garamond"/>
          <w:b/>
          <w:i/>
          <w:sz w:val="22"/>
          <w:szCs w:val="22"/>
        </w:rPr>
        <w:t xml:space="preserve">tervezett </w:t>
      </w:r>
      <w:r>
        <w:rPr>
          <w:rFonts w:cs="Garamond" w:ascii="Garamond" w:hAnsi="Garamond"/>
          <w:b/>
          <w:sz w:val="22"/>
          <w:szCs w:val="22"/>
        </w:rPr>
        <w:t>kiadási előirányzat</w:t>
      </w:r>
      <w:r>
        <w:rPr>
          <w:rFonts w:cs="Garamond" w:ascii="Garamond" w:hAnsi="Garamond"/>
          <w:b/>
          <w:i/>
          <w:sz w:val="22"/>
          <w:szCs w:val="22"/>
        </w:rPr>
        <w:t xml:space="preserve"> keretszám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-142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Halmozódás nélküli adatok 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I. Csanytelek Község Önkormányzata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1.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88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t terhelő járulék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995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.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2.2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ottak pénzbeli juttatása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9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működési célú kiadáso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Ebből</w:t>
            </w:r>
            <w:r>
              <w:rPr>
                <w:rFonts w:cs="Garamond" w:ascii="Garamond" w:hAnsi="Garamond"/>
                <w:sz w:val="22"/>
                <w:szCs w:val="22"/>
              </w:rPr>
              <w:t>: Pénzeszköz átadás Társulásba integrált intézményekn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731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7.5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8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ruház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3.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9.81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elújítások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felhalmozási célú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9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inanszírozási kiadás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5.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2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0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9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94.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.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8.085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>II. önkormányzati hivatal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melt kiadási előirányzat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jutta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4.0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7.4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0.953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aadókat terhelő járulék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4.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5.14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ologi kiad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.2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1.35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és felújítás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 (1-4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29.7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2.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7.900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i/>
          <w:sz w:val="22"/>
          <w:szCs w:val="22"/>
        </w:rPr>
        <w:t>függelék a  …/2021.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. függelék a 3/2020.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42" w:hanging="0"/>
        <w:jc w:val="center"/>
        <w:rPr/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</w:t>
      </w:r>
      <w:r>
        <w:rPr>
          <w:rFonts w:cs="Garamond" w:ascii="Garamond" w:hAnsi="Garamond"/>
          <w:b/>
          <w:sz w:val="22"/>
          <w:szCs w:val="22"/>
        </w:rPr>
        <w:t xml:space="preserve">  várható </w:t>
      </w:r>
      <w:r>
        <w:rPr>
          <w:rFonts w:cs="Garamond" w:ascii="Garamond" w:hAnsi="Garamond"/>
          <w:b/>
          <w:i/>
          <w:sz w:val="22"/>
          <w:szCs w:val="22"/>
        </w:rPr>
        <w:t>saját bevételeinek</w:t>
      </w:r>
      <w:r>
        <w:rPr>
          <w:rFonts w:cs="Garamond" w:ascii="Garamond" w:hAnsi="Garamond"/>
          <w:b/>
          <w:sz w:val="22"/>
          <w:szCs w:val="22"/>
        </w:rPr>
        <w:t xml:space="preserve"> meghatározása a költségvetési évet követő három évben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(ezer forintban)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040"/>
        <w:gridCol w:w="1260"/>
        <w:gridCol w:w="1080"/>
        <w:gridCol w:w="1260"/>
      </w:tblGrid>
      <w:tr>
        <w:trPr>
          <w:trHeight w:val="378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378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várható saját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1. é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2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3. év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Helyi adókból származó bevételek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6.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5.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6.0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Osztalékok, koncessziós díja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íjak, pótlékok, bírságo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rgyi eszközök, immateriális javak, vagyoni értékű jogok értékesítéséből, vagyonhasznosítás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észvények, részesedések értékesítésébő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Vállalatértékesítésből, privatizációból származó bevétel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ezesség vállalással kapcsolatos megtérülések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aját bevételek várható összege összesen (1-7)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7.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6.500</w:t>
            </w:r>
          </w:p>
        </w:tc>
      </w:tr>
      <w:tr>
        <w:trPr>
          <w:trHeight w:val="534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Saját bevételek (8. sor) 50%-a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7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3.250</w:t>
            </w:r>
          </w:p>
        </w:tc>
      </w:tr>
    </w:tbl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/a) függelék a …/2021.  (IV . … .) önkormányzati 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2/a) függelék a 3/2020. (II. 28.) önkormányzati rendel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color w:val="000000"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lsó- Tisza-menti Többcélú Óvodák és Mini Bölcsődék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sanyteleki Tagintézményének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0. évi költségvetése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142" w:firstLine="142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5"/>
        <w:gridCol w:w="1399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258.1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210.26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Csanytelek Önkormányzattól működési feladatokr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910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395.5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Felgyő Önkormányzat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7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elkülönített pénzalapoktól Munkaügyi Központ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6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48.13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814.7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02-40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tézményi ellátási díja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5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bevéte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6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ítés adóhatóságtól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7.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0.659.33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1.182.70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költségvetési maradvány igénybevétele (tervezett)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6.18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96.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irányító szervi működési célú támogatások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063.1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9.586.5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MINDÖSSZESEN: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.917.47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2.392.9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142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/b) függelék a …/2021. 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2/b) függelék a 3/2020. (II. 28.) önkormányzati rendel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Alsó- Tisza-menti Többcélú Óvodák és Mini Bölcsődék Csanyteleki Tagintézményének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500"/>
        <w:gridCol w:w="1440"/>
        <w:gridCol w:w="1440"/>
        <w:gridCol w:w="1265"/>
        <w:gridCol w:w="1104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36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3.759.5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6.760.41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3.272.4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.199.1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87.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61.22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060.9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.027.2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60.9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027.2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6.090.61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.398.37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8.9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14.35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19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2.75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.354.8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.886.62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lföldi kiküldetés, reklám, propaganda költség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54.5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24.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49.5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804.63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gyéb működési célú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421.3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20.14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1.18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elújí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785.61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ngatlanok felújí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05.9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elújítások ÁFA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79.6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8.917.4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2.392.97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Engedélyezett létszámkeret: </w:t>
        <w:tab/>
        <w:t>18 fő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Ebből </w:t>
        <w:tab/>
        <w:t>- teljes munkaidős:</w:t>
        <w:tab/>
        <w:tab/>
        <w:t>13 fő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- részmunkaidős:</w:t>
        <w:tab/>
        <w:tab/>
        <w:t xml:space="preserve">  1 fő</w:t>
      </w:r>
    </w:p>
    <w:p>
      <w:pPr>
        <w:pStyle w:val="Normal"/>
        <w:ind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 közfoglalkoztatott: </w:t>
        <w:tab/>
        <w:tab/>
        <w:t xml:space="preserve">  4 fő</w:t>
      </w:r>
    </w:p>
    <w:p>
      <w:pPr>
        <w:pStyle w:val="Normal"/>
        <w:ind w:left="1416" w:firstLine="708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  <w:r>
        <w:br w:type="page"/>
      </w:r>
    </w:p>
    <w:p>
      <w:pPr>
        <w:pStyle w:val="Normal"/>
        <w:ind w:left="1416" w:firstLine="708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firstLine="38"/>
        <w:rPr/>
      </w:pPr>
      <w:r>
        <w:rPr>
          <w:rFonts w:cs="Garamond" w:ascii="Garamond" w:hAnsi="Garamond"/>
          <w:i/>
          <w:sz w:val="22"/>
          <w:szCs w:val="22"/>
        </w:rPr>
        <w:t>3/a) függelék a …/2021.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3/a)  függelék a 3/2020. (II. 28.) önkormányzati rendelethez</w:t>
      </w:r>
    </w:p>
    <w:p>
      <w:pPr>
        <w:pStyle w:val="Normal"/>
        <w:ind w:left="-180" w:firstLine="3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 Remény Szociális Alapszolgáltató Központ 2020. évi költségvetése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 Remény Szociális Alapszolgáltató Központ 2020. évi költségvetési bevétele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776"/>
        <w:gridCol w:w="1324"/>
        <w:gridCol w:w="1400"/>
        <w:gridCol w:w="1535"/>
        <w:gridCol w:w="1356"/>
      </w:tblGrid>
      <w:tr>
        <w:trPr/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célú támogatás államháztartáson belülrő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.728.9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612.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Kiegészítő támogatás önkormányzattól működési feladatok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550.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37.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támogatás elkülönített pénzalapoktól Munkaügyi Közpon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8.95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774.9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özponti költségvetési szervtől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1608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özhatalm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36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űködé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699.7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1.699.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Áru- és készletértékesítés bevétele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1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szolgáltatások nyújtása miatti bevétel (Bérleti díj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2.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3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ntézményi ellátási díj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5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799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.799.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4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bevéte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6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7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900.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Áfa visszatérülés adóhatóságtól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407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nanszírozási bevétele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.733.5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96.053.2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ző évi költségvetési maradvány igénybevétele (tervezett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3.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57.9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532.2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özponti irányító szervi működési célú  támogatások  (normatív támogatás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9/816.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375.64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4.520.99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5.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VÉTELEK MINDÖSSZESEN: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9/1-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9.162.24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1.365.3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54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/>
      </w:pPr>
      <w:r>
        <w:rPr>
          <w:rFonts w:cs="Garamond" w:ascii="Garamond" w:hAnsi="Garamond"/>
          <w:i/>
          <w:sz w:val="22"/>
          <w:szCs w:val="22"/>
        </w:rPr>
        <w:t>3/b) függelék a …/2021. 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3/b)  függelék a 3/2020. (II. 28.) önkormányzati rendelethez</w:t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i/>
          <w:sz w:val="22"/>
          <w:szCs w:val="22"/>
        </w:rPr>
        <w:t>A Remény Szociális Alapszolgáltató Központ 2020. évi költségvetési kiadásai (forintban)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tbl>
      <w:tblPr>
        <w:tblW w:w="10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247"/>
        <w:gridCol w:w="1440"/>
        <w:gridCol w:w="1355"/>
        <w:gridCol w:w="1417"/>
        <w:gridCol w:w="1290"/>
      </w:tblGrid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ám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 csoportok, kiemelt előirányzat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ovatrend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redet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ódos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őirányza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ítés</w:t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68.080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0.122.53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oglalkoztatottak személyi juttatá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7.880.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23.26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külső személyi jut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1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.27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unkaadókat terhelő járulék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.834.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4.127.9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1.834.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120.9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észségügyi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áppénz hozzájárul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9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unkáltatót terhelő Sz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21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7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8.083.7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6.341.17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3.1.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észlet beszerzés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9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023.73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ommunikációs szolgáltat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9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25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lgáltatás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.177.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2.049.93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Belföldi kiküldeté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befizetések, 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61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92.4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űködési célú előzetesen felszámított Áf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641.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872.4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fizetendő Áfa kiszámlázott tevékenység utá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Kamat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5.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éb dologi kiad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35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.0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ruházás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163.4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773.72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(tárgyi eszköz beszerzés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916.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9.2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Beruházások Áfá-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05/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47.3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64.49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-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ADÁSOK MINDÖSSZESE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05/1-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19.162.2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31.365.35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</w:rPr>
        <w:t xml:space="preserve">Engedélyezett létszámkeret: </w:t>
        <w:tab/>
        <w:tab/>
        <w:t>29 fő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 xml:space="preserve">Ebből </w:t>
        <w:tab/>
        <w:t>- teljes munkaidős:</w:t>
        <w:tab/>
        <w:tab/>
        <w:t>22 fő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>- részmunkaidős:</w:t>
        <w:tab/>
        <w:tab/>
        <w:t xml:space="preserve"> 4 fő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 xml:space="preserve">- további jogviszonyos: </w:t>
        <w:tab/>
        <w:tab/>
        <w:t xml:space="preserve"> 1 fő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  <w:szCs w:val="22"/>
        </w:rPr>
        <w:t xml:space="preserve">- közfoglalkoztatott: </w:t>
        <w:tab/>
        <w:tab/>
        <w:t xml:space="preserve"> 2 fő</w:t>
      </w:r>
    </w:p>
    <w:p>
      <w:pPr>
        <w:pStyle w:val="Normal"/>
        <w:ind w:left="-540" w:hanging="0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”</w:t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sectPr>
          <w:type w:val="nextPage"/>
          <w:pgSz w:w="11906" w:h="16838"/>
          <w:pgMar w:left="1106" w:right="1418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sz w:val="22"/>
          <w:szCs w:val="22"/>
        </w:rPr>
        <w:t>4. függelék a  …/2021.  (IV . … .) önkormányzati 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4. függelék a 3/2020. (II. 28.) önkormányzati rendelethez</w:t>
      </w:r>
    </w:p>
    <w:p>
      <w:pPr>
        <w:pStyle w:val="Normal"/>
        <w:ind w:left="709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40" w:firstLine="124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Civil szervezetek 2020. évi működési célú pályázati támogatásai (forintban)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3399"/>
        <w:gridCol w:w="1959"/>
        <w:gridCol w:w="1842"/>
        <w:gridCol w:w="1614"/>
        <w:gridCol w:w="1775"/>
        <w:gridCol w:w="2069"/>
      </w:tblGrid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szám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ivil szervezet megnevezése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019. év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ítél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ámogatás összege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igénylés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javasolt támogatás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020. évi jóváhagyott támog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ge (Ft-ban)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ályázat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zonosító szám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ályázati összeg</w:t>
            </w:r>
          </w:p>
          <w:p>
            <w:pPr>
              <w:pStyle w:val="Normal"/>
              <w:ind w:left="221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t-ban)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 Club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bből: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Labdarúgó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Asztalitenisz szakosztály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Sakk szakosztál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6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5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3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01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895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Mozgáskorlátozottak Csongrád Megyei Egyesülete helyi szervezet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CS/1673-5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eastAsia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1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2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Nyugdíjas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4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5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Polgárőr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</w:rPr>
              <w:t>32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8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4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Sporthorgász 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2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2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              </w:t>
            </w: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nyteleki Diák és Szenior Sportegyesül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3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sz w:val="22"/>
                <w:szCs w:val="22"/>
              </w:rPr>
              <w:t>3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sanyteleki Új Élet Vadásztársaság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CS/1673-7/201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8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sszesen: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2.89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            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3.900.0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925.000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sectPr>
          <w:type w:val="nextPage"/>
          <w:pgSz w:orient="landscape" w:w="16838" w:h="11906"/>
          <w:pgMar w:left="720" w:right="720" w:gutter="0" w:header="0" w:top="1418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5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-540" w:firstLine="398"/>
        <w:rPr/>
      </w:pPr>
      <w:r>
        <w:rPr>
          <w:rFonts w:cs="Garamond" w:ascii="Garamond" w:hAnsi="Garamond"/>
          <w:i/>
          <w:sz w:val="22"/>
          <w:szCs w:val="22"/>
        </w:rPr>
        <w:t>5. függelék a …/2021.  (IV . … .) önkormányzati 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5. függelék a 3/2020. (II. 28.) önkormányzati rendelethez</w:t>
      </w:r>
    </w:p>
    <w:p>
      <w:pPr>
        <w:pStyle w:val="Normal"/>
        <w:ind w:left="-540" w:firstLine="398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center" w:pos="4536" w:leader="none"/>
        </w:tabs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ab/>
        <w:tab/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 xml:space="preserve">önkormányzat </w:t>
      </w:r>
      <w:r>
        <w:rPr>
          <w:rFonts w:cs="Garamond" w:ascii="Garamond" w:hAnsi="Garamond"/>
          <w:b/>
          <w:sz w:val="22"/>
          <w:szCs w:val="22"/>
        </w:rPr>
        <w:t xml:space="preserve">tulajdonában lévő </w:t>
      </w:r>
      <w:r>
        <w:rPr>
          <w:rFonts w:cs="Garamond" w:ascii="Garamond" w:hAnsi="Garamond"/>
          <w:b/>
          <w:i/>
          <w:sz w:val="22"/>
          <w:szCs w:val="22"/>
        </w:rPr>
        <w:t>lakások- és garázsok bérleti díjai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0. március 1-től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90"/>
        <w:gridCol w:w="2963"/>
      </w:tblGrid>
      <w:tr>
        <w:trPr>
          <w:trHeight w:val="353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>
          <w:trHeight w:val="352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Önkormányzati ingatlanok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íjtétel</w:t>
            </w:r>
          </w:p>
        </w:tc>
      </w:tr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kás 2 db Csanytelek, Radnóti M. u. 2.sz.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6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kás 1 db Csanytelek, Radnóti M. u. 7.sz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0.000.- Ft/hó/laká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ÁFA mentes)</w:t>
            </w:r>
          </w:p>
        </w:tc>
      </w:tr>
      <w:tr>
        <w:trPr>
          <w:trHeight w:val="74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Garázs 2 db Csanytelek, Radnóti M. u. 2.sz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00- Ft/hó/garázs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+ÁFA)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”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color w:val="000000"/>
          <w:sz w:val="22"/>
          <w:szCs w:val="22"/>
        </w:rPr>
        <w:t>6</w:t>
      </w:r>
      <w:r>
        <w:rPr>
          <w:rFonts w:cs="Garamond" w:ascii="Garamond" w:hAnsi="Garamond"/>
          <w:i/>
          <w:sz w:val="22"/>
          <w:szCs w:val="22"/>
        </w:rPr>
        <w:t>. függelék a  …/2021. (IV . … .) önkormányzati rendelet-tervezethez</w:t>
      </w:r>
    </w:p>
    <w:p>
      <w:pPr>
        <w:pStyle w:val="Normal"/>
        <w:ind w:left="-142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6. függelék a 3/2020. (II. 28.) önkormányzati rendelethez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18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</w:t>
      </w:r>
      <w:r>
        <w:rPr>
          <w:rFonts w:cs="Garamond" w:ascii="Garamond" w:hAnsi="Garamond"/>
          <w:b/>
          <w:i/>
          <w:sz w:val="22"/>
          <w:szCs w:val="22"/>
        </w:rPr>
        <w:t>önkormányzati hivatal</w:t>
      </w:r>
      <w:r>
        <w:rPr>
          <w:rFonts w:cs="Garamond" w:ascii="Garamond" w:hAnsi="Garamond"/>
          <w:b/>
          <w:sz w:val="22"/>
          <w:szCs w:val="22"/>
        </w:rPr>
        <w:t xml:space="preserve"> által az alaptevékenység szakmai feladat ellátását segítő más,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nem haszonszerzés céljából végzett tevékenység díjtételei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2"/>
          <w:szCs w:val="22"/>
        </w:rPr>
        <w:t>2020. március 1-től (forintban)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493"/>
        <w:gridCol w:w="3071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evékenység megnevez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iegészítő tevékenység díjtétele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Reklámtevékenység, reklámfelület biztosítás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- negyed oldalas</w:t>
              <w:tab/>
              <w:t xml:space="preserve">   5.000.- 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fél oldalas          1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 helyi hírlevélben megjelenő reklámszolgáltatás (hirdetés) díjai a következők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egész oldalas     20.000.- Ft + ÁFA /alkalom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abad kapacitás kihasználása érdekében rendezvénysátor alkalmanként,  eseti bérbeadás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eljes sátorméret eseté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fél sátorméret esetén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0.000.- Ft + Áfa/alkalom</w:t>
            </w:r>
          </w:p>
          <w:p>
            <w:pPr>
              <w:pStyle w:val="Normal"/>
              <w:jc w:val="right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0.000.- Ft + Áfa/alkalom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</w:p>
    <w:sectPr>
      <w:type w:val="nextPage"/>
      <w:pgSz w:w="11906" w:h="16838"/>
      <w:pgMar w:left="1106" w:right="141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i/>
        <w:rFonts w:ascii="Times New Roman" w:hAnsi="Times New Roman" w:cs="Times New Roman"/>
      </w:rPr>
    </w:lvl>
  </w:abstractNum>
  <w:abstractNum w:abstractNumId="5">
    <w:lvl w:ilvl="0">
      <w:start w:val="69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eastAsia="Times New Roman" w:cs="Times New Roman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i/>
      <w:sz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Garamond" w:hAnsi="Garamond" w:eastAsia="Times New Roman" w:cs="Times New Roman"/>
      <w:b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Garamond" w:hAnsi="Garamond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6:13:00Z</dcterms:created>
  <dc:creator>Kató Pálné</dc:creator>
  <dc:description/>
  <cp:keywords/>
  <dc:language>en-US</dc:language>
  <cp:lastModifiedBy>Penzugy</cp:lastModifiedBy>
  <cp:lastPrinted>2021-04-15T11:31:00Z</cp:lastPrinted>
  <dcterms:modified xsi:type="dcterms:W3CDTF">2021-04-15T09:32:00Z</dcterms:modified>
  <cp:revision>345</cp:revision>
  <dc:subject/>
  <dc:title>Csanytelek Község Önkormányzata</dc:title>
</cp:coreProperties>
</file>