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rcius 31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7/2021. (III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 xml:space="preserve">Dr. Körmöczy Ildikó háziorvossal feladatellátási szerződés kötése a II. vegyes  háziorvosi körzet működtetésére 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/>
          <w:i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/>
          <w:iCs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8/2021. (III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0. évben végzett  szociális intézményi szakmai munkájáról szóló beszámoló véleményezése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3-26T08:43:00Z</cp:lastPrinted>
  <dcterms:modified xsi:type="dcterms:W3CDTF">2021-04-07T11:44:00Z</dcterms:modified>
  <cp:revision>125</cp:revision>
  <dc:subject/>
  <dc:title/>
</cp:coreProperties>
</file>