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216365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663767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7/2021. (III. 31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u w:val="single"/>
        </w:rPr>
        <w:t xml:space="preserve">Tárgy: </w:t>
      </w:r>
      <w:r>
        <w:rPr>
          <w:rFonts w:cs="Garamond" w:ascii="Garamond" w:hAnsi="Garamond"/>
          <w:i/>
          <w:iCs/>
        </w:rPr>
        <w:t xml:space="preserve">Dr. Körmöczy Ildikó háziorvossal feladatellátási szerződés kötése a II. vegyes  háziorvosi körzet működtetésére </w:t>
      </w:r>
    </w:p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before="0" w:after="0"/>
        <w:ind w:right="-425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spacing w:before="0" w:after="0"/>
        <w:ind w:right="-425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</w:p>
    <w:p>
      <w:pPr>
        <w:pStyle w:val="Normal"/>
        <w:spacing w:before="0" w:after="0"/>
        <w:ind w:right="-425" w:hanging="0"/>
        <w:contextualSpacing/>
        <w:jc w:val="both"/>
        <w:rPr>
          <w:rFonts w:ascii="Garamond" w:hAnsi="Garamond" w:cs="Garamond"/>
          <w:b/>
          <w:b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shd w:fill="FFFFFF" w:val="clear"/>
        </w:rPr>
      </w:r>
    </w:p>
    <w:p>
      <w:pPr>
        <w:pStyle w:val="Normal"/>
        <w:spacing w:before="0" w:after="0"/>
        <w:ind w:left="284" w:right="-1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 xml:space="preserve">1.) Csanytelek Község Önkormányzata Polgármestereként rögzítem,  hogy </w:t>
      </w:r>
      <w:r>
        <w:rPr>
          <w:rFonts w:cs="Garamond" w:ascii="Garamond" w:hAnsi="Garamond"/>
          <w:b/>
          <w:color w:val="000000"/>
          <w:shd w:fill="FFFFFF" w:val="clear"/>
        </w:rPr>
        <w:t xml:space="preserve">Dr. Körmöczy Ildikó háziorvossal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 Csanytelek község II. vegyes háziorvosi körzete háziorvosi feladata ellátására kötött szerződése  e határozathoz 1. mellékletként csatolt tartalommal, változtatás nélkül jóváhagyom, amely 2021. június 01. napjával lép hatályba.  </w:t>
      </w:r>
      <w:r>
        <w:rPr>
          <w:rFonts w:cs="Garamond" w:ascii="Garamond" w:hAnsi="Garamond"/>
          <w:bCs/>
          <w:color w:val="000000"/>
          <w:shd w:fill="FFFFFF" w:val="clear"/>
        </w:rPr>
        <w:t>A feladatellátási szerződés mindkét fél részéről történő aláírásáról gondoskodom.</w:t>
      </w:r>
    </w:p>
    <w:p>
      <w:pPr>
        <w:pStyle w:val="Normal"/>
        <w:spacing w:before="0" w:after="0"/>
        <w:ind w:left="284" w:right="-1" w:hanging="284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2.) Rögzítem továbbá, hogy a II. vegyes háziorvosi körzet háziorvosi feladatainak tartós helyettesítéssel  való ellátására  Dr. Tóth Mária I. vegyes háziorvosi körzet háziorvosával kötött hatályos feladatellátási szerződése e tárgyi feladatellátási szerződés hatálybalépésével egyidőben megszűnik. </w:t>
      </w:r>
    </w:p>
    <w:p>
      <w:pPr>
        <w:pStyle w:val="Normal"/>
        <w:spacing w:before="0" w:after="0"/>
        <w:ind w:left="284" w:right="-1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>3.) Felkérem a település jegyzőjét a tárgyi határozatban foglaltak végrehajtása érdekében  a további szükséges intézkedések megtételére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>Végrehajtás határideje:</w:t>
      </w:r>
      <w:r>
        <w:rPr>
          <w:rFonts w:cs="Garamond" w:ascii="Garamond" w:hAnsi="Garamond"/>
          <w:bCs/>
          <w:color w:val="000000"/>
          <w:shd w:fill="FFFFFF" w:val="clear"/>
        </w:rPr>
        <w:tab/>
        <w:tab/>
        <w:t>azonnal, legkésőbb 2021. március 31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>Végrehajtásért felelős:</w:t>
      </w:r>
      <w:r>
        <w:rPr>
          <w:rFonts w:cs="Garamond" w:ascii="Garamond" w:hAnsi="Garamond"/>
        </w:rPr>
        <w:t xml:space="preserve"> </w:t>
        <w:tab/>
        <w:tab/>
        <w:t>Kató Pálné jegyző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soros ülésen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  <w:lang w:val="hu-HU"/>
        </w:rPr>
        <w:t>Dr. Körmöczy Ildikó II. vegyes háziorvosi körzet háziorvosi praxis várományosa (Szeged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Dr. Tóth Mária I. vegyes  háziorvosi körzet háziorvosa (Helyben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-Csanád Megyei Kormányhivatal Szentesi Járási Hivatal Népegészségügyi Osztálya Vezetője (Szentes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-Csanád Megyei Nemzeti Egészségbiztosítási Alapkezelő Vezetője (Szeged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óth Józsefné Adó- és Pénzügyi Iroda Vezetője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Irattár</w:t>
      </w:r>
    </w:p>
    <w:p>
      <w:pPr>
        <w:pStyle w:val="Normal"/>
        <w:spacing w:before="0" w:after="0"/>
        <w:ind w:right="-425" w:hanging="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március 3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80626578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47687705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8/2021. (III. 3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0. évben végzett  szociális intézményi szakmai munkájáról szóló beszámoló vélemény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. Ehhez igazodva a fenti tárgyban az alábbi döntést hoztam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az Alsó- Tisza-menti Önkormányzati  Társulás Társulási Megállapodása V. Fejezete 11. pontjában foglalt jogalapon </w:t>
      </w:r>
      <w:r>
        <w:rPr>
          <w:rFonts w:cs="Garamond" w:ascii="Garamond" w:hAnsi="Garamond"/>
          <w:b/>
          <w:sz w:val="22"/>
          <w:szCs w:val="22"/>
        </w:rPr>
        <w:t>a Remény Szociális Alapszolgáltató Központ alapellátás- és szakellátás keretében 2020. évben végzett munkájáról szóló beszámolót elfogadom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melyet javaslok az Alsó- Tisza-menti Önkormányzati Társulás Társulási Tanácsa Elnöke elé terjesztésre és  változtatás nélküli jóváhagy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Alsó- Tisza-menti Önkormányzati Társulás Társulási Tanácsa Tagjai (Székhelyükö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Mucsiné Mészáros Tímea a Remény Szociális Alapszolgáltató Központ Vezetője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rcius 3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4-14T09:13:00Z</cp:lastPrinted>
  <dcterms:modified xsi:type="dcterms:W3CDTF">2021-04-14T07:14:00Z</dcterms:modified>
  <cp:revision>137</cp:revision>
  <dc:subject/>
  <dc:title/>
</cp:coreProperties>
</file>