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rcius 25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5/2021. (III. 25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/>
          <w:iCs/>
        </w:rPr>
        <w:t>a II. vegyes  háziorvosi körzet feladatellátási szerződése 1. módosítása jóváhagy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6/2021. (III. 25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 „Tisza-menti virágzás 2” elnevezésű, az EFOP-1.5.3.-16-2017-00001 kódszámú programhoz kapcsolódó forráskeret átcsoportosítás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31:00Z</dcterms:created>
  <dc:creator>User</dc:creator>
  <dc:description/>
  <cp:keywords/>
  <dc:language>en-US</dc:language>
  <cp:lastModifiedBy>User</cp:lastModifiedBy>
  <cp:lastPrinted>2021-03-26T08:43:00Z</cp:lastPrinted>
  <dcterms:modified xsi:type="dcterms:W3CDTF">2021-03-26T07:43:00Z</dcterms:modified>
  <cp:revision>121</cp:revision>
  <dc:subject/>
  <dc:title/>
</cp:coreProperties>
</file>