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ab/>
        <w:tab/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 sz.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30-9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Csanytelek Község Önkormányzata Polgármester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A „Tisza-menti virágzás 2” elnevezésű, az EFOP-1.5.3.-16-2017-00001 kódszámú programhoz kapcsolódó forráskeret átcsoportosítás 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Ez azt jelenti, hogy az adott Bizottság  és  a Képviselő-testület sem tart ülést, döntést nem hoz, mert  helyette és nevében  a Polgármester úr jogosult eljárni. Ennek a rendelkezésnek megfelelve nyújtom be Önnek a tárgyi előterjesztést jóváhagyásra, az alábbiak figyelembe vétele mellett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nti pályázati program keretében a konzorcium vezető Csongrád Város Önkormányzata Polgármesterével történt előzetes egyeztetések alapján az Önkormányzatunknál (felhasználásra nem került) megtakarításból származó </w:t>
      </w:r>
      <w:r>
        <w:rPr>
          <w:rFonts w:cs="Garamond" w:ascii="Garamond" w:hAnsi="Garamond"/>
          <w:b/>
          <w:bCs/>
        </w:rPr>
        <w:t>639.093.- Ft</w:t>
      </w:r>
      <w:r>
        <w:rPr>
          <w:rFonts w:cs="Garamond" w:ascii="Garamond" w:hAnsi="Garamond"/>
        </w:rPr>
        <w:t xml:space="preserve"> forráskeret felhasználási lehetőség átadása a program sikeres és eredményes végrehajtása és zárása érdekében mindenképpen célszerű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megfelelően a konzorcium vezető és a konzorciumi partner Csanytelek Község Önkormányzata között dokumentáltan rendezni szükséges a forráskeret felhasználhatóságára vonatkozó átcsoportosítás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om a tárgyi előterjesztésben és a határozatban foglaltak változtatás nélküli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március 23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Tisztelettel: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spacing w:before="0" w:after="0"/>
        <w:ind w:left="6372"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</w:t>
        <w:tab/>
        <w:t xml:space="preserve"> 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1. (III. …) 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 „Tisza-menti virágzás 2” elnevezésű, az EFOP-1.5.3.-16-2017-00001 kódszámú programhoz kapcsolódó forráskeret átcsoportosítás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a t á r o z a t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Polgármestereként rögzítem, </w:t>
      </w:r>
      <w:r>
        <w:rPr>
          <w:rFonts w:cs="Garamond" w:ascii="Garamond" w:hAnsi="Garamond"/>
          <w:bCs/>
          <w:color w:val="000000"/>
          <w:shd w:fill="FFFFFF" w:val="clear"/>
        </w:rPr>
        <w:t>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 A tárgyban az alábbi döntést hoztam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spacing w:lineRule="auto" w:line="240" w:before="0" w:after="200"/>
        <w:ind w:left="360" w:right="-142" w:hanging="36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1.) Csanytelek Község Önkormányzata képviseletében, helyette eljárva, a „Tisza-menti virágzás 2” elnevezésű, EFOP-1.5.3.-16-2017-00001 kódszámú program eredményes végrehajtása érdekében </w:t>
      </w:r>
      <w:r>
        <w:rPr>
          <w:rFonts w:cs="Garamond" w:ascii="Garamond" w:hAnsi="Garamond"/>
          <w:i/>
          <w:iCs/>
        </w:rPr>
        <w:t>engedélyezem, hogy</w:t>
      </w:r>
      <w:r>
        <w:rPr>
          <w:rFonts w:cs="Garamond" w:ascii="Garamond" w:hAnsi="Garamond"/>
        </w:rPr>
        <w:t xml:space="preserve"> a </w:t>
      </w:r>
      <w:r>
        <w:rPr>
          <w:rFonts w:cs="Garamond" w:ascii="Garamond" w:hAnsi="Garamond"/>
          <w:b/>
          <w:bCs/>
        </w:rPr>
        <w:t>Csanytelek Község Önkormányzatánál keletkező megtakarítás 693.093.- Ft összegű forrás felhasználási lehetőségét Csongrád Város Önkormányzata, mint konzorcium vezető vegye igénybe.</w:t>
      </w:r>
    </w:p>
    <w:p>
      <w:pPr>
        <w:pStyle w:val="Normal"/>
        <w:spacing w:lineRule="auto" w:line="240" w:before="0" w:after="0"/>
        <w:ind w:left="357" w:right="-142" w:hanging="35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2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  tárgyi projekt költségvetésén belüli, az 1. pontjában meghatározott összegű átcsoportosítás konzorciumi szerződés-módosításban történő rögzítésével egyetértek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onnal és folyamatos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Erhard Gyula polgármester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soros ülés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ongrád Város Önkormányzata Polgármestere (Csongrád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ányi László Adó- és Pénzügyi Iroda Vezető-helyett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ind w:left="708" w:right="-142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200"/>
        <w:ind w:left="708" w:right="-142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00:00Z</dcterms:created>
  <dc:creator>User</dc:creator>
  <dc:description/>
  <cp:keywords/>
  <dc:language>en-US</dc:language>
  <cp:lastModifiedBy>User</cp:lastModifiedBy>
  <cp:lastPrinted>2020-06-17T13:38:00Z</cp:lastPrinted>
  <dcterms:modified xsi:type="dcterms:W3CDTF">2021-03-25T10:56:00Z</dcterms:modified>
  <cp:revision>72</cp:revision>
  <dc:subject/>
  <dc:title/>
</cp:coreProperties>
</file>