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1. március 22. napján hozott Polgármesteri döntésekről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14/(2021. III. 22) Ökt határozat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I. sz. vegyes háziorvosi körzet iskola-egészségügyi ellátás végzésére kötött feladatellátási szerződés 2. módosítása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bCs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Cs/>
          <w:sz w:val="22"/>
          <w:szCs w:val="22"/>
          <w:u w:val="single"/>
        </w:rPr>
        <w:t>2/2021. (III.22.) önkormányzati rendelete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bCs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Cs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az önkormányzat szervezeti és működési szabályzatáról szóló 14/2015. (XI. 27.) önkormányzati rendelet módosításáról szóló önkormányzati rendelet alkotásának kezdeményezése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bCs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Cs/>
          <w:sz w:val="22"/>
          <w:szCs w:val="22"/>
          <w:u w:val="single"/>
        </w:rPr>
        <w:t>3/2021. (III. 22.) önkormányzati rendelete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bCs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Cs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az önkormányzat egészségügyi alapellátása körzeteinek kialakításáról szóló 9/2016. (IX. 9.) önkormányzati rendelet módosításáról szóló önkormányzati rendelet alkotásának kezdeményezése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Cs/>
          <w:sz w:val="36"/>
          <w:szCs w:val="22"/>
          <w:u w:val="single"/>
        </w:rPr>
      </w:pPr>
      <w:r>
        <w:rPr>
          <w:rFonts w:cs="Monotype Corsiva" w:ascii="Monotype Corsiva" w:hAnsi="Monotype Corsiva"/>
          <w:b/>
          <w:bCs/>
          <w:iCs/>
          <w:sz w:val="36"/>
          <w:szCs w:val="2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Garamond" w:hAnsi="Garamond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>
      <w:rFonts w:ascii="Garamond" w:hAnsi="Garamond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Garamond" w:hAnsi="Garamond" w:cs="Garamond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" w:hAnsi="Rage Italic" w:eastAsia="Times New Roman" w:cs="Rage Italic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1-03-10T09:22:00Z</cp:lastPrinted>
  <dcterms:modified xsi:type="dcterms:W3CDTF">2021-03-26T08:10:00Z</dcterms:modified>
  <cp:revision>119</cp:revision>
  <dc:subject/>
  <dc:title/>
</cp:coreProperties>
</file>