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3680321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264766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4/2021. (III. 22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I. sz. vegyes háziorvosi körzet iskola-egészségügyi ellátás végzésére kötött feladatellátási szerződés 2. módosít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1.) Csanytelek Község Önkormányzata Polgármestereként a tárgyi előterjesztés mellé csatolt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>iskola-egészségügyi ellátásra vonatkozó feladatellátási szerződés egységes szerkezetbe foglalt 2. módosítását változtatás nélkül jóváhagyom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2.) Felkérem a település jegyzőjét, hogy soron kívül gondoskodjon a tárgyi feladatellátási szerződés érintettek általi aláírásáról és a további szükséges intézkedések megtételéről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u w:val="single"/>
          <w:shd w:fill="FFFFFF" w:val="clear"/>
        </w:rPr>
        <w:t>Végrehajtás határideje: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ab/>
        <w:t>azonnal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u w:val="single"/>
          <w:shd w:fill="FFFFFF" w:val="clear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u w:val="single"/>
          <w:shd w:fill="FFFFFF" w:val="clear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en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NEAK Vezetője (Szeged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Dr. Tóth Márai háziorvos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óth Józsefné Adó- és Pénzügyi Iroda Vezetője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rcius 2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31:00Z</dcterms:created>
  <dc:creator>User</dc:creator>
  <dc:description/>
  <cp:keywords/>
  <dc:language>en-US</dc:language>
  <cp:lastModifiedBy>User</cp:lastModifiedBy>
  <cp:lastPrinted>2021-03-22T11:14:00Z</cp:lastPrinted>
  <dcterms:modified xsi:type="dcterms:W3CDTF">2021-03-22T10:32:00Z</dcterms:modified>
  <cp:revision>124</cp:revision>
  <dc:subject/>
  <dc:title/>
</cp:coreProperties>
</file>