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9/2016. (IX. 09.) önkormányzati rende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 önkormányzat egészségügyi alapellátás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örzeteinek kialakí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sz w:val="20"/>
          <w:lang w:val="en-US" w:eastAsia="en-US"/>
        </w:rPr>
        <w:drawing>
          <wp:inline distT="0" distB="0" distL="0" distR="0">
            <wp:extent cx="2153285" cy="28333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9/2016. (IX. 09.) önkormányzati rendelet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önkormányzat egészségügyi alapellátása körzeteinek kialakít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Csanytelek Község Önkormányzata Képviselő-testülete </w:t>
      </w:r>
      <w:r>
        <w:rPr>
          <w:rFonts w:cs="Garamond" w:ascii="Garamond" w:hAnsi="Garamond"/>
        </w:rPr>
        <w:t>az egészségügyi alapellátásról szóló 2015. évi CXXIII. törvény 6. § (1) bekezdésében kapott felhatalmazás alapján, származékos jogalkotói hatáskörben, az egészségügyi alapellátásról szóló 2015. évi CXXIII. törvény 5. § (1) bekezdésében, az Alaptörvény 32. cikk (1) bekezdés a) pontjában, továbbá a Magyarország helyi önkormányzatairól szóló 2011. évi CVXXXIX. törvény 13. § (1) bekezdés 4. pontjában,  az önálló orvosi tevékenységről szóló 2000. évi II. törvény 2. § (2) bekezdésében meghatározott feladatkörében eljárva, az egészségügyi alapellátásról szóló 2015. évi CXXIII. törvény 5. § (2) bekezdése értelmében az egészségügyi alapellátást végző orvos és a védőnő, a 6. § (2) bekezdésében rögzített Nemzeti Egészségfejlesztési Intézet, valamint az önkormányzat  szervezeti és működési szabályzatáról szóló 14/2015. (XI. 27.) önkormányzati rendelet   23. §  (4) bekezdés b) pontjában és a 24. § (1) bekezdés el) pontjában biztosított véleményezési jogkörében eljáró Ügyrendi Bizottság, a Pénzügyi Ellenőrző, Foglalkoztatáspolitikai és Településfejlesztési Bizottság véleményének kikérésével a következőket rendeli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LTALÁNOS RENDELKEZÉS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5"/>
        </w:numPr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 rendelet célj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 tárgyi önkormányzati rendelet kiadásának célja Csanytelek Község Önkormányzata közigazgatási területén a  </w:t>
      </w:r>
      <w:r>
        <w:rPr>
          <w:rFonts w:cs="Garamond" w:ascii="Garamond" w:hAnsi="Garamond"/>
          <w:i/>
        </w:rPr>
        <w:t xml:space="preserve">háziorvosi, fogorvosi, védőnői,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iskola- egészségügyi</w:t>
      </w:r>
      <w:r>
        <w:rPr>
          <w:rFonts w:cs="Garamond" w:ascii="Garamond" w:hAnsi="Garamond"/>
        </w:rPr>
        <w:t>, továbbá</w:t>
      </w:r>
      <w:r>
        <w:rPr>
          <w:rFonts w:cs="Garamond" w:ascii="Garamond" w:hAnsi="Garamond"/>
          <w:i/>
        </w:rPr>
        <w:t xml:space="preserve">  háziorvosi és fogorvosi ügyelet körzeteinek kialakítása, a körzetek számának és a feladatellátás módjának meghatározása, az önkormányzat kötelező egészségügyi alapellátási  feladata végrehajtása   </w:t>
      </w:r>
      <w:r>
        <w:rPr>
          <w:rFonts w:cs="Garamond" w:ascii="Garamond" w:hAnsi="Garamond"/>
        </w:rPr>
        <w:t>biztosítása érdekében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ÉSZLETES RENDELKEZÉS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18"/>
        </w:numPr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egészségügyi alapellátás körzeteinek megállapít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 felnőtt és gyermek (vegyes) háziorvosi körzetek működési területe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</w:rPr>
        <w:t>2.  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8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település közigazgatási területén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iCs/>
        </w:rPr>
        <w:t>kettő  felnőtt és gyermek</w:t>
      </w:r>
      <w:r>
        <w:rPr>
          <w:rFonts w:cs="Garamond" w:ascii="Garamond" w:hAnsi="Garamond"/>
          <w:b/>
          <w:i/>
        </w:rPr>
        <w:t xml:space="preserve"> (vegyes) háziorvosi </w:t>
      </w:r>
      <w:r>
        <w:rPr>
          <w:rFonts w:cs="Garamond" w:ascii="Garamond" w:hAnsi="Garamond"/>
        </w:rPr>
        <w:t>(továbbiakban: háziorvosi)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Cs/>
        </w:rPr>
        <w:t>körzetet működtet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</w:rPr>
        <w:t xml:space="preserve">a 7. § (1)-(2) bekezdésében írt módon, területi ellátási kötelezettséggel. </w:t>
      </w:r>
    </w:p>
    <w:p>
      <w:pPr>
        <w:pStyle w:val="Listaszerbekezds"/>
        <w:numPr>
          <w:ilvl w:val="0"/>
          <w:numId w:val="8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áziorvosi  körzetek területi lehatárolását e rendelet 1. melléklete tartalmazza.</w:t>
      </w:r>
    </w:p>
    <w:p>
      <w:pPr>
        <w:pStyle w:val="Listaszerbekezds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fogorvosi körzet működési területe</w:t>
      </w:r>
    </w:p>
    <w:p>
      <w:pPr>
        <w:pStyle w:val="Listaszerbekezds"/>
        <w:ind w:left="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Listaszerbekezds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17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település közigazgatási területén </w:t>
      </w:r>
      <w:r>
        <w:rPr>
          <w:rFonts w:cs="Garamond" w:ascii="Garamond" w:hAnsi="Garamond"/>
          <w:b/>
          <w:i/>
        </w:rPr>
        <w:t>egy  fogorvosi körzetet</w:t>
      </w:r>
      <w:r>
        <w:rPr>
          <w:rFonts w:cs="Garamond" w:ascii="Garamond" w:hAnsi="Garamond"/>
          <w:i/>
        </w:rPr>
        <w:t xml:space="preserve"> működtet</w:t>
      </w:r>
      <w:r>
        <w:rPr>
          <w:rFonts w:cs="Garamond" w:ascii="Garamond" w:hAnsi="Garamond"/>
        </w:rPr>
        <w:t>, a 7. § (3) bekezdésében írt módon, területi és iskola-egészségügyi feladat-ellátási kötelezettséggel.</w:t>
      </w:r>
    </w:p>
    <w:p>
      <w:pPr>
        <w:pStyle w:val="Listaszerbekezds"/>
        <w:numPr>
          <w:ilvl w:val="0"/>
          <w:numId w:val="17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 fogorvosi körzet területi lehatárolását e rendelet 2. melléklete tartalmazza.</w:t>
      </w:r>
    </w:p>
    <w:p>
      <w:pPr>
        <w:pStyle w:val="Listaszerbekezds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védőnői ellátás körzete működési területe</w:t>
      </w:r>
    </w:p>
    <w:p>
      <w:pPr>
        <w:pStyle w:val="Listaszerbekezds"/>
        <w:ind w:left="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Listaszerbekezds"/>
        <w:ind w:left="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13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Az önkormányzat a  település közigazgatási területén </w:t>
      </w:r>
      <w:r>
        <w:rPr>
          <w:rFonts w:cs="Garamond" w:ascii="Garamond" w:hAnsi="Garamond"/>
          <w:b/>
          <w:iCs/>
        </w:rPr>
        <w:t>egy védőnő körzetet működtet</w:t>
      </w:r>
      <w:r>
        <w:rPr>
          <w:rFonts w:cs="Garamond" w:ascii="Garamond" w:hAnsi="Garamond"/>
          <w:iCs/>
        </w:rPr>
        <w:t>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7. § (4) bekezdésében írt módon,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területi és iskola- egészségügyi feladat-ellátási kötelezettséggel.</w:t>
      </w:r>
    </w:p>
    <w:p>
      <w:pPr>
        <w:pStyle w:val="Listaszerbekezds"/>
        <w:numPr>
          <w:ilvl w:val="0"/>
          <w:numId w:val="13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 védőnői körzet területi lehatárolását e rendelet 3. melléklete tartalmazz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iskola-egészségügyi ellátás körzete működési területe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település közigazgatási </w:t>
      </w:r>
      <w:r>
        <w:rPr>
          <w:rFonts w:cs="Garamond" w:ascii="Garamond" w:hAnsi="Garamond"/>
          <w:i/>
          <w:iCs/>
        </w:rPr>
        <w:t xml:space="preserve">területén  </w:t>
      </w:r>
      <w:r>
        <w:rPr>
          <w:rFonts w:cs="Garamond" w:ascii="Garamond" w:hAnsi="Garamond"/>
          <w:b/>
          <w:i/>
          <w:iCs/>
        </w:rPr>
        <w:t xml:space="preserve">egy iskola-egészségügyi alapellátás feladatát biztosító körzetet </w:t>
      </w:r>
      <w:r>
        <w:rPr>
          <w:rFonts w:cs="Garamond" w:ascii="Garamond" w:hAnsi="Garamond"/>
          <w:b/>
        </w:rPr>
        <w:t>működtet</w:t>
      </w:r>
      <w:r>
        <w:rPr>
          <w:rFonts w:cs="Garamond" w:ascii="Garamond" w:hAnsi="Garamond"/>
          <w:b/>
          <w:i/>
          <w:iCs/>
        </w:rPr>
        <w:t>,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 xml:space="preserve">a 7. § (5) bekezdésében írt módon. Az </w:t>
      </w:r>
      <w:r>
        <w:rPr>
          <w:rFonts w:cs="Garamond" w:ascii="Garamond" w:hAnsi="Garamond"/>
          <w:i/>
        </w:rPr>
        <w:t xml:space="preserve"> óvodás- és iskolás korú gyermekek ellátását:</w:t>
      </w:r>
    </w:p>
    <w:p>
      <w:pPr>
        <w:pStyle w:val="Normal"/>
        <w:numPr>
          <w:ilvl w:val="0"/>
          <w:numId w:val="7"/>
        </w:numPr>
        <w:ind w:left="1134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>az 1. védőnői körzetbe,</w:t>
      </w:r>
    </w:p>
    <w:p>
      <w:pPr>
        <w:pStyle w:val="Normal"/>
        <w:numPr>
          <w:ilvl w:val="0"/>
          <w:numId w:val="7"/>
        </w:numPr>
        <w:ind w:left="1134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>az 1. háziorvosi körzetbe,</w:t>
      </w:r>
    </w:p>
    <w:p>
      <w:pPr>
        <w:pStyle w:val="Normal"/>
        <w:numPr>
          <w:ilvl w:val="0"/>
          <w:numId w:val="7"/>
        </w:numPr>
        <w:ind w:left="1134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 xml:space="preserve">az 1. fogorvosi körzetbe  </w:t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rolv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- ellátásban érintett </w:t>
      </w:r>
      <w:r>
        <w:rPr>
          <w:rFonts w:cs="Garamond" w:ascii="Garamond" w:hAnsi="Garamond"/>
          <w:i/>
        </w:rPr>
        <w:t xml:space="preserve">nevelési – oktatási intézmények jegyzékét  </w:t>
      </w:r>
      <w:r>
        <w:rPr>
          <w:rFonts w:cs="Garamond" w:ascii="Garamond" w:hAnsi="Garamond"/>
        </w:rPr>
        <w:t>e rendelet 1. függeléke tartalmazza.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lapellátáshoz kapcsolódó háziorvosi és fogorvosi ügyeleti ellátás körzete működési területe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település közigazgatási területén </w:t>
      </w:r>
      <w:r>
        <w:rPr>
          <w:rFonts w:cs="Garamond" w:ascii="Garamond" w:hAnsi="Garamond"/>
          <w:b/>
          <w:i/>
        </w:rPr>
        <w:t xml:space="preserve">egy háziorvosi és fogorvosi ügyeleti körzetet </w:t>
      </w:r>
      <w:r>
        <w:rPr>
          <w:rFonts w:cs="Garamond" w:ascii="Garamond" w:hAnsi="Garamond"/>
          <w:b/>
          <w:iCs/>
        </w:rPr>
        <w:t>működtet,</w:t>
      </w:r>
      <w:r>
        <w:rPr>
          <w:rFonts w:cs="Garamond" w:ascii="Garamond" w:hAnsi="Garamond"/>
          <w:b/>
          <w:i/>
        </w:rPr>
        <w:t xml:space="preserve">  </w:t>
      </w:r>
      <w:r>
        <w:rPr>
          <w:rFonts w:cs="Garamond" w:ascii="Garamond" w:hAnsi="Garamond"/>
        </w:rPr>
        <w:t>a 7. §  (5) bekezdésében írt módon, területi ellátási kötelezettséggel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 háziorvosi és fogorvosi ügyeleti körzet a település egész közigazgatási területét lefedi, mely terület leírását e rendelet 4. melléklete tartalmazza.</w:t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önkormányzat egészségügyi alapellátásról való gondoskodása módja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háziorvos, a  fogorvos, a védőnő,  az iskola- egészségügyi ellátás,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háziorvosi és fogorvosi ügyeleti ellátás biztosít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település </w:t>
      </w:r>
      <w:r>
        <w:rPr>
          <w:rFonts w:cs="Garamond" w:ascii="Garamond" w:hAnsi="Garamond"/>
          <w:i/>
        </w:rPr>
        <w:t>területén  2 fő egyéni vállalkozó házi orvos és szakalkalmazott ápolóik által</w:t>
      </w:r>
      <w:r>
        <w:rPr>
          <w:rFonts w:cs="Garamond" w:ascii="Garamond" w:hAnsi="Garamond"/>
        </w:rPr>
        <w:t xml:space="preserve"> gondoskodik az önkormányzat kötelező egészségügyi alapellátási feladata végrehajtásáról, </w:t>
      </w:r>
      <w:r>
        <w:rPr>
          <w:rFonts w:cs="Garamond" w:ascii="Garamond" w:hAnsi="Garamond"/>
          <w:i/>
        </w:rPr>
        <w:t xml:space="preserve">a házi orvosokkal körzetenként külön – külön kötött feladat-ellátási szerződésben  </w:t>
      </w:r>
      <w:r>
        <w:rPr>
          <w:rFonts w:cs="Garamond" w:ascii="Garamond" w:hAnsi="Garamond"/>
        </w:rPr>
        <w:t>és a működési engedélyben foglaltak szerint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település közigazgatási területén </w:t>
      </w:r>
      <w:r>
        <w:rPr>
          <w:rFonts w:cs="Garamond" w:ascii="Garamond" w:hAnsi="Garamond"/>
          <w:i/>
        </w:rPr>
        <w:t xml:space="preserve">1 fő egyéni vállalkozó házi orvos </w:t>
      </w:r>
      <w:r>
        <w:rPr>
          <w:rFonts w:cs="Garamond" w:ascii="Garamond" w:hAnsi="Garamond"/>
        </w:rPr>
        <w:t xml:space="preserve"> (1. körzet háziorvosa) és </w:t>
      </w:r>
      <w:r>
        <w:rPr>
          <w:rFonts w:cs="Garamond" w:ascii="Garamond" w:hAnsi="Garamond"/>
          <w:i/>
        </w:rPr>
        <w:t xml:space="preserve">szakápolója  által  </w:t>
      </w:r>
      <w:r>
        <w:rPr>
          <w:rFonts w:cs="Garamond" w:ascii="Garamond" w:hAnsi="Garamond"/>
        </w:rPr>
        <w:t xml:space="preserve">gondoskodik az önkormányzat kötelező egészségügyi alapellátási feladata keretében az </w:t>
      </w:r>
      <w:r>
        <w:rPr>
          <w:rFonts w:cs="Garamond" w:ascii="Garamond" w:hAnsi="Garamond"/>
          <w:i/>
        </w:rPr>
        <w:t>iskola- egészségügyi ellátásáról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az érintett háziorvossal  </w:t>
      </w:r>
      <w:r>
        <w:rPr>
          <w:rFonts w:cs="Garamond" w:ascii="Garamond" w:hAnsi="Garamond"/>
        </w:rPr>
        <w:t>(a külön e-célhoz)</w:t>
      </w:r>
      <w:r>
        <w:rPr>
          <w:rFonts w:cs="Garamond" w:ascii="Garamond" w:hAnsi="Garamond"/>
          <w:i/>
        </w:rPr>
        <w:t xml:space="preserve"> kötött feladat-ellátási szerződésben </w:t>
      </w:r>
      <w:r>
        <w:rPr>
          <w:rFonts w:cs="Garamond" w:ascii="Garamond" w:hAnsi="Garamond"/>
        </w:rPr>
        <w:t xml:space="preserve"> és működési engedélyben foglaltak szerint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település közigazgatási területén </w:t>
      </w:r>
      <w:r>
        <w:rPr>
          <w:rFonts w:cs="Garamond" w:ascii="Garamond" w:hAnsi="Garamond"/>
          <w:i/>
        </w:rPr>
        <w:t xml:space="preserve">1 fő egyéni vállalkozó fogszakorvos és szakalkalmazottja által </w:t>
      </w:r>
      <w:r>
        <w:rPr>
          <w:rFonts w:cs="Garamond" w:ascii="Garamond" w:hAnsi="Garamond"/>
        </w:rPr>
        <w:t xml:space="preserve"> gondoskodik az önkormányzat kötelező egészségügyi alapellátási feladata keretében a </w:t>
      </w:r>
      <w:r>
        <w:rPr>
          <w:rFonts w:cs="Garamond" w:ascii="Garamond" w:hAnsi="Garamond"/>
          <w:i/>
        </w:rPr>
        <w:t xml:space="preserve">fogorvosi 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i/>
        </w:rPr>
        <w:t xml:space="preserve">iskola- fogászati feladata  </w:t>
      </w:r>
      <w:r>
        <w:rPr>
          <w:rFonts w:cs="Garamond" w:ascii="Garamond" w:hAnsi="Garamond"/>
        </w:rPr>
        <w:t xml:space="preserve">végrehajtásáról, </w:t>
      </w:r>
      <w:r>
        <w:rPr>
          <w:rFonts w:cs="Garamond" w:ascii="Garamond" w:hAnsi="Garamond"/>
          <w:i/>
        </w:rPr>
        <w:t xml:space="preserve">a fogszakorvossal  kötött  megbízási szerződésben </w:t>
      </w:r>
      <w:r>
        <w:rPr>
          <w:rFonts w:cs="Garamond" w:ascii="Garamond" w:hAnsi="Garamond"/>
        </w:rPr>
        <w:t xml:space="preserve"> és működési engedélyben foglaltak szerin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Garamond" w:hAnsi="Garamond" w:cs="Garamond"/>
          <w:i/>
          <w:i/>
        </w:rPr>
      </w:pPr>
      <w:r>
        <w:rPr>
          <w:rStyle w:val="EndnoteCharacters"/>
          <w:rStyle w:val="EndnoteAnchor"/>
          <w:rFonts w:cs="Garamond" w:ascii="Garamond" w:hAnsi="Garamond"/>
        </w:rPr>
        <w:endnoteReference w:id="2"/>
      </w:r>
      <w:r>
        <w:rPr>
          <w:rFonts w:cs="Garamond" w:ascii="Garamond" w:hAnsi="Garamond"/>
        </w:rPr>
        <w:t xml:space="preserve">Az önkormányzat a település közigazgatási területén </w:t>
      </w:r>
      <w:r>
        <w:rPr>
          <w:rFonts w:cs="Garamond" w:ascii="Garamond" w:hAnsi="Garamond"/>
          <w:i/>
        </w:rPr>
        <w:t xml:space="preserve">1 fő egészségügyi szolgáltatói jogviszonyban álló munkavállaló foglalkoztatásával, az </w:t>
      </w:r>
      <w:r>
        <w:rPr>
          <w:rFonts w:cs="Garamond" w:ascii="Garamond" w:hAnsi="Garamond"/>
        </w:rPr>
        <w:t xml:space="preserve">önkormányzat szervezeti és működési szabályzatában szakfeladatként rendelten, átruházott hatáskörben, a Csanyteleki Polgármesteri Hivatal  alapító okiratában rögzítetten, a működési engedélyében, a vonatkozó hatályos központi és helyi jogszabályokban foglaltaknak megfelelve gondoskodik </w:t>
      </w:r>
      <w:r>
        <w:rPr>
          <w:rFonts w:cs="Garamond" w:ascii="Garamond" w:hAnsi="Garamond"/>
          <w:i/>
        </w:rPr>
        <w:t xml:space="preserve">a területi védőnői szolgálat és  a védőnői  iskola- egészségügyi  feladata ellátásának </w:t>
      </w:r>
      <w:r>
        <w:rPr>
          <w:rFonts w:cs="Garamond" w:ascii="Garamond" w:hAnsi="Garamond"/>
        </w:rPr>
        <w:t>biztosításáról</w:t>
      </w:r>
      <w:r>
        <w:rPr>
          <w:rFonts w:cs="Garamond" w:ascii="Garamond" w:hAnsi="Garamond"/>
          <w:i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önkormányzat a település közigazgatási területén a </w:t>
      </w:r>
      <w:r>
        <w:rPr>
          <w:rFonts w:cs="Garamond" w:ascii="Garamond" w:hAnsi="Garamond"/>
          <w:i/>
        </w:rPr>
        <w:t xml:space="preserve">Csongrádi székhelyű Dr. Szarka Ödön Egyesített Egészségügyi és Szociális Intézmény  </w:t>
      </w:r>
      <w:r>
        <w:rPr>
          <w:rFonts w:cs="Garamond" w:ascii="Garamond" w:hAnsi="Garamond"/>
        </w:rPr>
        <w:t xml:space="preserve">által nyújtott szolgáltatások igénybevételével gondoskodik  az önkormányzat kötelező egészségügyi alapellátási feladata keretében a </w:t>
      </w:r>
      <w:r>
        <w:rPr>
          <w:rFonts w:cs="Garamond" w:ascii="Garamond" w:hAnsi="Garamond"/>
          <w:i/>
        </w:rPr>
        <w:t xml:space="preserve">háziorvosi </w:t>
      </w:r>
      <w:r>
        <w:rPr>
          <w:rFonts w:cs="Garamond" w:ascii="Garamond" w:hAnsi="Garamond"/>
        </w:rPr>
        <w:t xml:space="preserve">és a </w:t>
      </w:r>
      <w:r>
        <w:rPr>
          <w:rFonts w:cs="Garamond" w:ascii="Garamond" w:hAnsi="Garamond"/>
          <w:i/>
        </w:rPr>
        <w:t xml:space="preserve">fogorvosi ügyeleti feladat végrehajtásáról, az intézmény vezetőjével kötött feladatátadási/átvállalási szerződésben  </w:t>
      </w:r>
      <w:r>
        <w:rPr>
          <w:rFonts w:cs="Garamond" w:ascii="Garamond" w:hAnsi="Garamond"/>
        </w:rPr>
        <w:t>és működési engedélyben foglaltak szerint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RENDELKEZÉS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4.</w:t>
      </w:r>
      <w:r>
        <w:rPr>
          <w:rFonts w:cs="Garamond" w:ascii="Garamond" w:hAnsi="Garamond"/>
          <w:i/>
        </w:rPr>
        <w:t xml:space="preserve"> Hatályba léptető és hatályon kívül helyező rendelkezések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Normal"/>
        <w:ind w:firstLine="14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rendelet 2016. október 1-jén lép hatályba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tályát veszti a </w:t>
      </w:r>
      <w:r>
        <w:rPr>
          <w:rFonts w:cs="Garamond" w:ascii="Garamond" w:hAnsi="Garamond"/>
          <w:i/>
        </w:rPr>
        <w:t xml:space="preserve">házi orvosi és a fogorvosi körzetekről  </w:t>
      </w:r>
      <w:r>
        <w:rPr>
          <w:rFonts w:cs="Garamond" w:ascii="Garamond" w:hAnsi="Garamond"/>
        </w:rPr>
        <w:t xml:space="preserve">szóló </w:t>
      </w:r>
      <w:r>
        <w:rPr>
          <w:rFonts w:cs="Garamond" w:ascii="Garamond" w:hAnsi="Garamond"/>
          <w:b/>
        </w:rPr>
        <w:t>14/2012. (X. 26.) önkormányzati rendelet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 rendelet </w:t>
      </w:r>
    </w:p>
    <w:p>
      <w:pPr>
        <w:pStyle w:val="Normal"/>
        <w:numPr>
          <w:ilvl w:val="0"/>
          <w:numId w:val="4"/>
        </w:numPr>
        <w:ind w:left="1776" w:hanging="1067"/>
        <w:jc w:val="both"/>
        <w:rPr/>
      </w:pPr>
      <w:r>
        <w:rPr>
          <w:rFonts w:cs="Garamond" w:ascii="Garamond" w:hAnsi="Garamond"/>
        </w:rPr>
        <w:t>1. melléklete a háziorvosi és a házi gyermekorvosi körzetek,</w:t>
      </w:r>
    </w:p>
    <w:p>
      <w:pPr>
        <w:pStyle w:val="Normal"/>
        <w:numPr>
          <w:ilvl w:val="0"/>
          <w:numId w:val="4"/>
        </w:numPr>
        <w:ind w:left="1776" w:hanging="10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melléklete a fogorvosi körzet,</w:t>
      </w:r>
    </w:p>
    <w:p>
      <w:pPr>
        <w:pStyle w:val="Normal"/>
        <w:numPr>
          <w:ilvl w:val="0"/>
          <w:numId w:val="4"/>
        </w:numPr>
        <w:ind w:left="1776" w:hanging="10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melléklete a védőnői körzet,</w:t>
      </w:r>
    </w:p>
    <w:p>
      <w:pPr>
        <w:pStyle w:val="Normal"/>
        <w:numPr>
          <w:ilvl w:val="0"/>
          <w:numId w:val="4"/>
        </w:numPr>
        <w:ind w:left="1776" w:hanging="10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 melléklete a háziorvosi és fogorvosi ügyeleti körzet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ületi lehatárolását,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1. függelék a nevelési- oktatási intézmények </w:t>
      </w:r>
    </w:p>
    <w:p>
      <w:pPr>
        <w:pStyle w:val="Normal"/>
        <w:ind w:left="709" w:hanging="0"/>
        <w:jc w:val="both"/>
        <w:rPr/>
      </w:pPr>
      <w:r>
        <w:rPr>
          <w:rFonts w:cs="Garamond" w:ascii="Garamond" w:hAnsi="Garamond"/>
        </w:rPr>
        <w:t>jegyzékét tartalmazza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>Forgó Henrik</w:t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>polgármester</w:t>
        <w:tab/>
        <w:tab/>
        <w:tab/>
        <w:tab/>
        <w:tab/>
        <w:tab/>
        <w:t xml:space="preserve">   </w:t>
        <w:tab/>
        <w:t xml:space="preserve"> 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önkormányzati rendelet kihirdetése időpontja: 2016. év szeptember hónap 09. na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</w:t>
        <w:tab/>
        <w:t xml:space="preserve">   jegyző</w:t>
        <w:tab/>
        <w:tab/>
        <w:tab/>
        <w:tab/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ind w:left="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right="-468" w:firstLine="14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. melléklet a 9/2016. (IX. 09.) önkormányzati rendelethez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orvosi körzetek ellátási terü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ám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ékhely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be sorolt utcák megnevezése: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, Radnóti u. 2. sz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Árpád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ross Gábor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l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udai Nagy Antal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mjanich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lit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ögállá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Lajos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het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tinovics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felejcs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láhállá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tőfi 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sztaszeri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Miklós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t István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szai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ömörkényi utc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asvári Pál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olentér János tér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, Radnóti u. 2. sz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y Endre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m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csényi Miklós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tond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ongrádi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ózsa György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ábor Áron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árdonyi Géza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tár ú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árandó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ókai Mór utc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ózsef Attila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uhász Gyula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köz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s Ernő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ricz Zsigmond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 Imre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-gye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ókföld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ákóczi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gedi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t László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échenyi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ncsics Mihály ut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örök Bálint utca</w:t>
            </w:r>
          </w:p>
        </w:tc>
      </w:tr>
    </w:tbl>
    <w:p>
      <w:pPr>
        <w:pStyle w:val="Normal"/>
        <w:ind w:right="-46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2" w:right="-46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2"/>
          <w:szCs w:val="22"/>
        </w:rPr>
        <w:t>2. melléklet a 9/2016. (IX. 09.) önkormányzati rendelethez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gorvosi körzet ellátási terü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ám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ékhely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be sorolt utcák megnevezése: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sanytelek, Radnóti u. 2. sz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0"/>
            </w:tblGrid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Ady Endre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Arany Jáno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Árpá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aross Gábo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é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em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ercsényi Mikló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Boton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udai Nagy Antal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Csongrád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amjanich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ilitor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ózsa György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ögállá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Gábor Áron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Gárdonyi Géz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Határ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út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Járandó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ókai Mó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ózsef Atti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uhász Gyu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Kisköz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Kiss Ernő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Kossuth Lajo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Lehet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Martinovics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Móricz Zsigmond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Nagy Imre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Nagy-gyep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Nefelejcs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Oláhállá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etőf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ókföl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usztaszer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Radnóti Mikló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Rákócz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échenyi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gedi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nt István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nt László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áncsics Mihály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Tiszai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ömörkény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örök Bálint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Vasvári Pál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Volentér János té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right="-46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6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ind w:left="180"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. melléklet a 9/2016. (IX. 09.) önkormányzati rendelethez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édőnői körzet ellátási terü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ám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ékhely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be sorolt utcák megnevezése: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sanytelek, Radnóti u. 2. sz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0"/>
            </w:tblGrid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Ady Endre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Arany Jáno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Árpá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aross Gábo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é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em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ercsényi Mikló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Boton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udai Nagy Antal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Csongrád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amjanich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ilitor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ózsa György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ögállá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Gábor Áron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Gárdonyi Géz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Határ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út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Járandó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ókai Mó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ózsef Atti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uhász Gyu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Kisköz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Kiss Ernő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Kossuth Lajo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Lehet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Martinovics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Móricz Zsigmond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Nagy Imre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Nagy-gyep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Nefelejcs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Oláhállá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etőf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ókföl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usztaszer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Radnóti Mikló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Rákócz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échenyi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gedi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nt István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nt László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áncsics Mihály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Tiszai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ömörkény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örök Bálint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Vasvári Pál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Volentér János té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180"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4. melléklet a 9/2016. (IX. 09.) önkormányzati rendelethez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orvosi és fogorvosi ügyeleti körzet ellátási terü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ám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ékhely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be sorolt utcák megnevezése: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ponti Orvosi Ügyel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ongrá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0"/>
            </w:tblGrid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Ady Endre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Arany Jáno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Árpá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aross Gábo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é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em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ercsényi Mikló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Boton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Budai Nagy Antal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Csongrád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amjanich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ilitor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ózsa György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Dögállá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Gábor Áron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Gárdonyi Géz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Határ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út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Járandó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ókai Mó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ózsef Atti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Juhász Gyula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Kisköz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Kiss Ernő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Kossuth Lajo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Lehet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Martinovics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Móricz Zsigmond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Nagy Imre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Nagy-gyep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Nefelejcs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Oláhállá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etőf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ókföld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Pusztaszer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Radnóti Miklós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Rákócz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échenyi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gedi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nt István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Szent László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áncsics Mihály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Tiszai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ömörkényi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 xml:space="preserve">Török Bálint 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>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Vasvári Pál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utca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  <w:t>Volentér János tér</w:t>
                  </w: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142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 xml:space="preserve">1. függelék </w:t>
      </w:r>
      <w:r>
        <w:rPr>
          <w:rFonts w:cs="Garamond" w:ascii="Garamond" w:hAnsi="Garamond"/>
          <w:i/>
          <w:sz w:val="22"/>
          <w:szCs w:val="22"/>
        </w:rPr>
        <w:t>a 9/2016. (IX. 09.) önkormányzati rendel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3224"/>
      </w:tblGrid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Jegyzék az Iskola-egészségügyi ellátás körzetéről (területéről)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ám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ek székhely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rzetbe sorolt nevelési- és oktatási intézmények megnevezése: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László Általános Iskol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, Szent László utca 4/A. sz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 Csanyteleki Tagintézmény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sanytelek, Kossuth utca 3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, Kossuth utca 34. sz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endnotePr>
        <w:numFmt w:val="decimal"/>
      </w:end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Garamond" w:ascii="Garamond" w:hAnsi="Garamond"/>
        </w:rPr>
        <w:t xml:space="preserve">Módosította a 3/2021. (III. 22.) önkormányzati rendelet, </w:t>
      </w:r>
      <w:r>
        <w:rPr>
          <w:rFonts w:cs="Garamond" w:ascii="Garamond" w:hAnsi="Garamond"/>
          <w:color w:val="000000"/>
        </w:rPr>
        <w:t>amely  2021. április 01. napjával lép hatályb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Garamond" w:hAnsi="Garamond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ascii="Garamond" w:hAnsi="Garamond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Garamond" w:hAnsi="Garamond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VgjegyzetszvegeChar">
    <w:name w:val="Végjegyzet szövege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11:00Z</dcterms:created>
  <dc:creator>Kató Pálné</dc:creator>
  <dc:description/>
  <cp:keywords/>
  <dc:language>en-US</dc:language>
  <cp:lastModifiedBy>User</cp:lastModifiedBy>
  <cp:lastPrinted>2016-08-24T13:34:00Z</cp:lastPrinted>
  <dcterms:modified xsi:type="dcterms:W3CDTF">2021-03-19T11:03:00Z</dcterms:modified>
  <cp:revision>7</cp:revision>
  <dc:subject/>
  <dc:title/>
</cp:coreProperties>
</file>