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tele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ab/>
        <w:tab/>
        <w:t>Csanytele</w:t>
      </w:r>
      <w:r>
        <w:rPr>
          <w:rFonts w:cs="Monotype Corsiva" w:ascii="Monotype Corsiva" w:hAnsi="Monotype Corsiva"/>
          <w:b/>
          <w:i/>
          <w:sz w:val="28"/>
          <w:szCs w:val="28"/>
        </w:rPr>
        <w:t>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 sz.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233-6/202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 xml:space="preserve">Csanytelek Község Önkormányzata Polgármestere </w:t>
      </w:r>
      <w:r>
        <w:rPr>
          <w:rFonts w:cs="Garamond" w:ascii="Garamond" w:hAnsi="Garamond"/>
          <w:bCs/>
        </w:rPr>
        <w:t>döntéséhez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pályázat benyújtása a Csanytelek, Petőfi utca (339/1 hrsz.) útburkolata felújítási munkálataira a  2021. évi önkormányzati feladatellátást szolgáló fejlesztések támogatására 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hd w:fill="FFFFFF" w:val="clear"/>
        </w:rPr>
        <w:t>Ez azt jelenti, hogy az adott Bizottság  és  a Képviselő-testület sem tart ülést, döntést nem hoz, mert  helyette és nevében  a Polgármester úr jogosult eljárni. Ennek a rendelkezésnek megfelelve nyújtom be Önnek a tárgyi előterjesztést jóváhagyásra, az alábbiak figyelembe vétele mellett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A korábbi évek gyakorlatának megfelelően  került sor  a Magyarország </w:t>
      </w:r>
      <w:r>
        <w:rPr>
          <w:rFonts w:cs="Garamond" w:ascii="Garamond" w:hAnsi="Garamond"/>
          <w:i/>
        </w:rPr>
        <w:t xml:space="preserve">2021. évi központi költségvetéséről szóló 2020. évi XC. törvény 3. melléklet 3.5 pontja szerinti </w:t>
      </w:r>
      <w:r>
        <w:rPr>
          <w:rFonts w:cs="Garamond" w:ascii="Garamond" w:hAnsi="Garamond"/>
          <w:b/>
          <w:bCs/>
          <w:i/>
        </w:rPr>
        <w:t>belterületi utak, járdák, hidak felújítására</w:t>
      </w:r>
      <w:r>
        <w:rPr>
          <w:rFonts w:cs="Garamond" w:ascii="Garamond" w:hAnsi="Garamond"/>
          <w:i/>
        </w:rPr>
        <w:t xml:space="preserve"> irányuló </w:t>
      </w:r>
      <w:r>
        <w:rPr>
          <w:rFonts w:cs="Garamond" w:ascii="Garamond" w:hAnsi="Garamond"/>
          <w:b/>
          <w:bCs/>
          <w:i/>
        </w:rPr>
        <w:t>pályázati felhívás</w:t>
      </w:r>
      <w:r>
        <w:rPr>
          <w:rFonts w:cs="Garamond" w:ascii="Garamond" w:hAnsi="Garamond"/>
          <w:i/>
        </w:rPr>
        <w:t xml:space="preserve"> kiadására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ályázatok benyújtási határideje 2021. március 12. napja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nyerhető támogatás az előző évhez mérten változatlan, </w:t>
      </w:r>
      <w:r>
        <w:rPr>
          <w:rFonts w:cs="Garamond" w:ascii="Garamond" w:hAnsi="Garamond"/>
          <w:b/>
          <w:bCs/>
        </w:rPr>
        <w:t xml:space="preserve">20 millió Ft. </w:t>
      </w:r>
      <w:r>
        <w:rPr>
          <w:rFonts w:cs="Garamond" w:ascii="Garamond" w:hAnsi="Garamond"/>
        </w:rPr>
        <w:t>alacsony adóerő képességünkre tekintettel.</w:t>
      </w:r>
      <w:r>
        <w:rPr>
          <w:rFonts w:cs="Garamond" w:ascii="Garamond" w:hAnsi="Garamond"/>
          <w:b/>
          <w:bCs/>
        </w:rPr>
        <w:t xml:space="preserve"> 15%-os önrész</w:t>
      </w:r>
      <w:r>
        <w:rPr>
          <w:rFonts w:cs="Garamond" w:ascii="Garamond" w:hAnsi="Garamond"/>
        </w:rPr>
        <w:t xml:space="preserve"> biztosítása mellett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A pályázati kiírás egyes kritériumait figyelembe véve, az előzetes helyszíni bejárások és felmérések alapján a </w:t>
      </w:r>
      <w:r>
        <w:rPr>
          <w:rFonts w:cs="Garamond" w:ascii="Garamond" w:hAnsi="Garamond"/>
          <w:b/>
          <w:u w:val="single"/>
        </w:rPr>
        <w:t>Csanytelek, belterület 339/1 hrsz.-ú Petőfi utca burkolat felújítási munkálatai</w:t>
      </w:r>
      <w:r>
        <w:rPr>
          <w:rFonts w:cs="Garamond" w:ascii="Garamond" w:hAnsi="Garamond"/>
        </w:rPr>
        <w:t xml:space="preserve"> a legindokoltabbak a Radnóti  Miklós utca és Damjanich utca közötti szakaszon (738 méter hosszúságban, 3021,81 m2 felülettel). Ezen a szakaszon a burkolat hálósan repedezett és többhelyen kátyúsodott. A fokozódó fagykárok elkerülése érdekében,  az elkészített tervezői műszaki dokumentáció alapján  </w:t>
      </w:r>
      <w:r>
        <w:rPr>
          <w:rFonts w:cs="Garamond" w:ascii="Garamond" w:hAnsi="Garamond"/>
          <w:i/>
          <w:iCs/>
        </w:rPr>
        <w:t>aszfaltszőnyeg borítás szükséges 4+1 cm vastagságban az egyéb kiegészítő felújítási munkálatok mellett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i tulajdonú belterületi utak közül  a jelzett útszakasz az egyik kiemelt teher- és személyforgalmat lebonyolító gyűjtő utunk, amely közvetlen rácsatlakozást biztosít a települést átszelő 4519. számú főútra, amely tömegközlekedés szempontjából a település legfontosabb útja. 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/>
      </w:pPr>
      <w:r>
        <w:rPr>
          <w:rFonts w:cs="Garamond" w:ascii="Garamond" w:hAnsi="Garamond"/>
        </w:rPr>
        <w:t xml:space="preserve">A tervezői tételes felmérése alapján, a felújítási (kivitelezői) munkálatok tervezett költsége bruttó: 22.956.524.- Ft, mely kiegészül 300.000 Ft+ÁFA összegű mérnöki-műszaki ellenőri költséggel és 150.000.- Ft összegű (alanyi adómentes) projektmenedzseri költséggel. A fentiek szerint így a </w:t>
      </w:r>
      <w:r>
        <w:rPr>
          <w:rFonts w:cs="Garamond" w:ascii="Garamond" w:hAnsi="Garamond"/>
          <w:b/>
          <w:bCs/>
        </w:rPr>
        <w:t>felújítási munkálatok bruttó</w:t>
      </w:r>
      <w:r>
        <w:rPr>
          <w:rFonts w:cs="Garamond" w:ascii="Garamond" w:hAnsi="Garamond"/>
        </w:rPr>
        <w:t xml:space="preserve"> (tervezett) </w:t>
      </w:r>
      <w:r>
        <w:rPr>
          <w:rFonts w:cs="Garamond" w:ascii="Garamond" w:hAnsi="Garamond"/>
          <w:b/>
          <w:bCs/>
        </w:rPr>
        <w:t>összköltsége: 23.487.524.- Ft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/>
      </w:pPr>
      <w:r>
        <w:rPr>
          <w:rFonts w:cs="Garamond" w:ascii="Garamond" w:hAnsi="Garamond"/>
        </w:rPr>
        <w:t xml:space="preserve">Ezen összköltségből a pályázat keretében igényelhető támogatás mértéke 85%, vagyis 19.964.395.- Ft, még a biztosítandó </w:t>
      </w:r>
      <w:r>
        <w:rPr>
          <w:rFonts w:cs="Garamond" w:ascii="Garamond" w:hAnsi="Garamond"/>
          <w:b/>
          <w:bCs/>
        </w:rPr>
        <w:t>saját forrás fedezet összege (15%) 3.523.129.- Ft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aját forrás összege az önkormányzat 2021. évi költségvetési rendeletében útfelújítási programokra elkülönített keretből biztosítható, az erről szóló  (1/2021. (II. 22.) önkormányzati rendelet 8. melléklete 6.3. pontja szerinti nettó forráskeret + ezen melléklet 8. sorában összesített ÁFA fedezet terhére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nti előterjesztésben rögzítettek alapján javaslom a támogatás igénylés benyújtását a Petőfi utca felújítására vonatkozóan a saját forrás biztosítását is rögzítő polgármesteri határozat mellet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március 04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Tisztelettel: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</w:t>
        <w:tab/>
        <w:t xml:space="preserve"> 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1. (III. …) 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pályázat benyújtása a Csanytelek, Petőfi utca útburkolata  felújítási munkálataira  a  2021. évi önkormányzati feladatellátást szolgáló fejlesztések támogatására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 a t á r o z a t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Polgármestereként rögzítem, </w:t>
      </w:r>
      <w:r>
        <w:rPr>
          <w:rFonts w:cs="Garamond" w:ascii="Garamond" w:hAnsi="Garamond"/>
          <w:bCs/>
          <w:color w:val="000000"/>
          <w:shd w:fill="FFFFFF" w:val="clear"/>
        </w:rPr>
        <w:t>hogy 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 A tárgyban az alábbi döntést hoztam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ind w:left="360" w:right="-142" w:hanging="360"/>
        <w:jc w:val="both"/>
        <w:rPr/>
      </w:pPr>
      <w:r>
        <w:rPr>
          <w:rFonts w:cs="Garamond" w:ascii="Garamond" w:hAnsi="Garamond"/>
        </w:rPr>
        <w:t xml:space="preserve">1.) Csanytelek Község Önkormányzata képviseletében, helyette eljárva,  a Magyarország 2021. évi központi költségvetéséről szóló 2020. évi XC. törvény 3. melléklete 3.5. pontja </w:t>
      </w:r>
      <w:r>
        <w:rPr>
          <w:rFonts w:cs="Garamond" w:ascii="Garamond" w:hAnsi="Garamond"/>
          <w:i/>
          <w:iCs/>
        </w:rPr>
        <w:t>szerinti  belterületi utak, járdák, hidak felújítására támogatás igénylést nyújtok be.</w:t>
      </w:r>
      <w:r>
        <w:rPr>
          <w:rFonts w:cs="Garamond" w:ascii="Garamond" w:hAnsi="Garamond"/>
        </w:rPr>
        <w:t xml:space="preserve"> A támogatás igénylés célja a </w:t>
      </w:r>
      <w:r>
        <w:rPr>
          <w:rFonts w:cs="Garamond" w:ascii="Garamond" w:hAnsi="Garamond"/>
          <w:b/>
        </w:rPr>
        <w:t>Csanytelek, belterület 339/1 hrsz-ú Petőfi utca  útfelújítási munkálatai 738 méter hosszúságban, 3021,81 m2 felületen.</w:t>
      </w:r>
    </w:p>
    <w:p>
      <w:pPr>
        <w:pStyle w:val="Normal"/>
        <w:spacing w:lineRule="auto" w:line="240" w:before="0" w:after="0"/>
        <w:ind w:left="357" w:right="-142" w:hanging="35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2.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 tervezett  </w:t>
      </w:r>
      <w:r>
        <w:rPr>
          <w:rFonts w:cs="Garamond" w:ascii="Garamond" w:hAnsi="Garamond"/>
          <w:b/>
          <w:bCs/>
        </w:rPr>
        <w:t xml:space="preserve">felújítási  munkálatok összköltségét </w:t>
      </w:r>
      <w:r>
        <w:rPr>
          <w:rFonts w:cs="Garamond" w:ascii="Garamond" w:hAnsi="Garamond"/>
        </w:rPr>
        <w:t xml:space="preserve">(kivitelezés, mérnök-műszaki ellenőri munkák, projektmenedzseri feladatok) 18.526.003.- Ft+ÁFA, összesen: </w:t>
      </w:r>
      <w:r>
        <w:rPr>
          <w:rFonts w:cs="Garamond" w:ascii="Garamond" w:hAnsi="Garamond"/>
          <w:b/>
          <w:bCs/>
        </w:rPr>
        <w:t>23.487.524.- Ft</w:t>
      </w:r>
      <w:r>
        <w:rPr>
          <w:rFonts w:cs="Garamond" w:ascii="Garamond" w:hAnsi="Garamond"/>
        </w:rPr>
        <w:t xml:space="preserve"> (azaz: huszonhárommillió-négyszáznyolcvanhétezer-ötszázhuszonnégy forint) bruttó összköltséggel hagyom jóvá.</w:t>
      </w:r>
    </w:p>
    <w:p>
      <w:pPr>
        <w:pStyle w:val="Normal"/>
        <w:spacing w:lineRule="auto" w:line="240" w:before="0" w:after="0"/>
        <w:ind w:left="357" w:right="-142" w:hanging="357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284" w:right="-142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) Az  e  határozat  2.   pontja  szerinti tervezett   összköltségből  az </w:t>
      </w:r>
      <w:r>
        <w:rPr>
          <w:rFonts w:cs="Garamond" w:ascii="Garamond" w:hAnsi="Garamond"/>
          <w:b/>
          <w:bCs/>
        </w:rPr>
        <w:t>igényelt  támogatás összegét 19.964.395.- Ft-</w:t>
      </w:r>
      <w:r>
        <w:rPr>
          <w:rFonts w:cs="Garamond" w:ascii="Garamond" w:hAnsi="Garamond"/>
        </w:rPr>
        <w:t xml:space="preserve">ban határozom meg, melyhez eredményes pályázat esetén 2021. évi </w:t>
      </w:r>
      <w:r>
        <w:rPr>
          <w:rFonts w:cs="Garamond" w:ascii="Garamond" w:hAnsi="Garamond"/>
          <w:b/>
          <w:bCs/>
        </w:rPr>
        <w:t>saját forrásként 3.523.129.- Ft</w:t>
      </w:r>
      <w:r>
        <w:rPr>
          <w:rFonts w:cs="Garamond" w:ascii="Garamond" w:hAnsi="Garamond"/>
        </w:rPr>
        <w:t>-ot (azaz: hárommillió-ötszázhuszonháromezer-százhuszonkilenc forintot) biztosít az önkormányzat. A saját forrás pénzügyi fedezetét az önkormányzat 2021. évi költségvetéséről szóló 1/2021. (II. 22.) önkormányzati rendeletébe rögzített útfelújítási munkálatokra elkülönített forrásfedezete biztosítja.</w:t>
      </w:r>
    </w:p>
    <w:p>
      <w:pPr>
        <w:pStyle w:val="Normal"/>
        <w:spacing w:lineRule="auto" w:line="240" w:before="0" w:after="0"/>
        <w:ind w:left="284" w:right="-142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pályázat benyújtására 2021. március 12.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>Erhard Gyula polgármester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ányi László Adó- és Pénzügyi Iroda Vezető-helyettes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Pályázat elbírálását követő képviselő-testületi soros ülés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Belügyminisztérium (Budapes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ányi László Adó- és Pénzügyi Iroda Vezető-helyette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ind w:left="708" w:right="-1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0" w:after="200"/>
        <w:ind w:left="708" w:right="-1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Cs w:val="20"/>
      <w:lang w:val="en-US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00:00Z</dcterms:created>
  <dc:creator>User</dc:creator>
  <dc:description/>
  <cp:keywords/>
  <dc:language>en-US</dc:language>
  <cp:lastModifiedBy>User</cp:lastModifiedBy>
  <cp:lastPrinted>2020-06-17T13:38:00Z</cp:lastPrinted>
  <dcterms:modified xsi:type="dcterms:W3CDTF">2021-03-23T09:19:00Z</dcterms:modified>
  <cp:revision>65</cp:revision>
  <dc:subject/>
  <dc:title/>
</cp:coreProperties>
</file>