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Monotype Corsiva" w:hAnsi="Monotype Corsiva" w:cs="Monotype Corsiva"/>
          <w:b/>
          <w:b/>
          <w:sz w:val="22"/>
          <w:szCs w:val="22"/>
        </w:rPr>
      </w:pPr>
      <w:r>
        <w:rPr>
          <w:rFonts w:cs="Monotype Corsiva" w:ascii="Monotype Corsiva" w:hAnsi="Monotype Corsiva"/>
          <w:b/>
          <w:sz w:val="22"/>
          <w:szCs w:val="22"/>
        </w:rPr>
      </w:r>
    </w:p>
    <w:p>
      <w:pPr>
        <w:pStyle w:val="Heading"/>
        <w:ind w:left="1416" w:hanging="0"/>
        <w:jc w:val="left"/>
        <w:rPr/>
      </w:pPr>
      <w:r>
        <w:rPr>
          <w:rFonts w:eastAsia="Monotype Corsiva" w:cs="Monotype Corsiva" w:ascii="Monotype Corsiva" w:hAnsi="Monotype Corsiva"/>
        </w:rPr>
        <w:t xml:space="preserve">                           </w:t>
      </w:r>
      <w:r>
        <w:rPr>
          <w:rFonts w:cs="Monotype Corsiva" w:ascii="Monotype Corsiva" w:hAnsi="Monotype Corsiva"/>
          <w:sz w:val="22"/>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668655</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040" cy="762000"/>
                                  <wp:effectExtent l="0" t="0" r="0" b="0"/>
                                  <wp:docPr id="2"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mer" descr=""/>
                                          <pic:cNvPicPr>
                                            <a:picLocks noChangeAspect="1" noChangeArrowheads="1"/>
                                          </pic:cNvPicPr>
                                        </pic:nvPicPr>
                                        <pic:blipFill>
                                          <a:blip r:embed="rId2"/>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52.65pt;mso-position-vertical-relative:text;margin-left:-3.8pt;mso-position-horizontal-relative:text">
                <v:textbox inset="0.100694444444444in,0.0506944444444444in,0.100694444444444in,0.0506944444444444in">
                  <w:txbxContent>
                    <w:p>
                      <w:pPr>
                        <w:pStyle w:val="Normal"/>
                        <w:rPr/>
                      </w:pPr>
                      <w:r>
                        <w:rPr/>
                        <w:drawing>
                          <wp:inline distT="0" distB="0" distL="0" distR="0">
                            <wp:extent cx="447040" cy="762000"/>
                            <wp:effectExtent l="0" t="0" r="0" b="0"/>
                            <wp:docPr id="3"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ímer" descr=""/>
                                    <pic:cNvPicPr>
                                      <a:picLocks noChangeAspect="1" noChangeArrowheads="1"/>
                                    </pic:cNvPicPr>
                                  </pic:nvPicPr>
                                  <pic:blipFill>
                                    <a:blip r:embed="rId3"/>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95240</wp:posOffset>
                </wp:positionH>
                <wp:positionV relativeFrom="paragraph">
                  <wp:posOffset>-554355</wp:posOffset>
                </wp:positionV>
                <wp:extent cx="730250" cy="812165"/>
                <wp:effectExtent l="0" t="0" r="0" b="0"/>
                <wp:wrapNone/>
                <wp:docPr id="4"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pPr>
                            <w:r>
                              <w:rPr/>
                              <w:drawing>
                                <wp:inline distT="0" distB="0" distL="0" distR="0">
                                  <wp:extent cx="532130" cy="713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3.65pt;mso-position-vertical-relative:text;margin-left:401.2pt;mso-position-horizontal-relative:text">
                <v:textbox inset="0.100694444444444in,0.0506944444444444in,0.100694444444444in,0.0506944444444444in">
                  <w:txbxContent>
                    <w:p>
                      <w:pPr>
                        <w:pStyle w:val="Normal"/>
                        <w:rPr/>
                      </w:pPr>
                      <w:r>
                        <w:rPr/>
                        <w:drawing>
                          <wp:inline distT="0" distB="0" distL="0" distR="0">
                            <wp:extent cx="532130" cy="713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p>
    <w:p>
      <w:pPr>
        <w:pStyle w:val="Normal"/>
        <w:jc w:val="center"/>
        <w:rPr/>
      </w:pPr>
      <w:r>
        <w:rPr>
          <w:rFonts w:eastAsia="Wingdings" w:cs="Wingdings" w:ascii="Wingdings" w:hAnsi="Wingdings"/>
          <w:b/>
          <w:i/>
          <w:sz w:val="22"/>
        </w:rPr>
        <w:t>*</w:t>
      </w:r>
      <w:r>
        <w:rPr>
          <w:rFonts w:cs="Monotype Corsiva" w:ascii="Monotype Corsiva" w:hAnsi="Monotype Corsiva"/>
          <w:b/>
          <w:i/>
          <w:sz w:val="22"/>
        </w:rPr>
        <w:t xml:space="preserve"> 6647. Csanytelek, Volentér János tér 2.sz.</w:t>
      </w:r>
    </w:p>
    <w:p>
      <w:pPr>
        <w:pStyle w:val="Normal"/>
        <w:pBdr>
          <w:bottom w:val="single" w:sz="4" w:space="1" w:color="000000"/>
        </w:pBdr>
        <w:jc w:val="center"/>
        <w:rPr/>
      </w:pPr>
      <w:r>
        <w:rPr>
          <w:rFonts w:eastAsia="Wingdings" w:cs="Wingdings" w:ascii="Wingdings" w:hAnsi="Wingdings"/>
          <w:b/>
          <w:sz w:val="22"/>
        </w:rPr>
        <w:t>(</w:t>
      </w:r>
      <w:r>
        <w:rPr>
          <w:rFonts w:cs="Monotype Corsiva" w:ascii="Monotype Corsiva" w:hAnsi="Monotype Corsiva"/>
          <w:b/>
          <w:sz w:val="22"/>
        </w:rPr>
        <w:t xml:space="preserve"> 63/578-510; 63/578-512; 63/578-513; fax: 63/578-517; jegyzo@csanytelek</w:t>
      </w:r>
      <w:r>
        <w:rPr>
          <w:rFonts w:cs="Garamond" w:ascii="Garamond" w:hAnsi="Garamond"/>
          <w:b/>
          <w:sz w:val="22"/>
        </w:rPr>
        <w:t>.hu</w:t>
      </w:r>
    </w:p>
    <w:p>
      <w:pPr>
        <w:pStyle w:val="Normal"/>
        <w:rPr>
          <w:rFonts w:ascii="Garamond" w:hAnsi="Garamond" w:cs="Garamond"/>
          <w:b/>
          <w:b/>
          <w:sz w:val="22"/>
          <w:szCs w:val="22"/>
        </w:rPr>
      </w:pPr>
      <w:r>
        <w:rPr>
          <w:rFonts w:cs="Garamond" w:ascii="Garamond" w:hAnsi="Garamond"/>
          <w:b/>
          <w:sz w:val="22"/>
          <w:szCs w:val="22"/>
        </w:rPr>
      </w:r>
    </w:p>
    <w:p>
      <w:pPr>
        <w:pStyle w:val="Normal"/>
        <w:ind w:right="-284" w:hanging="0"/>
        <w:rPr/>
      </w:pPr>
      <w:r>
        <w:rPr>
          <w:rFonts w:cs="Garamond" w:ascii="Garamond" w:hAnsi="Garamond"/>
          <w:sz w:val="22"/>
          <w:szCs w:val="22"/>
        </w:rPr>
        <w:t>CS/256-3/2021.</w:t>
      </w:r>
    </w:p>
    <w:p>
      <w:pPr>
        <w:pStyle w:val="Normal"/>
        <w:ind w:right="-288" w:hanging="0"/>
        <w:jc w:val="center"/>
        <w:rPr>
          <w:rFonts w:ascii="Garamond" w:hAnsi="Garamond" w:cs="Garamond"/>
          <w:b/>
          <w:b/>
          <w:sz w:val="22"/>
          <w:szCs w:val="22"/>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sz w:val="22"/>
          <w:szCs w:val="22"/>
        </w:rPr>
      </w:pPr>
      <w:r>
        <w:rPr>
          <w:rFonts w:cs="Garamond" w:ascii="Garamond" w:hAnsi="Garamond"/>
          <w:b/>
          <w:sz w:val="22"/>
          <w:szCs w:val="22"/>
        </w:rPr>
        <w:t xml:space="preserve">az önkormányzat és az önkormányzati hivatal 2021. évi költségvetéséről  </w:t>
      </w:r>
      <w:r>
        <w:rPr>
          <w:rFonts w:cs="Garamond" w:ascii="Garamond" w:hAnsi="Garamond"/>
          <w:sz w:val="22"/>
          <w:szCs w:val="22"/>
        </w:rPr>
        <w:t>szóló</w:t>
      </w:r>
    </w:p>
    <w:p>
      <w:pPr>
        <w:pStyle w:val="Normal"/>
        <w:ind w:right="-288"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rendelet-tervezet előterjesztéséhez</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csatolt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sz w:val="22"/>
          <w:szCs w:val="22"/>
        </w:rPr>
        <w:t>településünk helyi társadalmi közösségére alapvető és közvetlen befolyást gyakorol a községi szintű költségvetés, annak belső forrás összetétele, a felhasználható ágazati keretek nagysága, a fejlesztési, felhalmozási jellegű célok kijelölése, az ilyen célra elkülöníthető forráskeretek mértéke, a kötelező közfeladatok zavartalan ellátása, a kistérségi és regionális együttműködés kereteinek szélesítése. A Képviselő-testület a megalkotott rövid-közép- és hosszú-távú gazdasági és fejlesztési programjában nagy hangsúlyt fektet arra, hogy a közfeladatok működési biztonsága mellett minden évben forrásokat különítsen el fejlesztési célok megvalósítására is, annak érdekében, hogy a hátrányos helyzetű kistérségben működő településünk társadalmi, gazdasági és infrastrukturális elmaradottságát fokozatosan  fel tudja számolni. A célkitűzések hatékony megvalósítását segíti a helyi lakosság falugyűlésen, közmeghallgatáson való bevonása a közösségi célok megvalósítása előkészítésébe és a kiválasztott tervek véleményezésébe. Mindemellett a Képviselő-testület folyamatos tájékoztatást nyújt az egyes feladatok végrehajtásáról és a lakosságot közvetlenül és közvetetten érintő központi és helyi intézkedések kihatásairól a Hírmondó havonta megjelenő  kiadásával.</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ab/>
        <w:t>a település lakosságára e rendelet gazdasági hatást több irányban is kifejt, hiszen a település állandó lakosainak túlnyomó többsége folyamatosan igénybe veszi az önkormányzat által biztosított alapvető közszolgáltatásokat és az alaptevékenység keretében ellátott kötelező közfeladatok mellett az egyéb szolgáltatásokat is. Az önkormányzat és a hivatal komoly feladatokat lát el a munkanélküliség, a szociális létbiztonságot veszélyeztető különböző negatív hatások részleges kiszűrésében és lehetőségeihez mérten, annak kezelésében (pl. Start mintaprogram)  vesz részt.</w:t>
      </w:r>
    </w:p>
    <w:p>
      <w:pPr>
        <w:pStyle w:val="Normal"/>
        <w:ind w:left="2160" w:right="-288" w:hanging="2160"/>
        <w:jc w:val="both"/>
        <w:rPr>
          <w:rFonts w:ascii="Garamond" w:hAnsi="Garamond" w:cs="Garamond"/>
          <w:sz w:val="22"/>
          <w:szCs w:val="22"/>
        </w:rPr>
      </w:pPr>
      <w:r>
        <w:rPr>
          <w:rFonts w:cs="Garamond" w:ascii="Garamond" w:hAnsi="Garamond"/>
          <w:b/>
          <w:i/>
          <w:sz w:val="22"/>
          <w:szCs w:val="22"/>
        </w:rPr>
        <w:t>Költségvetési:</w:t>
        <w:tab/>
      </w:r>
      <w:r>
        <w:rPr>
          <w:rFonts w:cs="Garamond" w:ascii="Garamond" w:hAnsi="Garamond"/>
          <w:sz w:val="22"/>
          <w:szCs w:val="22"/>
        </w:rPr>
        <w:t>az önkormányzat Képviselő-testülete által a működési és fejlesztési célok megvalósításához szükséges forráselemek szempontjából a központi támogatások mellett nélkülözhetetlen a helyben képződő működési, sajátos működési bevételek teljesülése (helyi adók, intézményi térítési díjak, bérleti díjak, lakbérek, stb.). Az önkormányzati hatáskörű egyes adótételek, egyéb díjtételek megállapítása, azok köre, mértéke, nagyságrendje közvetlen befolyást gyakorol a helyi lakosság életkörülményeire, egészségügyi, szociális, kulturális körülményeinek, lehetőségeinek színvonalára. A költségvetési támogatás 2021. évben elvonásként jelenik meg, mert pl. a gépjármű mint központi adó teljesmértékben állami bevétel, NAV hatáskörébe került annak kivetése, így 9 millió Ft költségvetési adóbevétel kiesést jelent. Árat- díjat nem emelhetünk az önkormányzat és a társulás intézményei által nyújtott ellátások, szolgáltatások után, így ezen a területen is pénzügyi veszteséggel kell számolni. Az iparűzési adó 50 %-os idei évre vonatkozó központi elvonást ellensúlyozza a Kormány erre irányuló rendelete, így ott az elmúlt évi adóbevétel lesz a mérvadó. A Képviselő-testület a fentiekből adódóan különös figyelmet fordít arra, hogy koordinálja a működési és fejlesztési célok helyi sajátosságokra épülő végrehajtását és a lakosság teherbíró képességének összhangját. A Korm. rendelete értelmében helyi adók összegét nem lehet emelni, ill. a meglévő kedvezményeket nem lehet megvonni, mellyel a lakosságnak kedvez a Kormány.</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 xml:space="preserve"> </w:t>
        <w:tab/>
        <w:t xml:space="preserve">a költségvetésről szóló önkormányzati rendelet közvetetten tartalmaz olyan forráselemeket, amelyek a költségvetés végrehajtása során segítik a helyi </w:t>
      </w:r>
    </w:p>
    <w:p>
      <w:pPr>
        <w:pStyle w:val="Normal"/>
        <w:ind w:left="2160" w:right="-288" w:hanging="2160"/>
        <w:jc w:val="both"/>
        <w:rPr>
          <w:rFonts w:ascii="Garamond" w:hAnsi="Garamond" w:cs="Garamond"/>
          <w:b/>
          <w:b/>
          <w:i/>
          <w:i/>
          <w:sz w:val="22"/>
          <w:szCs w:val="22"/>
        </w:rPr>
      </w:pPr>
      <w:r>
        <w:rPr>
          <w:rFonts w:cs="Garamond" w:ascii="Garamond" w:hAnsi="Garamond"/>
          <w:b/>
          <w:i/>
          <w:sz w:val="22"/>
          <w:szCs w:val="22"/>
        </w:rPr>
        <w:tab/>
      </w:r>
    </w:p>
    <w:p>
      <w:pPr>
        <w:pStyle w:val="Normal"/>
        <w:ind w:left="2160" w:right="-288" w:hanging="2160"/>
        <w:jc w:val="both"/>
        <w:rPr>
          <w:rFonts w:ascii="Garamond" w:hAnsi="Garamond" w:cs="Garamond"/>
          <w:b/>
          <w:b/>
          <w:i/>
          <w:i/>
          <w:sz w:val="22"/>
          <w:szCs w:val="22"/>
        </w:rPr>
      </w:pPr>
      <w:r>
        <w:rPr>
          <w:rFonts w:cs="Garamond" w:ascii="Garamond" w:hAnsi="Garamond"/>
          <w:b/>
          <w:i/>
          <w:sz w:val="22"/>
          <w:szCs w:val="22"/>
        </w:rPr>
        <w:tab/>
      </w:r>
    </w:p>
    <w:p>
      <w:pPr>
        <w:pStyle w:val="Normal"/>
        <w:ind w:left="2160" w:right="-288" w:hanging="2160"/>
        <w:jc w:val="both"/>
        <w:rPr>
          <w:rFonts w:ascii="Garamond" w:hAnsi="Garamond" w:cs="Garamond"/>
          <w:sz w:val="22"/>
          <w:szCs w:val="22"/>
        </w:rPr>
      </w:pPr>
      <w:r>
        <w:rPr>
          <w:rFonts w:cs="Garamond" w:ascii="Garamond" w:hAnsi="Garamond"/>
          <w:b/>
          <w:i/>
          <w:sz w:val="22"/>
          <w:szCs w:val="22"/>
        </w:rPr>
        <w:tab/>
      </w:r>
      <w:r>
        <w:rPr>
          <w:rFonts w:cs="Garamond" w:ascii="Garamond" w:hAnsi="Garamond"/>
          <w:sz w:val="22"/>
          <w:szCs w:val="22"/>
        </w:rPr>
        <w:t xml:space="preserve">környezetterhelő hatások csökkenését. A helyi környezetvédelmi program, az országos hulladékgazdálkodási terv folyamatos végrehajtása mellett tárgyévben folytatódik településünk szennyvízkezelési, tisztítási projektje üzemeltetése, valamint az egészséges ivóvízminőség biztosítás feltételeinek maradéktalan megvalósítása, fejlesztési projektek által, melyhez a beruházás teljes költésgének finanszírozását, mint  központi támogatást nyerte el településünk. </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tab/>
      </w:r>
      <w:r>
        <w:rPr>
          <w:rFonts w:cs="Garamond" w:ascii="Garamond" w:hAnsi="Garamond"/>
          <w:sz w:val="22"/>
          <w:szCs w:val="22"/>
        </w:rPr>
        <w:t xml:space="preserve">ezen önkormányzati rendeletben   rögzítettek  kihatással lehetnek a  település   lakossága   egészségi állapotára úgy közvetett, mint közvetlen módon, mivel pl. a helyi orvosi rendelők, a védőnői szolgálat és a fogszakorvosi ellátásnak helyet adó önkormányzati tulajdonú </w:t>
      </w:r>
      <w:r>
        <w:rPr>
          <w:rFonts w:cs="Garamond" w:ascii="Garamond" w:hAnsi="Garamond"/>
          <w:i/>
          <w:sz w:val="22"/>
          <w:szCs w:val="22"/>
        </w:rPr>
        <w:t>épület</w:t>
      </w:r>
      <w:r>
        <w:rPr>
          <w:rFonts w:cs="Garamond" w:ascii="Garamond" w:hAnsi="Garamond"/>
          <w:sz w:val="22"/>
          <w:szCs w:val="22"/>
        </w:rPr>
        <w:t xml:space="preserve"> </w:t>
      </w:r>
      <w:r>
        <w:rPr>
          <w:rFonts w:cs="Garamond" w:ascii="Garamond" w:hAnsi="Garamond"/>
          <w:i/>
          <w:iCs/>
          <w:sz w:val="22"/>
          <w:szCs w:val="22"/>
        </w:rPr>
        <w:t xml:space="preserve">belső terének átalakítása, </w:t>
      </w:r>
      <w:r>
        <w:rPr>
          <w:rFonts w:cs="Garamond" w:ascii="Garamond" w:hAnsi="Garamond"/>
          <w:sz w:val="22"/>
          <w:szCs w:val="22"/>
        </w:rPr>
        <w:t xml:space="preserve">folyamatos karbantartása, a fenntartási költségeinek teherviselése, nagyban függ az önkormányzat aktuális költségvetési terveitől, a működési feltételek folyamatos biztosításától, szükséges takarékos megoldások alkalmazásától (pl.:energiatakarékosság, külső- belső szigetelés, nyílászárók cseréje, stb.).   Az idei évben központi pályázati forrásból a II. háziorvosi rendelő teljes berendezése, eszközparkja beszerzése lehetővé teszi új háziorvos működését. </w:t>
      </w:r>
    </w:p>
    <w:p>
      <w:pPr>
        <w:pStyle w:val="Normal"/>
        <w:ind w:left="2160" w:right="-288" w:hanging="2160"/>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 végrehajtó apparátuson belül  komoly munkateher növekedés várható azáltal, hogy a megváltozott pénzügyi központi jogszabályok (Áht. Ávr. Stabilizációs törvény, az  Mötv. által az új számviteli rend új pénzügyi szabályozókat  teremtettek, az önkormányzati ASP rendszer alkalmazása megduplázta az eddigi feladatokat,  két házi pénztár, adatszolgáltatás, beszámolás, ellenőrzés, finanszírozás, bankszámla és egyéb feladatok terén, ami ugyanazon létszámmal és ezen felül még további feladat növekedésével (az Atmöt fenntartói feladatai bővülésével, a Roma Önkormányzat működésével) komoly megterhelést okoz az önkormányzati hivatal apparátusa napi munkavégzése során. </w:t>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költségvetési rendelet megalkotása egy átfogó jogszabályi hierarchián át érvényesül. Az alapvető tartalmi és formai elemek meghatározásánál a Magyarország 2021. évi központi költségvetéséről szóló 2020. évi XC. törvény, az Alaptörvény 32. cikk (1) bekezdés a) és f) pontja, a (2) bekezdése, az államháztartásról szóló 2011. évi CXCV. törvény 23. § (1) bekezdése, a 24. §-a és az államháztartásról szóló törvény végrehajtásáról szóló  368/2011. (XII. 31.) Kormányrendelet, Magyarország gazdasági stabilitásáról szóló 2011. évi CXCIV. törvény, a közszolgálati tisztségviselőkről szóló 2011. évi CXCIX. törvény, a közalkalmazottak jogállásáról szóló 1992. évi XXXIII. törvény, a Magyarország helyi önkormányzatairól szóló 2011. évi CLXXXIX. törvény (Mötv.) önkormányzati költségvetésre irányadó rendelkezései, valamint a helyi irányadó szabályzatok tárgykörre vonatkozó előírásai érvényesítésével.</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államháztartásról szóló 2011. évi CXCV. törvény és az államháztartásról szóló törvény végrehajtásáról szóló 368/2011. (XII. 31.) Kormányrendelet és az Mötv. e feladat végrehajtására  kötelezi a jogalkotó döntéshozókat, melynek elmaradása okán (a károk elkerülése érdekében) az önkormányzati rendelet alkotása a Csongrád-Csanád Megyei Kormányhivatal által kikényszeríthető és az önkormányzat képviselő-testülete helyett általa megalkotható és e jogszabály szerint köteles a további feladata ellátására a jogalkotó és a végrehajtó szerve. Az önkormányzati rendeletalkotás, az adatszolgáltatás elmaradása a feladat- finanszírozás felfüggesztését, valamint törvényességi felügyeleti eljárást és akár bírság kiszabását is maga után vonhatja.</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további személyi többlet igény belső átszervezéssel és az elvégzett túlmunka díjazásával oldható meg. </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21. február 17.</w:t>
      </w:r>
    </w:p>
    <w:p>
      <w:pPr>
        <w:pStyle w:val="Normal"/>
        <w:ind w:left="2160" w:right="-288" w:hanging="2160"/>
        <w:jc w:val="both"/>
        <w:rPr>
          <w:rFonts w:ascii="Garamond" w:hAnsi="Garamond" w:cs="Garamond"/>
          <w:sz w:val="22"/>
          <w:szCs w:val="22"/>
        </w:rPr>
      </w:pPr>
      <w:r>
        <w:rPr>
          <w:rFonts w:cs="Garamond" w:ascii="Garamond" w:hAnsi="Garamond"/>
          <w:sz w:val="22"/>
          <w:szCs w:val="22"/>
        </w:rPr>
        <w:tab/>
        <w:tab/>
        <w:tab/>
        <w:t>Tisztelettel:</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ab/>
        <w:t>……………………………….</w:t>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ab/>
        <w:tab/>
        <w:t xml:space="preserve">      Kató Pálné</w:t>
      </w:r>
    </w:p>
    <w:p>
      <w:pPr>
        <w:pStyle w:val="Normal"/>
        <w:ind w:left="7116" w:right="-288" w:hanging="0"/>
        <w:jc w:val="both"/>
        <w:rPr/>
      </w:pPr>
      <w:r>
        <w:rPr>
          <w:rFonts w:eastAsia="Garamond" w:cs="Garamond" w:ascii="Garamond" w:hAnsi="Garamond"/>
          <w:sz w:val="22"/>
          <w:szCs w:val="22"/>
        </w:rPr>
        <w:t xml:space="preserve">         </w:t>
      </w:r>
      <w:r>
        <w:rPr>
          <w:rFonts w:cs="Garamond" w:ascii="Garamond" w:hAnsi="Garamond"/>
          <w:sz w:val="22"/>
          <w:szCs w:val="22"/>
        </w:rPr>
        <w:t>jegyző</w:t>
      </w:r>
    </w:p>
    <w:sectPr>
      <w:type w:val="nextPage"/>
      <w:pgSz w:w="11906" w:h="16838"/>
      <w:pgMar w:left="1417" w:right="141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Garamond">
    <w:charset w:val="ee"/>
    <w:family w:val="roman"/>
    <w:pitch w:val="variable"/>
  </w:font>
  <w:font w:name="Monotype Corsiva">
    <w:charset w:val="ee"/>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1:02:00Z</dcterms:created>
  <dc:creator>Kató Pálné</dc:creator>
  <dc:description/>
  <cp:keywords/>
  <dc:language>en-US</dc:language>
  <cp:lastModifiedBy>User</cp:lastModifiedBy>
  <cp:lastPrinted>2018-04-16T10:13:00Z</cp:lastPrinted>
  <dcterms:modified xsi:type="dcterms:W3CDTF">2021-02-19T09:32:00Z</dcterms:modified>
  <cp:revision>18</cp:revision>
  <dc:subject/>
  <dc:title>Csanytelek Község Önkormányzata Jegyzőjétől</dc:title>
</cp:coreProperties>
</file>