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</w:t>
        <w:tab/>
        <w:t xml:space="preserve">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ind w:right="-284" w:hanging="0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ind w:right="-284" w:hanging="0"/>
        <w:rPr>
          <w:rFonts w:ascii="Garamond" w:hAnsi="Garamond" w:cs="Garamond"/>
          <w:sz w:val="20"/>
          <w:szCs w:val="20"/>
        </w:rPr>
      </w:pPr>
      <w:r>
        <w:rPr>
          <w:sz w:val="20"/>
          <w:szCs w:val="20"/>
        </w:rPr>
        <w:t>CS/256-1/2021.</w:t>
      </w:r>
    </w:p>
    <w:p>
      <w:pPr>
        <w:pStyle w:val="Normal"/>
        <w:ind w:right="-284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E L Ő T E R J E S Z T É S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Polgármestere 2021. februári döntéséhez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2021. évi költségvetéséről szóló önkormányzati rendelet alkotása, köz-meghallgatás előtti  elfogadása</w:t>
      </w:r>
    </w:p>
    <w:p>
      <w:pPr>
        <w:pStyle w:val="Normal"/>
        <w:ind w:right="-284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right="-284" w:hanging="0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27/2020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Ez azt jelenti, hogy  a Képviselő-testület nem tart ülést, döntést nem hoz, mert  helyette és nevében a Polgármester úr jogosult eljárni.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 is, hogy a tárgyi előterjesztés és a költségvetési önkormányzati rendelet-tervezet az Áht. 23. § (2) bekezdésében, a 24. § (2)-(4) bekezdésében, valamint az államháztartásról szóló törvény végrehajtásáról szóló 368/2011. (XII. 31.) Kormányrendelet 24. § (1)-(2) bekezdésében rögzítetteknek megfelelve, teljes részletességgel mutatja be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2021. évi költségvetését az 1. – 20. számú mellékletekben foglaltakba rögzítve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eterjesztett önkormányzati rendelet-tervezet összeállítása a hatályos számviteli előírásokon, a vonatkozó hatályos központi jogszabályokon és az előző év adatain alapul. Az előző évi gazdálkodási rendszerhez hasonlóan az önkormányzati társulásba beintegrált feladatok ellátása az Alsó- Tisza-menti Önkormányzati Társuláson (a továbbiakban: Társulás) belül történik az éves költségvetési időszakban. A Társulásba integrált feladatokhoz nyújtott központi normatív és központi kiegészítő támogatások teljes összegének lehívására Csanytelek Község Önkormányzata, mint a Társulás székhely települése jogosult. Ezen bevételek az önkormányzat költségvetési rendeletén belül az önkormányzat költségvetése fő bevételei között szerepelnek és támogatásként kerülnek átadásra a Társulás költségvetése részére, majd a Társulás költségvetéséből   intézményi finanszírozásként adja tovább a Feladatellátó ezen forrásokat a feladat ellátási helyekre, a költségvetési szervekhez, melynek folyamata a pénzügyi feladatellátási megállapodásban foglaltak szerint történik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z önkormányzati hivatal egymástól elkülönített költségvetése bevételei és kiadásai bemutatása tételesen összeállított formátumú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1. évi költségvetési rendelet-tervezete előkészítési szakaszában az egyes intézményi bevételi forráselemek és költség felosztások egyeztetése az érintett intézményvezetőkkel megtörtént. A koordinációs feladatokat a Csanyteleki Polgármesteri Hivatal Vezetője, az önkormányzat jegyzője által, az Adó-és Pénzügyi Irodája köztisztviselői  bevonásával hajtották végre. 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költségvetésben a </w:t>
      </w:r>
      <w:r>
        <w:rPr>
          <w:rFonts w:cs="Garamond" w:ascii="Garamond" w:hAnsi="Garamond"/>
          <w:i/>
          <w:sz w:val="22"/>
          <w:szCs w:val="22"/>
        </w:rPr>
        <w:t>kiemelt előirányzati és előirányzati csoport tételek alapvetően a bázis időszakra épülnek,</w:t>
      </w:r>
      <w:r>
        <w:rPr>
          <w:rFonts w:cs="Garamond" w:ascii="Garamond" w:hAnsi="Garamond"/>
          <w:sz w:val="22"/>
          <w:szCs w:val="22"/>
        </w:rPr>
        <w:t xml:space="preserve"> kiegészítve azt a 2021. évi önkormányzati fejezetre vonatkozó hatályos költségvetési törvény által érvényesítendő forráskeret változásokkal. A fentieken túlmenően a 2021. évi költségvetés eredeti előirányzatai között szerepelnek mindazon EU-s és hazai társfinanszírozásból eredő fejlesztési programok fedezetei és költségei is, melyek konkrét támogatási szerződésekkel megalapozottak és a támogatási kérelmek kedvező elbírálására sor került e költségvetés készítési időszaka előtt (TOP., MFP., EFOP projektek). 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költségvetési előirányzatok az önkormányzatnál alapvetően már </w:t>
      </w:r>
      <w:r>
        <w:rPr>
          <w:rFonts w:cs="Garamond" w:ascii="Garamond" w:hAnsi="Garamond"/>
          <w:i/>
          <w:sz w:val="22"/>
          <w:szCs w:val="22"/>
        </w:rPr>
        <w:t xml:space="preserve">tartalmazzák az önkormányzat költségvetése 2020. évi pénzmaradványa összegét, melynek </w:t>
      </w:r>
      <w:r>
        <w:rPr>
          <w:rFonts w:cs="Garamond" w:ascii="Garamond" w:hAnsi="Garamond"/>
          <w:i/>
          <w:sz w:val="22"/>
          <w:szCs w:val="22"/>
          <w:u w:val="single"/>
        </w:rPr>
        <w:t>kötelezettséggel terhelt részei teljes körűen szerepelnek</w:t>
      </w:r>
      <w:r>
        <w:rPr>
          <w:rFonts w:cs="Garamond" w:ascii="Garamond" w:hAnsi="Garamond"/>
          <w:i/>
          <w:sz w:val="22"/>
          <w:szCs w:val="22"/>
        </w:rPr>
        <w:t xml:space="preserve"> az eredeti előirányzatok között, míg a kötelezettséggel nem terhelt forrásfedezetekből 20 millió forint került beépítésre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őző évekhez hasonlóan, jelentős pénzügyi – és ezáltal költségvetési – kihatása van annak, hogy a kormányzati döntések következményeként növekedett</w:t>
      </w:r>
      <w:r>
        <w:rPr>
          <w:rFonts w:cs="Garamond" w:ascii="Garamond" w:hAnsi="Garamond"/>
          <w:i/>
          <w:sz w:val="22"/>
          <w:szCs w:val="22"/>
        </w:rPr>
        <w:t xml:space="preserve"> a minimálbér- és a garantált bérminimum összege. </w:t>
      </w:r>
      <w:r>
        <w:rPr>
          <w:rFonts w:cs="Garamond" w:ascii="Garamond" w:hAnsi="Garamond"/>
          <w:sz w:val="22"/>
          <w:szCs w:val="22"/>
        </w:rPr>
        <w:t xml:space="preserve">Ennek következtében valamennyi feladatellátási helyen </w:t>
      </w:r>
      <w:r>
        <w:rPr>
          <w:rFonts w:cs="Garamond" w:ascii="Garamond" w:hAnsi="Garamond"/>
          <w:i/>
          <w:sz w:val="22"/>
          <w:szCs w:val="22"/>
        </w:rPr>
        <w:t>többlet kiadás jelentkezik a bérköltségeknél</w:t>
      </w:r>
      <w:r>
        <w:rPr>
          <w:rFonts w:cs="Garamond" w:ascii="Garamond" w:hAnsi="Garamond"/>
          <w:sz w:val="22"/>
          <w:szCs w:val="22"/>
        </w:rPr>
        <w:t xml:space="preserve"> és a munkáltatót terhelő szociális hozzájárulási adó területén is. A költségvetés bevételi forrásai tekintetében az alapvető állami támogatások körében az önkormányzati alapfeladatok finanszírozása lényegesen nem változott. Növekedett azonban az óvodai és bölcsődei ellátáshoz, továbbá a  szociális szakellátáshoz (bentlakásos intézményi ellátás) kapcsolódó állami támogatások mértéke. A szociális alapszolgáltatási feladatok területén kisebb összegű többlet támogatás várható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érintézkedések hatása természetesen érinti a közétkeztetést biztosító, az önkormányzat tulajdonában lévő KÉBSZ Kft. működését is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nyagi jellegű költségek, közüzemi díjak és szolgáltatási díjak tekintetében a várható inflációs hatások beépültek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körülményekből eredően átalaku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Társulás által fenntartott két intézmény, az </w:t>
      </w:r>
      <w:r>
        <w:rPr>
          <w:rFonts w:cs="Garamond" w:ascii="Garamond" w:hAnsi="Garamond"/>
          <w:i/>
          <w:sz w:val="22"/>
          <w:szCs w:val="22"/>
        </w:rPr>
        <w:t>Alsó- Tisza-menti Többcélú Óvodák és Mini Bölcsődék</w:t>
      </w:r>
      <w:r>
        <w:rPr>
          <w:rFonts w:cs="Garamond" w:ascii="Garamond" w:hAnsi="Garamond"/>
          <w:sz w:val="22"/>
          <w:szCs w:val="22"/>
        </w:rPr>
        <w:t xml:space="preserve">, továbbá 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feladatfinanszírozásából hiányzó, az önkormányzat saját bevétele terhére költségvetéséből nyújtandó </w:t>
      </w:r>
      <w:r>
        <w:rPr>
          <w:rFonts w:cs="Garamond" w:ascii="Garamond" w:hAnsi="Garamond"/>
          <w:i/>
          <w:sz w:val="22"/>
          <w:szCs w:val="22"/>
        </w:rPr>
        <w:t>működési és szükséges felújítási célú önkormányzati kiegészítő támogatások forrásigénye, valamint a Polgármesteri Hivatal finanszírozása is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Garamond" w:ascii="Garamond" w:hAnsi="Garamond"/>
          <w:b/>
          <w:bCs/>
          <w:i/>
          <w:sz w:val="22"/>
          <w:szCs w:val="22"/>
        </w:rPr>
        <w:t xml:space="preserve">árgyévben költségvetésünk egyensúlya biztosítható, </w:t>
      </w:r>
      <w:r>
        <w:rPr>
          <w:rFonts w:cs="Garamond" w:ascii="Garamond" w:hAnsi="Garamond"/>
          <w:i/>
          <w:sz w:val="22"/>
          <w:szCs w:val="22"/>
        </w:rPr>
        <w:t>működési forráshiánnyal nem számolunk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ámviteli elszámolási rend szerint elkészített </w:t>
      </w:r>
      <w:r>
        <w:rPr>
          <w:rFonts w:cs="Garamond" w:ascii="Garamond" w:hAnsi="Garamond"/>
          <w:i/>
          <w:sz w:val="22"/>
          <w:szCs w:val="22"/>
        </w:rPr>
        <w:t>előirányzat rovatrend főcsoportok összesítése</w:t>
      </w:r>
      <w:r>
        <w:rPr>
          <w:rFonts w:cs="Garamond" w:ascii="Garamond" w:hAnsi="Garamond"/>
          <w:sz w:val="22"/>
          <w:szCs w:val="22"/>
        </w:rPr>
        <w:t xml:space="preserve"> alapján az </w:t>
      </w:r>
      <w:r>
        <w:rPr>
          <w:rFonts w:cs="Garamond" w:ascii="Garamond" w:hAnsi="Garamond"/>
          <w:b/>
          <w:sz w:val="22"/>
          <w:szCs w:val="22"/>
        </w:rPr>
        <w:t>önkormányzat bevételi és kiadási főösszege: 779.944.780.-Ft</w:t>
      </w:r>
      <w:r>
        <w:rPr>
          <w:rFonts w:cs="Garamond" w:ascii="Garamond" w:hAnsi="Garamond"/>
          <w:sz w:val="22"/>
          <w:szCs w:val="22"/>
        </w:rPr>
        <w:t xml:space="preserve"> (azaz: Hétszázhetvenkilencmillió-kilencszáznegyvennégyezer-hétszáznyolcvan forint). 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</w:t>
      </w:r>
      <w:r>
        <w:rPr>
          <w:rFonts w:cs="Garamond" w:ascii="Garamond" w:hAnsi="Garamond"/>
          <w:b/>
          <w:sz w:val="22"/>
          <w:szCs w:val="22"/>
        </w:rPr>
        <w:t>hivatal feladatellátásához</w:t>
      </w:r>
      <w:r>
        <w:rPr>
          <w:rFonts w:cs="Garamond" w:ascii="Garamond" w:hAnsi="Garamond"/>
          <w:sz w:val="22"/>
          <w:szCs w:val="22"/>
        </w:rPr>
        <w:t xml:space="preserve"> kapcsolódó költségek fedezetére az önkormányzat költségvetéséből </w:t>
      </w:r>
      <w:r>
        <w:rPr>
          <w:rFonts w:cs="Garamond" w:ascii="Garamond" w:hAnsi="Garamond"/>
          <w:b/>
          <w:sz w:val="22"/>
          <w:szCs w:val="22"/>
        </w:rPr>
        <w:t xml:space="preserve">118.456.621.-Ft összegű finanszírozást </w:t>
      </w:r>
      <w:r>
        <w:rPr>
          <w:rFonts w:cs="Garamond" w:ascii="Garamond" w:hAnsi="Garamond"/>
          <w:sz w:val="22"/>
          <w:szCs w:val="22"/>
        </w:rPr>
        <w:t xml:space="preserve">biztosít a tárgyévben. Ezen forrásfedezet kiegészül az önkormányzati hivatal saját hatáskörű </w:t>
      </w:r>
      <w:r>
        <w:rPr>
          <w:rFonts w:cs="Garamond" w:ascii="Garamond" w:hAnsi="Garamond"/>
          <w:b/>
          <w:sz w:val="22"/>
          <w:szCs w:val="22"/>
        </w:rPr>
        <w:t>működési bevételével</w:t>
      </w:r>
      <w:r>
        <w:rPr>
          <w:rFonts w:cs="Garamond" w:ascii="Garamond" w:hAnsi="Garamond"/>
          <w:sz w:val="22"/>
          <w:szCs w:val="22"/>
        </w:rPr>
        <w:t xml:space="preserve"> és államháztartáson belüli támogatásokkal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2021. évi költségvetése főbb bevételi forráselemei (az 1. melléklet szerint):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 xml:space="preserve">Önkormányzat és a Társulás működési célú állami támogatása: </w:t>
        <w:tab/>
        <w:t>607.928 E Ft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 xml:space="preserve">Államháztartáson belülről kapott működési célú támogatások: </w:t>
        <w:tab/>
        <w:t xml:space="preserve"> 37.926 E 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>Államháztartáson belülről kapott fejlesztési célú támogatások:</w:t>
        <w:tab/>
        <w:t>22.287 E 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>Közhatalmi bevételek: (többségében helyi és átengedett adók):</w:t>
        <w:tab/>
        <w:t>27.533 E 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>Működési és felhalmozási bevételek:</w:t>
        <w:tab/>
        <w:t>8.919 E 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>Finanszírozási bevételek:</w:t>
        <w:tab/>
        <w:t xml:space="preserve">      75.352 E Ft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0"/>
        <w:rPr/>
      </w:pPr>
      <w:r>
        <w:rPr>
          <w:rFonts w:cs="Garamond" w:ascii="Garamond" w:hAnsi="Garamond"/>
          <w:sz w:val="22"/>
          <w:szCs w:val="22"/>
        </w:rPr>
        <w:t>ebből: előző évi pénzmaradvány igénybevétele:</w:t>
        <w:tab/>
        <w:t>75.352 E Ft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right" w:pos="8222" w:leader="none"/>
        </w:tabs>
        <w:ind w:left="426"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Bevételek </w:t>
      </w:r>
      <w:r>
        <w:rPr>
          <w:rFonts w:cs="Garamond" w:ascii="Garamond" w:hAnsi="Garamond"/>
          <w:b/>
          <w:sz w:val="22"/>
          <w:szCs w:val="22"/>
        </w:rPr>
        <w:t>halmozott eredeti előirányzata:</w:t>
        <w:tab/>
        <w:t xml:space="preserve">                          779.945 E Ft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öltségvetése bevételeinek halmozott főösszegéből a 118.457 E Ft finanszírozásként való átadását az önkormányzati hivatal saját bevétellel nem fedezett kiadásaira, továbbá Társulásba integrált intézmények 467.359 E Ft támogatását (a vállalt feladataik ellátásához kapcsolódó állami támogatásként) biztosítja. 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zen forrásátadások után az önkormányzat halmozódás mentes bevételi fő-összege 194.129 E F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2021. évi költségvetése főbb kiadási előirányzatai (az 5. melléklet szerint):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Személyi juttatások (bértömeg):</w:t>
        <w:tab/>
        <w:t>21.520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Munkaadókat terhelő járulékok:</w:t>
        <w:tab/>
        <w:t xml:space="preserve"> 2.816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Dologi kiadások:</w:t>
        <w:tab/>
        <w:t>48.511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Ellátottak pénzbeli juttatásai: (szociálpolitikai ellátások):</w:t>
        <w:tab/>
        <w:t>10.901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Egyéb működési célú kiadások:</w:t>
        <w:tab/>
        <w:t>494.091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360"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>ebből: -  működési célú támogatások államháztartáson belülre:</w:t>
        <w:tab/>
        <w:t>482.514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360" w:right="-284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</w:rPr>
        <w:t>- működési célú támogatások államháztartáson kívülre:</w:t>
        <w:tab/>
        <w:t>9.666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720" w:right="-284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- tartalékok:</w:t>
        <w:tab/>
        <w:t>1.911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Beruházások (ÁFA-val):</w:t>
        <w:tab/>
        <w:t xml:space="preserve"> 23.830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Felújítások    (ÁFA-val):</w:t>
        <w:tab/>
        <w:t xml:space="preserve"> 31.502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gyéb felhalmozási célú támogatások </w:t>
        <w:tab/>
        <w:t>4.000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Finanszírozási kiadások:</w:t>
        <w:tab/>
        <w:t>142.774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720"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ebből:   Polgármesteri Hivatal finanszírozása:</w:t>
        <w:tab/>
        <w:t>118.457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720" w:right="-284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Állami támogatás 4 %-os előleg rendezése:</w:t>
        <w:tab/>
        <w:t>24.317 E Ft</w:t>
        <w:tab/>
      </w:r>
    </w:p>
    <w:p>
      <w:pPr>
        <w:pStyle w:val="Normal"/>
        <w:tabs>
          <w:tab w:val="clear" w:pos="708"/>
          <w:tab w:val="right" w:pos="8222" w:leader="none"/>
        </w:tabs>
        <w:ind w:left="426" w:right="-284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Kiadások</w:t>
      </w:r>
      <w:r>
        <w:rPr>
          <w:rFonts w:cs="Garamond" w:ascii="Garamond" w:hAnsi="Garamond"/>
          <w:b/>
          <w:sz w:val="22"/>
          <w:szCs w:val="22"/>
        </w:rPr>
        <w:t xml:space="preserve"> halmozott eredeti előirányzata:</w:t>
        <w:tab/>
        <w:t xml:space="preserve">          779.945 E Ft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iadások halmozott főösszegéből 118.457 E Ft az önkormányzati hivatal költségvetési bevételei között belső finanszírozásként jelenik meg, továbbá a Társulás intézményeinek átadott támogatások (állami normatív és kiegészítő támogatások) 467.359 E Ft összegű kerete csökkenti az önkormányzat költségvetése halmozott kiadási adatsorát. Ezen két tétellel korrigálva a </w:t>
      </w:r>
      <w:r>
        <w:rPr>
          <w:rFonts w:cs="Garamond" w:ascii="Garamond" w:hAnsi="Garamond"/>
          <w:b/>
          <w:sz w:val="22"/>
          <w:szCs w:val="22"/>
        </w:rPr>
        <w:t>halmozott kiadási főösszeget, kapjuk meg az önkormányzat nettó finanszírozási főösszegét 194.129 E Ft-ban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tárgyévi költségvetése eredeti előirányzatai között jelenleg folyamatban lévő megvalósítás alatt álló, illetve előkészített </w:t>
      </w:r>
      <w:r>
        <w:rPr>
          <w:rFonts w:cs="Garamond" w:ascii="Garamond" w:hAnsi="Garamond"/>
          <w:i/>
          <w:sz w:val="22"/>
          <w:szCs w:val="22"/>
        </w:rPr>
        <w:t>EU-s fejlesztési és működési célú programok: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a Településfejlesztési Operatív Program (T.O.P) keretében</w:t>
      </w:r>
      <w:r>
        <w:rPr>
          <w:rFonts w:cs="Garamond" w:ascii="Garamond" w:hAnsi="Garamond"/>
          <w:sz w:val="22"/>
          <w:szCs w:val="22"/>
        </w:rPr>
        <w:t xml:space="preserve">  kerül megvalósításra </w:t>
      </w:r>
      <w:r>
        <w:rPr>
          <w:rFonts w:cs="Garamond" w:ascii="Garamond" w:hAnsi="Garamond"/>
          <w:i/>
          <w:iCs/>
          <w:sz w:val="22"/>
          <w:szCs w:val="22"/>
        </w:rPr>
        <w:t>az Egészségügyi Kombináton belül orvosi pihenő és öltöző helyiségek kiépítése, az egyik szolgálati lakás belső felújítása és orvosi, fogorvosi eszközök beszerzése.</w:t>
      </w:r>
      <w:r>
        <w:rPr>
          <w:rFonts w:cs="Garamond" w:ascii="Garamond" w:hAnsi="Garamond"/>
          <w:sz w:val="22"/>
          <w:szCs w:val="22"/>
        </w:rPr>
        <w:t xml:space="preserve"> Ezen feladatokra 20 millió forintos támogatást nyert az önkormányzat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Szintén T.O.P-keretében</w:t>
        <w:tab/>
        <w:t xml:space="preserve"> 100 %-os támogatással kívánjuk megvalósítani a </w:t>
      </w:r>
      <w:r>
        <w:rPr>
          <w:rFonts w:cs="Garamond" w:ascii="Garamond" w:hAnsi="Garamond"/>
          <w:i/>
          <w:iCs/>
          <w:sz w:val="22"/>
          <w:szCs w:val="22"/>
        </w:rPr>
        <w:t>felszíni vízelvezetési programnak 3. ütemét,</w:t>
      </w:r>
      <w:r>
        <w:rPr>
          <w:rFonts w:cs="Garamond" w:ascii="Garamond" w:hAnsi="Garamond"/>
          <w:sz w:val="22"/>
          <w:szCs w:val="22"/>
        </w:rPr>
        <w:t xml:space="preserve"> melynek keretében felújításra kerülhet a Botond utca teljes vízelvezető szakasza mellett a Kossuth L. utca, Radnóti M. utca, Széchenyi utca vízelvezető rendszerének részleges felújítása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enyújtott pályázatunk jelenleg bírálati szakaszban van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Az EMVA-LEADER program</w:t>
      </w:r>
      <w:r>
        <w:rPr>
          <w:rFonts w:cs="Garamond" w:ascii="Garamond" w:hAnsi="Garamond"/>
          <w:sz w:val="22"/>
          <w:szCs w:val="22"/>
        </w:rPr>
        <w:t xml:space="preserve"> keretében tervezzük a </w:t>
      </w:r>
      <w:r>
        <w:rPr>
          <w:rFonts w:cs="Garamond" w:ascii="Garamond" w:hAnsi="Garamond"/>
          <w:i/>
          <w:iCs/>
          <w:sz w:val="22"/>
          <w:szCs w:val="22"/>
        </w:rPr>
        <w:t>Népház belső felújítását</w:t>
      </w:r>
      <w:r>
        <w:rPr>
          <w:rFonts w:cs="Garamond" w:ascii="Garamond" w:hAnsi="Garamond"/>
          <w:sz w:val="22"/>
          <w:szCs w:val="22"/>
        </w:rPr>
        <w:t xml:space="preserve"> 85%-os támogatással (7 millió forint) és a hozzá kapcsolódó 15%-os önerővel (1,2 millió forint)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Az E.F.O.P program</w:t>
      </w:r>
      <w:r>
        <w:rPr>
          <w:rFonts w:cs="Garamond" w:ascii="Garamond" w:hAnsi="Garamond"/>
          <w:sz w:val="22"/>
          <w:szCs w:val="22"/>
        </w:rPr>
        <w:t xml:space="preserve"> keretében tárgyévben humán szolgáltatásokat és tárgyi eszköz beszerzéseket tudunk megvalósítani.</w:t>
        <w:tab/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       </w:t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Hazai finanszírozásból (támogatott) tárgyévben megvalósuló pályázati programok:</w:t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A „Magyar Falu” programsorozat</w:t>
      </w:r>
      <w:r>
        <w:rPr>
          <w:rFonts w:cs="Garamond" w:ascii="Garamond" w:hAnsi="Garamond"/>
          <w:bCs/>
          <w:sz w:val="22"/>
          <w:szCs w:val="22"/>
        </w:rPr>
        <w:t xml:space="preserve"> keretében 1 fő részmunkaidős foglalkoztatására nyert támogatást az önkormányzat 2021. év végéig. Ezen programsorozat keretében </w:t>
      </w:r>
      <w:r>
        <w:rPr>
          <w:rFonts w:cs="Garamond" w:ascii="Garamond" w:hAnsi="Garamond"/>
          <w:bCs/>
          <w:i/>
          <w:iCs/>
          <w:sz w:val="22"/>
          <w:szCs w:val="22"/>
        </w:rPr>
        <w:t>kerül felújításra a Radnóti M. utca 7. szám alatti szolgálati lakás, felújításra kerül a Polgármesteri Hivatal teljes fűtési rendszere, az óvoda külső terasz burkolatainak és a korlát rendszer teljes felújítása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A Nemzeti Kulturális Alap (N.K.A.)</w:t>
      </w:r>
      <w:r>
        <w:rPr>
          <w:rFonts w:cs="Garamond" w:ascii="Garamond" w:hAnsi="Garamond"/>
          <w:bCs/>
          <w:sz w:val="22"/>
          <w:szCs w:val="22"/>
        </w:rPr>
        <w:t xml:space="preserve"> pályázati támogatásával tárgyévben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a könyvtári bútorzat cseréjére </w:t>
      </w:r>
      <w:r>
        <w:rPr>
          <w:rFonts w:cs="Garamond" w:ascii="Garamond" w:hAnsi="Garamond"/>
          <w:bCs/>
          <w:sz w:val="22"/>
          <w:szCs w:val="22"/>
        </w:rPr>
        <w:t>kerül sor 3,2 milliós értékben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Tervezési szakaszban van</w:t>
      </w:r>
      <w:r>
        <w:rPr>
          <w:rFonts w:cs="Garamond" w:ascii="Garamond" w:hAnsi="Garamond"/>
          <w:bCs/>
          <w:sz w:val="22"/>
          <w:szCs w:val="22"/>
        </w:rPr>
        <w:t xml:space="preserve"> a </w:t>
      </w:r>
      <w:r>
        <w:rPr>
          <w:rFonts w:cs="Garamond" w:ascii="Garamond" w:hAnsi="Garamond"/>
          <w:bCs/>
          <w:i/>
          <w:iCs/>
          <w:sz w:val="22"/>
          <w:szCs w:val="22"/>
        </w:rPr>
        <w:t>közétkeztetést biztosító konyha teljes belső felújítása különböző eszközök beszerzésével.</w:t>
      </w:r>
      <w:r>
        <w:rPr>
          <w:rFonts w:cs="Garamond" w:ascii="Garamond" w:hAnsi="Garamond"/>
          <w:bCs/>
          <w:sz w:val="22"/>
          <w:szCs w:val="22"/>
        </w:rPr>
        <w:t xml:space="preserve"> Tárgyévben szintén pályázunk önkormányzati </w:t>
      </w:r>
      <w:r>
        <w:rPr>
          <w:rFonts w:cs="Garamond" w:ascii="Garamond" w:hAnsi="Garamond"/>
          <w:bCs/>
          <w:i/>
          <w:iCs/>
          <w:sz w:val="22"/>
          <w:szCs w:val="22"/>
        </w:rPr>
        <w:t>belterületi közút burkolat felújítási és útpadka rendezési munkálatokra (Petőfi utca).</w:t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z elnyerhető maximális támogatás (85 %) 20 millió forint.</w:t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 további tárgyévi Magyar Falus programokra az előkészítési munkákat elkezdtük.</w:t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i hivatal 2021. évi költségvetése </w:t>
      </w:r>
      <w:r>
        <w:rPr>
          <w:rFonts w:cs="Garamond" w:ascii="Garamond" w:hAnsi="Garamond"/>
          <w:sz w:val="22"/>
          <w:szCs w:val="22"/>
        </w:rPr>
        <w:t>részletezése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vételek</w:t>
      </w:r>
      <w:r>
        <w:rPr>
          <w:rFonts w:cs="Garamond" w:ascii="Garamond" w:hAnsi="Garamond"/>
          <w:b/>
          <w:sz w:val="22"/>
          <w:szCs w:val="22"/>
        </w:rPr>
        <w:t xml:space="preserve"> kiemelt előirányzat csoportok (14. melléklet szerint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Működési célú támogatás államháztartáson belülről:</w:t>
        <w:tab/>
        <w:t>4.625 E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Működési bevételek:</w:t>
        <w:tab/>
        <w:t>4.632 E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Fejlesztési célú támogatás (EMVA)</w:t>
        <w:tab/>
        <w:t>2.035 E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Irányító szervtől kapott finanszírozás:</w:t>
        <w:tab/>
        <w:t xml:space="preserve"> 118.457 E Ft</w:t>
      </w:r>
    </w:p>
    <w:p>
      <w:pPr>
        <w:pStyle w:val="Normal"/>
        <w:tabs>
          <w:tab w:val="clear" w:pos="708"/>
          <w:tab w:val="right" w:pos="8222" w:leader="none"/>
        </w:tabs>
        <w:ind w:left="284" w:right="-284" w:firstLine="142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Bevételek</w:t>
      </w:r>
      <w:r>
        <w:rPr>
          <w:rFonts w:cs="Garamond" w:ascii="Garamond" w:hAnsi="Garamond"/>
          <w:b/>
          <w:sz w:val="22"/>
          <w:szCs w:val="22"/>
        </w:rPr>
        <w:t xml:space="preserve"> összesen: </w:t>
      </w:r>
      <w:r>
        <w:rPr>
          <w:rFonts w:cs="Garamond" w:ascii="Garamond" w:hAnsi="Garamond"/>
          <w:bCs/>
          <w:sz w:val="22"/>
          <w:szCs w:val="22"/>
        </w:rPr>
        <w:t>(1+2+3+4)</w:t>
      </w:r>
      <w:r>
        <w:rPr>
          <w:rFonts w:cs="Garamond" w:ascii="Garamond" w:hAnsi="Garamond"/>
          <w:b/>
          <w:sz w:val="22"/>
          <w:szCs w:val="22"/>
        </w:rPr>
        <w:tab/>
        <w:t xml:space="preserve">       129.749 E Ft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Kiadások</w:t>
      </w:r>
      <w:r>
        <w:rPr>
          <w:rFonts w:cs="Garamond" w:ascii="Garamond" w:hAnsi="Garamond"/>
          <w:b/>
          <w:sz w:val="22"/>
          <w:szCs w:val="22"/>
        </w:rPr>
        <w:t xml:space="preserve"> kiemelt előirányzatok (a 16. melléklet szerint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Személyi juttatások:</w:t>
        <w:tab/>
        <w:t xml:space="preserve"> 84.092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nkaadót terhelő járulékok:</w:t>
        <w:tab/>
        <w:t xml:space="preserve"> 12.519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Dologi kiadások:</w:t>
        <w:tab/>
        <w:t xml:space="preserve"> 29.224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Beruházások és felújítások (bruttó):</w:t>
        <w:tab/>
        <w:t xml:space="preserve"> 3.914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720" w:right="-284" w:hanging="294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Kiadások</w:t>
      </w:r>
      <w:r>
        <w:rPr>
          <w:rFonts w:cs="Garamond" w:ascii="Garamond" w:hAnsi="Garamond"/>
          <w:b/>
          <w:sz w:val="22"/>
          <w:szCs w:val="22"/>
        </w:rPr>
        <w:t xml:space="preserve"> összesen: </w:t>
      </w:r>
      <w:r>
        <w:rPr>
          <w:rFonts w:cs="Garamond" w:ascii="Garamond" w:hAnsi="Garamond"/>
          <w:bCs/>
          <w:sz w:val="22"/>
          <w:szCs w:val="22"/>
        </w:rPr>
        <w:t>(1+2+3+4)</w:t>
      </w:r>
      <w:r>
        <w:rPr>
          <w:rFonts w:cs="Garamond" w:ascii="Garamond" w:hAnsi="Garamond"/>
          <w:b/>
          <w:sz w:val="22"/>
          <w:szCs w:val="22"/>
        </w:rPr>
        <w:tab/>
        <w:t xml:space="preserve"> 129.749 E Ft</w:t>
        <w:tab/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  <w:r>
        <w:rPr>
          <w:rFonts w:cs="Garamond" w:ascii="Garamond" w:hAnsi="Garamond"/>
          <w:i/>
          <w:sz w:val="22"/>
          <w:szCs w:val="22"/>
        </w:rPr>
        <w:t xml:space="preserve">2021. évi feladatellátásához külső finanszírozási elemeket (hitelfelvételt) nem vesz igénybe, </w:t>
      </w:r>
      <w:r>
        <w:rPr>
          <w:rFonts w:cs="Garamond" w:ascii="Garamond" w:hAnsi="Garamond"/>
          <w:b/>
          <w:i/>
          <w:sz w:val="22"/>
          <w:szCs w:val="22"/>
        </w:rPr>
        <w:t>költségvetési egyensúlya biztosított</w:t>
      </w:r>
      <w:r>
        <w:rPr>
          <w:rFonts w:cs="Garamond" w:ascii="Garamond" w:hAnsi="Garamond"/>
          <w:i/>
          <w:sz w:val="22"/>
          <w:szCs w:val="22"/>
        </w:rPr>
        <w:t>. A feladatait a 12. melléklet szerinti létszámkerettel látja el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iemelt bevételi és kiadási előirányzat főcsoportok szerinti intézményi összesítések mellett az alábbi részletes kimutatások csatolására került sor: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>működési bevételek az önkormányzatnál és önkormányzati hivatalnál</w:t>
        <w:tab/>
        <w:t xml:space="preserve"> (2. és 15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államháztartáson belüli működési és felhalmozási támogatások </w:t>
        <w:tab/>
        <w:tab/>
        <w:t xml:space="preserve"> (3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>adósságot keletkeztető ügyletek fedezetére szolgáló saját bevételek köre</w:t>
        <w:tab/>
        <w:t xml:space="preserve"> (4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pénzbeli- és természetbeni szociális ellátások, juttatások </w:t>
        <w:tab/>
        <w:tab/>
        <w:tab/>
        <w:t xml:space="preserve"> (6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egyéb működési és felhalmozási célú kiadások  </w:t>
        <w:tab/>
        <w:tab/>
        <w:tab/>
        <w:tab/>
        <w:t xml:space="preserve"> (7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önkormányzati beruházások, felújítások </w:t>
        <w:tab/>
        <w:tab/>
        <w:tab/>
        <w:tab/>
        <w:tab/>
        <w:t xml:space="preserve"> (8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költségvetési tartalékok </w:t>
        <w:tab/>
        <w:tab/>
        <w:tab/>
        <w:tab/>
        <w:tab/>
        <w:tab/>
        <w:tab/>
        <w:t xml:space="preserve"> (9. mellékletek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finanszírozási bevételek </w:t>
        <w:tab/>
        <w:tab/>
        <w:tab/>
        <w:tab/>
        <w:tab/>
        <w:tab/>
        <w:tab/>
        <w:t>(10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>előirányzat felhasználási (likviditási) ütemtervek</w:t>
        <w:tab/>
        <w:tab/>
        <w:tab/>
        <w:t xml:space="preserve">             (11. és 17. mellékletek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engedélyezett létszámkeretek </w:t>
        <w:tab/>
        <w:tab/>
        <w:tab/>
        <w:tab/>
        <w:tab/>
        <w:tab/>
        <w:t>(12 és 13. mellékletek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>költségvetési egyensúly, valamint belső finanszírozási elemek részletezése   (18/a) 18/b) melléklet),</w:t>
      </w:r>
    </w:p>
    <w:p>
      <w:pPr>
        <w:pStyle w:val="Normal"/>
        <w:ind w:left="705" w:right="-284" w:hanging="7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ab/>
        <w:t xml:space="preserve">kötelező-  és  önként  vállalt  feladatok  fő  előirányzat csoportok és Kormányzati funkciók (ágazatok) szerinti részletezése </w:t>
        <w:tab/>
        <w:tab/>
        <w:tab/>
        <w:tab/>
        <w:tab/>
        <w:tab/>
        <w:tab/>
        <w:t xml:space="preserve">(19/a)-19/b) melléklet), </w:t>
      </w:r>
    </w:p>
    <w:p>
      <w:pPr>
        <w:pStyle w:val="Normal"/>
        <w:ind w:left="705" w:right="-284" w:hanging="705"/>
        <w:jc w:val="both"/>
        <w:rPr/>
      </w:pPr>
      <w:r>
        <w:rPr>
          <w:rFonts w:cs="Garamond" w:ascii="Garamond" w:hAnsi="Garamond"/>
          <w:sz w:val="22"/>
          <w:szCs w:val="22"/>
        </w:rPr>
        <w:t>-           a költségvetési évet követő három év tervezett fő bevételi és kiadási adatai  (20/a).-20/b) mellékletek.</w:t>
      </w:r>
    </w:p>
    <w:p>
      <w:pPr>
        <w:pStyle w:val="Normal"/>
        <w:ind w:left="705" w:right="-284" w:hanging="7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éves előirányzat felhasználási, likviditási tervek</w:t>
      </w:r>
      <w:r>
        <w:rPr>
          <w:rFonts w:cs="Garamond" w:ascii="Garamond" w:hAnsi="Garamond"/>
          <w:sz w:val="22"/>
          <w:szCs w:val="22"/>
        </w:rPr>
        <w:t xml:space="preserve"> elkészítésénél az alábbi kiemelt szempontokat vettük figyelembe: </w:t>
      </w:r>
    </w:p>
    <w:p>
      <w:pPr>
        <w:pStyle w:val="Normal"/>
        <w:ind w:left="142" w:right="-284" w:hanging="142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ab/>
        <w:t>helyi adóbevételek 65 %-a a tárgyév március és szeptember hónapjában teljesül,</w:t>
      </w:r>
    </w:p>
    <w:p>
      <w:pPr>
        <w:pStyle w:val="Normal"/>
        <w:ind w:left="705" w:right="-284" w:hanging="70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ab/>
        <w:t>a bérköltségeken belül a I. negyedév tartalmazza az előző évről áthúzódó közfoglalkoztatási programokhoz kapcsolódó bér- és járulékköltségeket,</w:t>
      </w:r>
    </w:p>
    <w:p>
      <w:pPr>
        <w:pStyle w:val="Normal"/>
        <w:ind w:left="705" w:right="-284" w:hanging="70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ab/>
        <w:t xml:space="preserve">a kötelezettséggel terhelt pénzmaradvány 2021. január hónapban rendelkezésre állt, annak felhasználása időrendi sorrendiségében igazodik a tervezett megvalósítási időpontokhoz, </w:t>
      </w:r>
    </w:p>
    <w:p>
      <w:pPr>
        <w:pStyle w:val="Normal"/>
        <w:ind w:left="705" w:right="-284" w:hanging="7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>az éves állami támogatások 4 %-os előlege a pénzmaradvány részeként a nyitó pénzkészletben rendelkezésre állt, annak rendezése a számviteli elszámolásokban a kiadások között 2021. január hónapban történt,</w:t>
      </w:r>
    </w:p>
    <w:p>
      <w:pPr>
        <w:pStyle w:val="Normal"/>
        <w:ind w:left="705" w:right="-284" w:hanging="70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ab/>
        <w:t>az államháztartáson belüli működési célú támogatások összegei havi egyenlő részletben történő beépítése megtörtént a likviditási tervben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önkormányzati rendelet-tervezethez csatolt </w:t>
      </w:r>
      <w:r>
        <w:rPr>
          <w:rFonts w:cs="Garamond" w:ascii="Garamond" w:hAnsi="Garamond"/>
          <w:i/>
          <w:sz w:val="22"/>
          <w:szCs w:val="22"/>
        </w:rPr>
        <w:t xml:space="preserve">függelékek </w:t>
      </w:r>
      <w:r>
        <w:rPr>
          <w:rFonts w:cs="Garamond" w:ascii="Garamond" w:hAnsi="Garamond"/>
          <w:sz w:val="22"/>
          <w:szCs w:val="22"/>
        </w:rPr>
        <w:t>között található: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vetkező három évben várható saját bevételek bemutatása, 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sulásba integrált Csanyteleki tagintézmények 2021. évi költségvetése,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 helyi civil szervezetek 2021. évre tervezett támogatása, 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2021. március 1. napjától hatályos lakás-, és garázs bérleti díjak összege és 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Csanyi Hírmondóban megjelentethető reklám szolgáltatások egyes díjtételeinek összege.</w:t>
      </w:r>
    </w:p>
    <w:p>
      <w:pPr>
        <w:pStyle w:val="Normal"/>
        <w:ind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ögzítem, hogy a veszélyhelyzet miatt beállt változások érintik az eljárásrendet, mert nem tudunk megfelelni az önkormányzat szervezeti és működési szabályzatába foglalt köz-meghallgatásra vonatkozó előírásának, tekintettel arra, hogy a Kormány  döntése tiltja nagyobb tömegeket vonzó összejövetelek, jelesül lakossági jelenléttel  testületi ülés tartását, ezért a Képviselő-testület tagjai és a Társulás tagönkormányzatai Polgármesterei  által előzetesen írásban tett támogató véleményére lehet támaszkodni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ben foglaltak elfogadását, a csatolt önkormányzati rendelet-tervezet, az előzetes hatásvizsgálat, a rendelet indokolása változtatás nélküli elfogadását és az önkormányzati rendelet megalkotását a Képviselő-testület tagjai  által előzetesen, írásban  tett támogató véleménye ismeretében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február 12.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</w:t>
      </w:r>
      <w:r>
        <w:rPr>
          <w:rFonts w:cs="Garamond" w:ascii="Garamond" w:hAnsi="Garamond"/>
          <w:sz w:val="22"/>
          <w:szCs w:val="22"/>
        </w:rPr>
        <w:t>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ab/>
        <w:t>…………………………………..</w:t>
      </w:r>
    </w:p>
    <w:p>
      <w:pPr>
        <w:pStyle w:val="Normal"/>
        <w:ind w:left="708" w:right="-28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</w:t>
        <w:tab/>
        <w:t>polgármester</w:t>
        <w:tab/>
        <w:tab/>
        <w:tab/>
        <w:tab/>
        <w:t>Kató Pálné jegyző</w:t>
      </w:r>
      <w:r>
        <w:br w:type="page"/>
      </w:r>
    </w:p>
    <w:p>
      <w:pPr>
        <w:pStyle w:val="Normal"/>
        <w:ind w:left="708" w:right="-28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1. (II….) Ökt határozatához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 xml:space="preserve">Az önkormányzat és az önkormányzati hivatal 2021. évi költségvetéséről szóló önkormányzati rendelet-tervezet   elfogadása 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righ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27/2020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ként az államháztartásról szóló 2011. évi CXCV. törvény   23. § (2)-(4) bekezdésében és a 24. § (2)–(4) bekezdése szerinti hatáskörében eljárva, az önkormányzat és az önkormányzati hivatal 2021. évi költségvetéséről szóló, ezen határozathoz mellékelt önkormányzati rendelet-tervezetét, hatásvizsgálatát, a rendelet indokolását és a rendelet 1.)-20.) mellékleteit -  az önkormányzat szervezeti és működési szabályzata  19. § (4) bekezdésében foglaltaktól eltérően -,  eredeti jogalkotói jogkörében eljárva,  változtatás nélkül  j ó v á h a g y j o m   és  kiadom az önkormányzat tárgyi rendeletét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1. február 28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Erhard Gyula polgármester, Kató Pálné jegyző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right="-284" w:firstLine="20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, Pénzügyi Ellenőrző, Foglalkoztatáspolitikai és Településfejlesztési Bizottság külső Tagjai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vezető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cs="Calibri"/>
      <w:sz w:val="24"/>
      <w:szCs w:val="24"/>
    </w:rPr>
  </w:style>
  <w:style w:type="character" w:styleId="SzvegtrzsChar1">
    <w:name w:val="Szövegtörzs Char1"/>
    <w:qFormat/>
    <w:rPr>
      <w:sz w:val="24"/>
      <w:szCs w:val="24"/>
    </w:rPr>
  </w:style>
  <w:style w:type="character" w:styleId="Cmsor1Char">
    <w:name w:val="Címsor 1 Char"/>
    <w:qFormat/>
    <w:rPr>
      <w:sz w:val="22"/>
      <w:lang w:val="en-US"/>
    </w:rPr>
  </w:style>
  <w:style w:type="character" w:styleId="Cmsor2Char">
    <w:name w:val="Címsor 2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20:00Z</dcterms:created>
  <dc:creator>Csanytelek PH Pénztár</dc:creator>
  <dc:description/>
  <cp:keywords/>
  <dc:language>en-US</dc:language>
  <cp:lastModifiedBy>Penzugy</cp:lastModifiedBy>
  <cp:lastPrinted>2021-02-15T11:30:00Z</cp:lastPrinted>
  <dcterms:modified xsi:type="dcterms:W3CDTF">2021-02-19T08:20:00Z</dcterms:modified>
  <cp:revision>101</cp:revision>
  <dc:subject/>
  <dc:title>Csanytelek Község Önkormányzata</dc:title>
</cp:coreProperties>
</file>