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 w:val="false"/>
        </w:rPr>
        <w:t xml:space="preserve">                             </w:t>
      </w:r>
      <w:r>
        <w:rPr>
          <w:rFonts w:cs="Monotype Corsiva" w:ascii="Monotype Corsiva" w:hAnsi="Monotype Corsiva"/>
          <w:b w:val="false"/>
          <w:i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eastAsia="Wingdings" w:cs="Wingdings" w:ascii="Wingdings" w:hAnsi="Wingdings"/>
          <w:b/>
        </w:rPr>
        <w:t></w:t>
      </w:r>
      <w:r>
        <w:rPr>
          <w:rFonts w:eastAsia="Monotype Corsiva" w:cs="Monotype Corsiva" w:ascii="Monotype Corsiva" w:hAnsi="Monotype Corsiva"/>
          <w:b/>
        </w:rPr>
        <w:t xml:space="preserve"> </w:t>
      </w:r>
      <w:r>
        <w:rPr>
          <w:rFonts w:cs="Monotype Corsiva" w:ascii="Monotype Corsiva" w:hAnsi="Monotype Corsiva"/>
          <w:b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CS/256-4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 Önkormányzata Polgármestere 2021. februári döntésé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z általa fenntartott intézmények 2021. évi költségvetésének véleményezése</w:t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851" w:hanging="851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284" w:hanging="0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sulás esetében a polgármester jogkörében a Társulás Társulási Tanács Elnöke lép. Ez azt jelenti, hogy  a Társulás Társulási Tanácsa nem tart ülést, döntést nem hoz, mert  helyette és nevében  a Társulás Társulási Tanácsa Elnöke  jogosult eljárni.</w:t>
      </w:r>
    </w:p>
    <w:p>
      <w:pPr>
        <w:pStyle w:val="Normal"/>
        <w:ind w:right="-284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Emlékeztetem Önt arra, hogy az Alsó- Tisza-menti Önkormányzati Társulás </w:t>
      </w:r>
      <w:r>
        <w:rPr>
          <w:rFonts w:cs="Garamond" w:ascii="Garamond" w:hAnsi="Garamond"/>
          <w:i/>
        </w:rPr>
        <w:t xml:space="preserve">Társulási Megállapodása </w:t>
      </w:r>
      <w:r>
        <w:rPr>
          <w:rFonts w:cs="Garamond" w:ascii="Garamond" w:hAnsi="Garamond"/>
        </w:rPr>
        <w:t xml:space="preserve">V. Fejezete 14. pontja akként rendelkezik, hogy minden Tagönkormányzat jogosult és egyben köteles </w:t>
      </w:r>
      <w:r>
        <w:rPr>
          <w:rFonts w:cs="Garamond" w:ascii="Garamond" w:hAnsi="Garamond"/>
          <w:i/>
        </w:rPr>
        <w:t>a Társulás adott év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költségvetése véleményezésére és annak minősített többséggel hozott határozatba foglalására. </w:t>
      </w:r>
      <w:r>
        <w:rPr>
          <w:rFonts w:cs="Garamond" w:ascii="Garamond" w:hAnsi="Garamond"/>
          <w:iCs/>
        </w:rPr>
        <w:t xml:space="preserve">Behelyettesítve a fenti rendelkezésbe, a Polgármester úr által hozott döntése kerül  a Társulás Társulási Tanácsa Elnöke elé, aki a Tagönkormányzatok Polgármesterei döntéseit összegezve hozza meg határozatát a Társulás idei évi költségvetésére vonatkozóan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 xml:space="preserve">Ezen kötelezettségnek eleget téve terjesztem be Önnek a Társulás 2021. évi költségvetésére vonatkozó előterjesztést és annak mellékleteit, melynek végrehajtásában érintett önkormányzatunk, a saját 2021. évi költségvetésében, az adott előirányzaton kiegészítő támogatás biztosításával és a Társulás működése során felmerült kiadásokhoz közös költség címén átadott pénzeszköz nyújtásában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>A tagönkormányzatok által alapított és a Társulás fenntartásába adott intézmények működtetésére irányadó bevételi- és kiadási előirányzatokat a Társulás Társulási Tanácsa Elnöke elé benyújtandó előterjesztéshez mellékelt táblázatok tartalmazzák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om a tárgyban elfogadott előterjesztésben és mellékleteibe foglaltak jóváhagyását és annak a Társulás Társulási Tanácsa Elnöke számára való megküld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tárgyi előterjesztés és annak határozata, a csatolt társulási előterjesztés és mellékletei  változtatás nélküli elfogadását és a Társulás Társulási Tanácsa Elnöke számára való továbbít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február 1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</w:t>
        <w:tab/>
        <w:tab/>
        <w:tab/>
        <w:tab/>
        <w:tab/>
        <w:t xml:space="preserve">   </w:t>
        <w:tab/>
        <w:tab/>
        <w:t xml:space="preserve">    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1. (II. …) ……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z általa fenntartott intézmények 2021. évi költségvetésének véleményezése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sulás esetében a polgármester jogkörében a Társulás Társulási Tanács Elnöke lép.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Polgármestere a tárgyi előterjesztést áttekintette és az Alsó- Tisza- menti Önkormányzati Társulás Társulási Megállapodása V. Fejezete 14. pontjában foglaltak szerint eljárva,  változtatás nélkül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f o g a d t a</w:t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b/>
        </w:rPr>
        <w:t>az Alsó- Tisza-menti Önkormányzati Társulás és az általa fenntartott intézmények 2021. évi költségvetéséről szóló előterjesztésében foglaltakat.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Polgármestere ezen álláspontját tartalmazó határozata kivonatát a Társulás Társulási Tanácsa Elnöke  döntéséhez csatolja, kezdeményezve a tárgyi előterjesztésben és mellékleteiben foglaltak jóváhagyását. </w:t>
      </w:r>
    </w:p>
    <w:p>
      <w:pPr>
        <w:pStyle w:val="Listaszerbekezds"/>
        <w:ind w:left="720" w:hanging="436"/>
        <w:jc w:val="both"/>
        <w:rPr/>
      </w:pPr>
      <w:r>
        <w:rPr>
          <w:rFonts w:cs="Garamond" w:ascii="Garamond" w:hAnsi="Garamond"/>
        </w:rPr>
        <w:t>3.)  Csanytelek Község  Önkormányzata Polgármestere kötelezettséget vállal arra, hogy a Társulás 2021. évi költségvetésében a Tagönkormányzatra jutó közös költség viselése címén felmerülő anyagi támogatás összegének a Társulás számlájára való  átutaltatásáról (a Feladatellátási megállapodásban foglaltak szerint eljárva) gondoskodik.</w:t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</w:t>
        <w:tab/>
        <w:t>település polgármestere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ab/>
        <w:t>végrehajtást követő soros ülés időpontj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ab/>
        <w:t>- Csanytelek Község Önkormányzata Képviselő-testülete Tagjai (Helyben)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Csanytelek Község Önkormányzata  Polgármestere (Helyben)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Csanytelek Község Önkormányzata Jegyzője és általa a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Hivatal Pénzügyi Vezetője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rattár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SzvegtrzsChar">
    <w:name w:val="Szövegtörzs Char"/>
    <w:qFormat/>
    <w:rPr>
      <w:rFonts w:cs="Calibri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2:00Z</dcterms:created>
  <dc:creator>Kató Pálné</dc:creator>
  <dc:description/>
  <cp:keywords/>
  <dc:language>en-US</dc:language>
  <cp:lastModifiedBy>User</cp:lastModifiedBy>
  <cp:lastPrinted>2016-02-10T11:18:00Z</cp:lastPrinted>
  <dcterms:modified xsi:type="dcterms:W3CDTF">2021-02-19T09:34:00Z</dcterms:modified>
  <cp:revision>17</cp:revision>
  <dc:subject/>
  <dc:title/>
</cp:coreProperties>
</file>