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1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45.854.17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.286.58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.533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.5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33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919.29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.351.73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.351.73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79.944.78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8.456.62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67.359.44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4.128.71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1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1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19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2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1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568.38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150.52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14.76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52.85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359.44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.431.02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9.744.79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3.6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926.34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67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6.53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8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ü. rendelők  TOP program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5.854.17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1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1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5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66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1.  (II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519.56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68.0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251.51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51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26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16.27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8.92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.511.62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45.21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660.76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24.64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68.63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7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9.01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090.7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.514.35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65.4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10.97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830.10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501.75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56.79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0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2.773.73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9.944.78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18.456.62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67.359.44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4.128.71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1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1.  (II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2.514.35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7.359.44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02.37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3.29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65.4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05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Remény Szociális Alapszolgáltató Központ felújítási támogatás (Kossuth. u. 39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1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444.92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ólya pálya kiépítés, megvilágí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utcai gyalogátkelőhely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P-4.1.1 Egészségügyi rendelő épülete bővítése (orvosi pihenők, öltözők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29.92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materiális javak beszerzése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1.55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ulladékgazdálkodási, vízkárelhárítási és egyéb tervek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1.55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517.309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értékű tárgyi eszköz beszerzés Polgármesteri Hivatal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almi jelzőtáblák beszerzése gyalogátkelőhely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útorzat beszerzés könyvtárhoz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NKA pályázati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87.86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értékű tárgyi eszköz beszerzé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EFOP-1.5.3.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7.40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 beszerzés</w:t>
              <w:br/>
              <w:t>(EFOP-3.9.2.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.94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rvosi eszközök beszerzés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TOP-4.1.1. program keretében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81.10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66.32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 (1.-4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830.10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.097.94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 Hivatal fűtés korszerűsítés</w:t>
              <w:br/>
              <w:t>(Magyar Falu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37.57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ati lakás felújítás (Radnóti u. 7.)</w:t>
              <w:br/>
              <w:t>(Magyar Falu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95.00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etőfi Sándor utca  útburkolata felújítás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BM. – támogatáshoz önerő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79.06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öldút stabilizál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41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vezeték hálózat rekonstrukc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étkeztetési konyha felújítási tervek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ház felújításhoz önerő (EMVA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2.67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 külső létesítmények felújítása (Magyar Falu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92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Orvosi rendelők és szolgálati lakás felújítá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60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55.6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tisztító gépészeti rekonstrukci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8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CB - markoló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5.6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.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559.239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 (6.-8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501.759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1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1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1.  (II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1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87"/>
        <w:gridCol w:w="1613"/>
        <w:gridCol w:w="1479"/>
        <w:gridCol w:w="1283"/>
        <w:gridCol w:w="115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822.080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529.653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8.456.621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8.456.621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2.773.735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1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1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0.1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1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8.9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7.6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6.1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8.5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8.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.0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5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8.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0.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4.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9.945.-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.4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.3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7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.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4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.4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9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.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.9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2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9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.9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45.854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.287.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3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3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6.452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.3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5.352.-</w:t>
            </w:r>
          </w:p>
        </w:tc>
      </w:tr>
      <w:tr>
        <w:trPr>
          <w:trHeight w:val="405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6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.7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6.1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.2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8.9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1.0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8.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0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6.0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7.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4.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9.945.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.336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8.512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332.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9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0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94.091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01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1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7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2.773.-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.4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.3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.7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.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7.1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7.4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.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.9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.4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.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2021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/a) melléklet a…/2021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</w:t>
      </w:r>
      <w:r>
        <w:rPr>
          <w:rFonts w:cs="Garamond" w:ascii="Garamond" w:hAnsi="Garamond"/>
          <w:b/>
          <w:i/>
          <w:sz w:val="22"/>
          <w:szCs w:val="22"/>
        </w:rPr>
        <w:tab/>
        <w:tab/>
        <w:t xml:space="preserve"> Az önkormányzat és a Csongrádi  Járás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21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ráépülő mintaprogram keretében mezőgazdasági ágazatban foglalkoztatottak létszáma teljes munkaidőben foglalkoztatottak (2021.03.01-2022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zociális jellegű program (2021.03.01-2022.02.29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/b) melléklet a  …/2021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hatálya alá tartozó (EFOP-3.9.2., Magyar Falu Program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2021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25.8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8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456.6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9.749.21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2021.  (II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3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.3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2021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.092.52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552.52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519.286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32.736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55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3.65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6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1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89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77.65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9.31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4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9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31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Kossuth utca  (EMVA-LEAD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;MS Gothic" w:cs="Segoe UI Emoji;MS Gothic" w:ascii="Segoe UI Emoji;MS Gothic" w:hAnsi="Segoe UI Emoji;MS Gothic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749.211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2021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7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0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0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6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9.749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7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63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661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8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8.456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2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9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1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6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9.74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7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6.61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.22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á-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084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9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6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5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8/a) melléklet a  …/2021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1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6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.1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.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5.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9.7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9.7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7.5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8.0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8.0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5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0.3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1.9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1.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7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.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7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Garamond" w:ascii="Garamond" w:hAnsi="Garamond"/>
          <w:i/>
          <w:sz w:val="22"/>
          <w:szCs w:val="22"/>
        </w:rPr>
        <w:t>18/b) melléklet  a  …/2021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1.évi </w:t>
      </w:r>
      <w:r>
        <w:rPr>
          <w:rFonts w:cs="Garamond" w:ascii="Garamond" w:hAnsi="Garamond"/>
          <w:b/>
          <w:sz w:val="22"/>
          <w:szCs w:val="22"/>
        </w:rPr>
        <w:t>előirányzati egyenleg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5.854.175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.533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19.29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.822.08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19.128.545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.335.839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.511.62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01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2.514.352.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7.359.442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65.4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0.973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2.773.735.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8.456.621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19.612.919.-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484.374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286.582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.529.653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.816.235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.830.102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.501.759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.331.861.-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484.374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/a)  melléklet  a  …/2021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tervezett bevételei előirányzat keretszámai 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8.8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2.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2.1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2.38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20/b)  melléklet  a  …/2021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</w:t>
            </w:r>
            <w:r>
              <w:rPr>
                <w:rFonts w:cs="Garamond" w:ascii="Garamond" w:hAnsi="Garamond"/>
                <w:sz w:val="22"/>
                <w:szCs w:val="22"/>
              </w:rPr>
              <w:t>: Pénzeszköz átadás Társulásba integrált intézmények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5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91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8.8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.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.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2.38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1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1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1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805.159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02.375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2.784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937.371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6.045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.331.326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742.530.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1.  (II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4.696.66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162.588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4.076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159.10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59.10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.683.561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1.95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.896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231.16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37.552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92.552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3.2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.2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742.53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4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1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1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19"/>
        <w:gridCol w:w="1322"/>
        <w:gridCol w:w="1479"/>
        <w:gridCol w:w="1525"/>
        <w:gridCol w:w="134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047.95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93.29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4.65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116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3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16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4.456.64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7.32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.279.32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9.620.6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1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6.633.8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.533.8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814.7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814.7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.600.56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6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.029.96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74.6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64.6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1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0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49.606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0.39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9.620.6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további jogviszonyos: </w:t>
        <w:tab/>
        <w:t xml:space="preserve"> 1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1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1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418"/>
        <w:gridCol w:w="1842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0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6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2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3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8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5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9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4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2643-7/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9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1.  (II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1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1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1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altName w:val="MS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  <w:b w:val="false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Penzugy</cp:lastModifiedBy>
  <cp:lastPrinted>2021-02-19T09:00:00Z</cp:lastPrinted>
  <dcterms:modified xsi:type="dcterms:W3CDTF">2021-02-19T08:01:00Z</dcterms:modified>
  <cp:revision>345</cp:revision>
  <dc:subject/>
  <dc:title>Csanytelek Község Önkormányzata</dc:title>
</cp:coreProperties>
</file>