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Monotype Corsiva" w:hAnsi="Monotype Corsiva" w:cs="Monotype Corsiva"/>
          <w:bCs w:val="false"/>
          <w:i/>
          <w:i/>
          <w:iCs/>
          <w:color w:val="000000"/>
          <w:lang w:val="hu-HU"/>
        </w:rPr>
      </w:pPr>
      <w:r>
        <w:rPr>
          <w:rFonts w:cs="Monotype Corsiva" w:ascii="Monotype Corsiva" w:hAnsi="Monotype Corsiva"/>
          <w:bCs w:val="false"/>
          <w:i/>
          <w:iCs/>
          <w:color w:val="000000"/>
          <w:lang w:val="hu-HU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</w:t>
      </w:r>
      <w:r>
        <w:rPr>
          <w:rFonts w:cs="Monotype Corsiva" w:ascii="Monotype Corsiva" w:hAnsi="Monotype Corsiva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</w:rPr>
          <w:t>jegyzo@csanytelek.hu</w:t>
        </w:r>
      </w:hyperlink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146-4/2021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Polgármestere 2021. januári döntésé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  <w:sz w:val="22"/>
          <w:szCs w:val="22"/>
        </w:rPr>
        <w:t xml:space="preserve"> A 2019. évi önkormányzati pénzmaradvány korrekciója </w:t>
      </w:r>
    </w:p>
    <w:p>
      <w:pPr>
        <w:pStyle w:val="Normal"/>
        <w:ind w:left="720" w:hanging="7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a katasztrófavédelemről és a hozzá kapcsolódó egyes törvények módosításáról szóló 2011. évi CXXVIII. törvény (a továbbiakban: Kattv.) felhatalmazása alapján a Kormány 27/2021. (I. 29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1. február 8. napjától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 xml:space="preserve">. Ez azt eredményezi, hogy a Képviselő-testület nem ülésezik, nem hoz döntést, Tagjai elektronikus úton mondhatnak véleményt az adott előterjesztésről, ezzel segítve elő a polgármester úr döntését. Ennek megfelelve kerül sor a tárgyban határozat kiadására, melyre az önkormányzat hatályos szervezeti és működési szabályzata rendelkezése az irányadó, miszerint annak </w:t>
      </w:r>
      <w:r>
        <w:rPr>
          <w:rFonts w:cs="Garamond" w:ascii="Garamond" w:hAnsi="Garamond"/>
          <w:i/>
          <w:iCs/>
          <w:sz w:val="22"/>
          <w:szCs w:val="22"/>
        </w:rPr>
        <w:t xml:space="preserve">jelölése nem polgármesteri, hanem Ökt határozatként jelenik meg, </w:t>
      </w:r>
      <w:r>
        <w:rPr>
          <w:rFonts w:cs="Garamond" w:ascii="Garamond" w:hAnsi="Garamond"/>
          <w:sz w:val="22"/>
          <w:szCs w:val="22"/>
        </w:rPr>
        <w:t>igazodva a jogalkotásról szóló törvény és annak végrehajtására kiadott IRM rendeletben írtakhoz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 is, hogy a Kormány 678/2020. (XII. 28.) Korm. rendeletével  módosította az államháztartás számviteléről szóló 4/2013. (I. 11.) Korm. rendeletet (Áhsz.). A fenti jogszabály 8. §-a értelmében lehetőség nyílik a már korábban  jóváhagyott 2019. évi önkormányzati  költségvetési pénz- maradvány korrekciójára. A maradvány elszámolás pontosítására kiadott ellenőrzési segédlet alapján elvégzett pontosítások kapcsán Csanytelek Község Önkormányzatát illetően </w:t>
      </w:r>
      <w:r>
        <w:rPr>
          <w:rFonts w:cs="Garamond" w:ascii="Garamond" w:hAnsi="Garamond"/>
          <w:i/>
          <w:iCs/>
          <w:sz w:val="22"/>
          <w:szCs w:val="22"/>
        </w:rPr>
        <w:t>a maradvány korrekció összege – 2.091.747.- Ft. A korrekció összege vélhetően adó túlfizetések illetve jótállási garancia fedezetek elszámolásából ered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orrekció összegét a 2020. évi zárlati elszámolások keretében (jegyzőkönyvezés alapján) rendezni kell a számviteli elszámolásokba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 2019. évi pénzmaradvány összege a korrekciót  követően 192.872.412.- Ft-ra változik</w:t>
      </w:r>
      <w:r>
        <w:rPr>
          <w:rFonts w:cs="Garamond" w:ascii="Garamond" w:hAnsi="Garamond"/>
          <w:sz w:val="22"/>
          <w:szCs w:val="22"/>
        </w:rPr>
        <w:t xml:space="preserve">. Ez a helyesbített maradvány szerepeltetendő a 2020. évi 12. havi időközi költségvetési jelentés megfelelő űrlapján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fenti korrekció tényleges pénzforgalmi mozgást, illetve változást nem eredményez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 fenti korrekciós elszámolás jóváhagyását és a csatolt határozatban foglaltak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1. január 27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/2021. (I. ….)  Ökt határozat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 xml:space="preserve">A 2019. évi önkormányzati pénzmaradvány korrekciója </w:t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27/2021. (I. 29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1. február 8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, melyhez igazodva az alábbi döntést hozta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jóváhagyom </w:t>
      </w:r>
      <w:r>
        <w:rPr>
          <w:rFonts w:cs="Garamond" w:ascii="Garamond" w:hAnsi="Garamond"/>
          <w:i/>
          <w:iCs/>
          <w:sz w:val="22"/>
          <w:szCs w:val="22"/>
        </w:rPr>
        <w:t>az önkormányzat 2019. évi pénzmaradványa korrigálásá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-2.091.747.- Ft összeggel</w:t>
      </w:r>
      <w:r>
        <w:rPr>
          <w:rFonts w:cs="Garamond" w:ascii="Garamond" w:hAnsi="Garamond"/>
          <w:sz w:val="22"/>
          <w:szCs w:val="22"/>
        </w:rPr>
        <w:t xml:space="preserve"> az előterjesztésben rögzítettek, valamint a korrekcióról elkészített jegyzőkönyv alapján.</w:t>
      </w:r>
    </w:p>
    <w:p>
      <w:pPr>
        <w:pStyle w:val="Normal"/>
        <w:numPr>
          <w:ilvl w:val="0"/>
          <w:numId w:val="3"/>
        </w:numPr>
        <w:spacing w:before="0" w:after="280"/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1.) pontban rögzített korrekció összegével módosított </w:t>
      </w:r>
      <w:r>
        <w:rPr>
          <w:rFonts w:cs="Garamond" w:ascii="Garamond" w:hAnsi="Garamond"/>
          <w:b/>
          <w:bCs/>
          <w:sz w:val="22"/>
          <w:szCs w:val="22"/>
        </w:rPr>
        <w:t>2019. évi önkormányzati pénzmaradvány helyesbített összegét 192.872.412.- Ft-tal hagyom jóvá.</w:t>
      </w:r>
      <w:r>
        <w:rPr>
          <w:rFonts w:cs="Garamond" w:ascii="Garamond" w:hAnsi="Garamond"/>
          <w:sz w:val="22"/>
          <w:szCs w:val="22"/>
        </w:rPr>
        <w:t xml:space="preserve"> Felkérem Kató Pálné jegyzőt és általa Tóth Józsefnét az Adó- és Pénzügyi Iroda Vezetőjét, hogy a 2020. évi pénzügyi zárlati munkálatok keretében a pénzmaradvány korrekció  könyvelésen való átvezetéséről gondoskodjon.</w:t>
      </w:r>
    </w:p>
    <w:p>
      <w:pPr>
        <w:pStyle w:val="Normal"/>
        <w:spacing w:before="280" w:after="280"/>
        <w:ind w:left="42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2021. január 31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óth Józsefné Adó- és Pénzügyi Iroda Vezetőj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a végrehajtást követő soros ülés időpontj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Erhard Gyula polgármester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 Polgármesteri Hivatal Adó- és Pénzügyi Iroda Vezetőj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sectPr>
      <w:type w:val="nextPage"/>
      <w:pgSz w:w="11906" w:h="16838"/>
      <w:pgMar w:left="1417" w:right="1286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44:00Z</dcterms:created>
  <dc:creator>Polghiv</dc:creator>
  <dc:description/>
  <cp:keywords/>
  <dc:language>en-US</dc:language>
  <cp:lastModifiedBy>User</cp:lastModifiedBy>
  <cp:lastPrinted>2021-02-04T09:01:00Z</cp:lastPrinted>
  <dcterms:modified xsi:type="dcterms:W3CDTF">2021-02-05T08:28:00Z</dcterms:modified>
  <cp:revision>13</cp:revision>
  <dc:subject/>
  <dc:title/>
</cp:coreProperties>
</file>