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január   29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6/2021. (I. 29.)  Ökt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2019. évi önkormányzati pénzmaradvány korrekciója </w:t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1733167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0480665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6/2021. (I. 29.) 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2019. évi önkormányzati pénzmaradvány korrekciója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hez igazodva az alábbi döntést hozta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jóváhagyom </w:t>
      </w:r>
      <w:r>
        <w:rPr>
          <w:rFonts w:cs="Garamond" w:ascii="Garamond" w:hAnsi="Garamond"/>
          <w:i/>
          <w:iCs/>
          <w:sz w:val="22"/>
          <w:szCs w:val="22"/>
        </w:rPr>
        <w:t>az önkormányzat 2019. évi pénzmaradványa korrigálásá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-2.091.747.- Ft összeggel</w:t>
      </w:r>
      <w:r>
        <w:rPr>
          <w:rFonts w:cs="Garamond" w:ascii="Garamond" w:hAnsi="Garamond"/>
          <w:sz w:val="22"/>
          <w:szCs w:val="22"/>
        </w:rPr>
        <w:t xml:space="preserve"> az előterjesztésben rögzítettek, valamint a korrekcióról elkészített jegyzőkönyv alapjá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.) pontban rögzített korrekció összegével módosított </w:t>
      </w:r>
      <w:r>
        <w:rPr>
          <w:rFonts w:cs="Garamond" w:ascii="Garamond" w:hAnsi="Garamond"/>
          <w:b/>
          <w:bCs/>
          <w:sz w:val="22"/>
          <w:szCs w:val="22"/>
        </w:rPr>
        <w:t>2019. évi önkormányzati pénzmaradvány helyesbített összegét 192.872.412.- Ft-tal hagyom jóvá.</w:t>
      </w:r>
      <w:r>
        <w:rPr>
          <w:rFonts w:cs="Garamond" w:ascii="Garamond" w:hAnsi="Garamond"/>
          <w:sz w:val="22"/>
          <w:szCs w:val="22"/>
        </w:rPr>
        <w:t xml:space="preserve"> Felkérem Kató Pálné jegyzőt és általa Tóth Józsefnét az Adó- és Pénzügyi Iroda Vezetőjét, hogy a 2020. évi pénzügyi zárlati munkálatok keretében a pénzmaradvány korrekció  könyvelésen való átvezetéséről gondoskodjon.</w:t>
      </w:r>
    </w:p>
    <w:p>
      <w:pPr>
        <w:pStyle w:val="Normal"/>
        <w:spacing w:before="280" w:after="280"/>
        <w:ind w:left="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január 31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a végrehajtást követ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január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" w:hAnsi="Rage Italic" w:eastAsia="Times New Roman" w:cs="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1-25T10:51:00Z</cp:lastPrinted>
  <dcterms:modified xsi:type="dcterms:W3CDTF">2021-03-03T08:18:00Z</dcterms:modified>
  <cp:revision>113</cp:revision>
  <dc:subject/>
  <dc:title/>
</cp:coreProperties>
</file>