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ascii="Monotype Corsiva" w:hAnsi="Monotype Corsiva" w:cs="Monotype Corsiva"/>
          <w:bCs w:val="false"/>
          <w:i/>
          <w:i/>
          <w:iCs/>
          <w:color w:val="000000"/>
          <w:lang w:val="hu-HU"/>
        </w:rPr>
      </w:pPr>
      <w:r>
        <w:rPr>
          <w:rFonts w:cs="Monotype Corsiva" w:ascii="Monotype Corsiva" w:hAnsi="Monotype Corsiva"/>
          <w:bCs w:val="false"/>
          <w:i/>
          <w:iCs/>
          <w:color w:val="000000"/>
          <w:lang w:val="hu-HU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88-1/202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Polgármestere 2021. január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1. évi bérleti díjainak meghatározása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Ez azt eredményezi, hogy a Képviselő-testület nem ülésezik, nem hoz döntést, Tagjai elektronikus úton mondhatnak véleményt az adott előterjesztésről, ezzel segítve elő a polgármester  úr döntését. Ennek megfelelve kerül sor a  tárgyban határozat kiadására, melyre az önkormányzat hatályos szervezeti és működési szabályzata rendelkezése az irányadó, miszerint annak  </w:t>
      </w:r>
      <w:r>
        <w:rPr>
          <w:rFonts w:cs="Garamond" w:ascii="Garamond" w:hAnsi="Garamond"/>
          <w:i/>
          <w:iCs/>
          <w:sz w:val="22"/>
          <w:szCs w:val="22"/>
        </w:rPr>
        <w:t xml:space="preserve"> jelölése nem polgármesteri, hanem Ökt határozatként jelenik meg, </w:t>
      </w:r>
      <w:r>
        <w:rPr>
          <w:rFonts w:cs="Garamond" w:ascii="Garamond" w:hAnsi="Garamond"/>
          <w:sz w:val="22"/>
          <w:szCs w:val="22"/>
        </w:rPr>
        <w:t>igazodva a jogalkotásról szóló törvény és annak végrehajtására kiadott IRM rendeletben írtakhoz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 is, hogy </w:t>
      </w:r>
      <w:r>
        <w:rPr>
          <w:rFonts w:cs="Garamond" w:ascii="Garamond" w:hAnsi="Garamond"/>
          <w:b/>
          <w:sz w:val="22"/>
          <w:szCs w:val="22"/>
        </w:rPr>
        <w:t>a Csanytelek, Radnóti Miklós utcában</w:t>
      </w:r>
      <w:r>
        <w:rPr>
          <w:rFonts w:cs="Garamond" w:ascii="Garamond" w:hAnsi="Garamond"/>
          <w:sz w:val="22"/>
          <w:szCs w:val="22"/>
        </w:rPr>
        <w:t xml:space="preserve"> lévő 3  lakás és 2  garázsból jelenleg az egészségügyi rendelő épületéhez kapcsolódó 2 lakás és 2 garázs bérleményként nem hasznosított, mivel ezek a lakások jelenlegi állapotukban nem alkalmasak bérbeadásra. Ezt az évek óta remélt felújítás 2021. évben  az elnyert pályázati forrásból megvalósulhat, amely lehetővé teszi háziorvos számára településünkön való letelepedésé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ormány által prognosztizált, 2021. évben várható inflációs hatásokat is figyelembe-véve, az elmúlt évben érvényesített </w:t>
      </w:r>
      <w:r>
        <w:rPr>
          <w:rFonts w:cs="Garamond" w:ascii="Garamond" w:hAnsi="Garamond"/>
          <w:i/>
          <w:sz w:val="22"/>
          <w:szCs w:val="22"/>
        </w:rPr>
        <w:t xml:space="preserve">bérleti díjak emelésére </w:t>
      </w:r>
      <w:r>
        <w:rPr>
          <w:rFonts w:cs="Garamond" w:ascii="Garamond" w:hAnsi="Garamond"/>
          <w:sz w:val="22"/>
          <w:szCs w:val="22"/>
        </w:rPr>
        <w:t xml:space="preserve">a Kormány 603/2020. (XII. 18.) Korm. rendelete 1. §-a értelmében nincs mód, mert  2021. évben az önkormányzat által megállapított </w:t>
      </w:r>
      <w:r>
        <w:rPr>
          <w:rFonts w:cs="Garamond" w:ascii="Garamond" w:hAnsi="Garamond"/>
          <w:i/>
          <w:iCs/>
          <w:sz w:val="22"/>
          <w:szCs w:val="22"/>
        </w:rPr>
        <w:t xml:space="preserve"> díjak összege nem lehet magasabb a Korm. rendelet hatálybalépésekor hatályos összegéné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fentiek alapján kezdeményezem az előterjesztésben és a  határozatban foglaltak változtatás nélkül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január 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Kató Pálné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            </w:t>
        <w:tab/>
        <w:tab/>
        <w:tab/>
        <w:tab/>
        <w:tab/>
        <w:tab/>
        <w:tab/>
        <w:t xml:space="preserve"> 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1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1. évi bérleti díjána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ehhez igazodva az alábbi döntést hozta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 Község  Önkormányzata Polgármestereként az önkormányzat vagyongazdálkodási tervében foglaltaknak megfelelve, az önkormányzati tulajdonú </w:t>
      </w:r>
      <w:r>
        <w:rPr>
          <w:rFonts w:cs="Garamond" w:ascii="Garamond" w:hAnsi="Garamond"/>
          <w:i/>
          <w:sz w:val="22"/>
          <w:szCs w:val="22"/>
        </w:rPr>
        <w:t>lakások és garázsok bérleti díját</w:t>
      </w:r>
      <w:r>
        <w:rPr>
          <w:rFonts w:cs="Garamond" w:ascii="Garamond" w:hAnsi="Garamond"/>
          <w:sz w:val="22"/>
          <w:szCs w:val="22"/>
        </w:rPr>
        <w:t xml:space="preserve"> 2021. március 1. napjától az előző évi díjtételekkel megegyezően: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anytelek, Radnóti M. u. 2.sz. </w:t>
        <w:tab/>
        <w:t>2 db lakás bérleti díja:</w:t>
        <w:tab/>
        <w:tab/>
        <w:t>20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 Csanytelek, Radnóti M. u. 7.sz.</w:t>
        <w:tab/>
        <w:t>1 db lakás bérleti díja:</w:t>
        <w:tab/>
        <w:tab/>
        <w:t>20.000.- Ft/hó/laká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 Csanytelek, Radnóti M. u. 2.sz. </w:t>
        <w:tab/>
        <w:t>2 db garázs bérleti díja:</w:t>
        <w:tab/>
        <w:tab/>
        <w:t xml:space="preserve">  5.200.- Ft/hó/garázs </w:t>
      </w:r>
    </w:p>
    <w:p>
      <w:pPr>
        <w:pStyle w:val="Normal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+ ÁFA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összegben határozom meg, az önkormányzat és az önkormányzati hivatal 2021. évi költségvetésébe való beépítéss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1. március 1. napjától folyamatos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3:00Z</dcterms:created>
  <dc:creator>Csongrádi Kistérség Többcélú Társulása</dc:creator>
  <dc:description/>
  <cp:keywords/>
  <dc:language>en-US</dc:language>
  <cp:lastModifiedBy>User</cp:lastModifiedBy>
  <cp:lastPrinted>2017-01-10T13:24:00Z</cp:lastPrinted>
  <dcterms:modified xsi:type="dcterms:W3CDTF">2021-01-18T10:11:00Z</dcterms:modified>
  <cp:revision>43</cp:revision>
  <dc:subject/>
  <dc:title/>
</cp:coreProperties>
</file>